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871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У В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СЕРОССИЙСКИЙ ЗАОЧНЫЙ ФИНАНСОВО-ЭКОНОМИЧЕСКИЙ ИНСТИТУТ»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 предмету  «Учет на предприятиях малого бизнеса»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вариант 1)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u w:val="single"/>
              </w:rPr>
              <w:t>Выполни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тудентка 5 курса  группы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тно-статистического факульт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оверил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80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2008 год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возная задача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.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средств Общества на 1 января 20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сновные средства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сновные средства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сновные средства </w:t>
            </w:r>
            <w:r>
              <w:rPr>
                <w:sz w:val="20"/>
                <w:szCs w:val="20"/>
                <w:lang w:val="en-US"/>
              </w:rPr>
              <w:t xml:space="preserve">VIII </w:t>
            </w:r>
            <w:r>
              <w:rPr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3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 1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180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руппировка ОС Общества в зависимости от порядка учета их стоимости  для целей налогообло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37"/>
        <w:gridCol w:w="2287"/>
        <w:gridCol w:w="17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тоимости, подлежащий списанию в 2008 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читываемая для целей н/обложения в 2008 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сумма, принимаемая в целях н/об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со сроком полезного использования менее 3-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со сроком полезного использования  от 3-х до 15-ти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со сроком полезного использования  свыше 15-ти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1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2 7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0 9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 24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едомость расчетов с работниками организации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73"/>
        <w:gridCol w:w="1238"/>
        <w:gridCol w:w="2228"/>
        <w:gridCol w:w="1426"/>
        <w:gridCol w:w="1497"/>
        <w:gridCol w:w="1602"/>
      </w:tblGrid>
      <w:tr>
        <w:trPr>
          <w:trHeight w:val="4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о/удержа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читываемая для н/обложения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никам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рганизацией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3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4 12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000,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6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250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едомость расчетов с покупателями и заказчиками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33"/>
        <w:gridCol w:w="67"/>
        <w:gridCol w:w="1553"/>
        <w:gridCol w:w="1602"/>
        <w:gridCol w:w="1566"/>
        <w:gridCol w:w="1559"/>
        <w:gridCol w:w="1933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/ возвращено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читываемая для н/обложения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нтрагентом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 портфелей</w:t>
            </w:r>
          </w:p>
        </w:tc>
      </w:tr>
      <w:tr>
        <w:trPr>
          <w:trHeight w:val="284" w:hRule="exact"/>
        </w:trPr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0 000,00</w:t>
            </w:r>
          </w:p>
        </w:tc>
      </w:tr>
      <w:tr>
        <w:trPr>
          <w:trHeight w:val="285" w:hRule="atLeast"/>
        </w:trPr>
        <w:tc>
          <w:tcPr>
            <w:tcW w:w="10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 сумок</w:t>
            </w:r>
          </w:p>
        </w:tc>
      </w:tr>
      <w:tr>
        <w:trPr>
          <w:trHeight w:val="284" w:hRule="exact"/>
        </w:trPr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96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6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6 000,00</w:t>
            </w:r>
          </w:p>
        </w:tc>
      </w:tr>
      <w:tr>
        <w:trPr>
          <w:trHeight w:val="300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всем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6 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6 00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 000,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6 000,0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едомость расчетов с поставщиками и подрядчиками</w:t>
      </w:r>
    </w:p>
    <w:tbl>
      <w:tblPr>
        <w:tblW w:w="100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0"/>
        <w:gridCol w:w="1479"/>
        <w:gridCol w:w="1515"/>
        <w:gridCol w:w="1491"/>
        <w:gridCol w:w="1559"/>
        <w:gridCol w:w="2077"/>
      </w:tblGrid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/ возвращен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читываемая для н/об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рганиз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нтрагентом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ставщик портфелей</w:t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2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4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ставщик сумок</w:t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4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всем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20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0 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учета товарно-материальных ценност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6"/>
        <w:gridCol w:w="673"/>
        <w:gridCol w:w="1186"/>
        <w:gridCol w:w="617"/>
        <w:gridCol w:w="1190"/>
        <w:gridCol w:w="698"/>
        <w:gridCol w:w="974"/>
        <w:gridCol w:w="932"/>
        <w:gridCol w:w="939"/>
        <w:gridCol w:w="1020"/>
        <w:gridCol w:w="1134"/>
      </w:tblGrid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плачено поставщик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плачено покупателем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ки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 000</w:t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96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6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ртфели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7.02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0 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 000</w:t>
            </w:r>
          </w:p>
        </w:tc>
      </w:tr>
      <w:tr>
        <w:trPr>
          <w:trHeight w:val="25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40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20 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0 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0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стоимости товаров, учитываемой в целях налогооблож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6"/>
        <w:gridCol w:w="743"/>
        <w:gridCol w:w="1037"/>
        <w:gridCol w:w="826"/>
        <w:gridCol w:w="1154"/>
        <w:gridCol w:w="743"/>
        <w:gridCol w:w="1097"/>
        <w:gridCol w:w="1600"/>
      </w:tblGrid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читываемая  для н/обложения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ки</w:t>
            </w:r>
          </w:p>
        </w:tc>
      </w:tr>
      <w:tr>
        <w:trPr>
          <w:trHeight w:val="255" w:hRule="atLeast"/>
        </w:trPr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4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40 000</w:t>
            </w:r>
          </w:p>
        </w:tc>
      </w:tr>
      <w:tr>
        <w:trPr>
          <w:trHeight w:val="240" w:hRule="atLeast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ртфели</w:t>
            </w:r>
          </w:p>
        </w:tc>
      </w:tr>
      <w:tr>
        <w:trPr>
          <w:trHeight w:val="255" w:hRule="atLeast"/>
        </w:trPr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ток на 1 января 2008 г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 00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</w:tr>
      <w:tr>
        <w:trPr>
          <w:trHeight w:val="2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2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50 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20 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нига учета доходов и расход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74"/>
        <w:gridCol w:w="5000"/>
        <w:gridCol w:w="1480"/>
        <w:gridCol w:w="1540"/>
      </w:tblGrid>
      <w:tr>
        <w:trPr>
          <w:trHeight w:val="255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я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первичного документа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перации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учитываемые при исчислении налоговой базы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учитываемые при исчислении налоговой базы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8</w:t>
            </w:r>
          </w:p>
        </w:tc>
        <w:tc>
          <w:tcPr>
            <w:tcW w:w="5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С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Сумк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сумк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портфел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Сумк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Портфел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труда (НДФЛ)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С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ание от травматизма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портфел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Сумк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сумк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Портфел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портфел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Сумк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сумк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труда (НДФЛ)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С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трахование от травматизма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Сумк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(к выдаче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 (Покупатель (портфели)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 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товара  (Портфели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8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сновных средств (амортизация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I кварта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56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2 389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00"/>
      </w:tblGrid>
      <w:tr>
        <w:trPr>
          <w:trHeight w:val="255" w:hRule="atLeast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лученных доходов за налоговый период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56 0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оизведенных расходов за налоговый период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2 3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агаемая баз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 6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04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 часть 2 от 05.08.2000 N 117-ФЗ, гл. 26.2</w:t>
      </w:r>
    </w:p>
    <w:p>
      <w:pPr>
        <w:pStyle w:val="Heading1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от 21.11.1996 N 129-ФЗ (в ред. от 03.11.2006)., ст. 4, п. 3</w:t>
      </w:r>
    </w:p>
    <w:p>
      <w:pPr>
        <w:pStyle w:val="Heading1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ушина М.А., Пашкова Л.В. Учет на предприятиях малого бизнеса: Учеб. Пособие / Под ред. Д.э.н. М.А. Вахрушиной – М.: Вузовский учебник, 2006. – 368 с.</w:t>
      </w:r>
    </w:p>
    <w:p>
      <w:pPr>
        <w:pStyle w:val="Heading1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а А.С. Комментарий к приказу Минфина России от 30.12.2005 г. № 167н / Нормативные документы для бухгалтера. 2007. № 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4" w:after="0"/>
      <w:outlineLvl w:val="0"/>
    </w:pPr>
    <w:rPr>
      <w:color w:val="666699"/>
      <w:kern w:val="2"/>
      <w:sz w:val="42"/>
      <w:szCs w:val="4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0:00Z</dcterms:created>
  <dc:creator>маруся</dc:creator>
  <dc:description/>
  <cp:keywords/>
  <dc:language>en-US</dc:language>
  <cp:lastModifiedBy>SYSTEM</cp:lastModifiedBy>
  <cp:lastPrinted>2008-03-16T00:43:00Z</cp:lastPrinted>
  <dcterms:modified xsi:type="dcterms:W3CDTF">2011-09-26T10:10:00Z</dcterms:modified>
  <cp:revision>2</cp:revision>
  <dc:subject/>
  <dc:title>Федеральное агентство по образованию</dc:title>
</cp:coreProperties>
</file>