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лавление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1. Краткая характеристика «1С: Бухгалтерии 8»</w:t>
      </w:r>
    </w:p>
    <w:p>
      <w:pPr>
        <w:pStyle w:val="Heading2"/>
        <w:tabs>
          <w:tab w:val="clear" w:pos="708"/>
          <w:tab w:val="left" w:pos="1080" w:leader="none"/>
          <w:tab w:val="left" w:pos="2340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«1С: Бухгалтерия 7.7» и «1С: Бухгалтерия 8»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Функциональные возможности программы 1С: Бухгалтерия 8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2. Расчеты по НДС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2.1. Общие положения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2.2. Назначение документа «Счет-фактура»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2.3. Формирование и печать книги продаж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2.4. Формирование и печать книги покупок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2.5. Особенности регистрации счетов-фактур на аванс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Библиографический список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раткая характеристика "1С:Бухгалтерии 8"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  <w:bookmarkStart w:id="0" w:name="3"/>
      <w:bookmarkStart w:id="1" w:name="3"/>
      <w:bookmarkEnd w:id="1"/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>"1С:Бухгалтерия 8"</w:t>
      </w:r>
      <w:r>
        <w:rPr>
          <w:rFonts w:cs="Arial"/>
          <w:sz w:val="28"/>
        </w:rPr>
        <w:t xml:space="preserve"> обеспечивает высокий уровень автоматизации ведения бухгалтерского и налогового учета и подготовки обязательной (регламентированной) отчетности в хозрасчетных организ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Программа является универсальной и поддерживает любые виды деятельности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птовая и розничная торговля,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казание услуг,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оизводство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Она разработана с учетом законодательства 2005 года и предназначена для ведения учета, начиная с 01.01.20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>"1С:Бухгалтерия 8"</w:t>
      </w:r>
      <w:r>
        <w:rPr>
          <w:rFonts w:cs="Arial"/>
          <w:sz w:val="28"/>
        </w:rPr>
        <w:t xml:space="preserve"> - это готовое решение для ведения учета и может самостоятельно осваиваться пользователем в процессе работы. Управление методикой учета осуществляется в рамках настройки учетной политики без специальных знаний и навыков конфигурирова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Cs/>
          <w:sz w:val="28"/>
        </w:rPr>
        <w:t>"1С:Бухгалтерия 8"</w:t>
      </w:r>
      <w:r>
        <w:rPr>
          <w:rFonts w:cs="Arial"/>
          <w:sz w:val="28"/>
        </w:rPr>
        <w:t xml:space="preserve"> обеспечивает решение всех задач, стоящих перед бухгалтерской службой предприятия, если бухгалтерская служба полностью отвечает за учет на предприятии, включая, например, выписку первичных документов, учет продаж и т.д. Данное прикладное решение также можно использовать только для ведения бухгалтерского и налогового учета, а задачи автоматизации других служб, например, отдела продаж, решать специализированными конфигурациями или другими системами. Так, в </w:t>
      </w:r>
      <w:r>
        <w:rPr>
          <w:rFonts w:cs="Arial"/>
          <w:bCs/>
          <w:sz w:val="28"/>
        </w:rPr>
        <w:t>"1С:Бухгалтерию 8"</w:t>
      </w:r>
      <w:r>
        <w:rPr>
          <w:rFonts w:cs="Arial"/>
          <w:sz w:val="28"/>
        </w:rPr>
        <w:t xml:space="preserve"> заложена возможность совместного использования с прикладными решениями </w:t>
      </w:r>
      <w:r>
        <w:rPr>
          <w:rFonts w:cs="Arial"/>
          <w:bCs/>
          <w:sz w:val="28"/>
        </w:rPr>
        <w:t>"Управление торговлей"</w:t>
      </w:r>
      <w:r>
        <w:rPr>
          <w:rFonts w:cs="Arial"/>
          <w:sz w:val="28"/>
        </w:rPr>
        <w:t xml:space="preserve"> и </w:t>
      </w:r>
      <w:r>
        <w:rPr>
          <w:rFonts w:cs="Arial"/>
          <w:bCs/>
          <w:sz w:val="28"/>
        </w:rPr>
        <w:t>"Зарплата и Управление Персоналом"</w:t>
      </w:r>
      <w:r>
        <w:rPr>
          <w:rFonts w:cs="Arial"/>
          <w:sz w:val="28"/>
        </w:rPr>
        <w:t xml:space="preserve"> системы </w:t>
      </w:r>
      <w:r>
        <w:rPr>
          <w:rFonts w:cs="Arial"/>
          <w:bCs/>
          <w:sz w:val="28"/>
        </w:rPr>
        <w:t>"1С:Предприятие 8"</w:t>
      </w:r>
      <w:r>
        <w:rPr>
          <w:rFonts w:cs="Arial"/>
          <w:sz w:val="28"/>
        </w:rPr>
        <w:t xml:space="preserve">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"1С:Бухгалтерия 7.7" и "1С:Бухгалтерия 8"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В </w:t>
      </w:r>
      <w:r>
        <w:rPr>
          <w:rFonts w:cs="Arial"/>
          <w:bCs/>
          <w:sz w:val="28"/>
        </w:rPr>
        <w:t>"1С:Бухгалтерии 8"</w:t>
      </w:r>
      <w:r>
        <w:rPr>
          <w:rFonts w:cs="Arial"/>
          <w:sz w:val="28"/>
        </w:rPr>
        <w:t xml:space="preserve"> сохранена методологическая преемственность с </w:t>
      </w:r>
      <w:r>
        <w:rPr>
          <w:rFonts w:cs="Arial"/>
          <w:bCs/>
          <w:sz w:val="28"/>
        </w:rPr>
        <w:t>"1С:Бухгалтерией 7.7"</w:t>
      </w:r>
      <w:r>
        <w:rPr/>
        <w:t>.</w:t>
      </w:r>
    </w:p>
    <w:tbl>
      <w:tblPr>
        <w:tblW w:w="47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8"/>
        <w:gridCol w:w="1532"/>
        <w:gridCol w:w="2131"/>
        <w:gridCol w:w="3321"/>
      </w:tblGrid>
      <w:tr>
        <w:trPr>
          <w:trHeight w:val="300" w:hRule="atLeast"/>
        </w:trPr>
        <w:tc>
          <w:tcPr>
            <w:tcW w:w="1808" w:type="dxa"/>
            <w:tcBorders>
              <w:right w:val="dashed" w:sz="6" w:space="0" w:color="DBEDC7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Cs/>
                <w:caps/>
                <w:sz w:val="20"/>
                <w:szCs w:val="20"/>
              </w:rPr>
              <w:t>Аспекты учета</w:t>
            </w:r>
          </w:p>
        </w:tc>
        <w:tc>
          <w:tcPr>
            <w:tcW w:w="1532" w:type="dxa"/>
            <w:tcBorders>
              <w:right w:val="dashed" w:sz="6" w:space="0" w:color="DBEDC7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Cs/>
                <w:caps/>
                <w:sz w:val="20"/>
                <w:szCs w:val="20"/>
              </w:rPr>
              <w:t>1С 7.7</w:t>
            </w:r>
          </w:p>
        </w:tc>
        <w:tc>
          <w:tcPr>
            <w:tcW w:w="2131" w:type="dxa"/>
            <w:tcBorders>
              <w:right w:val="dashed" w:sz="6" w:space="0" w:color="DBEDC7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Cs/>
                <w:caps/>
                <w:sz w:val="20"/>
                <w:szCs w:val="20"/>
              </w:rPr>
              <w:t>1С v8</w:t>
            </w:r>
          </w:p>
        </w:tc>
        <w:tc>
          <w:tcPr>
            <w:tcW w:w="33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Cs/>
                <w:caps/>
                <w:sz w:val="20"/>
                <w:szCs w:val="20"/>
              </w:rPr>
              <w:t>Что это вам дает?</w:t>
            </w:r>
          </w:p>
        </w:tc>
      </w:tr>
      <w:tr>
        <w:trPr/>
        <w:tc>
          <w:tcPr>
            <w:tcW w:w="1808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едение учета нескольких организаций в единой информационной базе</w:t>
            </w:r>
          </w:p>
        </w:tc>
        <w:tc>
          <w:tcPr>
            <w:tcW w:w="1532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т</w:t>
            </w:r>
          </w:p>
        </w:tc>
        <w:tc>
          <w:tcPr>
            <w:tcW w:w="2131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сть</w:t>
            </w:r>
          </w:p>
        </w:tc>
        <w:tc>
          <w:tcPr>
            <w:tcW w:w="33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Организации могут использовать общие списки товаров, статей затрат, контрагентов и т.д. При этом каждая организация может вести учет по общей или упрощенной системе налогообложения в рамках одной и той же информационной базы. За счет введения отдельного плана счетов налогового учета упрощена сопоставимость данных бухгалтерского и налогового учета, что важно для обеспечения требований ПБУ 18/02 "Расчеты по налогу на прибыль".</w:t>
            </w:r>
          </w:p>
        </w:tc>
      </w:tr>
      <w:tr>
        <w:trPr/>
        <w:tc>
          <w:tcPr>
            <w:tcW w:w="1808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едение партионного учета</w:t>
            </w:r>
          </w:p>
        </w:tc>
        <w:tc>
          <w:tcPr>
            <w:tcW w:w="1532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Только по средней себестоимости.</w:t>
            </w:r>
          </w:p>
        </w:tc>
        <w:tc>
          <w:tcPr>
            <w:tcW w:w="2131" w:type="dxa"/>
            <w:tcBorders>
              <w:right w:val="dashed" w:sz="6" w:space="0" w:color="B4D49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Помимо способа оценки материально-производственных запасов (МПЗ) по средней себестоимости, возможно применение ФИФО и ЛИФО независимо для бухгалтерского и налогового учета и для каждой организации.</w:t>
            </w:r>
          </w:p>
        </w:tc>
        <w:tc>
          <w:tcPr>
            <w:tcW w:w="33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Введение партионного учета расширяет область применения типового решения.</w:t>
            </w:r>
          </w:p>
        </w:tc>
      </w:tr>
      <w:tr>
        <w:trPr/>
        <w:tc>
          <w:tcPr>
            <w:tcW w:w="1808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налитический учет по местам хранения</w:t>
            </w:r>
          </w:p>
        </w:tc>
        <w:tc>
          <w:tcPr>
            <w:tcW w:w="1532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енно-суммовой</w:t>
            </w:r>
          </w:p>
        </w:tc>
        <w:tc>
          <w:tcPr>
            <w:tcW w:w="2131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енный</w:t>
              <w:br/>
              <w:t>количественно-суммовой.</w:t>
            </w:r>
          </w:p>
        </w:tc>
        <w:tc>
          <w:tcPr>
            <w:tcW w:w="33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Поддержка более широкого количества бизнес-процессов.</w:t>
            </w:r>
          </w:p>
        </w:tc>
      </w:tr>
      <w:tr>
        <w:trPr/>
        <w:tc>
          <w:tcPr>
            <w:tcW w:w="1808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иссионная торговля</w:t>
            </w:r>
          </w:p>
        </w:tc>
        <w:tc>
          <w:tcPr>
            <w:tcW w:w="1532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В справочнике номенклатуры товара устанавливается признак товара - собственный или на комиссии.</w:t>
            </w:r>
          </w:p>
        </w:tc>
        <w:tc>
          <w:tcPr>
            <w:tcW w:w="2131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Есть отчеты комитента и комиссионера, также можно отразить субкомиссию.</w:t>
            </w:r>
          </w:p>
        </w:tc>
        <w:tc>
          <w:tcPr>
            <w:tcW w:w="33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Полноценный учет комиссионной деятельности.</w:t>
            </w:r>
          </w:p>
        </w:tc>
      </w:tr>
      <w:tr>
        <w:trPr/>
        <w:tc>
          <w:tcPr>
            <w:tcW w:w="1808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плектация/ разукомплектация</w:t>
            </w:r>
          </w:p>
        </w:tc>
        <w:tc>
          <w:tcPr>
            <w:tcW w:w="1532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Отражение проводками.</w:t>
            </w:r>
          </w:p>
        </w:tc>
        <w:tc>
          <w:tcPr>
            <w:tcW w:w="2131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Отражается отдельными документами.</w:t>
            </w:r>
          </w:p>
        </w:tc>
        <w:tc>
          <w:tcPr>
            <w:tcW w:w="33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Возможность количественного учета, интеграция с Управлением торговли 8.</w:t>
            </w:r>
          </w:p>
        </w:tc>
      </w:tr>
      <w:tr>
        <w:trPr/>
        <w:tc>
          <w:tcPr>
            <w:tcW w:w="1808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азные варианты отчислений</w:t>
            </w:r>
          </w:p>
        </w:tc>
        <w:tc>
          <w:tcPr>
            <w:tcW w:w="1532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Только вычитает НДФЛ и вычисляет ЕСН.</w:t>
            </w:r>
          </w:p>
        </w:tc>
        <w:tc>
          <w:tcPr>
            <w:tcW w:w="2131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Учет НДФЛ и ЕСН, персонифицированный учет.</w:t>
            </w:r>
          </w:p>
        </w:tc>
        <w:tc>
          <w:tcPr>
            <w:tcW w:w="33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Сокращение затрат на ведение расчета заработной платы.</w:t>
            </w:r>
          </w:p>
        </w:tc>
      </w:tr>
      <w:tr>
        <w:trPr/>
        <w:tc>
          <w:tcPr>
            <w:tcW w:w="1808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тражение затрат</w:t>
            </w:r>
          </w:p>
        </w:tc>
        <w:tc>
          <w:tcPr>
            <w:tcW w:w="1532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Затраты по произведенной продукции числятся на 20 счете. В бухгалтерии все затраты падают на 20 счет.</w:t>
            </w:r>
          </w:p>
        </w:tc>
        <w:tc>
          <w:tcPr>
            <w:tcW w:w="2131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Затраты по произведенной продукции числятся на 20 счете. Существует отдельный документ по расчету себестоимости.</w:t>
            </w:r>
          </w:p>
        </w:tc>
        <w:tc>
          <w:tcPr>
            <w:tcW w:w="33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Более гибкое управление учетным процессом.</w:t>
            </w:r>
          </w:p>
        </w:tc>
      </w:tr>
      <w:tr>
        <w:trPr/>
        <w:tc>
          <w:tcPr>
            <w:tcW w:w="1808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редства группового ввода часто используемых бухгалтерских проводок</w:t>
            </w:r>
          </w:p>
        </w:tc>
        <w:tc>
          <w:tcPr>
            <w:tcW w:w="1532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т</w:t>
            </w:r>
          </w:p>
        </w:tc>
        <w:tc>
          <w:tcPr>
            <w:tcW w:w="2131" w:type="dxa"/>
            <w:tcBorders>
              <w:right w:val="dashed" w:sz="6" w:space="0" w:color="B4D49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сть</w:t>
            </w:r>
          </w:p>
        </w:tc>
        <w:tc>
          <w:tcPr>
            <w:tcW w:w="33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Этот простой, но эффективный инструмент автоматизации теперь может легко и быстро настраиваться пользователем.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bookmarkStart w:id="2" w:name="4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[1, с. 114]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Функциональные возможности программы 1С:Бухгалтерия 8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Arial"/>
          <w:b w:val="false"/>
          <w:b w:val="false"/>
          <w:color w:val="000000"/>
          <w:sz w:val="28"/>
          <w:szCs w:val="28"/>
        </w:rPr>
      </w:pPr>
      <w:r>
        <w:rPr>
          <w:rFonts w:cs="Arial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Ведение учета деятельности нескольких организаций. С помощью "1С:Бухгалтерии 8" можно вести бухгалтерский и налоговый учет хозяйственной деятельности нескольких организаций. Учет по каждой организации можно вести в отдельной информационной базе. В то же время "</w:t>
      </w:r>
      <w:r>
        <w:rPr>
          <w:rFonts w:cs="Arial"/>
          <w:bCs/>
          <w:sz w:val="28"/>
        </w:rPr>
        <w:t>1С:Бухгалтерия 8</w:t>
      </w:r>
      <w:r>
        <w:rPr>
          <w:rFonts w:cs="Arial"/>
          <w:sz w:val="28"/>
        </w:rPr>
        <w:t>" предоставляет возможность ведения бухгалтерского и налогового учета нескольких организаций в общей информационной базе. Это будет удобно в ситуации, когда хозяйственная деятельность этих организаций тесно связана между собой: при этом в текущей работе можно использовать общие списки товаров, контрагентов (деловых партнеров), работников, собственных складов и т.д., а обязательную отчетность формировать разд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Благодаря возможности ведения учета деятельности нескольких организаций в единой информационной базе, конфигурация может использоваться и в небольших организациях, и в холдингах со сложной организационной структуро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Учет материально-производственных запасов. Учет товаров, материалов и готовой продукции реализован согласно ПБУ 5/01 "Учет материально - производственных запасов" и методическим указаниям по его применению. В соответствии с учетной политикой организации поддерживаются следующие способы оценки МПЗ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 средней себестоимости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 себестоимости первых по времени приобретения материально-производственных запасов (способ ФИФО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 себестоимости последних по времени приобретения материально-производственных запасов (способ ЛИФО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Складской учет. На счетах бухгалтерского учета ТМЦ может вестись учет по местам хранения (складам). Складской учет может быть как количественным, так и количественно-суммовым. В первом случае оценка товаров и материалов для целей бухгалтерского и налогового учета не зависит от того, с какого склада они выбывают. Складской учет может быть отключен, если в нем нет необход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В "</w:t>
      </w:r>
      <w:r>
        <w:rPr>
          <w:rFonts w:cs="Arial"/>
          <w:bCs/>
          <w:sz w:val="28"/>
        </w:rPr>
        <w:t>1С:Бухгалтерии 8</w:t>
      </w:r>
      <w:r>
        <w:rPr>
          <w:rFonts w:cs="Arial"/>
          <w:sz w:val="28"/>
        </w:rPr>
        <w:t>" регистрируются данные инвентаризации, которые автоматически сверяются с данными учета. На основании инвентаризации отражается выявление излишков и списание недостач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Учет торговых операций. Автоматизирован учет операций поступления и реализации товаров 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При продаже товаров выписываются счета на оплату, оформляются накладные и счета-фактуры. Все операции по оптовой торговле учитываются в разрезе договоров с покупателями и поставщ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Для импортных товаров учитываются данные о стране происхождения и номере грузовой таможенной декла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Для розничной торговли поддерживаются технологии работы как с автоматизированными, так и не автоматизированными торговыми точ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Автоматизировано отражение возвратов товаров от покупателя и поставщику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Учет комиссионной торговли. Автоматизирован учет комиссионной торговли как в отношении товаров, взятых на комиссию (у комитента), так и переданных для дальнейшей реализации (комиссионеру). Возможно отражение операций и по передаче товаров на субкомиссию. При формировании отчета комитенту или регистрации отчета комиссионера можно сразу произвести расчет и отразить удержание комиссионного вознагражд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Учет операций с тарой. Автоматизированы операции по учету возвратной многооборотной т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Учтена специфика налогообложения таких операций и расчетов с поставщиками и покуп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В "</w:t>
      </w:r>
      <w:r>
        <w:rPr>
          <w:rFonts w:cs="Arial"/>
          <w:bCs/>
          <w:sz w:val="28"/>
        </w:rPr>
        <w:t>1С:Бухгалтерии 8</w:t>
      </w:r>
      <w:r>
        <w:rPr>
          <w:rFonts w:cs="Arial"/>
          <w:sz w:val="28"/>
        </w:rPr>
        <w:t>" могут использоваться нескольких типов цен, например: "Оптовая", "Мелкооптовая", "Розничная", "Закупочная" и т.п. Это упрощает отражение операций поступления и реализаци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Учет банковских и кассовых операций. В "1С:Бухгалтерии 8" реализован учет движения наличных и безналичных денежных средств. Поддерживается ввод и печать платежных поручений, приходных и расходных кассовых ордеров. Автоматизированы операции по расчетам с поставщиками, покупателями и подотчетными лицами, внесение наличных на расчетный счет и получение наличных по денежному чеку. При отражении операций суммы платежей автоматически разбиваются на аванс и опл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На основании кассовых документов формируется кассовая книга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Реализован механизм обмена информацией с программами типа "Клиент банка"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Учет расчетов с контрагентами. Учет расчетов с поставщиками и покупателями можно вести в рублях, условных единицах и иностранной валюте. Курсовые и суммовые разницы по каждой операции рассчитываются автоматиче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Расчеты с контрагентами можно вести по договору в целом или по каждому расчетному документу (отгрузки, оплаты и т.п.). Способ ведения расчетов определяется конкретным догов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При оформлении документов поступления и реализации можно использовать как общие цены для всех контрагентов, так и индивидуальные для конкретного договор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Учет основных средств и нематериальных активов. Учет основных средств и нематериальных активов ведется в соответствии с ПБУ 6/01 "Учет основных средств" и ПБУ 14/2000 "Учет нематериальных активов". Автоматизированы все основные операции по учету: поступление, принятие к учету, начисление амортизации, модернизация, передача, списание. Возможно распределение сумм начисленной амортизации за месяц между несколькими счетами или объектами аналитического учета. Для основных средств, использующихся сезонно, возможно применение графиков начисления амортизаци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Учет основного и вспомогательного производства. Автоматизирован расчет себестоимости продукции и услуг, выпускаемых основным и вспомогательным производством. Учет выпущенной готовой продукции в течение месяца ведется по плановой себестоимости. В конце месяца рассчитывается фактическая себестоимость выпущенной продукции и оказанн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Номенклатуру и количество материалов и комплектующих для передачи в производство можно автоматически рассчитать на основании данных о выпущенной продукции и сведений о нормативах расхода (спецификации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Учет полуфабрикатов. Для сложных технологических процессов, предполагающих промежуточные стадии с учетом выпуска полуфабрикатов, поддерживается складской учет полуфабрикатов и автоматический расчет их себестоимост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Учет косвенных расходов. Для учета общехозяйственных расходов поддерживается применение метода "директ-костинг". Этот метод предусматривает, что общехозяйственные расходы списываются в месяце их возникновения и полностью относятся на стоимость реализованной продукции. Если в организации метод "директ-костинг" не применяется, то общехозяйственные расходы распределяются между стоимостью произведенной продукции и незавершенным производством. При списании косвенных расходов возможно применение различных методов распределения по номенклатурным группам продукции (услуг). Для косвенных расходов возможны следующие базы распределения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бъем выпуска;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лановая себестоимость;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плата труда;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атериальные затрат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Учет НДС. Для целей учета НДС поддерживаются методы определения выручки "по отгрузке" и "по оплате". Книга покупок и Книга продаж формируются автоматиче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Автоматизирован учет НДС по приобретенным товарам, реализуемым с применением ставки НДС 0%. Возможно распределение сумм НДС, предъявленных поставщиками приобретенных ценностей, в соответствии со ст.170 НК РФ по операциям реализации, облагаемым НДС и освобожденным от уплаты НД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Учет заработной платы, кадровый и персонифицированный учет. В "</w:t>
      </w:r>
      <w:r>
        <w:rPr>
          <w:rFonts w:cs="Arial"/>
          <w:bCs/>
          <w:sz w:val="28"/>
        </w:rPr>
        <w:t>1С:Бухгалтерии 8</w:t>
      </w:r>
      <w:r>
        <w:rPr>
          <w:rFonts w:cs="Arial"/>
          <w:sz w:val="28"/>
        </w:rPr>
        <w:t>" ведется учет движения персонала, включая учет работников по основному месту работы и по совместительству, при этом внутреннее совместительство поддерживается опционально (т.е. поддержку можно отключить, если на предприятии это не принято). Обеспечивается формирование унифицированных форм по тру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Автоматизировано начисление зарплаты работникам предприятия по окладу и ведение взаиморасчетов с работниками вплоть до выплаты зарплаты, а также исчисление регламентированных законодательством налогов и взносов, облагаемой базой которых служит заработная плата работников организаций, и формирование соответствующих отчетов (по НДФЛ, ЕСН, взносам в ПФР), включая подготовку отчетности для системы персонифицированного учета ПФ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При выполнении расчетов учитывается наличие на предприят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нвалидов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алоговых нерезидентов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Налоговый учет (по налогу на прибыль). В конфигурации поддерживаются следующие системы налогообложени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бщая система налогообложения (для плательщиков налога на прибыль в соответствии с главой 25 Налогового кодекса РФ)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Упрощенная система налогообложения (гл.26.2 НК РФ)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Система налогообложения в виде единого налога на вмененный доход для отдельных видов деятельности (гл.26.3 НК РФ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Для ведения налогового учета (по налогу на прибыль) в конфигурации добавлен специальный (налоговый) план счетов, структура и организация аналитического учета в котором приближены к бухгалтерскому плану 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Это упрощает сопоставление данных бухгалтерского и налогового учета для выполнения требований ПБУ 18/02 "Учет расчетов по налогу на прибыль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Вместе с тем, налоговый план счетов отражает и специфику налогового учета в соответствии с гл.25 НК РФ. По данным налогового учета автоматически формируются налоговые регистры и автоматически заполняется налоговая декларация по налогу на прибыл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Упрощенная система налогообложения. Учет по упрощенной системе налогообложения (УСН) реализован на отдельном плане счетов. Книга учета доходов и расходов формируется автоматическ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</w:rPr>
        <w:t>Организации, применяющие УСН, могут использовать в качестве объекта налогооб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Дохо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Доходы, уменьшенные на величину расходов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Учет деятельности, облагаемой единым налогом на вмененный доход. Независимо от того, применяет организация УСН или общую систему налогообложения, некоторые виды ее деятельности могут облагаться единым налогом на вмененный доход (ЕНВД). В конфигурации предусмотрено разделение учета доходов и расходов, связанных с деятельностью облагаемой и не облагаемой ЕНВД. Расходы, которые нельзя отнести к определенному виду деятельности в момент их совершения, можно распределить автоматичес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Завершающие операции месяца. Автоматизированы регламентные операции, выполняемые по окончании месяца, в том числе переоценка валюты, списание расходов будущих периодов, определение финансовых результатов и друг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Типовые операции. Основным способом отражения хозяйственных операций в учете является ввод документов конфигурации, соответствующих первичным бухгалтерским документам. Кроме того, допускается непосредственный ввод отдельных проводок. Для группового ввода проводок можно использовать типовые операции - простой инструмент автоматизации, легко и быстро настраиваемый пользователе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Стандартные бухгалтерские отчеты. В конфигурацию "Бухгалтерия предприятия" включен набор стандартных отчетов, предназначенных для анализа данных по остаткам и оборотам счетов и проводкам в самых различных разрезах. В их числе оборотно-сальдовая ведомость, шахматная ведомость, оборотно-сальдовая ведомость по счету, обороты счета, карточка счета, анализ счета, анализ субконт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Регламентированная отчетность. В конфигурации формируется обязательная (регламентированная) отчетность следующих видов: бухгалтерская, налоговая, статистическая, по физическим лицам, а также отчетность для предоставления в различные фо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Предусмотрено формирование отчетности по физическим лицам в электронном вид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Эргономичный пользовательский интерфейс. Новый современный дизайн интерфейса обеспечивает легкость освоения "1С:Бухгалтерии 8.0" для начинающих и высокую скорость работы для опытных пользователей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Конфигурирование. Типовая конфигурация "Бухгалтерия предприятия" реализует наиболее общие схемы учета и может использоваться в большинстве организаций. Для отражения специфики учета конкретной организации типовую конфигурацию можно изменить. "</w:t>
      </w:r>
      <w:r>
        <w:rPr>
          <w:rFonts w:cs="Arial"/>
          <w:bCs/>
          <w:sz w:val="28"/>
        </w:rPr>
        <w:t>1С:Бухгалтерия 8.0</w:t>
      </w:r>
      <w:r>
        <w:rPr>
          <w:rFonts w:cs="Arial"/>
          <w:sz w:val="28"/>
        </w:rPr>
        <w:t>" имеет режим запуска "Конфигуратор", который обеспечивае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астройку системы на различные виды учет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реализацию любой методологии учет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рганизацию любых справочников и документов произвольной структуры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астройку поведения и алгоритмов работы системы в различных ситуациях с помощью встроенного язык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озможность наглядного представления информации в виде диаграмм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 т.д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Масштабируемость. "</w:t>
      </w:r>
      <w:r>
        <w:rPr>
          <w:rFonts w:cs="Arial"/>
          <w:bCs/>
          <w:sz w:val="28"/>
        </w:rPr>
        <w:t>1С:Бухгалтерия 8.0</w:t>
      </w:r>
      <w:r>
        <w:rPr>
          <w:rFonts w:cs="Arial"/>
          <w:sz w:val="28"/>
        </w:rPr>
        <w:t>" может использоваться в следующих варианта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днопользовательский - для небольших организаций или персонального использова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файловый - для многопользовательской работы, обеспечивающий простоту установки и эксплуатац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клиент-серверный вариант работы на основе трехуровневой архитектуры, обеспечивающий надежное хранение и эффективную обработку данных при одновременной работе большого количества пользователей. </w:t>
      </w:r>
    </w:p>
    <w:p>
      <w:pPr>
        <w:pStyle w:val="Heading3"/>
        <w:numPr>
          <w:ilvl w:val="0"/>
          <w:numId w:val="14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Работа с территориально-распределенными информационными база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еограниченное количество автономно работающих информационных баз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лная или частичная синхронизация данны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оизвольный порядок и способ передачи изменений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Интеграция с другими системами. "</w:t>
      </w:r>
      <w:r>
        <w:rPr>
          <w:rFonts w:cs="Arial"/>
          <w:bCs/>
          <w:sz w:val="28"/>
        </w:rPr>
        <w:t>1С:Бухгалтерия 8.0</w:t>
      </w:r>
      <w:r>
        <w:rPr>
          <w:rFonts w:cs="Arial"/>
          <w:sz w:val="28"/>
        </w:rPr>
        <w:t>" имеет широкие возможности взаимодействия с другими приложениями и обеспечивает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загрузка курса валют из Интернета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загрузка адресных классификаторов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бмен данными с другими приложениями через текстовые файлы, DBF-файлы и XML-документы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Администрирование. "</w:t>
      </w:r>
      <w:r>
        <w:rPr>
          <w:rFonts w:cs="Arial"/>
          <w:bCs/>
          <w:sz w:val="28"/>
        </w:rPr>
        <w:t>1С:Бухгалтерия 8.0</w:t>
      </w:r>
      <w:r>
        <w:rPr>
          <w:rFonts w:cs="Arial"/>
          <w:sz w:val="28"/>
        </w:rPr>
        <w:t>" предоставляет удобные инструменты для администрирова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астройку прав доступа пользователей на основе механизма ролей, назначение интерфейса и языка пользовател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журнал регистрации действий пользователей и системных событий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озможность выгрузки и загрузки информационной базы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средства установки и обновления платформы и прикладных решений. </w:t>
      </w:r>
      <w:r>
        <w:rPr>
          <w:sz w:val="28"/>
        </w:rPr>
        <w:t>[1, с. 130]</w:t>
      </w:r>
    </w:p>
    <w:p>
      <w:pPr>
        <w:pStyle w:val="Style12"/>
        <w:spacing w:lineRule="auto" w:line="360" w:before="0" w:after="0"/>
        <w:ind w:firstLine="709"/>
        <w:jc w:val="center"/>
        <w:rPr/>
      </w:pPr>
      <w:bookmarkStart w:id="3" w:name="IssOgl1100"/>
      <w:bookmarkStart w:id="4" w:name="5"/>
      <w:bookmarkEnd w:id="3"/>
      <w:bookmarkEnd w:id="4"/>
      <w:r>
        <w:rPr>
          <w:b/>
          <w:sz w:val="28"/>
          <w:szCs w:val="28"/>
        </w:rPr>
        <w:t>2. Расчеты по НДС</w:t>
      </w:r>
    </w:p>
    <w:p>
      <w:pPr>
        <w:pStyle w:val="Style12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1. Общие положения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Учет НДС в "1С:Бухгалтерии 8.0" ведется автоматически на основании документов и операций, которые вводятся пользователями в информационную базу, а также ряда специализированных документов, описание которых приведено ниже. "1С:Бухгалтерия 8.0" обеспечивает автоматическое формирование отчетных форм, предусмотренных НК РФ и другими нормативными документами: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нига продаж;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нига покупок;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логовая декларация по налогу на добавленную стоимость;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логовая декларация по налогу на добавленную стоимость по налоговой ставке 0 процентов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рядок ведения учета НДС состоит из 3 частей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</w:rPr>
        <w:t>Первая часть ("Начало ведения учета НДС") посвящена тому, каким образом начать ведение учета НДС в программе таким образом, чтобы в дальнейшем использовать заложенные в ней функциональные возможност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оцедура ввода начальных остатков по НДС не сводится только к вводу начальных сальдо по счетам 19 "НДС по приобретенным ценностям", 76.Н "Расчеты по НДС, отложенному для уплаты в бюджет" (для организаций, определяющих налоговую базу НДС "по оплате") и 76.АВ "НДС по авансам и предоплатам". Для правильной работы системы в дальнейшем нужно заполнить регистры "НДС продажи" (в котором накапливаются все данные о начисленных суммах НДС) и "НДС покупки" (служит для хранения данных о суммах НДС, подлежащих принятию к вычету), при этом данные регистров и данные бухгалтерского учета не должны противоречить друг другу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</w:rPr>
        <w:t>Для решения этой задачи предназначен документ "Ввод начальных остатков НДС" (меню "Основная деятельность"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</w:rPr>
        <w:t>Документ имеет три режима заполнения и проведения ("Операции"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ДС по приобретенным ценностя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ДС по авансам полученны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ДС, не полученный от покупателей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</w:rPr>
        <w:t>Вторая часть ("Начисление НДС к уплате и книга продаж") посвящена вопросам автоматизированного учета начислений НДС к уплате в бюджет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ретья часть ("Вычеты по НДС и книга покупок") посвящена вопросам учета сумм НДС, предъявляемых к вычету в соответствии со статьями 171 и 172 НК РФ. [3, с. 98]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IssOgl1100"/>
      <w:bookmarkStart w:id="6" w:name="IssOgl1100"/>
      <w:bookmarkEnd w:id="6"/>
    </w:p>
    <w:p>
      <w:pPr>
        <w:pStyle w:val="Style12"/>
        <w:autoSpaceDE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2. Назначение документа счет-фактура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</w:rPr>
        <w:t>Согласно п.1 ст.169 НК РФ счет-фактура является документом, служащим основанием для принятия покупателем предъявленных продавцом товаров (работ, услуг), имущественных прав (включая комиссионера, агента, которые осуществляют реализацию товаров (работ, услуг), имущественных прав от своего имени) к вычету или возмещению из бюджета соответствующих сумм НДС.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</w:rPr>
        <w:t>Счет-фактура должен быть составлен в двух экземплярах (первый - покупателю, второй - продавцу) и выставлен покупателю не позднее пяти дней считая со дня отгрузки товара (выполнения работ, оказания услуг).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</w:rPr>
        <w:t>Кроме того, налогоплательщик обязан составить счет-фактуру в одном экземпляре для себя в следующих случаях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ри получении предоплаты, частичной оплаты в счет предстоящих поставок товаров (работ, услуг), имущественных прав, том числе и по экспортным операциям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ри выполнении строительно-монтажных работ собственными силами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ри выполнении обязанностей налогового агента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ри безвозмездной передаче имущества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ри получении финансовой помощи, денежных средств на пополнение фондов специального назначения, в счет увеличения доходов, процентов по векселям, процентов по товарному кредиту в части, превышающей размер процента, рассчитанного в соответствии со ставкой рефинансирования ЦБ РФ, страховых выплат по договорам страхования риска неисполнения договорных обязательств (п.19 Правил)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ри возникновении положительных суммовых разниц (в счете-фактуре следует указать формулировку: "Суммы, связанные с оплатой реализованных товаров (работ, услуг, имущественных прав" - см. п.19 Правил)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Обязаны</w:t>
      </w:r>
      <w:r>
        <w:rPr>
          <w:sz w:val="28"/>
        </w:rPr>
        <w:t xml:space="preserve"> составлять счета-фактуры и вести журналы учета полученных и выставленных счетов-фактур налогоплательщик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о операциям, подлежащим налогооблож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о операциям, освобожденным от налогообложения в соответствии со ст.149 НК РФ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освобожденные от исполнения обязанностей плательщиков НДС в соответствии со ст.145 НК РФ.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Не обязаны</w:t>
      </w:r>
      <w:r>
        <w:rPr>
          <w:sz w:val="28"/>
        </w:rPr>
        <w:t xml:space="preserve"> составлять счета-фактуры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лица, не являющиеся плательщиками НДС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рганизации (индивидуальные предприниматели), выполняющие работы и оказывающими платные услуги непосредственно населению за наличный расчет, если продавец выдал покупателю кассовый чек или иной документ установленной формы (бланк строгой отчетности)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логоплательщики по операциям реализации ценных бумаг (за исключением брокерских и посреднических услуг), освобождаемых от налогообложения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банки по операциям, освобождаемым от налогообложения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траховые организации по операциям, освобождаемым от налогообложения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егосударственные пенсионные фонды по операциям, освобождаемым от налогообложения.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Если организация реализует товары (работы, услуги) через </w:t>
      </w:r>
      <w:r>
        <w:rPr>
          <w:bCs/>
          <w:sz w:val="28"/>
        </w:rPr>
        <w:t>обособленные структурные подразделения</w:t>
      </w:r>
      <w:r>
        <w:rPr>
          <w:sz w:val="28"/>
        </w:rPr>
        <w:t>, то согласно Письму МНС РФ от 21.05.01 №ВГ-6-03/404 и Письму Минфина России от 04.05.2006 №03-04-09/08 счета-фактуры и книги продаж оформляются следующим образом: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счета-фактуры на отгруженные товары (выполненные работы, оказанные услуги) выставляются обособленными структурными подразделениями </w:t>
      </w:r>
      <w:r>
        <w:rPr>
          <w:bCs/>
          <w:sz w:val="28"/>
        </w:rPr>
        <w:t>от имени организации</w:t>
      </w:r>
      <w:r>
        <w:rPr>
          <w:sz w:val="28"/>
        </w:rPr>
        <w:t>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нумерация счетов-фактур производится в порядке возрастания номеров в целом по организации (можно резервировать номера по мере их выборки, или присваивать составные номера с индексом обособленного подразделения)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ри заполнении счетов-фактур по товарам, реализованным подразделениями, в строках 2 "Продавец" и 2а "Адрес" указываются реквизиты организации-продавца; в строке 2б "ИНН/КПП продавца" - КПП соответствующего структурного подразделения; в строке 3 "Грузоотправитель и его адрес" - наименование и почтовый адрес структурного подразделения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журналы учета полученных и выставленных счетов-фактур ведутся структурными подразделениями в виде разделов единых журналов учета организации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орядок оформления счетов-фактур, книг покупок и продаж должен быть отражен в учетной политике организации для целей налогообложения.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</w:rPr>
        <w:t>Счет-фактура выписывается налогоплательщиком не позднее пяти дней считая со дня отгрузки товара (выполнения работ, оказания услуг) или со дня передачи имущественных прав - п.3 ст.168 НК РФ.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</w:rPr>
        <w:t>Счета-фактуры составляются в соответствии с требованиями, перечисленными в п.5 и п.6 ст.169 НК РФ. Счета-фактуры, составленные с нарушением этих требований, не могут являться основанием для принятия сумм налога к вычету или возмещению. В свою очередь, дополнительные, не предусмотренные п.5 и п.6 ст.169 НК РФ, требования, предъявляемые к счету-фактуре, не могут быть основанием для отказа принять к вычету сумму налога, предъявленную налогоплательщиком - п.2 ст.169 НК РФ.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</w:rPr>
        <w:t>Допускается заполнение счета-фактуры комбинированным способом (с помощью компьютера и от руки) - п.14 Правил и Письмо МНС РФ от 26 февраля 2004 г. №03-1-08/525/18. Главное - не нарушать последовательности расположения реквизитов, содержание и число показателей счета-фактуры, утвержденных п.2 ст.169 НК РФ.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</w:rPr>
        <w:t>Нумерация счетов-фактур осуществляется в течение года в хронологическом порядке.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есмотря на то, что все расчеты на территории России производятся только в рублях (для расчетов в иностранной валюте на территории России требуется разрешение Центрального банка РФ), Налоговый кодекс разрешает указывать суммы в счетах-фактурах в иностранной валюте, если по условиям сделки обязательство выражено в иностранной валюте - п.7 ст.169 НК РФ. При этом в договоре указывается по какому курсу и на какую дату производится пересчет валютных обязательств в рубли. Если указаний на курс в договоре нет, то пересчет происходит по курсу Центрального банка РФ на дату исполнения договора. Однако, достаточно часто обязательства по условиям сделки бывают выражены в условных единицах. В таких случаях, по мнению авторов, налогоплательщики могут указать в счете-фактуре суммы, выраженные в условных единицах. При заключении условий сделки в условных единицах </w:t>
      </w:r>
      <w:r>
        <w:rPr>
          <w:bCs/>
          <w:sz w:val="28"/>
        </w:rPr>
        <w:t>необходимо</w:t>
      </w:r>
      <w:r>
        <w:rPr>
          <w:sz w:val="28"/>
        </w:rPr>
        <w:t xml:space="preserve"> указать порядок пересчета условных единиц в рубли.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</w:rPr>
        <w:t>В соответствии с Правилами ведения журналов учета полученных и выставленных счетов-фактур по срокам и графам счета-фактуры указываются следующие данные: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о строке 1 - индивидуальный порядковый номер и дата выписки счета-фактуры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о строке 2 - полное или сокращенное наименование продавца в соответствии с учредительными документами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о строке 2а - место нахождения продавца в соответствии с учредительными документами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строке 2б - ИНН и КПП налогоплательщика-продавца/ Если реализация производится обособленным подразделением - указывается ИНН налогоплательщика и КПП подразделения; 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строке 3 - полное или сокращенное наименование грузоотправителя в соответствии с учредительными документами 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Если продавец и грузоотправитель одно и то же лицо, то в этой строке пишется "он же"; 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Если продавец и грузоотправитель не являются одним и тем же лицом, то указывается почтовый адрес грузоотправителя; </w:t>
      </w:r>
    </w:p>
    <w:p>
      <w:pPr>
        <w:pStyle w:val="Normal"/>
        <w:numPr>
          <w:ilvl w:val="1"/>
          <w:numId w:val="19"/>
        </w:numPr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</w:rPr>
        <w:t>Внимание!</w:t>
      </w:r>
      <w:r>
        <w:rPr>
          <w:sz w:val="28"/>
        </w:rPr>
        <w:t xml:space="preserve"> Если счет-фактура выставляется за работы или услуги, т.е. понятие "грузоотправитель" отсутствует, то в этой строке ставится прочерк - Письмо Департамента налоговой и таможенно-тарифной политики Минфина РФ от 23 сентября 2004г. №03-04-11/158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строке 4 - полное или сокращенное наименование грузополучателя в соответствии с учредительными документами и его почтовый адрес. Если грузополучателем (покупателем) является обособленное подразделение, то в данной строке указывается наименование и адрес подразделения;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строке 5 - реквизиты (номер и дата составления) платежно-расчетного документа или кассового чека (при расчете с помощью платежно-расчетных документов или кассовых чеков, к которым прилагается счет-фактура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</w:rPr>
        <w:t xml:space="preserve">!!! При безналичных </w:t>
      </w:r>
      <w:r>
        <w:rPr>
          <w:iCs/>
          <w:sz w:val="28"/>
        </w:rPr>
        <w:t>расчетах данная строка заполняется только в случае получения авансовых или иных платежей в счет предстоящих поставок товаров (выполнения работ, оказания услуг) - согласно пп.4 п.5 ст.169 НК РФ. А при расчетах НАЛИЧНЫМИ - в данной строке счета-фактуры номер и дату составления ЧЕКА надо указывать всегда. В противном случае по строке ставится прочерк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строке 6 - полное или сокращенное наименование покупателя в соответствии с учредительными документами;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строке 6а - место нахождения покупателя в соответствии с учредительными документами;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строке 6б - ИНН и КПП налогоплательщика-покупателя;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графах 1-11 указываются следующие сведения о реализованном товаре (работе, услуге), переданном имущественном праве; 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графе 1 - наименование поставляемых (отгруженных) товаров (описание выполненных работ, оказанных услуг), переданных имущественных пра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!!! Наименование товаров следует писать на русском языке - Письмо Управления Федеральной налоговой службы по г. Москве от 15 марта 2005 г. №19-11/16874 "По вопросу оформления счетов-фактур"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графе 2 - единица измерения (при возможности ее указания); 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графе 3 - количество (объем) поставляемых (отгруженных) по счету-фактуре товаров (выполненных работ, оказанных услуг), переданных имущественных прав исходя из принятых единиц измерения (при возможности их указания); 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графе 4 - цена (тариф) товара (выполненной работы, оказанной услуги), переданных имущественных прав за единицу измерения (при возможности ее указания) по договору (контракту) без учета НДС, а в случае применения государственных регулируемых цен (тарифов), включающих в себя НДС, с учетом суммы налога; 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графе 5 - стоимость всего количества поставляемых (отгруженных) по счету-фактуре товаров (работ, услуг), имущественных прав, без НДС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</w:rPr>
        <w:t>!!! Если по одному счету-фактуре отгружается несколько наименований товаров, итог общей стоимости товаров без учета налога на добавленную стоимость в таком счете-фактуре не проставляется - Письмо Управления Федеральной налоговой службы по г. Москве от 14 ноября 2006 г. №03-04-09/19 "О необходимости указания в графе 5 счета-фактуры итоговой стоимости отгруженных товаров"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графе 6 - сумма акциза по подакцизным товарам; 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графе 7 - налоговая ставка; 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графе 8 - сумма НДС, предъявляемая покупателю товаров (работ, услуг), имущественных прав, определяемая исходя из применяемых налоговых ставок; 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графе 9 - стоимость всего количества поставляемых (отгруженных) по счету-фактуре товаров (работ, услуг), имущественных прав с учетом НДС; 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графе 10 - страна происхождения товара. Если товары Российского происхождения, ставится прочерк - последний абзац п.5 ст.169 НК РФ; 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графе 11 - номер таможенной декларации. Если товары российского происхождения, ставится прочерк - последний абзац п.5 ст.169 НК РФ. </w:t>
      </w:r>
    </w:p>
    <w:p>
      <w:pPr>
        <w:pStyle w:val="Style12"/>
        <w:autoSpaceDE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чет-фактуру подписывают (</w:t>
      </w:r>
      <w:r>
        <w:rPr>
          <w:bCs/>
          <w:sz w:val="28"/>
        </w:rPr>
        <w:t>с обязательной расшифровкой подписи</w:t>
      </w:r>
      <w:r>
        <w:rPr>
          <w:sz w:val="28"/>
        </w:rPr>
        <w:t>) руководитель и главный бухгалтер, либо иные лица, уполномоченные на то приказом (иным распорядительным документом) по организации или имеющие соответствующую доверенность от организации. [3, с. 12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Формирование и печать книги продаж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</w:rPr>
        <w:t>Книгу продаж можно сформировать для любой организации и за любой период времени (меню "Основная деятельность" - "Ведение книги продаж" - "Книга продаж"). Перед формированием книги продаж следует удостовериться, в частности, в том, что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регистрированы все исходящие счета-фактуры, в том числе счета-фактуры на аванс, причем последнее действие можно сделать с помощью обработки "Регистрация счетов-фактур на аванс" (меню "Основная деятельность" - "Ведение книги продаж" - "Регистрация счетов-фактур на аванс"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писаны и проведены необходимые документы "Отражение реализации товаров и услуг для НДС" - для регистрации НДС тех продаж, которые отражены в программе ручными проводками (меню "Основная деятельность" - "Ведение книги продаж" - "Отражение реализации товаров и услуг для НДС"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ведены все необходимые начальные остатки по суммам НДС, не полученным от покупателей (если организация определяет налоговую базу для НДС "по оплате"), а также внесены все данные о фактах реализации с НДС 0%, имевших место до даты начала ведения учета в информационной базе, и по которым на эту дату не была подтверждена (либо не подтверждена) ставка НДС 0%;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писаны и проведены документы "Регистрация оплаты от покупателей для НДС" - если в договоре с контрагентом не установлено свойство "Вести расчеты по документам" (меню "Основная деятельность" - "Ведение книги продаж" - "Регистрация оплаты от покупателей для НДС"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писаны и проведены документы "Подтверждение нулевой ставки НДС" (меню "Основная деятельность" - "Ведение книги продаж" - "Подтверждение нулевой ставки НДС"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всем договорам, по которым организация выступает в роли налогового агента по НДС, установлены соответствующие реквизи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нига продаж (меню "Основная деятельность - Ведение книги продаж - Книга продаж") формируется на основании записей регистра "НДС продажи" за указанный пользователем период для указанной организации по следующему алгоритму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Если установлена учетная политика по определению налоговой базы - "по отгрузке", то включаются записи регистра с событиями </w:t>
      </w:r>
      <w:r>
        <w:rPr>
          <w:rStyle w:val="StrongEmphasis"/>
          <w:b w:val="false"/>
          <w:sz w:val="28"/>
        </w:rPr>
        <w:t>"Реализация", "Получен аванс" и "НДС начислен к уплате"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Если установлена учетная политика по определению налоговой базы - "по оплате", то включаются записи регистра с событиями </w:t>
      </w:r>
      <w:r>
        <w:rPr>
          <w:rStyle w:val="StrongEmphasis"/>
          <w:b w:val="false"/>
          <w:sz w:val="28"/>
        </w:rPr>
        <w:t>"Оплата", "Получен аванс" и "НДС начислен к уплате"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я операций реализации с НДС 0%, независимо от установленной учетной политики по определению налоговой базы, включаются записи регистра с событиями </w:t>
      </w:r>
      <w:r>
        <w:rPr>
          <w:rStyle w:val="StrongEmphasis"/>
          <w:b w:val="false"/>
          <w:sz w:val="28"/>
        </w:rPr>
        <w:t>"Подтверждена ставка 0%", "Не подтверждена ставка 0%"</w:t>
      </w:r>
      <w:r>
        <w:rPr>
          <w:sz w:val="28"/>
        </w:rPr>
        <w:t xml:space="preserve">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</w:rPr>
        <w:t>Регистр "НДС с продажи" содержит записи о событиях, связанных с настоящим или будущим начислением НДС, а именно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>Реализация</w:t>
      </w:r>
      <w:r>
        <w:rPr>
          <w:sz w:val="28"/>
        </w:rPr>
        <w:t xml:space="preserve"> - регистрируется факт совершения операции реализации; в случае, если учетная политика по определению налогооблагаемой базы НДС - "по отгрузке", то данное событие является основанием для внесения записи в книгу продаж и отражения реализации в налоговой декларации по НДС, за исключением применения нулевой ставки НДС (где необходимо еще подтверждение/неподтверждение нулевой ставки НДС)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>Оплата</w:t>
      </w:r>
      <w:r>
        <w:rPr>
          <w:sz w:val="28"/>
        </w:rPr>
        <w:t xml:space="preserve"> - регистрируется факт получения оплаты от покупателя; в случае, если учетная политика по определению налогооблагаемой базы НДС - "по оплате", то данное событие является основанием для внесения записи в книгу продаж и отражения реализации в налоговой декларации по НДС, за исключением применения нулевой ставки НДС (где необходимо еще подтверждение/неподтверждение нулевой ставки НДС)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>НДС начислен к уплате</w:t>
      </w:r>
      <w:r>
        <w:rPr>
          <w:sz w:val="28"/>
        </w:rPr>
        <w:t xml:space="preserve"> - безусловное начисление НДС к уплате в бюджет (например, в случае получения сумм, связанных с реализацией)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>Получен аванс</w:t>
      </w:r>
      <w:r>
        <w:rPr>
          <w:sz w:val="28"/>
        </w:rPr>
        <w:t xml:space="preserve"> - регистрируется факт получения аванса от покупателя (заказчика)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>Подтверждена ставка 0%</w:t>
      </w:r>
      <w:r>
        <w:rPr>
          <w:sz w:val="28"/>
        </w:rPr>
        <w:t xml:space="preserve"> - регистрируется подтверждение нулевой ставки НДС по реализации; с этого момента выручка с нулевой ставкой НДС включается в книгу продаж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>Не подтверждена ставка 0%</w:t>
      </w:r>
      <w:r>
        <w:rPr>
          <w:sz w:val="28"/>
        </w:rPr>
        <w:t xml:space="preserve"> - регистрируется подтверждение нулевой ставки НДС по реализации; с этого момента выручка с нулевой ставкой НДС включается в книгу продаж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отчете "Книга продаж" имеется возможность просмотреть документ, явившийся основанием для записи, по двойному щелчку мыши в графе 1 "Дата и номер счета-фактуры продавца" в соответствующей строке отчета.</w:t>
      </w:r>
      <w:r>
        <w:rPr>
          <w:rStyle w:val="StrongEmphasis"/>
          <w:b w:val="false"/>
          <w:sz w:val="28"/>
        </w:rPr>
        <w:t xml:space="preserve">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!!! Переход с порядка определения налоговой базы НДС "по отгрузке" на порядок определения "по оплате" и наоборот в настоящее время в программе не реализован. [2, с. 17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Формирование и печать книги покупок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до14"/>
      <w:bookmarkStart w:id="8" w:name="до14"/>
      <w:bookmarkEnd w:id="8"/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</w:rPr>
        <w:t>Книга покупок может быть сформирована для любой организации и за любой период времени (меню "Основная деятельность" - "Ведение книги покупок" - "Книга покупок"). Перед ее формированием следует удостовериться, что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несены необходимые начальные остатки НДС по приобретенным ценностям и по авансам полученным;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регистрированы все входящие счета-фактуры;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писаны и проведены документы "Отражение поступления товаров и услуг для НДС" - для регистрации тех покупок, которые отражены в программе с помощью ручных проводок (меню "Основная деятельность" - "Ведение книги покупок" - "Отражение поступления товаров и услуг для НДС");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писаны и проведены документы "Регистрация оплаты поставщику для НДС" - если в договоре с контрагентом не установлено свойство "Вести расчеты по документам" (меню "Основная деятельность" - "Ведение книги покупок" - "Регистрация оплаты поставщику для НДС"); 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писаны и проведены документы "Распределение НДС косвенных расходов", "Восстановление НДС", "Вычет НДС по приобретенным ценностям", "Вычет НДС с аванса" (меню "Основная деятельность" - "Ведение книги покупок"). </w:t>
      </w:r>
    </w:p>
    <w:p>
      <w:pPr>
        <w:pStyle w:val="Style12"/>
        <w:spacing w:lineRule="auto" w:line="360" w:before="0" w:after="0"/>
        <w:ind w:firstLine="709"/>
        <w:jc w:val="both"/>
        <w:rPr/>
      </w:pPr>
      <w:bookmarkStart w:id="9" w:name="до14"/>
      <w:bookmarkEnd w:id="9"/>
      <w:r>
        <w:rPr>
          <w:sz w:val="28"/>
        </w:rPr>
        <w:t>Книга покупок (меню "Основная деятельность - Ведение книги покупок - Книга покупок") формируется на основании записей регистра "НДС покупки" за указанный пользователем период для указанной организации по следующим записям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 событием </w:t>
      </w:r>
      <w:r>
        <w:rPr>
          <w:rStyle w:val="StrongEmphasis"/>
          <w:b w:val="false"/>
          <w:sz w:val="28"/>
        </w:rPr>
        <w:t>"Предъявлен НДС к вычету"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бытием </w:t>
      </w:r>
      <w:r>
        <w:rPr>
          <w:rStyle w:val="StrongEmphasis"/>
          <w:b w:val="false"/>
          <w:sz w:val="28"/>
        </w:rPr>
        <w:t xml:space="preserve">"Предъявлен НДС к вычету 0%"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бытием </w:t>
      </w:r>
      <w:r>
        <w:rPr>
          <w:rStyle w:val="StrongEmphasis"/>
          <w:b w:val="false"/>
          <w:sz w:val="28"/>
        </w:rPr>
        <w:t>"Восстановлен НДС"</w:t>
      </w:r>
      <w:r>
        <w:rPr>
          <w:sz w:val="28"/>
        </w:rPr>
        <w:t xml:space="preserve"> (корректирующая запись)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</w:rPr>
        <w:t>Регистр "НДС покупки" содержит записи о событиях, связанных с настоящим или будущим вычетом НДС, а именно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>Предъявлен НДС поставщиком</w:t>
      </w:r>
      <w:r>
        <w:rPr>
          <w:sz w:val="28"/>
        </w:rPr>
        <w:t xml:space="preserve"> - событие, которое регистрируется по факту выделения НДС поставщиком в первичных документах (накладных, актах выполненных работ и т.п.);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 xml:space="preserve">Получен счет-фактура от поставщика </w:t>
      </w:r>
      <w:r>
        <w:rPr>
          <w:sz w:val="28"/>
        </w:rPr>
        <w:t xml:space="preserve">- событие, записываемое по факту регистрации счета-фактуры поставщика;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>НДС оплачен поставщику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>Уплачен НДС на таможне</w:t>
      </w:r>
      <w:r>
        <w:rPr>
          <w:sz w:val="28"/>
        </w:rPr>
        <w:t xml:space="preserve"> - регистрируется на основании грузовой таможенной декларации (ГТД) по импорту товаров; по своему влиянию на вычет эквивалентно совокупности трех предыдущих событий (счета-фактуры таможня отдельно не выдает - вместо него используется ГТД; поскольку таможня обычно ГТД без оплаты не оформляет, то НДСМ считается оплаченным);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>Предъявлен НДС к вычету</w:t>
      </w:r>
      <w:r>
        <w:rPr>
          <w:sz w:val="28"/>
        </w:rPr>
        <w:t xml:space="preserve"> - факт предъявления определенной суммы НДС к вычету в соответствии со ст. 171 НК РФ; данное событие служит основанием для записи в книгу покупок и отражения вычета в налоговой декларации (кроме операций, связанных с реализацией по нулевой ставке НДС - они отражаются в отдельной декларации, и для них существует отдельное событие - см. далее);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>НДС включен в стоимость</w:t>
      </w:r>
      <w:r>
        <w:rPr>
          <w:sz w:val="28"/>
        </w:rPr>
        <w:t xml:space="preserve"> - данное событие регистрирует факт включения НДС в стоимость приобретенной ценности в соответствии со ст. 170 НК РФ;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>Восстановлен НДС</w:t>
      </w:r>
      <w:r>
        <w:rPr>
          <w:sz w:val="28"/>
        </w:rPr>
        <w:t xml:space="preserve"> - данное событие фиксирует факт восстановления НДС, ранее принятого к вычету (например, в соответствии со ст. 170 НК РФ); такие события отражаются в книге покупок корректирующей (сторнировочной) записью, также включаются в соответствующий показатель налоговой декларации;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>Передан НДС на строительство</w:t>
      </w:r>
      <w:r>
        <w:rPr>
          <w:sz w:val="28"/>
        </w:rPr>
        <w:t xml:space="preserve"> - событие означает, что определенная сумма НДС относится к ценностям, переданным на строительство объектов основных средств, следовательно, не подлежит вычету, пока объект строительства не будет введен в эксплуатацию, и по нему не начнет начисляться амортизация (в соответствии с п.5 ст. 172 НК РФ), даже если все остальные необходимые условия вычета будут выполнены;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>ОС введено в эксплуатацию</w:t>
      </w:r>
      <w:r>
        <w:rPr>
          <w:sz w:val="28"/>
        </w:rPr>
        <w:t xml:space="preserve"> - событие означает, что объект основных средств введен в эксплуатацию (либо даже просто принят к учету именно как объект основных средств - если не требовался монтаж или не имело место строительство);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>Предполагается ставка 0%</w:t>
      </w:r>
      <w:r>
        <w:rPr>
          <w:sz w:val="28"/>
        </w:rPr>
        <w:t xml:space="preserve"> - событие записывается, когда приобретенная ценность использована для операций, по которым предполагается применение нулевой ставки НДС (например, совершена отгрузка товаров на экспорт), а следовательно, вычет НДС предполагается только после представления в налоговые органы всех необходимых документов (в соответствии с п.3 ст. 172 НК РФ);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>Подтверждена ставка 0%</w:t>
      </w:r>
      <w:r>
        <w:rPr>
          <w:sz w:val="28"/>
        </w:rPr>
        <w:t xml:space="preserve"> - событие регистрируется по всем приобретенным ценностям, использованным при осуществлении операций реализации, по которым подтверждена нулевая ставка НДС; это событие "разблокирует" вычет по НДС по ценностям, по которым ранее было записано событие Предполагается ставка 0%;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>Не подтверждена ставка 0%</w:t>
      </w:r>
      <w:r>
        <w:rPr>
          <w:sz w:val="28"/>
        </w:rPr>
        <w:t xml:space="preserve"> - событие регистрируется по всем приобретенным ценностям, использованным при осуществлении операций реализации, по которым не подтверждена нулевая ставка НДС; 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</w:rPr>
      </w:pPr>
      <w:r>
        <w:rPr>
          <w:rStyle w:val="Emphasis"/>
          <w:bCs/>
          <w:i w:val="false"/>
          <w:sz w:val="28"/>
        </w:rPr>
        <w:t>Предъявлен НДС к вычету 0%</w:t>
      </w:r>
      <w:r>
        <w:rPr>
          <w:sz w:val="28"/>
        </w:rPr>
        <w:t xml:space="preserve"> - факт предъявления определенной суммы НДС к вычету в соответствии со ст. 171 НК РФ по операциям, связанным с применением ставки НДС 0%; данное событие служит основанием для записи в книгу покупок и отражения вычета в налоговой декларации по ставке НДС 0%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отчете "Книга покупок" имеется возможность просмотреть документ, явившийся основанием для записи, по двойному щелчку мыши в графе 1 "Дата и номер счета-фактуры продавца" в соответствующей строке отчета. [2, с. 19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собенности регистрации счетов-фактур на аванс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Для формирования счетов-фактур на аванс в конфигурации </w:t>
      </w:r>
      <w:r>
        <w:rPr>
          <w:rFonts w:cs="Arial"/>
          <w:bCs/>
          <w:sz w:val="28"/>
        </w:rPr>
        <w:t xml:space="preserve">1С:Бухгалтерия 8.0 </w:t>
      </w:r>
      <w:r>
        <w:rPr>
          <w:rFonts w:cs="Arial"/>
          <w:sz w:val="28"/>
        </w:rPr>
        <w:t xml:space="preserve">предназначена специальная обработка </w:t>
      </w:r>
      <w:r>
        <w:rPr>
          <w:rFonts w:cs="Arial"/>
          <w:bCs/>
          <w:sz w:val="28"/>
        </w:rPr>
        <w:t>Регистрация счетов-фактур на аванс</w:t>
      </w:r>
      <w:r>
        <w:rPr>
          <w:rFonts w:cs="Arial"/>
          <w:sz w:val="28"/>
        </w:rPr>
        <w:t xml:space="preserve"> (меню </w:t>
      </w:r>
      <w:r>
        <w:rPr>
          <w:rFonts w:cs="Arial"/>
          <w:iCs/>
          <w:sz w:val="28"/>
        </w:rPr>
        <w:t>Основная деятельность — Ведение книги продаж — Регистрация счетов-фактур на аванс</w:t>
      </w:r>
      <w:r>
        <w:rPr>
          <w:rFonts w:cs="Arial"/>
          <w:sz w:val="28"/>
        </w:rPr>
        <w:t xml:space="preserve"> ). Однако последовательность операций, необходимых для формирования счетов-фактур на аванс, отличается при различных настройках, установленных в </w:t>
      </w:r>
      <w:r>
        <w:rPr>
          <w:rFonts w:cs="Arial"/>
          <w:iCs/>
          <w:sz w:val="28"/>
        </w:rPr>
        <w:t>Настройках параметров учета</w:t>
      </w:r>
      <w:r>
        <w:rPr>
          <w:rFonts w:cs="Arial"/>
          <w:sz w:val="28"/>
        </w:rPr>
        <w:t xml:space="preserve"> (меню </w:t>
      </w:r>
      <w:r>
        <w:rPr>
          <w:rFonts w:cs="Arial"/>
          <w:iCs/>
          <w:sz w:val="28"/>
        </w:rPr>
        <w:t>Предприятие — Настройка параметров учета</w:t>
      </w:r>
      <w:r>
        <w:rPr>
          <w:rFonts w:cs="Arial"/>
          <w:sz w:val="28"/>
        </w:rPr>
        <w:t xml:space="preserve"> ).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 случае, когда в </w:t>
      </w:r>
      <w:r>
        <w:rPr>
          <w:rFonts w:cs="Arial"/>
          <w:iCs/>
          <w:sz w:val="28"/>
        </w:rPr>
        <w:t xml:space="preserve">Настройках параметров учета </w:t>
      </w:r>
      <w:r>
        <w:rPr>
          <w:rFonts w:cs="Arial"/>
          <w:sz w:val="28"/>
        </w:rPr>
        <w:t>на закладке</w:t>
      </w:r>
      <w:r>
        <w:rPr>
          <w:rFonts w:cs="Arial"/>
          <w:iCs/>
          <w:sz w:val="28"/>
        </w:rPr>
        <w:t xml:space="preserve"> Аналитический учет расчетов с контрагентами</w:t>
      </w:r>
      <w:r>
        <w:rPr>
          <w:rFonts w:cs="Arial"/>
          <w:sz w:val="28"/>
        </w:rPr>
        <w:t xml:space="preserve"> не стоит флажок, следует </w:t>
      </w:r>
      <w:r>
        <w:rPr>
          <w:rFonts w:cs="Arial"/>
          <w:iCs/>
          <w:sz w:val="28"/>
        </w:rPr>
        <w:t>вести расчеты по документам</w:t>
      </w:r>
      <w:r>
        <w:rPr>
          <w:rFonts w:cs="Arial"/>
          <w:sz w:val="28"/>
        </w:rPr>
        <w:t>.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sz w:val="28"/>
        </w:rPr>
        <w:drawing>
          <wp:inline distT="0" distB="0" distL="0" distR="0">
            <wp:extent cx="4690745" cy="167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этом случае в программе не ведется аналитический учет по документам и лишь отслеживается общее состояние взаиморасчетов по договору в целом.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рядок формирования счета-фактуры на аванс в программе при данной настройке: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усть 4 сентября от Покупателя поступила предоплата в размере 23600 рублей.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sz w:val="28"/>
        </w:rPr>
        <w:drawing>
          <wp:inline distT="0" distB="0" distL="0" distR="0">
            <wp:extent cx="4860925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ограмма автоматически отслеживает авансы и формирует в регистре бухгалтерии проводку по дебету счета 51 </w:t>
      </w:r>
      <w:r>
        <w:rPr>
          <w:rFonts w:cs="Arial"/>
          <w:iCs/>
          <w:sz w:val="28"/>
        </w:rPr>
        <w:t xml:space="preserve">Расчетные счета </w:t>
      </w:r>
      <w:r>
        <w:rPr>
          <w:rFonts w:cs="Arial"/>
          <w:sz w:val="28"/>
        </w:rPr>
        <w:t xml:space="preserve">и кредиту счета 62.02 </w:t>
      </w:r>
      <w:r>
        <w:rPr>
          <w:rFonts w:cs="Arial"/>
          <w:iCs/>
          <w:sz w:val="28"/>
        </w:rPr>
        <w:t xml:space="preserve">Расчеты по авансам, полученным </w:t>
      </w:r>
      <w:r>
        <w:rPr>
          <w:rFonts w:cs="Arial"/>
          <w:sz w:val="28"/>
        </w:rPr>
        <w:t>на сумму предоплаты.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усть 25 сентября наша организация отгрузила </w:t>
      </w:r>
      <w:r>
        <w:rPr>
          <w:rFonts w:cs="Arial"/>
          <w:iCs/>
          <w:sz w:val="28"/>
        </w:rPr>
        <w:t>Покупателю</w:t>
      </w:r>
      <w:r>
        <w:rPr>
          <w:rFonts w:cs="Arial"/>
          <w:sz w:val="28"/>
        </w:rPr>
        <w:t xml:space="preserve"> 10 столов на сумму 23600 рублей. Отгрузку столов отражаем в программе с помощью документа </w:t>
      </w:r>
      <w:r>
        <w:rPr>
          <w:rFonts w:cs="Arial"/>
          <w:iCs/>
          <w:sz w:val="28"/>
        </w:rPr>
        <w:t xml:space="preserve">Реализация товаров и услуг </w:t>
      </w:r>
      <w:r>
        <w:rPr>
          <w:rFonts w:cs="Arial"/>
          <w:sz w:val="28"/>
        </w:rPr>
        <w:t xml:space="preserve">(меню </w:t>
      </w:r>
      <w:r>
        <w:rPr>
          <w:rFonts w:cs="Arial"/>
          <w:iCs/>
          <w:sz w:val="28"/>
        </w:rPr>
        <w:t>Основная деятельность — Продажа — Реализация товаров и услуг</w:t>
      </w:r>
      <w:r>
        <w:rPr>
          <w:rFonts w:cs="Arial"/>
          <w:sz w:val="28"/>
        </w:rPr>
        <w:t xml:space="preserve"> ).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sz w:val="28"/>
        </w:rPr>
        <w:drawing>
          <wp:inline distT="0" distB="0" distL="0" distR="0">
            <wp:extent cx="4814570" cy="168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 подвале документа требуется ввести выданный счет-фактуру. Причем при проведении документа автоматически зачитывается аванс, т.е. формируется проводка по дебету счета 62.02 </w:t>
      </w:r>
      <w:r>
        <w:rPr>
          <w:rFonts w:cs="Arial"/>
          <w:iCs/>
          <w:sz w:val="28"/>
        </w:rPr>
        <w:t>Расчеты по авансам, полученным</w:t>
      </w:r>
      <w:r>
        <w:rPr>
          <w:rFonts w:cs="Arial"/>
          <w:sz w:val="28"/>
        </w:rPr>
        <w:t xml:space="preserve"> и кредиту счета 62.01 </w:t>
      </w:r>
      <w:r>
        <w:rPr>
          <w:rFonts w:cs="Arial"/>
          <w:iCs/>
          <w:sz w:val="28"/>
        </w:rPr>
        <w:t>Расчеты с покупателями и заказчиками</w:t>
      </w:r>
      <w:r>
        <w:rPr>
          <w:rFonts w:cs="Arial"/>
          <w:sz w:val="28"/>
        </w:rPr>
        <w:t>.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еред формированием счетов-фактур на аванс в случае, когда в </w:t>
      </w:r>
      <w:r>
        <w:rPr>
          <w:rFonts w:cs="Arial"/>
          <w:iCs/>
          <w:sz w:val="28"/>
        </w:rPr>
        <w:t xml:space="preserve">Настройках параметров учета </w:t>
      </w:r>
      <w:r>
        <w:rPr>
          <w:rFonts w:cs="Arial"/>
          <w:sz w:val="28"/>
        </w:rPr>
        <w:t>на закладке</w:t>
      </w:r>
      <w:r>
        <w:rPr>
          <w:rFonts w:cs="Arial"/>
          <w:iCs/>
          <w:sz w:val="28"/>
        </w:rPr>
        <w:t xml:space="preserve"> Аналитический учет расчетов с контрагентами</w:t>
      </w:r>
      <w:r>
        <w:rPr>
          <w:rFonts w:cs="Arial"/>
          <w:sz w:val="28"/>
        </w:rPr>
        <w:t xml:space="preserve"> не стоит флажок </w:t>
      </w:r>
      <w:r>
        <w:rPr>
          <w:rFonts w:cs="Arial"/>
          <w:iCs/>
          <w:sz w:val="28"/>
        </w:rPr>
        <w:t>Вести расчеты по документам</w:t>
      </w:r>
      <w:r>
        <w:rPr>
          <w:rFonts w:cs="Arial"/>
          <w:sz w:val="28"/>
        </w:rPr>
        <w:t xml:space="preserve"> , необходимо ввести документ </w:t>
      </w:r>
      <w:r>
        <w:rPr>
          <w:rFonts w:cs="Arial"/>
          <w:iCs/>
          <w:sz w:val="28"/>
        </w:rPr>
        <w:t>Регистрация оплаты покупателей для НДС</w:t>
      </w:r>
      <w:r>
        <w:rPr>
          <w:rFonts w:cs="Arial"/>
          <w:sz w:val="28"/>
        </w:rPr>
        <w:t xml:space="preserve"> (меню </w:t>
      </w:r>
      <w:r>
        <w:rPr>
          <w:rFonts w:cs="Arial"/>
          <w:iCs/>
          <w:sz w:val="28"/>
        </w:rPr>
        <w:t>Основная деятельность — Ведение книги продаж — Регистрация оплаты от покупателей для НДС</w:t>
      </w:r>
      <w:r>
        <w:rPr>
          <w:rFonts w:cs="Arial"/>
          <w:sz w:val="28"/>
        </w:rPr>
        <w:t xml:space="preserve"> ). </w:t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sz w:val="28"/>
        </w:rPr>
        <w:drawing>
          <wp:inline distT="0" distB="0" distL="0" distR="0">
            <wp:extent cx="4965065" cy="2386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 кнопке </w:t>
      </w:r>
      <w:r>
        <w:rPr>
          <w:rFonts w:cs="Arial"/>
          <w:iCs/>
          <w:sz w:val="28"/>
        </w:rPr>
        <w:t>Заполнить</w:t>
      </w:r>
      <w:r>
        <w:rPr>
          <w:rFonts w:cs="Arial"/>
          <w:sz w:val="28"/>
        </w:rPr>
        <w:t xml:space="preserve"> происходит автоматическое заполнение табличной части документа счетами-фактурами по ранее не зачтенным авансам, а также счетами-фактурами, по которым еще не было оплаты. Только после проведения данного документа можно приступать непосредственно к формированию счетов-фактур на аванс (меню </w:t>
      </w:r>
      <w:r>
        <w:rPr>
          <w:rFonts w:cs="Arial"/>
          <w:iCs/>
          <w:sz w:val="28"/>
        </w:rPr>
        <w:t>Основная деятельность — Ведение книги продаж — Регистрация счетов-фактур на аванс</w:t>
      </w:r>
      <w:r>
        <w:rPr>
          <w:rFonts w:cs="Arial"/>
          <w:sz w:val="28"/>
        </w:rPr>
        <w:t xml:space="preserve"> ). При нажатии на кнопку </w:t>
      </w:r>
      <w:r>
        <w:rPr>
          <w:rFonts w:cs="Arial"/>
          <w:iCs/>
          <w:sz w:val="28"/>
        </w:rPr>
        <w:t>Заполнить</w:t>
      </w:r>
      <w:r>
        <w:rPr>
          <w:rFonts w:cs="Arial"/>
          <w:sz w:val="28"/>
        </w:rPr>
        <w:t xml:space="preserve"> происходит автоматическое заполнение табличной части документа ранее не зачтенными авансами.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sz w:val="28"/>
        </w:rPr>
        <w:drawing>
          <wp:inline distT="0" distB="0" distL="0" distR="0">
            <wp:extent cx="4580890" cy="298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и выполнении обработки (кнопка </w:t>
      </w:r>
      <w:r>
        <w:rPr>
          <w:rFonts w:cs="Arial"/>
          <w:iCs/>
          <w:sz w:val="28"/>
        </w:rPr>
        <w:t>Выполнить</w:t>
      </w:r>
      <w:r>
        <w:rPr>
          <w:rFonts w:cs="Arial"/>
          <w:sz w:val="28"/>
        </w:rPr>
        <w:t xml:space="preserve"> ) осуществляется: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создание счетов-фактур на аванс (отличительным признаком которых является номер, начинающийся с литеры </w:t>
      </w:r>
      <w:r>
        <w:rPr>
          <w:rFonts w:cs="Arial"/>
          <w:iCs/>
          <w:sz w:val="28"/>
        </w:rPr>
        <w:t>А</w:t>
      </w:r>
      <w:r>
        <w:rPr>
          <w:rFonts w:cs="Arial"/>
          <w:sz w:val="28"/>
        </w:rPr>
        <w:t xml:space="preserve"> );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автоматическая регистрация созданных счетов-фактур в учете (проведение).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результате проведения счетов-фактур на аванс формируются: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записи в регистре </w:t>
      </w:r>
      <w:r>
        <w:rPr>
          <w:rFonts w:cs="Arial"/>
          <w:iCs/>
          <w:sz w:val="28"/>
        </w:rPr>
        <w:t xml:space="preserve">НДС начисленный </w:t>
      </w:r>
      <w:r>
        <w:rPr>
          <w:rFonts w:cs="Arial"/>
          <w:sz w:val="28"/>
        </w:rPr>
        <w:t>на сумму НДС, начисленного с аванса;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записи в регистре </w:t>
      </w:r>
      <w:r>
        <w:rPr>
          <w:rFonts w:cs="Arial"/>
          <w:iCs/>
          <w:sz w:val="28"/>
        </w:rPr>
        <w:t>НДС с авансов</w:t>
      </w:r>
      <w:r>
        <w:rPr>
          <w:rFonts w:cs="Arial"/>
          <w:sz w:val="28"/>
        </w:rPr>
        <w:t xml:space="preserve"> для целей отслеживания вычетов НДС с авансов;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бухгалтерские проводки по начислению авансов (по дебету счета 76.АВ </w:t>
      </w:r>
      <w:r>
        <w:rPr>
          <w:rFonts w:cs="Arial"/>
          <w:iCs/>
          <w:sz w:val="28"/>
        </w:rPr>
        <w:t>НДС по авансам и предоплатам</w:t>
      </w:r>
      <w:r>
        <w:rPr>
          <w:rFonts w:cs="Arial"/>
          <w:sz w:val="28"/>
        </w:rPr>
        <w:t xml:space="preserve"> и кредиту счета 68.02 </w:t>
      </w:r>
      <w:r>
        <w:rPr>
          <w:rFonts w:cs="Arial"/>
          <w:iCs/>
          <w:sz w:val="28"/>
        </w:rPr>
        <w:t>Налог на добавленную стоимость</w:t>
      </w:r>
      <w:r>
        <w:rPr>
          <w:rFonts w:cs="Arial"/>
          <w:sz w:val="28"/>
        </w:rPr>
        <w:t xml:space="preserve"> ).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случае, если за указанный период ранее уже были сформированы счета-фактуры на аванс, предлагается их удалить и сформировать заново, во избежание двойной регистрации.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 кнопке </w:t>
      </w:r>
      <w:r>
        <w:rPr>
          <w:rFonts w:cs="Arial"/>
          <w:iCs/>
          <w:sz w:val="28"/>
        </w:rPr>
        <w:t xml:space="preserve">Список счетов-фактур </w:t>
      </w:r>
      <w:r>
        <w:rPr>
          <w:rFonts w:cs="Arial"/>
          <w:sz w:val="28"/>
        </w:rPr>
        <w:t>(</w:t>
      </w:r>
      <w:r>
        <w:rPr>
          <w:rFonts w:cs="Arial"/>
          <w:iCs/>
          <w:sz w:val="28"/>
        </w:rPr>
        <w:t xml:space="preserve"> </w:t>
      </w:r>
      <w:r>
        <w:rPr>
          <w:rFonts w:cs="Arial"/>
          <w:sz w:val="28"/>
        </w:rPr>
        <w:t>выд.) можно осуществить просмотр созданных ранее счетов-фактур.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алее можно приступить к формированию записей соответственно в книгу покупок и книгу продаж.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Сначала сформируем записи в книгу продаж (меню </w:t>
      </w:r>
      <w:r>
        <w:rPr>
          <w:rFonts w:cs="Arial"/>
          <w:iCs/>
          <w:sz w:val="28"/>
        </w:rPr>
        <w:t>Основная деятельность — Ведение книги продаж — Формирование записей книги продаж</w:t>
      </w:r>
      <w:r>
        <w:rPr>
          <w:rFonts w:cs="Arial"/>
          <w:sz w:val="28"/>
        </w:rPr>
        <w:t xml:space="preserve"> ). На закладке </w:t>
      </w:r>
      <w:r>
        <w:rPr>
          <w:rFonts w:cs="Arial"/>
          <w:iCs/>
          <w:sz w:val="28"/>
        </w:rPr>
        <w:t>НДС с авансов</w:t>
      </w:r>
      <w:r>
        <w:rPr>
          <w:rFonts w:cs="Arial"/>
          <w:sz w:val="28"/>
        </w:rPr>
        <w:t xml:space="preserve"> при нажатии на кнопку </w:t>
      </w:r>
      <w:r>
        <w:rPr>
          <w:rFonts w:cs="Arial"/>
          <w:iCs/>
          <w:sz w:val="28"/>
        </w:rPr>
        <w:t>Заполнить</w:t>
      </w:r>
      <w:r>
        <w:rPr>
          <w:rFonts w:cs="Arial"/>
          <w:sz w:val="28"/>
        </w:rPr>
        <w:t xml:space="preserve"> автоматически регистрируем в книге продаж суммы НДС по авансам, полученным от покупателей (</w:t>
      </w:r>
      <w:r>
        <w:rPr>
          <w:rFonts w:cs="Arial"/>
          <w:bCs/>
          <w:sz w:val="28"/>
        </w:rPr>
        <w:t>рис. 6</w:t>
      </w:r>
      <w:r>
        <w:rPr>
          <w:rFonts w:cs="Arial"/>
          <w:sz w:val="28"/>
        </w:rPr>
        <w:t xml:space="preserve"> ).</w:t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sz w:val="28"/>
        </w:rPr>
        <w:drawing>
          <wp:inline distT="0" distB="0" distL="0" distR="0">
            <wp:extent cx="4909820" cy="2002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а закладке </w:t>
      </w:r>
      <w:r>
        <w:rPr>
          <w:rFonts w:cs="Arial"/>
          <w:iCs/>
          <w:sz w:val="28"/>
        </w:rPr>
        <w:t>НДС по реализации</w:t>
      </w:r>
      <w:r>
        <w:rPr>
          <w:rFonts w:cs="Arial"/>
          <w:sz w:val="28"/>
        </w:rPr>
        <w:t xml:space="preserve"> при нажатии на кнопку </w:t>
      </w:r>
      <w:r>
        <w:rPr>
          <w:rFonts w:cs="Arial"/>
          <w:iCs/>
          <w:sz w:val="28"/>
        </w:rPr>
        <w:t>Заполнить</w:t>
      </w:r>
      <w:r>
        <w:rPr>
          <w:rFonts w:cs="Arial"/>
          <w:sz w:val="28"/>
        </w:rPr>
        <w:t xml:space="preserve"> автоматически регистрируем в книге продаж суммы НДС, начисленных при реализации ценностей.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sz w:val="28"/>
        </w:rPr>
        <w:drawing>
          <wp:inline distT="0" distB="0" distL="0" distR="0">
            <wp:extent cx="5046980" cy="2413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Далее сформируем записи в книгу покупок (меню </w:t>
      </w:r>
      <w:r>
        <w:rPr>
          <w:rFonts w:cs="Arial"/>
          <w:iCs/>
          <w:sz w:val="28"/>
        </w:rPr>
        <w:t>Основная деятельность — Ведение книги покупок — Формирование записей книги покупок</w:t>
      </w:r>
      <w:r>
        <w:rPr>
          <w:rFonts w:cs="Arial"/>
          <w:sz w:val="28"/>
        </w:rPr>
        <w:t xml:space="preserve"> ). При наличии в отчетном периоде фактов зачета авансов полученных и регистрации счетов-фактур на авансы предлагается принять НДС с авансов к вычету. При нажатии на кнопку </w:t>
      </w:r>
      <w:r>
        <w:rPr>
          <w:rFonts w:cs="Arial"/>
          <w:iCs/>
          <w:sz w:val="28"/>
        </w:rPr>
        <w:t>Заполнить</w:t>
      </w:r>
      <w:r>
        <w:rPr>
          <w:rFonts w:cs="Arial"/>
          <w:sz w:val="28"/>
        </w:rPr>
        <w:t xml:space="preserve"> на закладке </w:t>
      </w:r>
      <w:r>
        <w:rPr>
          <w:rFonts w:cs="Arial"/>
          <w:iCs/>
          <w:sz w:val="28"/>
        </w:rPr>
        <w:t>Вычет НДС с авансов</w:t>
      </w:r>
      <w:r>
        <w:rPr>
          <w:rFonts w:cs="Arial"/>
          <w:sz w:val="28"/>
        </w:rPr>
        <w:t xml:space="preserve"> соответствующая строка автоматически заносится в табличную часть.</w:t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sz w:val="28"/>
        </w:rPr>
        <w:drawing>
          <wp:inline distT="0" distB="0" distL="0" distR="0">
            <wp:extent cx="5046980" cy="1673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и проведении документа формируются: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записи по регистрам учета НДС (регистр накопления </w:t>
      </w:r>
      <w:r>
        <w:rPr>
          <w:rFonts w:cs="Arial"/>
          <w:iCs/>
          <w:sz w:val="28"/>
        </w:rPr>
        <w:t xml:space="preserve">НДС покупки </w:t>
      </w:r>
      <w:r>
        <w:rPr>
          <w:rFonts w:cs="Arial"/>
          <w:sz w:val="28"/>
        </w:rPr>
        <w:t xml:space="preserve">и регистр накопления </w:t>
      </w:r>
      <w:r>
        <w:rPr>
          <w:rFonts w:cs="Arial"/>
          <w:iCs/>
          <w:sz w:val="28"/>
        </w:rPr>
        <w:t>НДС с авансов</w:t>
      </w:r>
      <w:r>
        <w:rPr>
          <w:rFonts w:cs="Arial"/>
          <w:sz w:val="28"/>
        </w:rPr>
        <w:t xml:space="preserve"> )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- бухгалтерские записи по дебету счета 68.02 </w:t>
      </w:r>
      <w:r>
        <w:rPr>
          <w:rFonts w:cs="Arial"/>
          <w:iCs/>
          <w:sz w:val="28"/>
        </w:rPr>
        <w:t>Налог на добавленную стоимость</w:t>
      </w:r>
      <w:r>
        <w:rPr>
          <w:rFonts w:cs="Arial"/>
          <w:sz w:val="28"/>
        </w:rPr>
        <w:t xml:space="preserve"> и кредиту счета 76АВ </w:t>
      </w:r>
      <w:r>
        <w:rPr>
          <w:rFonts w:cs="Arial"/>
          <w:iCs/>
          <w:sz w:val="28"/>
        </w:rPr>
        <w:t>НДС по авансам и предоплатам.</w:t>
      </w:r>
      <w:r>
        <w:rPr>
          <w:rFonts w:cs="Arial"/>
          <w:sz w:val="28"/>
        </w:rPr>
        <w:t xml:space="preserve"> 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Далее можно формировать отчеты </w:t>
      </w:r>
      <w:r>
        <w:rPr>
          <w:rFonts w:cs="Arial"/>
          <w:iCs/>
          <w:sz w:val="28"/>
        </w:rPr>
        <w:t xml:space="preserve">Книга продаж </w:t>
      </w:r>
      <w:r>
        <w:rPr>
          <w:rFonts w:cs="Arial"/>
          <w:sz w:val="28"/>
        </w:rPr>
        <w:t xml:space="preserve">(меню </w:t>
      </w:r>
      <w:r>
        <w:rPr>
          <w:rFonts w:cs="Arial"/>
          <w:iCs/>
          <w:sz w:val="28"/>
        </w:rPr>
        <w:t>Основная деятельность — Ведение книги продаж — Книга продаж</w:t>
      </w:r>
      <w:r>
        <w:rPr>
          <w:rFonts w:cs="Arial"/>
          <w:sz w:val="28"/>
        </w:rPr>
        <w:t xml:space="preserve"> )</w:t>
      </w:r>
      <w:r>
        <w:rPr>
          <w:rFonts w:cs="Arial"/>
          <w:iCs/>
          <w:sz w:val="28"/>
        </w:rPr>
        <w:t xml:space="preserve"> </w:t>
      </w:r>
      <w:r>
        <w:rPr>
          <w:rFonts w:cs="Arial"/>
          <w:sz w:val="28"/>
        </w:rPr>
        <w:t xml:space="preserve">и </w:t>
      </w:r>
      <w:r>
        <w:rPr>
          <w:rFonts w:cs="Arial"/>
          <w:iCs/>
          <w:sz w:val="28"/>
        </w:rPr>
        <w:t>Книга покупок</w:t>
      </w:r>
      <w:r>
        <w:rPr>
          <w:rFonts w:cs="Arial"/>
          <w:sz w:val="28"/>
        </w:rPr>
        <w:t xml:space="preserve"> (меню </w:t>
      </w:r>
      <w:r>
        <w:rPr>
          <w:rFonts w:cs="Arial"/>
          <w:iCs/>
          <w:sz w:val="28"/>
        </w:rPr>
        <w:t xml:space="preserve">Основная деятельность </w:t>
      </w:r>
      <w:r>
        <w:rPr>
          <w:rFonts w:cs="Arial"/>
          <w:sz w:val="28"/>
        </w:rPr>
        <w:t xml:space="preserve">- </w:t>
      </w:r>
      <w:r>
        <w:rPr>
          <w:rFonts w:cs="Arial"/>
          <w:iCs/>
          <w:sz w:val="28"/>
        </w:rPr>
        <w:t>Ведение книги покупок — Книга покупок</w:t>
      </w:r>
      <w:r>
        <w:rPr>
          <w:rFonts w:cs="Arial"/>
          <w:sz w:val="28"/>
        </w:rPr>
        <w:t xml:space="preserve"> ).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так, в случае предоплат от покупателя последовательность ввода документов в программе </w:t>
      </w:r>
      <w:r>
        <w:rPr>
          <w:rFonts w:cs="Arial"/>
          <w:iCs/>
          <w:sz w:val="28"/>
        </w:rPr>
        <w:t>1</w:t>
      </w:r>
      <w:r>
        <w:rPr>
          <w:rFonts w:cs="Arial"/>
          <w:sz w:val="28"/>
        </w:rPr>
        <w:t xml:space="preserve"> </w:t>
      </w:r>
      <w:r>
        <w:rPr>
          <w:rFonts w:cs="Arial"/>
          <w:iCs/>
          <w:sz w:val="28"/>
        </w:rPr>
        <w:t>C</w:t>
      </w:r>
      <w:r>
        <w:rPr>
          <w:rFonts w:cs="Arial"/>
          <w:sz w:val="28"/>
        </w:rPr>
        <w:t xml:space="preserve"> </w:t>
      </w:r>
      <w:r>
        <w:rPr>
          <w:rFonts w:cs="Arial"/>
          <w:iCs/>
          <w:sz w:val="28"/>
        </w:rPr>
        <w:t>:Бухгалтерия 8.0</w:t>
      </w:r>
      <w:r>
        <w:rPr>
          <w:rFonts w:cs="Arial"/>
          <w:sz w:val="28"/>
        </w:rPr>
        <w:t xml:space="preserve"> , когда в </w:t>
      </w:r>
      <w:r>
        <w:rPr>
          <w:rFonts w:cs="Arial"/>
          <w:iCs/>
          <w:sz w:val="28"/>
        </w:rPr>
        <w:t xml:space="preserve">Настройках параметров учета </w:t>
      </w:r>
      <w:r>
        <w:rPr>
          <w:rFonts w:cs="Arial"/>
          <w:sz w:val="28"/>
        </w:rPr>
        <w:t>на закладке</w:t>
      </w:r>
      <w:r>
        <w:rPr>
          <w:rFonts w:cs="Arial"/>
          <w:iCs/>
          <w:sz w:val="28"/>
        </w:rPr>
        <w:t xml:space="preserve"> Аналитический учет расчетов с контрагентами</w:t>
      </w:r>
      <w:r>
        <w:rPr>
          <w:rFonts w:cs="Arial"/>
          <w:sz w:val="28"/>
        </w:rPr>
        <w:t xml:space="preserve"> не стоит флажок </w:t>
      </w:r>
      <w:r>
        <w:rPr>
          <w:rFonts w:cs="Arial"/>
          <w:iCs/>
          <w:sz w:val="28"/>
        </w:rPr>
        <w:t>Вести расчеты по документам</w:t>
      </w:r>
      <w:r>
        <w:rPr>
          <w:rFonts w:cs="Arial"/>
          <w:sz w:val="28"/>
        </w:rPr>
        <w:t xml:space="preserve"> , следующая: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Ввод документов предварительной оплаты;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Ввод документов реализаций;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Ввод счетов-фактур выданных;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Ввод документа </w:t>
      </w:r>
      <w:r>
        <w:rPr>
          <w:rFonts w:cs="Arial"/>
          <w:iCs/>
          <w:sz w:val="28"/>
        </w:rPr>
        <w:t>Регистрация оплаты покупателей для НДС</w:t>
      </w:r>
      <w:r>
        <w:rPr>
          <w:rFonts w:cs="Arial"/>
          <w:sz w:val="28"/>
        </w:rPr>
        <w:t xml:space="preserve"> ;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Формирование счетов-фактур на аванс с помощью обработки </w:t>
      </w:r>
      <w:r>
        <w:rPr>
          <w:rFonts w:cs="Arial"/>
          <w:iCs/>
          <w:sz w:val="28"/>
        </w:rPr>
        <w:t>Регистрация счетов- фактур на аванс</w:t>
      </w:r>
      <w:r>
        <w:rPr>
          <w:rFonts w:cs="Arial"/>
          <w:sz w:val="28"/>
        </w:rPr>
        <w:t xml:space="preserve"> ;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Формирование записей книги покупок и книги продаж.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Рассмотрим последовательность операций, необходимых для формирования счетов-фактур на аванс, в случае, когда в </w:t>
      </w:r>
      <w:r>
        <w:rPr>
          <w:rFonts w:cs="Arial"/>
          <w:iCs/>
          <w:sz w:val="28"/>
        </w:rPr>
        <w:t>Настройках параметров учета</w:t>
      </w:r>
      <w:r>
        <w:rPr>
          <w:rFonts w:cs="Arial"/>
          <w:sz w:val="28"/>
        </w:rPr>
        <w:t xml:space="preserve"> (меню </w:t>
      </w:r>
      <w:r>
        <w:rPr>
          <w:rFonts w:cs="Arial"/>
          <w:iCs/>
          <w:sz w:val="28"/>
        </w:rPr>
        <w:t>Предприятие — Настройка параметров учета</w:t>
      </w:r>
      <w:r>
        <w:rPr>
          <w:rFonts w:cs="Arial"/>
          <w:sz w:val="28"/>
        </w:rPr>
        <w:t xml:space="preserve"> ) на закладке</w:t>
      </w:r>
      <w:r>
        <w:rPr>
          <w:rFonts w:cs="Arial"/>
          <w:iCs/>
          <w:sz w:val="28"/>
        </w:rPr>
        <w:t xml:space="preserve"> Аналитический учет расчетов с контрагентами</w:t>
      </w:r>
      <w:r>
        <w:rPr>
          <w:rFonts w:cs="Arial"/>
          <w:sz w:val="28"/>
        </w:rPr>
        <w:t xml:space="preserve"> стоит флажок </w:t>
      </w:r>
      <w:r>
        <w:rPr>
          <w:rFonts w:cs="Arial"/>
          <w:iCs/>
          <w:sz w:val="28"/>
        </w:rPr>
        <w:t>Вести расчеты по документам</w:t>
      </w:r>
      <w:r>
        <w:rPr>
          <w:rFonts w:cs="Arial"/>
          <w:sz w:val="28"/>
        </w:rPr>
        <w:t>.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sz w:val="28"/>
        </w:rPr>
        <w:drawing>
          <wp:inline distT="0" distB="0" distL="0" distR="0">
            <wp:extent cx="4937760" cy="1727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 этом случае на счетах расчетов с контрагентами (60,62,76 и т.д.) ведется аналитический учет по документам, т.е. у этих счетов появляется субконто </w:t>
      </w:r>
      <w:r>
        <w:rPr>
          <w:rFonts w:cs="Arial"/>
          <w:iCs/>
          <w:sz w:val="28"/>
        </w:rPr>
        <w:t>Документы расчетов с контрагентами</w:t>
      </w:r>
      <w:r>
        <w:rPr>
          <w:rFonts w:cs="Arial"/>
          <w:sz w:val="28"/>
        </w:rPr>
        <w:t xml:space="preserve"> . Так как требуемые для формирования счетов-фактур на аванс движения в регистрах накопления </w:t>
      </w:r>
      <w:r>
        <w:rPr>
          <w:rFonts w:cs="Arial"/>
          <w:iCs/>
          <w:sz w:val="28"/>
        </w:rPr>
        <w:t>НДС расчеты с поставщиками</w:t>
      </w:r>
      <w:r>
        <w:rPr>
          <w:rFonts w:cs="Arial"/>
          <w:sz w:val="28"/>
        </w:rPr>
        <w:t xml:space="preserve"> и </w:t>
      </w:r>
      <w:r>
        <w:rPr>
          <w:rFonts w:cs="Arial"/>
          <w:iCs/>
          <w:sz w:val="28"/>
        </w:rPr>
        <w:t>НДС Учет распределенных оплат поставщикам</w:t>
      </w:r>
      <w:r>
        <w:rPr>
          <w:rFonts w:cs="Arial"/>
          <w:sz w:val="28"/>
        </w:rPr>
        <w:t xml:space="preserve"> заполняются автоматически при проведении документов оплат, то нет необходимости в создании документа </w:t>
      </w:r>
      <w:r>
        <w:rPr>
          <w:rFonts w:cs="Arial"/>
          <w:iCs/>
          <w:sz w:val="28"/>
        </w:rPr>
        <w:t>Регистрация оплаты покупателей для НДС</w:t>
      </w:r>
      <w:r>
        <w:rPr>
          <w:rFonts w:cs="Arial"/>
          <w:sz w:val="28"/>
        </w:rPr>
        <w:t>. Следовательно, при формировании счетов-фактур на аванс в этом случае достаточна следующая последовательность операций: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Ввод документов предварительной оплаты;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Ввод документов реализаций;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Ввод счетов-фактур выданных;</w:t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Формирование счетов-фактур на аванс с помощью обработки </w:t>
      </w:r>
      <w:r>
        <w:rPr>
          <w:rFonts w:cs="Arial"/>
          <w:iCs/>
          <w:sz w:val="28"/>
        </w:rPr>
        <w:t>Регистрация счетов-фактур на аванс</w:t>
      </w:r>
      <w:r>
        <w:rPr>
          <w:rFonts w:cs="Arial"/>
          <w:sz w:val="28"/>
        </w:rPr>
        <w:t xml:space="preserve"> ;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</w:rPr>
      </w:pPr>
      <w:r>
        <w:rPr>
          <w:rFonts w:cs="Arial"/>
          <w:sz w:val="28"/>
        </w:rPr>
        <w:t xml:space="preserve">- Формирование записей книги покупок и книги продаж. </w:t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02225" cy="1480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sz w:val="28"/>
        </w:rPr>
        <w:t>[4, с.156]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Гладкий, А. 1С: Предприятие 8.0 [Текст] / А. Гладкий. – М.: Питер, 2005. – 256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Головко, Н. А., Шубина, Е. В. 1С: Предприятие 8.0 в вопросах и ответах [Текст] : учеб. – практ. пособие для бухгалтеров / Н. А. Головко, Е. В. Шубина. – М.: ИТК Дашков и К, 2006. – 208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Каширина, Н. А. 1С: Предприятие 8.0. Управление торговлей [Текст] / Н. А. Каширина. – М.: Феникс, 2006. – 288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Радченко, М. Г. 1С: Предприятие 8.0. Практическое пособие разработчика. Примеры и типовые приемы [Текст] / М. Г. Радченко. – М.: ООО "1С-Паблишинг", 2004. – 331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99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5" w:after="280"/>
      <w:outlineLvl w:val="1"/>
    </w:pPr>
    <w:rPr>
      <w:rFonts w:ascii="Tahoma" w:hAnsi="Tahoma" w:cs="Tahoma"/>
      <w:b/>
      <w:bCs/>
      <w:color w:val="CC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ahoma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ahoma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3F4096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Extext">
    <w:name w:val="ex_text"/>
    <w:basedOn w:val="Normal"/>
    <w:qFormat/>
    <w:pPr>
      <w:spacing w:before="280" w:after="280"/>
      <w:ind w:left="600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09:00Z</dcterms:created>
  <dc:creator>Андрей</dc:creator>
  <dc:description/>
  <cp:keywords/>
  <dc:language>en-US</dc:language>
  <cp:lastModifiedBy>SYSTEM</cp:lastModifiedBy>
  <dcterms:modified xsi:type="dcterms:W3CDTF">2011-09-26T10:09:00Z</dcterms:modified>
  <cp:revision>2</cp:revision>
  <dc:subject/>
  <dc:title>Краткая характеристика "1С:Бухгалтерии 8"</dc:title>
</cp:coreProperties>
</file>