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6"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Введение</w:t>
      </w:r>
    </w:p>
    <w:p>
      <w:pPr>
        <w:pStyle w:val="Style17"/>
        <w:numPr>
          <w:ilvl w:val="0"/>
          <w:numId w:val="3"/>
        </w:numPr>
        <w:tabs>
          <w:tab w:val="clear" w:pos="708"/>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Понятие нематериальных активов</w:t>
      </w:r>
    </w:p>
    <w:p>
      <w:pPr>
        <w:pStyle w:val="Style17"/>
        <w:numPr>
          <w:ilvl w:val="0"/>
          <w:numId w:val="3"/>
        </w:numPr>
        <w:tabs>
          <w:tab w:val="clear" w:pos="708"/>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Учет поступления нематериальных активов</w:t>
      </w:r>
    </w:p>
    <w:p>
      <w:pPr>
        <w:pStyle w:val="Style17"/>
        <w:numPr>
          <w:ilvl w:val="0"/>
          <w:numId w:val="3"/>
        </w:numPr>
        <w:tabs>
          <w:tab w:val="clear" w:pos="708"/>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Учет амортизации нематериальных активов</w:t>
      </w:r>
    </w:p>
    <w:p>
      <w:pPr>
        <w:pStyle w:val="Style17"/>
        <w:numPr>
          <w:ilvl w:val="0"/>
          <w:numId w:val="3"/>
        </w:numPr>
        <w:tabs>
          <w:tab w:val="clear" w:pos="708"/>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Выбытие нематериальных активов</w:t>
      </w:r>
    </w:p>
    <w:p>
      <w:pPr>
        <w:pStyle w:val="Style17"/>
        <w:numPr>
          <w:ilvl w:val="0"/>
          <w:numId w:val="3"/>
        </w:numPr>
        <w:tabs>
          <w:tab w:val="clear" w:pos="708"/>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Инвентаризация нематериальных активов</w:t>
      </w:r>
    </w:p>
    <w:p>
      <w:pPr>
        <w:pStyle w:val="Normal"/>
        <w:tabs>
          <w:tab w:val="clear" w:pos="708"/>
          <w:tab w:val="left" w:pos="426"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Заключение</w:t>
      </w:r>
    </w:p>
    <w:p>
      <w:pPr>
        <w:pStyle w:val="Normal"/>
        <w:tabs>
          <w:tab w:val="clear" w:pos="708"/>
          <w:tab w:val="left" w:pos="426"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оль нематериальных активов в современной экономике трудно переоценить. Для иллюстрации этого тезиса достаточно привести факт, отмеченный Барухом Левом в его известной монографии по нематериальным активам: средний коэффициент «капитализация/балансовая стоимость» для 500 крупнейших компаний США стал постоянно возрастать с начала 1980- х гг., достигнув значения примерно 6,0 в марте 2001 г. Иными словами, из каждых шести долларов рыночной стоимости только один доллар зафиксирован в балансах компаний, а остальные пять представляют нематериальные актив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амо понятие нематериального актива многогранно: это и бухгалтерское понятие, и экономическое, и юридическое. Разнообразен и состав нематериальных активов: обладание такими активами связано для предприятия, как с наличием конкурентных преимуществ, так и с использованием компонентов интеллектуального капитала. В общем случае все нематериальные активы можно разделить на две категории: идентифицируемые нематериальные активы и гудвилл (деловая репутац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рвые экономические исследования, в которых анализируются объекты, ныне относимые к нематериальным активам, появились в конце Х I Х века — 30-х годах XX века. Что же касается бухгалтерского понятия НМА, то первым нормативным документом, в котором такие активы стали фигурировать как объект учета, был бюллетень «Амортизация нематериальных активов» Комитета по методам бухгалтерского учета Американского института бухгалтеров, изданный в 1944 году. Позже нематериальные активы стали фигурировать и в международных стандартах финансовой отчетности: сначала в МСФО 9 «Затраты на исследования и разработки», а затем и в МСФО 38 «Нематериальные актив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российской практике составления бухгалтерской отчетности нематериальные активы впервые появились в Положении по бухгалтерскому учету и отчетности 1992 года. Эти положения еще не содержали четкого определения понятия «нематериальный актив», ограничиваясь лишь бессистемным перечислением того, что к этой категории может быть отнесено. Сегодня учет нематериальных активов регулируется ПБУ 14/2007. </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ind w:firstLine="709"/>
        <w:jc w:val="both"/>
        <w:rPr/>
      </w:pPr>
      <w:r>
        <w:rPr/>
        <w:t xml:space="preserve">1. Понятие нематериальных активов </w:t>
      </w:r>
    </w:p>
    <w:p>
      <w:pPr>
        <w:pStyle w:val="Normal"/>
        <w:tabs>
          <w:tab w:val="clear" w:pos="708"/>
          <w:tab w:val="left" w:pos="540" w:leader="none"/>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40" w:leader="none"/>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материальные активы наряду с основными средствами являются объектами долгосрочных инвестиций, и их бухгалтерский учет во многом совпадает с учетом основных средств. </w:t>
      </w:r>
    </w:p>
    <w:p>
      <w:pPr>
        <w:pStyle w:val="Normal"/>
        <w:tabs>
          <w:tab w:val="clear" w:pos="708"/>
          <w:tab w:val="left" w:pos="540" w:leader="none"/>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целей бухгалтерского учета понятие «нематериальные активы» раскрывается через конкретный перечень единовременно выполняемых условий, установленных Положением по бухгалтерскому учету «Учет нематериальных активов» ПБУ 14/2007 (далее - ПБУ 14/2007). </w:t>
      </w:r>
    </w:p>
    <w:p>
      <w:pPr>
        <w:pStyle w:val="Normal"/>
        <w:tabs>
          <w:tab w:val="clear" w:pos="708"/>
          <w:tab w:val="left" w:pos="540" w:leader="none"/>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п.3 ПБУ 14/2007 в качестве нематериальных активов к бухгалтерскому учету может быть принято имущество, которое единовременно отвечает следующим условиям:</w:t>
      </w:r>
    </w:p>
    <w:p>
      <w:pPr>
        <w:pStyle w:val="Normal"/>
        <w:tabs>
          <w:tab w:val="clear" w:pos="708"/>
          <w:tab w:val="left" w:pos="540" w:leader="none"/>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е имеет материально-вещественной (физической) структуры;</w:t>
      </w:r>
    </w:p>
    <w:p>
      <w:pPr>
        <w:pStyle w:val="Normal"/>
        <w:tabs>
          <w:tab w:val="clear" w:pos="708"/>
          <w:tab w:val="left" w:pos="540" w:leader="none"/>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может быть идентифицировано (выделено или отделено от другого имущества организации);</w:t>
      </w:r>
    </w:p>
    <w:p>
      <w:pPr>
        <w:pStyle w:val="Normal"/>
        <w:tabs>
          <w:tab w:val="clear" w:pos="708"/>
          <w:tab w:val="left" w:pos="540" w:leader="none"/>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спользуется в производстве продукции, при выполнении работ или оказании услуг либо для управленческих нужд организации;</w:t>
      </w:r>
    </w:p>
    <w:p>
      <w:pPr>
        <w:pStyle w:val="Normal"/>
        <w:tabs>
          <w:tab w:val="clear" w:pos="708"/>
          <w:tab w:val="left" w:pos="540" w:leader="none"/>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спользуется в течение длительного времени, т.е. срока полезного использования, продолжительностью свыше 12 месяцев или обычного операционного цикла, если он превышает 12 месяцев;</w:t>
      </w:r>
    </w:p>
    <w:p>
      <w:pPr>
        <w:pStyle w:val="Normal"/>
        <w:tabs>
          <w:tab w:val="clear" w:pos="708"/>
          <w:tab w:val="left" w:pos="540" w:leader="none"/>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е предназначено для последующей перепродажи;</w:t>
      </w:r>
    </w:p>
    <w:p>
      <w:pPr>
        <w:pStyle w:val="Normal"/>
        <w:tabs>
          <w:tab w:val="clear" w:pos="708"/>
          <w:tab w:val="left" w:pos="540" w:leader="none"/>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пособно приносить организации экономические выгоды (доход) в будущем;</w:t>
      </w:r>
    </w:p>
    <w:p>
      <w:pPr>
        <w:pStyle w:val="Normal"/>
        <w:tabs>
          <w:tab w:val="clear" w:pos="708"/>
          <w:tab w:val="left" w:pos="540" w:leader="none"/>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снабжено необходимыми документами, подтверждающими существование как самого актива, так и исключительного права у организации на результаты интеллектуальной деятельности (патенты, свидетельства, другие охранные документы, договор уступки (приобретения) патента, товарного знака и т.п.). </w:t>
      </w:r>
    </w:p>
    <w:p>
      <w:pPr>
        <w:pStyle w:val="Normal"/>
        <w:tabs>
          <w:tab w:val="clear" w:pos="708"/>
          <w:tab w:val="left" w:pos="540" w:leader="none"/>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рок полезного использования - период, в течение которого использование объекта нематериальных активов призвано приносить доход организации или служить для выполнения целей деятельности организации. </w:t>
      </w:r>
    </w:p>
    <w:p>
      <w:pPr>
        <w:pStyle w:val="Normal"/>
        <w:tabs>
          <w:tab w:val="clear" w:pos="708"/>
          <w:tab w:val="left" w:pos="540" w:leader="none"/>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БУ 14/2007 устанавливает исчерпывающий перечень объектов интеллектуальной собственности, которые могут быть отнесены к нематериальным активам:</w:t>
      </w:r>
    </w:p>
    <w:p>
      <w:pPr>
        <w:pStyle w:val="Normal"/>
        <w:tabs>
          <w:tab w:val="clear" w:pos="708"/>
          <w:tab w:val="left" w:pos="540" w:leader="none"/>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сключительное право патентообладателя на изобретение, промышленный образец, полезную модель;</w:t>
      </w:r>
    </w:p>
    <w:p>
      <w:pPr>
        <w:pStyle w:val="Normal"/>
        <w:tabs>
          <w:tab w:val="clear" w:pos="708"/>
          <w:tab w:val="left" w:pos="540" w:leader="none"/>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сключительное авторское право на программы для ЭВМ, базы данных;</w:t>
      </w:r>
    </w:p>
    <w:p>
      <w:pPr>
        <w:pStyle w:val="Normal"/>
        <w:tabs>
          <w:tab w:val="clear" w:pos="708"/>
          <w:tab w:val="left" w:pos="540" w:leader="none"/>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мущественное право автора или иного правообладателя на топологии интегральных микросхем;</w:t>
      </w:r>
    </w:p>
    <w:p>
      <w:pPr>
        <w:pStyle w:val="Normal"/>
        <w:tabs>
          <w:tab w:val="clear" w:pos="708"/>
          <w:tab w:val="left" w:pos="540" w:leader="none"/>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сключительное право владельца на товарный знак и знак обслуживания, наименование места происхождения товаров;</w:t>
      </w:r>
    </w:p>
    <w:p>
      <w:pPr>
        <w:pStyle w:val="Normal"/>
        <w:tabs>
          <w:tab w:val="clear" w:pos="708"/>
          <w:tab w:val="left" w:pos="540" w:leader="none"/>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сключительное право патентообладателя на селекционные достижения. </w:t>
      </w:r>
    </w:p>
    <w:p>
      <w:pPr>
        <w:pStyle w:val="Normal"/>
        <w:tabs>
          <w:tab w:val="clear" w:pos="708"/>
          <w:tab w:val="left" w:pos="540" w:leader="none"/>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БУ 14/2007 не включает в состав нематериальных активов исключительные авторские права на произведения науки, литературы и искусства, а также исключительные права на объекты смежных прав. </w:t>
      </w:r>
    </w:p>
    <w:p>
      <w:pPr>
        <w:pStyle w:val="Normal"/>
        <w:tabs>
          <w:tab w:val="clear" w:pos="708"/>
          <w:tab w:val="left" w:pos="540" w:leader="none"/>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став нематериальных активов также не включаются интеллектуальные и деловые качества персонала организации, их квалификация и способность к труду, поскольку они неотделимы от своих носителей и не могут быть использованы без них,</w:t>
      </w:r>
    </w:p>
    <w:p>
      <w:pPr>
        <w:pStyle w:val="Normal"/>
        <w:tabs>
          <w:tab w:val="clear" w:pos="708"/>
          <w:tab w:val="left" w:pos="540" w:leader="none"/>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объектами нематериальных активов являются не сами патенты, промышленные образцы, полезные модели, товарные знаки, программы ЭВМ и др., а права на них и на их использование. </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2. УЧЕТ ПОСТУПЛЕНИЯ НЕМАТЕРИАЛЬНЫХ АКТИВОВ</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оступлении НМА наиболее сложным в бухгалтерском учете является формирование первоначальной стоимости. Порядок ее исчисления зависит от основания, на котором нематериальные активы поступают на предприятие. Оценка имущества производится по общему правилу, действующему в настоящее время в Российской Федерации в соответствии с Законом «О бухгалтерском учете».</w:t>
      </w:r>
    </w:p>
    <w:p>
      <w:pPr>
        <w:pStyle w:val="Normal"/>
        <w:tabs>
          <w:tab w:val="clear" w:pos="708"/>
          <w:tab w:val="left" w:pos="360" w:leader="none"/>
        </w:tabs>
        <w:spacing w:lineRule="auto" w:line="360" w:before="0" w:after="0"/>
        <w:ind w:firstLine="709"/>
        <w:jc w:val="both"/>
        <w:rPr/>
      </w:pPr>
      <w:r>
        <w:rPr>
          <w:rFonts w:cs="Times New Roman" w:ascii="Times New Roman" w:hAnsi="Times New Roman"/>
          <w:sz w:val="28"/>
          <w:szCs w:val="28"/>
        </w:rPr>
        <w:t>Организации становятся владельцами нематериальных активов различными способами, такими как: их приобретение за плату, создание своими силами и с привлечением сторонних исполнителей на договорной основе, приобретение на условиях обмена, поступление в счет вклада в уставный капитал, безвозмездное поступление и поступление НМА для осуществления совместной деятельност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материальные активы принимаются к бухгалтерскому учету по первоначальной стоимости, определенной по состоянию на дату принятия его к бухгалтерскому учету.</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актической (первоначальной) стоимостью нематериального актива признается сумма, исчисленная в денежном выражении, равная величине оплаты в денежной и иной форме или величине кредиторской задолженности, уплаченная или начисленная организацией при приобретении, создании актива и обеспечении условий для использования актива в запланированных целях.</w:t>
      </w:r>
    </w:p>
    <w:p>
      <w:pPr>
        <w:pStyle w:val="Normal"/>
        <w:spacing w:lineRule="auto" w:line="360" w:before="0" w:after="0"/>
        <w:ind w:firstLine="709"/>
        <w:jc w:val="both"/>
        <w:rPr/>
      </w:pPr>
      <w:r>
        <w:rPr>
          <w:rFonts w:cs="Times New Roman" w:ascii="Times New Roman" w:hAnsi="Times New Roman"/>
          <w:sz w:val="28"/>
          <w:szCs w:val="28"/>
        </w:rPr>
        <w:t>Чрезвычайно важной представляется техническая сторона регистрации в учете нематериальных объектов. Поскольку этот вид имущества не имеет материальной структуры, то на практике часто возникает вопрос о контроле за фактическим поступлением и использованием таких объектов. Любое поступление нематериальных активов на предприятие должно оформляться первичными учетными документами. Но необходимо отметить, что типовые формы первичных документов, утвержденные постановлением Госкомстата России</w:t>
      </w:r>
      <w:r>
        <w:rPr>
          <w:rFonts w:cs="Times New Roman" w:ascii="Times New Roman" w:hAnsi="Times New Roman"/>
          <w:sz w:val="28"/>
          <w:szCs w:val="28"/>
          <w:vertAlign w:val="superscript"/>
        </w:rPr>
        <w:t xml:space="preserve"> </w:t>
      </w:r>
      <w:r>
        <w:rPr>
          <w:rFonts w:cs="Times New Roman" w:ascii="Times New Roman" w:hAnsi="Times New Roman"/>
          <w:sz w:val="28"/>
          <w:szCs w:val="28"/>
        </w:rPr>
        <w:t>для учета поступления и движения объектов нематериальных активов, отсутствую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гласно Положения по бухгалтерскому учету долгосрочных инвестиций первичным документом, служащим основанием для постановки на баланс того или иного объекта нематериальных активов, должен быть акт приемки. Поскольку единая форма такого акта не установлена, то она может быть разработана предприятием самостоятельно при наличии всех необходимых реквизитов, определенных Законом РФ «О бухгалтерском учет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оприходования объектов служат документы, идентифицирующие их, т.е. подтверждающие существование самого объекта и права предприятия на его использование в той или иной форме. К ним относятся документы, описывающие объект нематериальных активов или порядок его использования, а также документы, подтверждающие те или иные имущественные права предприят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основе акта приемки нематериальных активов составляется карточка учета нематериальных активов (НМА-1), типовая форма которой утверждена постановлением Госкомстата России и которая применяется для учета всех видов нематериальных активов, поступивших на предприятие.</w:t>
      </w:r>
    </w:p>
    <w:p>
      <w:pPr>
        <w:pStyle w:val="Normal"/>
        <w:shd w:fill="FFFFFF" w:val="clear"/>
        <w:tabs>
          <w:tab w:val="clear" w:pos="708"/>
          <w:tab w:val="left" w:pos="7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Единицей бухгалтерского учета нематериальных активов является инвентарный объект. Инвентарным объектом нематериальных активов признается совокупность прав, возникающих из одного патента, свидетельства, договора об отчуждении исключительного права на результат интеллектуальной деятельности или на средство индивидуализации либо в ином установленном законом порядке, предназначенных для выполнения определенных самостоятельных функций. </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Бухгалтерский учет наличия и движения НМА, принятых на баланс, ведется на одноименном активном инвентарном счете 04 «НМА», также 05 «Амортизация НМА», 19/2 «НДС по приобретенным НМА», 91 «Прочие доходы и расходы». Счет 04 «НМА» - активный, предназначен для получения информации о наличии и движении НМА. Учет НМА на счете 04 осуществляют в первоначальной оценке. </w:t>
      </w:r>
      <w:r>
        <w:rPr>
          <w:rFonts w:cs="Times New Roman" w:ascii="Times New Roman" w:hAnsi="Times New Roman"/>
          <w:color w:val="000000"/>
          <w:sz w:val="28"/>
          <w:szCs w:val="28"/>
        </w:rPr>
        <w:t>В настоящее время для учета нематериальных активов в соответствии с типовым планом счетов бухгалтерского учета конкретные субсчета не предусмотрены. В этой связи специалисты рекомендуют для удобства использования информации в аналитических целях на счете «Нематериальные активы» открывать субсчета по видам нематериальных активов: «Авторские права», «Патенты и лицензии», «Товарные знаки и торговые марки», «Прочие права», «Деловая репутац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ходы по приобретению и созданию НМА относятся к долгосрочным инвестициям и отражаются по Дебету счета 08 «Вложение во внеоборотные активы» с Кредита расчетных, материальных и других сче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приобретенным НМА организации уплачивают НДС по установленным ставкам. Порядок дальнейшего отражения операций по НДС зависит от назначения НМА (для производственных нужд, непроизводственных нужд) и вида орган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НК НДС по приобретенным НМА учитывается в общеустановленном порядке по Дебету счета 19 / субсчет «НДС по приобретенным НМА» в корреспонденции с Кредитом счета 60 «Расчеты с поставщиками и подрядчиками», 76 «Расчеты с разными дебиторами и кредиторами». Ежемесячно после принятия на учет НМА сумма НДС списывается с Кредита 19 «НДС по приобретенным ценностям» в Дебит 68 «Расчеты по налогам и сбор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ind w:firstLine="709"/>
        <w:jc w:val="both"/>
        <w:rPr/>
      </w:pPr>
      <w:r>
        <w:rPr/>
        <w:t>3. Учет амортизации нематериальных активо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оимость нематериальных активов погашается посредством амортизации. </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Амортизация - это потеря стоимости нематериальных активов в течение всего их срока полезного использования, отражаемая путем постепенного переноса части первоначальной стоимости нематериальных активов на себестоимость выпускаемой продукции (в торговых организациях - на расходы на продажу).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рядок и способы начисления амортизации объектов НМА регламентируются нормами ПБУ 14/2007.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коммерческих организаций посредством амортизации погашается стоимость объектов НМА любого вида.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рок полезного использования - это период, в течение которого использование объекта нематериальных активов призвано приносить доход организации или служить для выполнения целей деятельности организации.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рганизации могут самостоятельно определять срок полезного использования объектов НМА исходя из тех или иных условий.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ок полезного использования объекта НМА определяется организацией при принятии его к бухгалтерскому учету исход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з срока действия патента, свидетельства и других ограничений сроков использования объектов интеллектуальной собственности согласно законодательству РФ;</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ожидаемого срока использования этого объекта, в течение которого организация может получать экономические выгоды (доход).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объектов НМА, по которым невозможно определить срок полезного использования, нормы амортизационных отчислений устанавливаются в расчете на 20 лет (но не более срока деятельности организации).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 учетом изложенного организация может применять три способа определения срока полезного использования объекта НМА.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рвый способ. Срок полезного использования объекта НМА совпадает со сроком действия охранного документа (патента, свидетельства и т.п.) или лицензионного договора. В этом случае необходимо знать сроки действия патентов, свидетельств и других охранных документов, а также сроки действия лицензионных договоров (сроки должны быть указаны в договоре).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торой способ. Организация самостоятельно определяет ожидаемый срок полезного использования объекта НМА, в течение которого она может получать экономические выгоды, и утверждает его приказом или распоряжением руководителя организации.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ретий способ. Организация не имеет возможности самостоятельно определить срок полезного использования объекта НМА. В этом случае нормы амортизационных отчислений устанавливаются в расчете на 20 лет (но не более срока деятельности организации).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использовании любого из вариантов срок полезного использования объектов НМА не может превышать срок деятельности организации.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числение амортизационных отчислений по объектам НМА начинается с первого числа месяца, следующего за месяцем принятия этого объекта к бухгалтерскому учету.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числение амортизации производится до полного погашения стоимости этого объекта либо выбытия этого объекта в связи с уступкой (утратой) организацией исключительных прав на результаты интеллектуальной деятельности.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течение срока полезного использования НМА начисление амортизационных отчислений не приостанавливается, кроме случаев консервации организации.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числение амортизационных отчислений по объектам НМА производится независимо от результатов деятельности организации в отчетном периоде и отражается в бухгалтерском учете отчетного периода, к которому оно относится.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числение амортизационных отчислений по объектам НМА прекращается с первого числа месяца, следующего за месяцем полного погашения стоимости этого объекта или списания этого объекта с бухгалтерского учета.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ановлены следующие способы начисления амортизации нематериальных активов:</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линейный способ;</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пособ уменьшаемого остатк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способ списания стоимости пропорционально объему продукции (работ). Применение одного из способов начисления амортизации по группе однородных нематериальных активов производится в течение всего их срока полезного использования.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рганизация должна использовать для каждого объекта НМА только один из способов начисления амортизации, который определяется в момент принятия его на учет и не меняется в течение всего срока полезного использования или до его выбытия.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рядок определения годовой суммы амортизационных отчислений при использовании того или иного способа начисления амортизации объектов НМА установлен нормами ПБУ 14/2007.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налитический учет по счету 05 «Амортизация нематериальных активов» ведется по отдельным объектам нематериальных активов. При этом построение аналитического учета должно обеспечивать возможность получения данных об амортизации нематериальных активов, необходимых для составления бухгалтерской отчетности.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ыбранные для целей бухгалтерского учета способы начисления амортизации по отдельным группам нематериальных активов организация должна отразить в учетной политике организации.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4. ВЫБЫТИЕ НЕМАТЕРИАЛЬНЫХ АКТИВОВ</w:t>
      </w:r>
    </w:p>
    <w:p>
      <w:pPr>
        <w:pStyle w:val="Normal"/>
        <w:shd w:fill="FFFFFF" w:val="clear"/>
        <w:tabs>
          <w:tab w:val="clear" w:pos="708"/>
          <w:tab w:val="left" w:pos="720" w:leader="none"/>
        </w:tabs>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tabs>
          <w:tab w:val="clear" w:pos="708"/>
          <w:tab w:val="left" w:pos="720" w:leader="none"/>
        </w:tabs>
        <w:autoSpaceDE w:val="false"/>
        <w:spacing w:lineRule="auto" w:line="360" w:before="0" w:after="0"/>
        <w:ind w:firstLine="709"/>
        <w:jc w:val="both"/>
        <w:rPr/>
      </w:pPr>
      <w:r>
        <w:rPr>
          <w:rFonts w:cs="Times New Roman" w:ascii="Times New Roman" w:hAnsi="Times New Roman"/>
          <w:sz w:val="28"/>
          <w:szCs w:val="28"/>
        </w:rPr>
        <w:t>Стоимость нематериального актива, который выбывает или не способен приносить организации экономические выгоды в будущем, подлежит списанию с бухгалтерского учета. Выбытие нематериального актива имеет место в случае: прекращения срока действия права организации на результат интеллектуальной деятельности или средство индивидуализации; передачи по договору об отчуждении исключительного права на результат интеллектуальной деятельности или на средство индивидуализации; перехода исключительного права к другим лицам без договора (в том числе в порядке универсального правопреемства и при обращении взыскания на данный нематериальный актив); прекращения использования вследствие морального износа; передачи в виде вклада в уставный (складочный) капитал (фонд) другой организации, паевой фонд; передачи по договору мены, дарения; внесения в счет вклада по договору о совместной деятельности; выявления недостачи активов при их инвентаризации; в иных случаях. Одновременно со списанием стоимости нематериальных активов подлежит списанию сумма накопленных амортизационных отчислений по этим нематериальным активам. Доходы и расходы от списания нематериальных активов отражаются в бухгалтерском учете в отчетном периоде, к которому они относятся. Доходы и расходы от списания нематериальных активов относятся на финансовые результаты организации в качестве прочих доходов и расходов, если иное не установлено нормативными правовыми актами по бухгалтерскому учет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как уже отмечалось, существуют различные подходы к определению состава нематериальных активов, к отражению их в бухгалтерском учете, их оценке, к списанию расходов в текущем периоде или капитализации их в качестве нематериальных активов, к определению срока их амортизации и, поэтому правила учета нематериальных активов до сих пор являются одними из самых сложных и неоднозначно решаемых вопросов в мировой учетной практике среди бухгалтеров, экономистов, финансовых аналитиков и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ind w:firstLine="709"/>
        <w:jc w:val="both"/>
        <w:rPr/>
      </w:pPr>
      <w:r>
        <w:rPr/>
        <w:t>5. Инвентаризация нематериальных активов</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ведение инвентаризации объектов НМА осуществляется в соответствии с Методическими указаниями по инвентаризации имущества и финансовых обязательств, которые должны применяться с учетом постановления Госкомстата России от 18.08. 1998 № 88.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нвентаризация нематериальных активов осуществляется инвентаризационными комиссиями при обязательном участии лиц, ответственных за сохранность документов, удостоверяющих право организации на нематериальные активы.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оформления данных инвентаризации нематериальных активов применяется инвентаризационная опись нематериальных активов (форма № ИНВ-1а).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нвентаризационная опись составляется в двух экземплярах и подписывается ответственными лицами комиссии и лицом, ответственным за сохранность документов, удостоверяющих права организации на нематериальные активы.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дин экземпляр передается в бухгалтерию, а второй остается у ответственного за сохранность документов лица.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выявлении нематериальных активов, не отраженных в бухгалтерском учете, комиссия должна включить их в инвентаризационную опись.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анные инвентаризационных описей используются для составления сличительных ведомостей, в которых фактические данные описей сопоставляются с учетными данными.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выявлении расхождений между показателями по данным бухгалтерского учета и данными инвентаризационных описей составляются сличительные ведомости.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отражения результатов инвентаризации нематериальных активов, по которым выявлены отклонения от учетных данных, применяется «Сличительная ведомость результатов инвентаризации основных средств, нематериальных активов» (форма №ИНВ-18).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личительная ведомость составляется в двух экземплярах бухгалтером, один из которых хранится в бухгалтерии, второй передается лицу, ответственному за сохранность документов, удостоверяющих права организации на нематериальные активы.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зультаты инвентаризации должны быть отражены в учете и отчетности того месяца, в котором была закончена инвентаризация, а по годовой инвентаризации - в годовом бухгалтерском отчете. </w:t>
      </w:r>
      <w:r>
        <w:br w:type="page"/>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ЗАКЛЮЧЕНИЕ </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условиях перехода предприятия к рынку значительно возрастает роль бухгалтерского учета как важнейшего средства получения полной и достоверной информации об имуществе предприятия и его обязательствах и своевременного доведения этих сведений до пользователей.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вязи с расширением прав предприятий в области постановки и ведения бухгалтерского учета перед бухгалтерскими службами возникает проблема оптимальной организации учета различных объектов: основных средств, нематериальных активов, процессов производства и реализации, расчетов, капитальных и финансовых вложений и др.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материальные активы как объекты учета еще недостаточно изучены и не регламентированы должным образом. В качестве примера можно привести лицензии на право осуществления какой-либо деятельности.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всего вышесказанного можно сделать вывод, что понятием “нематериальные активы” пользуются во всех случаях, когда возникают затруднения с отнесением тех или иных объектов и расходов к определенным активам предприятия</w:t>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284" w:leader="none"/>
        </w:tabs>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t>СПИСОК ИСПОЛЬЗОВАННОЙ ЛИТЕРАТУРЫ</w:t>
      </w:r>
    </w:p>
    <w:p>
      <w:pPr>
        <w:pStyle w:val="Normal"/>
        <w:tabs>
          <w:tab w:val="clear" w:pos="708"/>
          <w:tab w:val="left" w:pos="284" w:leader="none"/>
        </w:tabs>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Style17"/>
        <w:numPr>
          <w:ilvl w:val="0"/>
          <w:numId w:val="2"/>
        </w:numPr>
        <w:tabs>
          <w:tab w:val="clear" w:pos="708"/>
          <w:tab w:val="left" w:pos="284"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Федеральный закон "О бухгалтерском учете". ст.13 от 21.11.96 г. N129- ФЗ</w:t>
      </w:r>
    </w:p>
    <w:p>
      <w:pPr>
        <w:pStyle w:val="Style17"/>
        <w:numPr>
          <w:ilvl w:val="0"/>
          <w:numId w:val="2"/>
        </w:numPr>
        <w:tabs>
          <w:tab w:val="clear" w:pos="708"/>
          <w:tab w:val="left" w:pos="284"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Положение по бухгалтерскому учету «Учет нематериальных активов»14/2007.</w:t>
      </w:r>
    </w:p>
    <w:p>
      <w:pPr>
        <w:pStyle w:val="Style17"/>
        <w:numPr>
          <w:ilvl w:val="0"/>
          <w:numId w:val="2"/>
        </w:numPr>
        <w:tabs>
          <w:tab w:val="clear" w:pos="708"/>
          <w:tab w:val="left" w:pos="284"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Бабаева Ю.А. Бухгалтерский финансовый учет: Учебник для вузов. – М.: Вузовский учебник, 2005.</w:t>
      </w:r>
    </w:p>
    <w:p>
      <w:pPr>
        <w:pStyle w:val="Style18"/>
        <w:numPr>
          <w:ilvl w:val="0"/>
          <w:numId w:val="2"/>
        </w:numPr>
        <w:tabs>
          <w:tab w:val="left" w:pos="284" w:leader="none"/>
          <w:tab w:val="left" w:pos="560" w:leader="none"/>
        </w:tabs>
        <w:ind w:left="0" w:hanging="0"/>
        <w:jc w:val="left"/>
        <w:rPr/>
      </w:pPr>
      <w:r>
        <w:rPr/>
        <w:t xml:space="preserve">Гражданский кодекс Российской Федерации. Часть четвертая от 18.12. 2006 № 230-ФЗ. </w:t>
      </w:r>
    </w:p>
    <w:p>
      <w:pPr>
        <w:pStyle w:val="Style18"/>
        <w:numPr>
          <w:ilvl w:val="0"/>
          <w:numId w:val="2"/>
        </w:numPr>
        <w:tabs>
          <w:tab w:val="left" w:pos="284" w:leader="none"/>
          <w:tab w:val="left" w:pos="560" w:leader="none"/>
        </w:tabs>
        <w:ind w:left="0" w:hanging="0"/>
        <w:jc w:val="left"/>
        <w:rPr/>
      </w:pPr>
      <w:r>
        <w:rPr/>
        <w:t>Журнал «АО: вопросы корпоративного управления», 2008, номер 1, статья И.Белышева «Нематериальные активы компании: классификация и учет»</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2</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66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360" w:before="0" w:after="0"/>
      <w:jc w:val="center"/>
      <w:outlineLvl w:val="0"/>
    </w:pPr>
    <w:rPr>
      <w:rFonts w:ascii="Times New Roman" w:hAnsi="Times New Roman" w:cs="Times New Roman"/>
      <w:b/>
      <w:bCs/>
      <w:caps/>
      <w:kern w:val="2"/>
      <w:sz w:val="28"/>
      <w:szCs w:val="28"/>
      <w:lang w:val="en-US" w:eastAsia="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cs="Times New Roman"/>
    </w:rPr>
  </w:style>
  <w:style w:type="character" w:styleId="WW8Num3z0">
    <w:name w:val="WW8Num3z0"/>
    <w:qFormat/>
    <w:rPr>
      <w:rFonts w:cs="Times New Roman CYR"/>
      <w:b/>
      <w:sz w:val="28"/>
    </w:rPr>
  </w:style>
  <w:style w:type="character" w:styleId="WW8Num3z1">
    <w:name w:val="WW8Num3z1"/>
    <w:qFormat/>
    <w:rPr>
      <w:rFonts w:cs="Times New Roman"/>
    </w:rPr>
  </w:style>
  <w:style w:type="character" w:styleId="WW8Num4z0">
    <w:name w:val="WW8Num4z0"/>
    <w:qFormat/>
    <w:rPr>
      <w:rFonts w:ascii="Symbol" w:hAnsi="Symbol" w:cs="Symbol"/>
      <w:color w:val="000000"/>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i w:val="false"/>
      <w:iCs w:val="false"/>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color w:val="000000"/>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cs="Times New Roman"/>
    </w:rPr>
  </w:style>
  <w:style w:type="character" w:styleId="WW8Num13z0">
    <w:name w:val="WW8Num13z0"/>
    <w:qFormat/>
    <w:rPr>
      <w:rFonts w:cs="Times New Roman"/>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b/>
      <w:bCs/>
      <w:caps/>
      <w:kern w:val="2"/>
      <w:sz w:val="28"/>
      <w:szCs w:val="28"/>
      <w:lang w:val="en-US" w:eastAsia="en-US"/>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ÒÀÁËÈÖÀ"/>
    <w:next w:val="Normal"/>
    <w:qFormat/>
    <w:pPr>
      <w:widowControl/>
      <w:bidi w:val="0"/>
      <w:spacing w:lineRule="auto" w:line="360"/>
      <w:jc w:val="center"/>
    </w:pPr>
    <w:rPr>
      <w:rFonts w:ascii="Times New Roman" w:hAnsi="Times New Roman" w:eastAsia="Times New Roman" w:cs="Times New Roman"/>
      <w:color w:val="000000"/>
      <w:sz w:val="20"/>
      <w:szCs w:val="20"/>
      <w:lang w:val="ru-RU" w:bidi="ar-SA" w:eastAsia="zh-CN"/>
    </w:rPr>
  </w:style>
  <w:style w:type="paragraph" w:styleId="Style17">
    <w:name w:val="Абзац списка"/>
    <w:basedOn w:val="Normal"/>
    <w:qFormat/>
    <w:pPr>
      <w:spacing w:before="0" w:after="200"/>
      <w:ind w:left="720" w:hanging="0"/>
      <w:contextualSpacing/>
    </w:pPr>
    <w:rPr/>
  </w:style>
  <w:style w:type="paragraph" w:styleId="Style18">
    <w:name w:val="ñïèñîê íóìåðîâàííûé"/>
    <w:qFormat/>
    <w:pPr>
      <w:widowControl/>
      <w:numPr>
        <w:ilvl w:val="0"/>
        <w:numId w:val="2"/>
      </w:numPr>
      <w:tabs>
        <w:tab w:val="clear" w:pos="708"/>
        <w:tab w:val="left" w:pos="560"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0:06:00Z</dcterms:created>
  <dc:creator>Ìåíüøèêîâà</dc:creator>
  <dc:description/>
  <cp:keywords/>
  <dc:language>en-US</dc:language>
  <cp:lastModifiedBy>SYSTEM</cp:lastModifiedBy>
  <cp:lastPrinted>2009-03-25T16:50:00Z</cp:lastPrinted>
  <dcterms:modified xsi:type="dcterms:W3CDTF">2011-09-26T10:06:00Z</dcterms:modified>
  <cp:revision>2</cp:revision>
  <dc:subject/>
  <dc:title/>
</cp:coreProperties>
</file>