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</w:rPr>
        <w:t>«</w:t>
      </w:r>
      <w:r>
        <w:rPr>
          <w:b/>
          <w:bCs/>
          <w:color w:val="000000"/>
          <w:sz w:val="28"/>
          <w:szCs w:val="28"/>
        </w:rPr>
        <w:t>Учет операций по лизингу</w:t>
      </w:r>
      <w:r>
        <w:rPr>
          <w:b/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зинговая деятельность </w:t>
      </w:r>
      <w:r>
        <w:rPr>
          <w:color w:val="000000"/>
          <w:sz w:val="28"/>
          <w:szCs w:val="28"/>
        </w:rPr>
        <w:t xml:space="preserve">– это деятельность, связанная с приобретением одним юридическим лицом за собственные или заемные средства объекта лизинга в собственность и передачей его другому субъекту хозяйствования на срок и за плату во временное владение и пользование с правом или без права выкупа. </w:t>
      </w:r>
      <w:r>
        <w:rPr>
          <w:i/>
          <w:iCs/>
          <w:color w:val="000000"/>
          <w:sz w:val="28"/>
          <w:szCs w:val="28"/>
        </w:rPr>
        <w:t xml:space="preserve">Объект лизинга </w:t>
      </w:r>
      <w:r>
        <w:rPr>
          <w:color w:val="000000"/>
          <w:sz w:val="28"/>
          <w:szCs w:val="28"/>
        </w:rPr>
        <w:t>– это любое движимое и недвижимое имущество, относящееся по установленной классификации к основным фондам, а также программные средства и рабочие инструменты, обеспечивающие функционирование переданных в лизинг основных фондов. Объект лизинга является собственностью лизингодателя в течение договора лизинга. В качестве объекта лизинга не может быть имущество, используемое для личных (семейных) или бытовых нужд, земельные участки, другие природные объекты, а также иное имущество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лизинг подразделяе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инансовый, </w:t>
      </w:r>
      <w:r>
        <w:rPr>
          <w:color w:val="000000"/>
          <w:sz w:val="28"/>
          <w:szCs w:val="28"/>
        </w:rPr>
        <w:t>при котором лизинговые платежи в течение договора лизинга, заключенного на срок не менее одного года, возмещают лизингодателю стоимость объекта лизинга в размере не менее 75% его первоначальной (восстановительной) стоимости независимо от того, будет ли сделка завершена выкупом объекта лизингополучателем, его возвратом или продлением договора лизинга на други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перативный лизинг, </w:t>
      </w:r>
      <w:r>
        <w:rPr>
          <w:color w:val="000000"/>
          <w:sz w:val="28"/>
          <w:szCs w:val="28"/>
        </w:rPr>
        <w:t>при котором лизинговый платеж в течение договора лизинга возмещает лизингодателю стоимость объекта лизинга в размере менее 75% его первоначальной (восстановительной) стоимости. По истечении договора лизинга лизингополучатель возвращает лизингодателю объект лизинга, в результате чего он может передаваться в лизинг многокра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става сторон лизинг подразделяе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ждународный, </w:t>
      </w:r>
      <w:r>
        <w:rPr>
          <w:color w:val="000000"/>
          <w:sz w:val="28"/>
          <w:szCs w:val="28"/>
        </w:rPr>
        <w:t>при котором хотя бы одна из сторон договора лизинга является нерезидентом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нутренний, </w:t>
      </w:r>
      <w:r>
        <w:rPr>
          <w:color w:val="000000"/>
          <w:sz w:val="28"/>
          <w:szCs w:val="28"/>
        </w:rPr>
        <w:t>при котором все стороны договора лизинга являются резидентами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ублизинг </w:t>
      </w:r>
      <w:r>
        <w:rPr>
          <w:color w:val="000000"/>
          <w:sz w:val="28"/>
          <w:szCs w:val="28"/>
        </w:rPr>
        <w:t>– лизинг, при котором лизингополучатель с разрешения лизингодателя по договору сублизинга передает иным лизингополучателям в последующее пользование и владение объектом лизинга. При этом лизингополучатель не освобождается от обязательств и ответственности перед лизингодателем, предусмотренных договором лизинга, приобретая по отношению к другому лизингополучателю права лизингодателя в порядке, установленном действующим Положением (постановление СМ РБ от 31.12.1997 г. №176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говоре оговариваются: объекты лизинга; контрактная их стоимость; обязательства сторон по уплате налоговых и неналоговых платежей в бюджет и государственные внебюджетные фонды, связанные с объектами лизинга; цена договора лизинга; размеры, способы и периодичность уплаты лизинговых платежей; сведения об условиях поставки (продажи) объекта лизинга и ответственности поставщика (продавца); обстоятельства передачи лизингополучателю объекта лизинга во временное владение и пользование, а также возврата данного объекта лизингодателю, включая его досрочное изъятие; срок действия договора лизинга, исчисляемый с момента фактической передачи лизингодателем лизингополучателю объекта лизинга; права и ответственность сторон за невыполнение своих обязательств по договору лизинга; условия эксплуатации и технического обслуживания объекта лизинг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лизинга, подлежащий государственной регистрации в соответствии с законодательством РБ, регистрируется на имя лизингодателя или! лизингополучателя по договоренности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Цена договора лизинга </w:t>
      </w:r>
      <w:r>
        <w:rPr>
          <w:color w:val="000000"/>
          <w:sz w:val="28"/>
          <w:szCs w:val="28"/>
        </w:rPr>
        <w:t>устанавливается лизингодателем по согласованию с лизингополучателем при заключении договора лизинга исходя из суммы инвестиционных расходов лизингодателя, связанных с исполнением данного договора, и суммы его вознаграждения (дохода) либо совокупности лизинговых платежей и выкупной стоимости, если по условиям договора предусмотрен выкуп объекта лизинга. К инвестиционным расходам относятся: первоначальная (восстановительная) стоимость объекта лизинга; проценты, выплачиваемые лизингодателем по его договору займа, заключенного с заимодавцем (кредитодателем) для приобретения объекта лизинга; затраты на привлечение гарантии по договору с гарантом, если такой договор заключался; налоги и другие обязательные платежи, начисляемые на объект лизинга, если лизингодатель выплачивает такие налоги и платежи; затраты лизингодателя, связанные с осуществлением капитального ремонта объекта лизинга, если этот ремонт осуществляет лизингодатель; платежи по всем видам страхования объекта лизинга и рисков, если страхование осуществляет лизингодатель и если в договоре лизинга не оговорено и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знаграждение (доход) </w:t>
      </w:r>
      <w:r>
        <w:rPr>
          <w:color w:val="000000"/>
          <w:sz w:val="28"/>
          <w:szCs w:val="28"/>
        </w:rPr>
        <w:t>лизингодателя состоит из оплаты за все виды работ и услуг по договору лизинга и представляет собой разность между общей суммой причитающихся (полученных) лизинговых платежей и суммой платежей, возмещающих инвестиционны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ыкупная стоимость </w:t>
      </w:r>
      <w:r>
        <w:rPr>
          <w:color w:val="000000"/>
          <w:sz w:val="28"/>
          <w:szCs w:val="28"/>
        </w:rPr>
        <w:t>объекта лизинга – это стоимость выкупа объекта лизинга, которая может быть равна или меньше остаточ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зинговые платежи </w:t>
      </w:r>
      <w:r>
        <w:rPr>
          <w:color w:val="000000"/>
          <w:sz w:val="28"/>
          <w:szCs w:val="28"/>
        </w:rPr>
        <w:t>состоят из суммы, полностью или частично возмещающей инвестиционные расходы лизингодателя, и суммы вознаграждения (дохода) лизинг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 лизинговым платежам осуществляются в денежной и (или) натуральной и других не запрещенных законодательством формах. Выкупная стоимость объекта лизинга не входит в состав затрат лизингополуч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учет объекта лизинга и учет начисленного по нему износа, независимо от вида лизинга, осуществляет лизингодатель либо лизингополучатель в зависимости от того, на кого условиями договора возложено ведение бухгалтерского учета. Сторона, на которую условиями договора возложено ведение бухгалтерского учета, уплачивает имущественные платежи по объекту лизинга. Объект лизинга в период действия договора лизинга не подлежит пере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лизинговых операций лизингодатель может пользоваться собственными (средства на капитальные вложения) или заемны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обретении объектов лизинга за счет средств на капитальные вложения в учете делаются следующие записи: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 xml:space="preserve">Д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(субсчет «Приобретение объектов лизинга») – на стоимость без НДС, 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 «Причитающийся к уплате налог»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0 </w:t>
      </w:r>
      <w:r>
        <w:rPr>
          <w:i/>
          <w:iCs/>
          <w:color w:val="000000"/>
          <w:sz w:val="28"/>
          <w:szCs w:val="28"/>
        </w:rPr>
        <w:t xml:space="preserve">«Расчеты с поставщиками и подрядчиками» </w:t>
      </w:r>
      <w:r>
        <w:rPr>
          <w:color w:val="000000"/>
          <w:sz w:val="28"/>
          <w:szCs w:val="28"/>
        </w:rPr>
        <w:t>– на стоимость приобретенного имущества, ж/о 6 (03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60 </w:t>
      </w:r>
      <w:r>
        <w:rPr>
          <w:i/>
          <w:iCs/>
          <w:color w:val="000000"/>
          <w:sz w:val="28"/>
          <w:szCs w:val="28"/>
        </w:rPr>
        <w:t xml:space="preserve">«Расчеты с поставщиками и подрядчиками», </w:t>
      </w:r>
      <w:r>
        <w:rPr>
          <w:color w:val="000000"/>
          <w:sz w:val="28"/>
          <w:szCs w:val="28"/>
        </w:rPr>
        <w:t>В-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 – на возмещаемую сумму задолженности поставщикам за приобретенные объекты лизинга, ж/о 2 (2/1, 3), (01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субсчет «Объекты лизинга»)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(субсчет «Приобретение объектов лизинга») – на стоимость (первоначальная) оприходованных объектов лизинга при передаче их лизингодателю, ж/о 16 (08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21 – «Уплаченный налог по основным средствам и нематериальным активам»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 – «Причитающийся к уплате налог») – на сумму НДС после ввода в эксплуатацию основных средств, подлежащую возмещению, ж/о 8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обретения объектов лизинга за счет заемных средств составляются проводки: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, 60), В-4 (В-5, В-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0 </w:t>
      </w:r>
      <w:r>
        <w:rPr>
          <w:i/>
          <w:iCs/>
          <w:color w:val="000000"/>
          <w:sz w:val="28"/>
          <w:szCs w:val="28"/>
        </w:rPr>
        <w:t xml:space="preserve">«Краткосрочные кредиты банков» </w:t>
      </w:r>
      <w:r>
        <w:rPr>
          <w:color w:val="000000"/>
          <w:sz w:val="28"/>
          <w:szCs w:val="28"/>
        </w:rPr>
        <w:t>(92, 94, 95) – на полученные заемные средства, ж/о 4 (02)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90 </w:t>
      </w:r>
      <w:r>
        <w:rPr>
          <w:i/>
          <w:iCs/>
          <w:color w:val="000000"/>
          <w:sz w:val="28"/>
          <w:szCs w:val="28"/>
        </w:rPr>
        <w:t xml:space="preserve">«Краткосрочные кредиты банков» </w:t>
      </w:r>
      <w:r>
        <w:rPr>
          <w:color w:val="000000"/>
          <w:sz w:val="28"/>
          <w:szCs w:val="28"/>
        </w:rPr>
        <w:t>(92, 94, 95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, счет» </w:t>
      </w:r>
      <w:r>
        <w:rPr>
          <w:color w:val="000000"/>
          <w:sz w:val="28"/>
          <w:szCs w:val="28"/>
        </w:rPr>
        <w:t>(52, 55) – на сумму погашения задолженности по кредитам банков и обязательств перед другими предприятиями, ж/о 2 (2/1,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бухгалтерские записи по приобретению объектов лизинга за счет заемных средств производятся аналогично как и по приобретению их за счет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траты лизингодателя некапитального характера по осуществлению лизинговой и иной деятельности в учете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, </w:t>
      </w:r>
      <w:r>
        <w:rPr>
          <w:color w:val="000000"/>
          <w:sz w:val="28"/>
          <w:szCs w:val="28"/>
        </w:rPr>
        <w:t>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0 </w:t>
      </w:r>
      <w:r>
        <w:rPr>
          <w:i/>
          <w:iCs/>
          <w:color w:val="000000"/>
          <w:sz w:val="28"/>
          <w:szCs w:val="28"/>
        </w:rPr>
        <w:t xml:space="preserve">«Материалы» </w:t>
      </w:r>
      <w:r>
        <w:rPr>
          <w:color w:val="000000"/>
          <w:sz w:val="28"/>
          <w:szCs w:val="28"/>
        </w:rPr>
        <w:t>– при использовании материалов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2 </w:t>
      </w:r>
      <w:r>
        <w:rPr>
          <w:i/>
          <w:iCs/>
          <w:color w:val="000000"/>
          <w:sz w:val="28"/>
          <w:szCs w:val="28"/>
        </w:rPr>
        <w:t xml:space="preserve">«Малоценные и быстроизнашивающиеся предметы» </w:t>
      </w:r>
      <w:r>
        <w:rPr>
          <w:color w:val="000000"/>
          <w:sz w:val="28"/>
          <w:szCs w:val="28"/>
        </w:rPr>
        <w:t>– при использовании МБП стоимостью до одной минимальной заработной платы за единицу (комплект)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3 </w:t>
      </w:r>
      <w:r>
        <w:rPr>
          <w:i/>
          <w:iCs/>
          <w:color w:val="000000"/>
          <w:sz w:val="28"/>
          <w:szCs w:val="28"/>
        </w:rPr>
        <w:t xml:space="preserve">«Износ МБП» </w:t>
      </w:r>
      <w:r>
        <w:rPr>
          <w:color w:val="000000"/>
          <w:sz w:val="28"/>
          <w:szCs w:val="28"/>
        </w:rPr>
        <w:t>– на сумму начисленного износа по МБП, переданных в эксплуатацию по осуществлению лизинга стоимостью свыше одной минимальной заработной платы за единицу (комплект)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 </w:t>
      </w:r>
      <w:r>
        <w:rPr>
          <w:color w:val="000000"/>
          <w:sz w:val="28"/>
          <w:szCs w:val="28"/>
        </w:rPr>
        <w:t>– на списание части расходов будущих периодов, относящихся к отчетному периоду, связанных с осуществлением лизинговой деятельности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0 </w:t>
      </w:r>
      <w:r>
        <w:rPr>
          <w:i/>
          <w:iCs/>
          <w:color w:val="000000"/>
          <w:sz w:val="28"/>
          <w:szCs w:val="28"/>
        </w:rPr>
        <w:t xml:space="preserve">«Касса» </w:t>
      </w:r>
      <w:r>
        <w:rPr>
          <w:color w:val="000000"/>
          <w:sz w:val="28"/>
          <w:szCs w:val="28"/>
        </w:rPr>
        <w:t>– на суммы оплаты из кассы мелких хозяйственных расходов, связанных с лизинговой деятельностью, ж/о 1 (0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 – на суммы оплаты с расчетного (других счетов в банке) хозяйственных расходов, связанных с лизингом, ж/о 2 (2/1, 3), (0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0 </w:t>
      </w:r>
      <w:r>
        <w:rPr>
          <w:i/>
          <w:iCs/>
          <w:color w:val="000000"/>
          <w:sz w:val="28"/>
          <w:szCs w:val="28"/>
        </w:rPr>
        <w:t xml:space="preserve">«Расчеты с поставщиками и подрядчиками» </w:t>
      </w:r>
      <w:r>
        <w:rPr>
          <w:color w:val="000000"/>
          <w:sz w:val="28"/>
          <w:szCs w:val="28"/>
        </w:rPr>
        <w:t>– на принятые к оплате счета поставщиков за работы и услуги, связанные с лизинговой деятельностью, ж/о 6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1 </w:t>
      </w:r>
      <w:r>
        <w:rPr>
          <w:i/>
          <w:iCs/>
          <w:color w:val="000000"/>
          <w:sz w:val="28"/>
          <w:szCs w:val="28"/>
        </w:rPr>
        <w:t xml:space="preserve">«Расчеты по авансам выданным» </w:t>
      </w:r>
      <w:r>
        <w:rPr>
          <w:color w:val="000000"/>
          <w:sz w:val="28"/>
          <w:szCs w:val="28"/>
        </w:rPr>
        <w:t>– на отнесение ранее выданных авансов, связанных с лизингом некапитального характера, ж/о 8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(67) – на причитающиеся налоги бюджету и отчисления во внебюджетные фонды, относимые на затраты производства, ж/о 8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9 </w:t>
      </w:r>
      <w:r>
        <w:rPr>
          <w:i/>
          <w:iCs/>
          <w:color w:val="000000"/>
          <w:sz w:val="28"/>
          <w:szCs w:val="28"/>
        </w:rPr>
        <w:t xml:space="preserve">«Расчеты по социальному страхованию и обеспечению» </w:t>
      </w:r>
      <w:r>
        <w:rPr>
          <w:color w:val="000000"/>
          <w:sz w:val="28"/>
          <w:szCs w:val="28"/>
        </w:rPr>
        <w:t>– на отчисления в фонд социальной защиты населения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 xml:space="preserve">«Расчеты с персоналом по оплате труда» </w:t>
      </w:r>
      <w:r>
        <w:rPr>
          <w:color w:val="000000"/>
          <w:sz w:val="28"/>
          <w:szCs w:val="28"/>
        </w:rPr>
        <w:t>– на начисленную заработную плату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1 </w:t>
      </w:r>
      <w:r>
        <w:rPr>
          <w:i/>
          <w:iCs/>
          <w:color w:val="000000"/>
          <w:sz w:val="28"/>
          <w:szCs w:val="28"/>
        </w:rPr>
        <w:t xml:space="preserve">«Расчеты с подотчетными лицами» </w:t>
      </w:r>
      <w:r>
        <w:rPr>
          <w:color w:val="000000"/>
          <w:sz w:val="28"/>
          <w:szCs w:val="28"/>
        </w:rPr>
        <w:t>– на отнесение подотчетных сумм на издержки производства лизинговой компании, ж/о 7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9 </w:t>
      </w:r>
      <w:r>
        <w:rPr>
          <w:i/>
          <w:iCs/>
          <w:color w:val="000000"/>
          <w:sz w:val="28"/>
          <w:szCs w:val="28"/>
        </w:rPr>
        <w:t xml:space="preserve">«Резервы предстоящих расходов и платежей» </w:t>
      </w:r>
      <w:r>
        <w:rPr>
          <w:color w:val="000000"/>
          <w:sz w:val="28"/>
          <w:szCs w:val="28"/>
        </w:rPr>
        <w:t>– на суммы создаваемых резервов на оплату отпусков работающих, выплату вознаграждения за выслугу лет, ремонтного фонда и др., ж/о 12 (07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тающиеся к уплате проценты банку и другим предприятиям за пользование заемными средствами на приобретение объектов лизинга, а также другие расходы, являющиеся инвестиционными расходами, отражаются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, </w:t>
      </w:r>
      <w:r>
        <w:rPr>
          <w:color w:val="000000"/>
          <w:sz w:val="28"/>
          <w:szCs w:val="28"/>
        </w:rPr>
        <w:t>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при отнесении дебиторской задолженности в результате зачета процентов, ж/о 8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 – при перечислении причитающихся процентов и других расходов, связанных с лизингом, ж/о 2 (2/1,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перехода объекта лизинга в состав учета собственных основных средств (нематериальных активов) лизингодателя и использования его последним для собственных нужд проценты по непогашенным кредитам (займам), взятым на приобретение таких объектов, уплачиваются лизингодателем за счет источников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затрат по лизингу производится по дебету счета 46 «Реализация продукции (работ, услуг)» или 45 «Товары отгруженные» – в зависимости от применяемой методики учета реализации с кредита счета 20 «Основное производство». Результат от реализации услуг по лизинговой деятельности списывается на счет 80 «Прибыли и убыт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ча объекта лизингополучателю и учет исполнения договора лизинга отражаются в бухгалтерском учете у </w:t>
      </w:r>
      <w:r>
        <w:rPr>
          <w:b/>
          <w:bCs/>
          <w:color w:val="000000"/>
          <w:sz w:val="28"/>
          <w:szCs w:val="28"/>
        </w:rPr>
        <w:t xml:space="preserve">лизингодателя </w:t>
      </w:r>
      <w:r>
        <w:rPr>
          <w:color w:val="000000"/>
          <w:sz w:val="28"/>
          <w:szCs w:val="28"/>
        </w:rPr>
        <w:t>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исленную сумму лизинговых платежей согласно договору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 xml:space="preserve">В-5 К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оступления лизинговых платежей делаются следующие бухгалтерск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>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производятся следующие проводки: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0 </w:t>
      </w:r>
      <w:r>
        <w:rPr>
          <w:i/>
          <w:iCs/>
          <w:color w:val="000000"/>
          <w:sz w:val="28"/>
          <w:szCs w:val="28"/>
        </w:rPr>
        <w:t xml:space="preserve">«Прибыли и убытки» </w:t>
      </w:r>
      <w:r>
        <w:rPr>
          <w:color w:val="000000"/>
          <w:sz w:val="28"/>
          <w:szCs w:val="28"/>
        </w:rPr>
        <w:t>– на сумму лизингового платежа, покрывающего первоначальную стоимость объекта лизинга и отражаемую в составе внереализационных доходов, ж/о 15 (07);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>– на сумму вознаграждения (дохода) лизингодателя, других инвестиционных расходов и сумму превышения контрактной стоимости объекта лизинга над первоначальной, ж/о 11 (06);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– на сумму НДС и других отчислений, относящуюся к лизинговым платежам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датель начисляет амортизацию по объекту лизинга в сроки и пропорциях, определяемых в соответствии с условиями договора, но не свыше первоначальной стоимости объекта. При этом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80 </w:t>
      </w:r>
      <w:r>
        <w:rPr>
          <w:i/>
          <w:iCs/>
          <w:color w:val="000000"/>
          <w:sz w:val="28"/>
          <w:szCs w:val="28"/>
        </w:rPr>
        <w:t xml:space="preserve">«Прибыли и убытки» </w:t>
      </w:r>
      <w:r>
        <w:rPr>
          <w:color w:val="000000"/>
          <w:sz w:val="28"/>
          <w:szCs w:val="28"/>
        </w:rPr>
        <w:t xml:space="preserve">(в составе внереализационных расходов), В-4 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«Амортизация объек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зинга») – на сумму начисленной амортизации по объектам лизинга основн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 (05), ж/о </w:t>
      </w:r>
      <w:r>
        <w:rPr>
          <w:b/>
          <w:bCs/>
          <w:color w:val="000000"/>
          <w:sz w:val="28"/>
          <w:szCs w:val="28"/>
        </w:rPr>
        <w:t xml:space="preserve">10/1 </w:t>
      </w:r>
      <w:r>
        <w:rPr>
          <w:color w:val="000000"/>
          <w:sz w:val="28"/>
          <w:szCs w:val="28"/>
        </w:rPr>
        <w:t>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амортизационного фон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по полностью амортизированным основным средствам и нематериальным активам не произв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объекта лизинга в собственность лизингополучателя составляются следующие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«Амортизация объектов лизинга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>– на сумму начисленной амортизации по основным средствам, 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: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 xml:space="preserve">Д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субсчет «Объекты лизинга») – на первоначальную стоимость объекта лизинга, ж/о 13 (04);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 xml:space="preserve">Д-т сч. 09 </w:t>
      </w:r>
      <w:r>
        <w:rPr>
          <w:i/>
          <w:iCs/>
          <w:color w:val="000000"/>
          <w:sz w:val="28"/>
          <w:szCs w:val="28"/>
        </w:rPr>
        <w:t>«Арендные обязательства к поступлению»</w:t>
      </w:r>
      <w:r>
        <w:rPr>
          <w:color w:val="000000"/>
          <w:sz w:val="28"/>
          <w:szCs w:val="28"/>
        </w:rPr>
        <w:t>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>– на сумму выкупной стоимости объекта лизинга с учетом НДС, ж/о 13 (04);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 xml:space="preserve">Д-т сч. 05 </w:t>
      </w:r>
      <w:r>
        <w:rPr>
          <w:i/>
          <w:iCs/>
          <w:color w:val="000000"/>
          <w:sz w:val="28"/>
          <w:szCs w:val="28"/>
        </w:rPr>
        <w:t xml:space="preserve">«Амортизация нематериальных активов» </w:t>
      </w:r>
      <w:r>
        <w:rPr>
          <w:color w:val="000000"/>
          <w:sz w:val="28"/>
          <w:szCs w:val="28"/>
        </w:rPr>
        <w:t>(субсчет «Амортизация объектов лизинга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8 </w:t>
      </w:r>
      <w:r>
        <w:rPr>
          <w:i/>
          <w:iCs/>
          <w:color w:val="000000"/>
          <w:sz w:val="28"/>
          <w:szCs w:val="28"/>
        </w:rPr>
        <w:t xml:space="preserve">«Реализация прочих активов» </w:t>
      </w:r>
      <w:r>
        <w:rPr>
          <w:color w:val="000000"/>
          <w:sz w:val="28"/>
          <w:szCs w:val="28"/>
        </w:rPr>
        <w:t>– на сумму начисленной амортизации по нематериальным активам, 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48 </w:t>
      </w:r>
      <w:r>
        <w:rPr>
          <w:i/>
          <w:iCs/>
          <w:color w:val="000000"/>
          <w:sz w:val="28"/>
          <w:szCs w:val="28"/>
        </w:rPr>
        <w:t xml:space="preserve">«Реализация прочих активов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4 </w:t>
      </w:r>
      <w:r>
        <w:rPr>
          <w:i/>
          <w:iCs/>
          <w:color w:val="000000"/>
          <w:sz w:val="28"/>
          <w:szCs w:val="28"/>
        </w:rPr>
        <w:t xml:space="preserve">«Нематериальные активы» </w:t>
      </w:r>
      <w:r>
        <w:rPr>
          <w:color w:val="000000"/>
          <w:sz w:val="28"/>
          <w:szCs w:val="28"/>
        </w:rPr>
        <w:t>(субсчет «Объекты лизинга») – на первоначальную стоимость объекта лизинга, ж/о 13 (04)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8 </w:t>
      </w:r>
      <w:r>
        <w:rPr>
          <w:i/>
          <w:iCs/>
          <w:color w:val="000000"/>
          <w:sz w:val="28"/>
          <w:szCs w:val="28"/>
        </w:rPr>
        <w:t xml:space="preserve">«Реализация прочих активов» </w:t>
      </w:r>
      <w:r>
        <w:rPr>
          <w:color w:val="000000"/>
          <w:sz w:val="28"/>
          <w:szCs w:val="28"/>
        </w:rPr>
        <w:t>– на сумму выкупной стоимости объекта лизинга, 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досрочном возврате объектов лизингодателю на остаток начисленной задолженности по лизинговым платежам производится следующая </w:t>
      </w:r>
      <w:r>
        <w:rPr>
          <w:b/>
          <w:bCs/>
          <w:color w:val="000000"/>
          <w:sz w:val="28"/>
          <w:szCs w:val="28"/>
        </w:rPr>
        <w:t xml:space="preserve">сторнировочная </w:t>
      </w:r>
      <w:r>
        <w:rPr>
          <w:color w:val="000000"/>
          <w:sz w:val="28"/>
          <w:szCs w:val="28"/>
        </w:rPr>
        <w:t>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 xml:space="preserve">В-5 К-т сч. 83 </w:t>
      </w:r>
      <w:r>
        <w:rPr>
          <w:i/>
          <w:iCs/>
          <w:color w:val="000000"/>
          <w:sz w:val="28"/>
          <w:szCs w:val="28"/>
        </w:rPr>
        <w:t>«Доходы будущих периодов»</w:t>
      </w:r>
      <w:r>
        <w:rPr>
          <w:color w:val="000000"/>
          <w:sz w:val="28"/>
          <w:szCs w:val="28"/>
        </w:rPr>
        <w:t>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первоначальная стоимость объектов лизинга списывается с кредита субсчетов «Объекты лизинга» в дебет субсчетов собственных средств внутри счетов: 01 «Основные средства»; 04 «Нематериальные активы». Сумма начисленного износа списывается по дебету субсчетов «Износ объектов лизинга» в кредит субсчетов собственных средств внутри счетов: 02 «Износ основных средств»; 05 «Износ нематериальных актив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объектов лизинга лизингополучателю у лизингодателя делаются записи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 xml:space="preserve">Д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 xml:space="preserve">(48), В-6 К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04) – на первоначальную стоимость объектов лизинга, ж/о 13 (04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>(48) – на начисленную контрактную стоимость объектов лизинга, ж/о 13 (04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02 </w:t>
      </w:r>
      <w:r>
        <w:rPr>
          <w:i/>
          <w:iCs/>
          <w:color w:val="000000"/>
          <w:sz w:val="28"/>
          <w:szCs w:val="28"/>
        </w:rPr>
        <w:t xml:space="preserve">«Износ основных средств» </w:t>
      </w:r>
      <w:r>
        <w:rPr>
          <w:color w:val="000000"/>
          <w:sz w:val="28"/>
          <w:szCs w:val="28"/>
        </w:rPr>
        <w:t>(05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>(48) – на сумму начисленного износа по бывшим в эксплуатации объектам, ж/о 13 (04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Д-т сч. 47 </w:t>
      </w:r>
      <w:r>
        <w:rPr>
          <w:i/>
          <w:iCs/>
          <w:color w:val="000000"/>
          <w:sz w:val="28"/>
          <w:szCs w:val="28"/>
        </w:rPr>
        <w:t xml:space="preserve">«Реализация и прочее выбытие основных средств» </w:t>
      </w:r>
      <w:r>
        <w:rPr>
          <w:color w:val="000000"/>
          <w:sz w:val="28"/>
          <w:szCs w:val="28"/>
        </w:rPr>
        <w:t>(48), 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 </w:t>
      </w:r>
      <w:r>
        <w:rPr>
          <w:color w:val="000000"/>
          <w:sz w:val="28"/>
          <w:szCs w:val="28"/>
        </w:rPr>
        <w:t>– на разницу между контрактной и первоначальной стоимостью объектов лизинга, ж/о 15 (07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Д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 </w:t>
      </w:r>
      <w:r>
        <w:rPr>
          <w:color w:val="000000"/>
          <w:sz w:val="28"/>
          <w:szCs w:val="28"/>
        </w:rPr>
        <w:t>– на начисление задолженности по лизинговым платежам за вычетом сумм, покрывающих контрактную стоимость объектов, ж/о 15 (07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09 </w:t>
      </w:r>
      <w:r>
        <w:rPr>
          <w:i/>
          <w:iCs/>
          <w:color w:val="000000"/>
          <w:sz w:val="28"/>
          <w:szCs w:val="28"/>
        </w:rPr>
        <w:t>«Арендные обязательства к поступлению»</w:t>
      </w:r>
      <w:r>
        <w:rPr>
          <w:color w:val="000000"/>
          <w:sz w:val="28"/>
          <w:szCs w:val="28"/>
        </w:rPr>
        <w:t xml:space="preserve"> – на всю сумму поступивших лизинговых платежей, ж/о </w:t>
      </w:r>
      <w:r>
        <w:rPr>
          <w:b/>
          <w:bCs/>
          <w:color w:val="000000"/>
          <w:sz w:val="28"/>
          <w:szCs w:val="28"/>
        </w:rPr>
        <w:t>8 (03)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>– на сумму лизинговых платежей за вычетом первоначальной стоимости объектов лизинга, ж/о 13 (06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– на сумму НДС и отчислений с выручки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объектов лизинга в собственность лизингополучателю на сумму выкупной стоимости с учетом НДС дела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, </w:t>
      </w:r>
      <w:r>
        <w:rPr>
          <w:color w:val="000000"/>
          <w:sz w:val="28"/>
          <w:szCs w:val="28"/>
        </w:rPr>
        <w:t>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врата объектов лизинга лизингодатель приходует их на баланс следующими проводками: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04)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 </w:t>
      </w:r>
      <w:r>
        <w:rPr>
          <w:color w:val="000000"/>
          <w:sz w:val="28"/>
          <w:szCs w:val="28"/>
        </w:rPr>
        <w:t>– на остаточную стоимость объектов, ж/о 8 (03);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04)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Износ основных средств» </w:t>
      </w:r>
      <w:r>
        <w:rPr>
          <w:color w:val="000000"/>
          <w:sz w:val="28"/>
          <w:szCs w:val="28"/>
        </w:rPr>
        <w:t>(05) – на сумму начисленного износа, ж/о 10/1 (0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досрочном возврате объектов лизинга на сумму недополученных лизинговых платежей лизингодатель производит следующую </w:t>
      </w:r>
      <w:r>
        <w:rPr>
          <w:b/>
          <w:bCs/>
          <w:color w:val="000000"/>
          <w:sz w:val="28"/>
          <w:szCs w:val="28"/>
        </w:rPr>
        <w:t xml:space="preserve">сторнировочную </w:t>
      </w:r>
      <w:r>
        <w:rPr>
          <w:color w:val="000000"/>
          <w:sz w:val="28"/>
          <w:szCs w:val="28"/>
        </w:rPr>
        <w:t>провод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9 </w:t>
      </w:r>
      <w:r>
        <w:rPr>
          <w:i/>
          <w:iCs/>
          <w:color w:val="000000"/>
          <w:sz w:val="28"/>
          <w:szCs w:val="28"/>
        </w:rPr>
        <w:t xml:space="preserve">«Арендные обязательства к поступлению» ', </w:t>
      </w:r>
      <w:r>
        <w:rPr>
          <w:color w:val="000000"/>
          <w:sz w:val="28"/>
          <w:szCs w:val="28"/>
        </w:rPr>
        <w:t xml:space="preserve">В-5 К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, </w:t>
      </w:r>
      <w:r>
        <w:rPr>
          <w:color w:val="000000"/>
          <w:sz w:val="28"/>
          <w:szCs w:val="28"/>
        </w:rPr>
        <w:t>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ившие объекты лизинга лизингополучатель отражает по дебету счета 001 «Арендованные основные средства» по контракт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монтажу и установке объектов лизинга лизингополучатель производит за счет источников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вые платежи входят в состав себестоимости продукции (работ, услуг) лизингополучателя. Если условиями договора на период его действия не определен размер начисляемого износа по объекту лизинга, то амортизационные отчисления (износ) производятся в размерах и в соответствии с едиными нормами и прави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гашение контрактной стоимости объекта в сумме, превышающей размеры амортизационных отчислений по объекту лизинга и включенной в ли- | зинговыи платеж, рассматривается как его авансовый выкуп, не включается в состав затрат лизингополучателя и покрывается за счет источников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. Договорная (выкупная) стоимость составляет 60 000 000 руб.; расходы по установке и монтажу – 3 000 000 руб.; сумма износа – 3 900 000 руб.; вознаграждение лизингодателя (доход) – 15 000 000 руб.; срок лизинга – 15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числении причитающихся лизингодателю платежей делаются </w:t>
      </w:r>
      <w:r>
        <w:rPr>
          <w:i/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>проводки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, </w:t>
      </w:r>
      <w:r>
        <w:rPr>
          <w:color w:val="000000"/>
          <w:sz w:val="28"/>
          <w:szCs w:val="28"/>
        </w:rPr>
        <w:t>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56 100 000 руб.] (60 000 000 – 3 900 000 (износ)), т.е. выкупная стоимость минус амортизация, | включенная в лизинговый платеж, ж/о 8 (03)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 xml:space="preserve">(23, 25, 26 и др.), В-3 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3 900 000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е. на сумму износа, включенного в лизинговый платеж, ж/о 8 (03)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</w:t>
        <w:tab/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 xml:space="preserve">(23, 25, 26 и др.), В-3 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15 000 000 руб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е. на вознаграждение (доход) лизингодателя, ж/о 8 (03)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</w:t>
        <w:tab/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, </w:t>
      </w:r>
      <w:r>
        <w:rPr>
          <w:color w:val="000000"/>
          <w:sz w:val="28"/>
          <w:szCs w:val="28"/>
        </w:rPr>
        <w:t>В-5</w:t>
        <w:br/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 – 75 000 000 руб. (56 100 000 + 3 900 000 + 15 000 000), ж/о 2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монтажу и установке отражаются следующими запис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, </w:t>
      </w:r>
      <w:r>
        <w:rPr>
          <w:color w:val="000000"/>
          <w:sz w:val="28"/>
          <w:szCs w:val="28"/>
        </w:rPr>
        <w:t>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 xml:space="preserve">«Расчеты с персоналом по оплате труда» </w:t>
      </w:r>
      <w:r>
        <w:rPr>
          <w:color w:val="000000"/>
          <w:sz w:val="28"/>
          <w:szCs w:val="28"/>
        </w:rPr>
        <w:t>(10, 12, 13, 50, 69 и др.) – 3 000 000 руб., ж/о 10/1 (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досрочной уплаты лизинговых платежей до истечения срока договора лизинга начисленные платежи списываются в соответствии с установленной договором периодичностью в дебет счета 20 «Основное производство» (23, 25, 26, 29, 44 и д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ере передачи объекта лизинга в собственность лизингополучателя его стоимость списывается с кредита забалансового счета 001 «Арендованные основные средства». При оприходовании объектов как собственных в учете составляются следующие проводки: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 xml:space="preserve">(04), В-1 К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– 56 100 000 руб. (остаточная стоимость объекта), ж/о 16 (08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Износ основных средств» </w:t>
      </w:r>
      <w:r>
        <w:rPr>
          <w:color w:val="000000"/>
          <w:sz w:val="28"/>
          <w:szCs w:val="28"/>
        </w:rPr>
        <w:t>(05) – 3 900 000 руб. (сумма начисленного износа), ж/о 10/1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– 3 000 000 руб. (расходы по установке и монтажу), ж/о 16 (08)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Д-т сч. 86 </w:t>
      </w:r>
      <w:r>
        <w:rPr>
          <w:i/>
          <w:iCs/>
          <w:color w:val="000000"/>
          <w:sz w:val="28"/>
          <w:szCs w:val="28"/>
        </w:rPr>
        <w:t xml:space="preserve">«Резервный фонд» </w:t>
      </w:r>
      <w:r>
        <w:rPr>
          <w:color w:val="000000"/>
          <w:sz w:val="28"/>
          <w:szCs w:val="28"/>
        </w:rPr>
        <w:t xml:space="preserve">(субсчет «Амортизационный фонд»), В-4 К-т сч. 88 </w:t>
      </w:r>
      <w:r>
        <w:rPr>
          <w:i/>
          <w:iCs/>
          <w:color w:val="000000"/>
          <w:sz w:val="28"/>
          <w:szCs w:val="28"/>
        </w:rPr>
        <w:t xml:space="preserve">«Фонды специального назначения» </w:t>
      </w:r>
      <w:r>
        <w:rPr>
          <w:color w:val="000000"/>
          <w:sz w:val="28"/>
          <w:szCs w:val="28"/>
        </w:rPr>
        <w:t>(субсчет «Амортизационный фонд») – 63 000 00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ехода в собственность лизингополучателя объекта лизинга начисление износа по не полностью амортизированным объектам производится в соответствии с едиными нормами и прав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врате объекта лизингодателю его стоимость списывается с кредита счета 001 «Арендованные основные сре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кты лизинга находятся на балансе лизингополуч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срока договора лизинга его объекты являются собственностью лизинг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упившие объекты лизинга лизингополучатель составляет следующие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(04) (субсчет «Объекты лизинга)»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>– на величину контрактной стоимости объекта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объектов лизинга, требующих монтажа, делаются бухгалтерские запис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07 </w:t>
      </w:r>
      <w:r>
        <w:rPr>
          <w:i/>
          <w:iCs/>
          <w:color w:val="000000"/>
          <w:sz w:val="28"/>
          <w:szCs w:val="28"/>
        </w:rPr>
        <w:t xml:space="preserve">«Оборудование к установке», </w:t>
      </w:r>
      <w:r>
        <w:rPr>
          <w:color w:val="000000"/>
          <w:sz w:val="28"/>
          <w:szCs w:val="28"/>
        </w:rPr>
        <w:t>В-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>– по контрактной стоимости, ж/о 8 (03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, </w:t>
      </w:r>
      <w:r>
        <w:rPr>
          <w:color w:val="000000"/>
          <w:sz w:val="28"/>
          <w:szCs w:val="28"/>
        </w:rPr>
        <w:t>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7 </w:t>
      </w:r>
      <w:r>
        <w:rPr>
          <w:i/>
          <w:iCs/>
          <w:color w:val="000000"/>
          <w:sz w:val="28"/>
          <w:szCs w:val="28"/>
        </w:rPr>
        <w:t xml:space="preserve">«Оборудование к установке» </w:t>
      </w:r>
      <w:r>
        <w:rPr>
          <w:color w:val="000000"/>
          <w:sz w:val="28"/>
          <w:szCs w:val="28"/>
        </w:rPr>
        <w:t>– на стоимость переданного в монтаж оборудования, ж/о 16 (08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 xml:space="preserve">«Расчеты с персоналом по оплате труда» </w:t>
      </w:r>
      <w:r>
        <w:rPr>
          <w:color w:val="000000"/>
          <w:sz w:val="28"/>
          <w:szCs w:val="28"/>
        </w:rPr>
        <w:t>– на начисленную заработную плату за монтаж оборудования, ж/о 10/1 (05) и других счетов (10, 12, 13, 16, 23, 25, 31, 67, 68, 69 и др.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, </w:t>
      </w:r>
      <w:r>
        <w:rPr>
          <w:color w:val="000000"/>
          <w:sz w:val="28"/>
          <w:szCs w:val="28"/>
        </w:rPr>
        <w:t>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– на стоимость смонтированного оборудования, ж/о 16 (0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износа до момента ввода в эксплуатацию объекта не произв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читающиеся лизингодателю лизинговые платежи за вычетом сумм, возмещающих стоимость объектов, составляются проводк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>«Арендные обязательства»</w:t>
      </w:r>
      <w:r>
        <w:rPr>
          <w:color w:val="000000"/>
          <w:sz w:val="28"/>
          <w:szCs w:val="28"/>
        </w:rPr>
        <w:t>, ж/о 8 (03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 – «Причитающийся к уплате налог»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>«Арендные обязательства»</w:t>
      </w:r>
      <w:r>
        <w:rPr>
          <w:color w:val="000000"/>
          <w:sz w:val="28"/>
          <w:szCs w:val="28"/>
        </w:rPr>
        <w:t> – на сумму НДС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уплаты лизинговых платежей лизингодателю делаются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ж/о 2 (2/1, 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ступлении срока, указанного в договоре, лизинговые платежи, за исключением сумм, возмещающих стоимость объектов лизинга, лизингополучатель списывает со счета 31 следующей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(23, 25, 26, 29, 44) (по элементу «Прочие расходы»)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, </w:t>
      </w:r>
      <w:r>
        <w:rPr>
          <w:color w:val="000000"/>
          <w:sz w:val="28"/>
          <w:szCs w:val="28"/>
        </w:rPr>
        <w:t>ж/о 10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получатель производит начисление износа по объектам лизинга в размерах и в сроки, предусмотренные договором, и отражает его следующими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, </w:t>
      </w:r>
      <w:r>
        <w:rPr>
          <w:color w:val="000000"/>
          <w:sz w:val="28"/>
          <w:szCs w:val="28"/>
        </w:rPr>
        <w:t xml:space="preserve">(23, 25, 26, 29, 44), В-3 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 «Амортизация объектов лизинга») (05), ж/о 10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для создания амортизационного фонда на сумму начисленной амортизации дела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актической уплате лизинговых платежей лизингодателю на сумму амортизационных отчислений в составе лизингового платежа кредитуется счет 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купе объекта в собственность лизингополучатель на сумму выкупной стоимости делает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ж/о 2 (2/1, 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амортизационного фонда на сумму выкупной стоимости отражается кредиту счета 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иходовании объектов лизинга лизингополучателем как собственных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 xml:space="preserve">(04) (субсчета собственных средств), В-1 К-т.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(04) (субсчет «Объекты лизинга») – на сумму контрактной стоимости объекта, 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05) (субсчет «Амортизация объектов лизинга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 xml:space="preserve">(субсчет «Амортизация собственных основных средств»); 05 </w:t>
      </w:r>
      <w:r>
        <w:rPr>
          <w:i/>
          <w:iCs/>
          <w:color w:val="000000"/>
          <w:sz w:val="28"/>
          <w:szCs w:val="28"/>
        </w:rPr>
        <w:t xml:space="preserve">«Амортизация нематериальных активов» </w:t>
      </w:r>
      <w:r>
        <w:rPr>
          <w:color w:val="000000"/>
          <w:sz w:val="28"/>
          <w:szCs w:val="28"/>
        </w:rPr>
        <w:t>(субсчет «Амортизация собственных нематериальных активов»), ж/о 10/1 (0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досрочной уплаты лизинговых платежей и возмещения выкупной стоимости объекта лизинга до истечения договора лизинга начисленные платежи подлежат списанию в соответствии с установленной договором периодичностью в дебет счета 20 «Основное производство» по элементам «Амортизация основных фондов» и «Прочие расходы» (23, 25, 26, 29, 44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рочном выкупе объекта лизинга в собственность лизингополучателя на сумму начисленных, но невыплаченных платежей делаются следующие сторнировочные записи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ж/о 8 (03)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 xml:space="preserve">(субсчет 1), В-5 К-т сч. 97 </w:t>
      </w:r>
      <w:r>
        <w:rPr>
          <w:i/>
          <w:iCs/>
          <w:color w:val="000000"/>
          <w:sz w:val="28"/>
          <w:szCs w:val="28"/>
        </w:rPr>
        <w:t>«Арендные обязательства»</w:t>
      </w:r>
      <w:r>
        <w:rPr>
          <w:color w:val="000000"/>
          <w:sz w:val="28"/>
          <w:szCs w:val="28"/>
        </w:rPr>
        <w:t> – на сумму НДС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ехода в собственность лизингополучателя начисление износа по не полностью амортизированным объектам производится в соответствии с едиными нормами и прав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объектов лизинга лизингополучателю отражается в учете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-т сч. 97 </w:t>
      </w:r>
      <w:r>
        <w:rPr>
          <w:i/>
          <w:iCs/>
          <w:color w:val="000000"/>
          <w:sz w:val="28"/>
          <w:szCs w:val="28"/>
        </w:rPr>
        <w:t>«Арендные обязательства»</w:t>
      </w:r>
      <w:r>
        <w:rPr>
          <w:color w:val="000000"/>
          <w:sz w:val="28"/>
          <w:szCs w:val="28"/>
        </w:rPr>
        <w:t>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(04) (субсчет «Объек-' ты лизинга») – на сумму остаточной стоимости, ж/о 13 (04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05) (субсчет «Амортизация объектов лизинга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(04) (субсчет «Объекты лизинга») – на сумму начисленной амортизации, ж/о 13 (0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1 </w:t>
      </w:r>
      <w:r>
        <w:rPr>
          <w:i/>
          <w:iCs/>
          <w:color w:val="000000"/>
          <w:sz w:val="28"/>
          <w:szCs w:val="28"/>
        </w:rPr>
        <w:t xml:space="preserve">«Использование прибыли» </w:t>
      </w:r>
      <w:r>
        <w:rPr>
          <w:color w:val="000000"/>
          <w:sz w:val="28"/>
          <w:szCs w:val="28"/>
        </w:rPr>
        <w:t>– на сумму затрат по монтажу и установке объектов лизинга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ждународном лизинге учет изменения единого курса рубля, устанавливаемого НБ РБ по отношению к иностранным валютам, используемым в расчетах по договорам, производится на сумму курсовой разницы, возникшей между курсом на дату начисления задолженности и курсом на дату расчетов с лизингополучателем, путем доначисления кредиторской задолж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(субсчет «Объекты лизинга») – на увеличение контрактной стоимости основных средств, В-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4 </w:t>
      </w:r>
      <w:r>
        <w:rPr>
          <w:i/>
          <w:iCs/>
          <w:color w:val="000000"/>
          <w:sz w:val="28"/>
          <w:szCs w:val="28"/>
        </w:rPr>
        <w:t xml:space="preserve">«Нематериальные активы» </w:t>
      </w:r>
      <w:r>
        <w:rPr>
          <w:color w:val="000000"/>
          <w:sz w:val="28"/>
          <w:szCs w:val="28"/>
        </w:rPr>
        <w:t>(субсчет «Объекты лизинга») – на увеличение контрактной стоимости нематериальных активов, В-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 </w:t>
      </w:r>
      <w:r>
        <w:rPr>
          <w:color w:val="000000"/>
          <w:sz w:val="28"/>
          <w:szCs w:val="28"/>
        </w:rPr>
        <w:t>– на лизинговые платежи за вычетом сумм, возмещающих стоимость объектов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>– на общую сумму задолженности лизингодателю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лизингодатель-нерезидент осуществляет балансовый учет объекта лизинга с начислением по нему износа, то лизинговый платеж в полном объеме относится на себестоимость продукции (работ, услуг) лизингополучателя по элементу «Прочие затрат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иков А.П. Бухгалтерский учет на производственном предприятии, Мн.: Высшая школа 2004 г., 4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щеко П.М. Теория бухучета, Мн: БГЭУ, 2004 г., 1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енко М.П. Бухгалтерский учет и статистическая отчетность, Мн.: Новое знание, 2007г. 2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3:00Z</dcterms:created>
  <dc:creator>kot</dc:creator>
  <dc:description/>
  <cp:keywords/>
  <dc:language>en-US</dc:language>
  <cp:lastModifiedBy>SYSTEM</cp:lastModifiedBy>
  <dcterms:modified xsi:type="dcterms:W3CDTF">2011-09-26T10:03:00Z</dcterms:modified>
  <cp:revision>2</cp:revision>
  <dc:subject/>
  <dc:title>1</dc:title>
</cp:coreProperties>
</file>