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Учет операций по приват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пераций по расчетам за акции в акционерных обществ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мущества, проданного по конкурсу либо на аукцио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атизация — </w:t>
      </w:r>
      <w:r>
        <w:rPr>
          <w:i/>
          <w:iCs/>
          <w:sz w:val="28"/>
          <w:szCs w:val="28"/>
        </w:rPr>
        <w:t xml:space="preserve">это преобразование государственной собственности на средства производства и результаты труда в коллективную или частную собственность. </w:t>
      </w:r>
      <w:r>
        <w:rPr>
          <w:sz w:val="28"/>
          <w:szCs w:val="28"/>
        </w:rPr>
        <w:t>Она осуществляется по решениям трудовых коллективов (частных предпринимателей), собственника предприятия и Мингос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осударственной собственности приватизируются посредством купли-продажи по коммерческому конкурсу, купли-продажи на аукционе, продажи долей (акций) в капитале предприятия, выкупа имущества предприятия, сданного в аренду. Объекты могут выкупаться за счет личных сбережений граждан, собственных средств юридических лиц, основанных на негосударственной форме собственности, заемных средств, части специальных фондов и прибыли и приватизационных чеков "Имуществ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ом предприятии (его подразделении), подлежащем приватизации, в установленном порядке проводится оценка имущества, определяется величина уставного фонда, а также сумма платежей в приватизационный фонд государства деньгами и с использованием приватизационных чеков. В составе стоимости имущества основные средства (в том числе взятые на условиях долгосрочной аренды с правом выкупа) отражают по восстановительной стоимости, т.е. с учетом их последней дооценки и коэффициентов последующих изменений стоимости, определяемых Минстатом и анализа РБ. При этом проводится инвентаризация средств предприятия и их источников, результаты которой отражаются в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приводится к размеру, соответствующему выкупной (продажной) стоимости предприятия, или к величине этого фонда, зафиксированной в учредительных документах. При формировании капитала из стоимости имущества вычит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финансовые обяз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сомнительным долгам и предстоящим расходам и платеж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чистой прибыли, признанной в соответствии с законодательством собственностью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мущества, передаваемого в пользование и остаю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ражения операций по приватизации к счету 96 "Целевые финанси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вание и поступления" открываются следующие субсчета: 1 "Приватизационный фонд" — для кредитовых оборотов; 2 "Расчеты с приватизационным фондом" — для дебетовых обор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инвентаризации производится дооценка или уценка имущее- </w:t>
      </w:r>
      <w:r>
        <w:rPr>
          <w:i/>
          <w:iCs/>
          <w:sz w:val="28"/>
          <w:szCs w:val="28"/>
        </w:rPr>
        <w:t xml:space="preserve">\ </w:t>
      </w:r>
      <w:r>
        <w:rPr>
          <w:sz w:val="28"/>
          <w:szCs w:val="28"/>
        </w:rPr>
        <w:t>тва. При этом составляются следующие проводки: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 </w:t>
      </w:r>
      <w:r>
        <w:rPr>
          <w:sz w:val="28"/>
          <w:szCs w:val="28"/>
        </w:rPr>
        <w:t>(04), 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Переоценка ценное- ] тей") — на увеличение первоначальной стоимости, ж/о12 (07);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Переоценка ценн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й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2 </w:t>
      </w:r>
      <w:r>
        <w:rPr>
          <w:i/>
          <w:iCs/>
          <w:sz w:val="28"/>
          <w:szCs w:val="28"/>
        </w:rPr>
        <w:t xml:space="preserve">"Амортизация основных средств" </w:t>
      </w:r>
      <w:r>
        <w:rPr>
          <w:sz w:val="28"/>
          <w:szCs w:val="28"/>
        </w:rPr>
        <w:t xml:space="preserve">(05) — на увеличение суммы </w:t>
      </w:r>
      <w:r>
        <w:rPr>
          <w:i/>
          <w:iCs/>
          <w:sz w:val="28"/>
          <w:szCs w:val="28"/>
        </w:rPr>
        <w:t xml:space="preserve">\ </w:t>
      </w:r>
      <w:r>
        <w:rPr>
          <w:sz w:val="28"/>
          <w:szCs w:val="28"/>
        </w:rPr>
        <w:t>амортизации, ж/о 10/1 (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ценки основных средств делаются обратные проводки (Д-т сч. 88 и К-т сч. 01; Д-т сч. 02 и К-т сч. 88).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Д-т сч. 07 </w:t>
      </w:r>
      <w:r>
        <w:rPr>
          <w:i/>
          <w:iCs/>
          <w:sz w:val="28"/>
          <w:szCs w:val="28"/>
        </w:rPr>
        <w:t xml:space="preserve">"Оборудование к установке" </w:t>
      </w:r>
      <w:r>
        <w:rPr>
          <w:sz w:val="28"/>
          <w:szCs w:val="28"/>
        </w:rPr>
        <w:t>(08, 10, 12, 13, 20, 21, 23, 29, 40, 41 и др. в зависимости от вида дооцениваемого имущества и места его нахождения), В-1 (В-2, В-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4 </w:t>
      </w:r>
      <w:r>
        <w:rPr>
          <w:i/>
          <w:iCs/>
          <w:sz w:val="28"/>
          <w:szCs w:val="28"/>
        </w:rPr>
        <w:t xml:space="preserve">"Переоценка материальных ценностей" </w:t>
      </w:r>
      <w:r>
        <w:rPr>
          <w:sz w:val="28"/>
          <w:szCs w:val="28"/>
        </w:rPr>
        <w:t>— на сумму дооценки, 1 ж/о 14;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 xml:space="preserve">Д-т сч. 14 </w:t>
      </w:r>
      <w:r>
        <w:rPr>
          <w:i/>
          <w:iCs/>
          <w:sz w:val="28"/>
          <w:szCs w:val="28"/>
        </w:rPr>
        <w:t xml:space="preserve">"Переоценка материальных ценностей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7 </w:t>
      </w:r>
      <w:r>
        <w:rPr>
          <w:i/>
          <w:iCs/>
          <w:sz w:val="28"/>
          <w:szCs w:val="28"/>
        </w:rPr>
        <w:t xml:space="preserve">"Оборудование к установке" </w:t>
      </w:r>
      <w:r>
        <w:rPr>
          <w:sz w:val="28"/>
          <w:szCs w:val="28"/>
        </w:rPr>
        <w:t xml:space="preserve">(08, 10, 12, 13, 20, 21, 23, 29, 40, 4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р.) — на сумму уценки, ж/о 16 (10/1, 11 и др.), (08, 05 и др.);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Д-т сч. 14 </w:t>
      </w:r>
      <w:r>
        <w:rPr>
          <w:i/>
          <w:iCs/>
          <w:sz w:val="28"/>
          <w:szCs w:val="28"/>
        </w:rPr>
        <w:t xml:space="preserve">"Переоценка материальных ценностей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 xml:space="preserve">(субсчет "Переоценка ценное- </w:t>
      </w:r>
      <w:r>
        <w:rPr>
          <w:i/>
          <w:iCs/>
          <w:sz w:val="28"/>
          <w:szCs w:val="28"/>
        </w:rPr>
        <w:t xml:space="preserve">\ </w:t>
      </w:r>
      <w:r>
        <w:rPr>
          <w:sz w:val="28"/>
          <w:szCs w:val="28"/>
        </w:rPr>
        <w:t>тей") — на списание суммы дооценки, ж/о12 (07);</w:t>
      </w:r>
    </w:p>
    <w:p>
      <w:pPr>
        <w:pStyle w:val="Normal"/>
        <w:tabs>
          <w:tab w:val="clear" w:pos="708"/>
          <w:tab w:val="left" w:pos="5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)</w:t>
        <w:tab/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Переоценка ценностей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4 </w:t>
      </w:r>
      <w:r>
        <w:rPr>
          <w:i/>
          <w:iCs/>
          <w:sz w:val="28"/>
          <w:szCs w:val="28"/>
        </w:rPr>
        <w:t xml:space="preserve">"Переоценка материальных ценностей" </w:t>
      </w:r>
      <w:r>
        <w:rPr>
          <w:sz w:val="28"/>
          <w:szCs w:val="28"/>
        </w:rPr>
        <w:t>— на списание суммы ! уценки, ж/о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ся на балансе приватизируемого предприятия непокрытый 1 убыток прошлого года закрывается за счет средств фондов специального наз-1 начения (помимо фонда накопления) или нераспределенной прибыли отчет- 1 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ставляются следующ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— при закрытии убытка за счет! средств фондов специального назначения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1 </w:t>
      </w:r>
      <w:r>
        <w:rPr>
          <w:i/>
          <w:iCs/>
          <w:sz w:val="28"/>
          <w:szCs w:val="28"/>
        </w:rPr>
        <w:t xml:space="preserve">"Использование прибыли" </w:t>
      </w:r>
      <w:r>
        <w:rPr>
          <w:sz w:val="28"/>
          <w:szCs w:val="28"/>
        </w:rPr>
        <w:t>(субсчет 2 — "Использование прибыли! на другие цели") — при закрытии убытка за счет прибыли отчетного года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7 </w:t>
      </w:r>
      <w:r>
        <w:rPr>
          <w:i/>
          <w:iCs/>
          <w:sz w:val="28"/>
          <w:szCs w:val="28"/>
        </w:rPr>
        <w:t xml:space="preserve">"Нераспределенная прибыль (непокрытый убыток)", </w:t>
      </w:r>
      <w:r>
        <w:rPr>
          <w:sz w:val="28"/>
          <w:szCs w:val="28"/>
        </w:rPr>
        <w:t>ж/о 12 (07)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 сумму прибыли текущего года, использованной на пока рытие убытка прошлых лет,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В-4 2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1 </w:t>
      </w:r>
      <w:r>
        <w:rPr>
          <w:i/>
          <w:iCs/>
          <w:sz w:val="28"/>
          <w:szCs w:val="28"/>
        </w:rPr>
        <w:t xml:space="preserve">"Использование прибыли" </w:t>
      </w:r>
      <w:r>
        <w:rPr>
          <w:sz w:val="28"/>
          <w:szCs w:val="28"/>
        </w:rPr>
        <w:t>(субсчет 2)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непокрытые убытки в отчетном периоде относятся на счет 8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7 </w:t>
      </w:r>
      <w:r>
        <w:rPr>
          <w:i/>
          <w:iCs/>
          <w:sz w:val="28"/>
          <w:szCs w:val="28"/>
        </w:rPr>
        <w:t xml:space="preserve">"Нераспределенная прибыль (непокрытый убыток)", </w:t>
      </w:r>
      <w:r>
        <w:rPr>
          <w:sz w:val="28"/>
          <w:szCs w:val="28"/>
        </w:rPr>
        <w:t xml:space="preserve">В-4 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ставного фонда на его увеличение направляются средства резервного фонда, фондов специального назначения и нераспределенной прибыли (за вычетом сумм, направленных на покрытие убытков), а также средства целевого финансирования (кроме полученных как взносы от других предприятий на финансирование целевых программ), включая ассигнования из бюджета и внебюджетных фондов. При направлении указанных фондов и резервов в уставный фонд делаются следующ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6 </w:t>
      </w:r>
      <w:r>
        <w:rPr>
          <w:i/>
          <w:iCs/>
          <w:sz w:val="28"/>
          <w:szCs w:val="28"/>
        </w:rPr>
        <w:t xml:space="preserve">"Резервный фонд" </w:t>
      </w:r>
      <w:r>
        <w:rPr>
          <w:sz w:val="28"/>
          <w:szCs w:val="28"/>
        </w:rPr>
        <w:t>— при направлении средств резервного фонда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— при направлении средств фондов специального назначения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7 </w:t>
      </w:r>
      <w:r>
        <w:rPr>
          <w:i/>
          <w:iCs/>
          <w:sz w:val="28"/>
          <w:szCs w:val="28"/>
        </w:rPr>
        <w:t xml:space="preserve">"Нераспределенная прибыль (непокрытый убыток)" </w:t>
      </w:r>
      <w:r>
        <w:rPr>
          <w:sz w:val="28"/>
          <w:szCs w:val="28"/>
        </w:rPr>
        <w:t>— при направлении нераспределенной прибыли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— при направлении средств целевого назначения (кроме полученных от других предприятий на финансирование целевых программ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5 </w:t>
      </w:r>
      <w:r>
        <w:rPr>
          <w:i/>
          <w:iCs/>
          <w:sz w:val="28"/>
          <w:szCs w:val="28"/>
        </w:rPr>
        <w:t xml:space="preserve">"Уставный капитал", </w:t>
      </w:r>
      <w:r>
        <w:rPr>
          <w:sz w:val="28"/>
          <w:szCs w:val="28"/>
        </w:rPr>
        <w:t>ж/о 12 (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 данным акта окончательной оценки комиссией имущества и расчетов с бюджетом на выкупную цену отражается задолженность перед фондом приват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, </w:t>
      </w:r>
      <w:r>
        <w:rPr>
          <w:sz w:val="28"/>
          <w:szCs w:val="28"/>
        </w:rPr>
        <w:t xml:space="preserve">В-5 К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1 — "Приватизационный фонд"),-ж/о 12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уп может производиться как за счет средств предприятия, так и за счет именных чеков. Соотношение оплаты денежными средствами и чеками устанавливает комиссия по приватизации и отражает в Акте оценки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, причитающуюся перечислению денежными средствами, дела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2 — "Расчеты с приватизационным фондом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8 </w:t>
      </w:r>
      <w:r>
        <w:rPr>
          <w:i/>
          <w:iCs/>
          <w:sz w:val="28"/>
          <w:szCs w:val="28"/>
        </w:rPr>
        <w:t>"Расчеты с бюджетом"</w:t>
      </w:r>
      <w:r>
        <w:rPr>
          <w:sz w:val="28"/>
          <w:szCs w:val="28"/>
        </w:rPr>
        <w:t>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 уменьшение источ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8 </w:t>
      </w:r>
      <w:r>
        <w:rPr>
          <w:i/>
          <w:iCs/>
          <w:sz w:val="28"/>
          <w:szCs w:val="28"/>
        </w:rPr>
        <w:t>"Фонды специального назначения"</w:t>
      </w:r>
      <w:r>
        <w:rPr>
          <w:sz w:val="28"/>
          <w:szCs w:val="28"/>
        </w:rPr>
        <w:t>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, </w:t>
      </w:r>
      <w:r>
        <w:rPr>
          <w:sz w:val="28"/>
          <w:szCs w:val="28"/>
        </w:rPr>
        <w:t>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оплаты именными чеками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2 — "Расчеты с приватизационным фондом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, </w:t>
      </w:r>
      <w:r>
        <w:rPr>
          <w:sz w:val="28"/>
          <w:szCs w:val="28"/>
        </w:rPr>
        <w:t>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олученные чеки принимаются на забалансовый у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1 </w:t>
      </w:r>
      <w:r>
        <w:rPr>
          <w:i/>
          <w:iCs/>
          <w:sz w:val="28"/>
          <w:szCs w:val="28"/>
        </w:rPr>
        <w:t xml:space="preserve">"Приватизационные чеки" </w:t>
      </w:r>
      <w:r>
        <w:rPr>
          <w:sz w:val="28"/>
          <w:szCs w:val="28"/>
        </w:rPr>
        <w:t>— в шту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ы приватизации средства от приватизации вносят в республиканский бюджет. При этом составляются проводки: Д-т сч. 68 </w:t>
      </w:r>
      <w:r>
        <w:rPr>
          <w:i/>
          <w:iCs/>
          <w:sz w:val="28"/>
          <w:szCs w:val="28"/>
        </w:rPr>
        <w:t xml:space="preserve">"Расчеты с бюджетом", </w:t>
      </w:r>
      <w:r>
        <w:rPr>
          <w:sz w:val="28"/>
          <w:szCs w:val="28"/>
        </w:rPr>
        <w:t>В-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956175</wp:posOffset>
                </wp:positionH>
                <wp:positionV relativeFrom="paragraph">
                  <wp:posOffset>6540500</wp:posOffset>
                </wp:positionV>
                <wp:extent cx="0" cy="93472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15pt" to="390.25pt,58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, ж/о 2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дажи объекта приватизации в рассрочку размер первоначального взноса должен быть не менее 30 % начальной цены продажи в части, вносимой денежными средствами, продолжительность рассрочки, как правило, не должна превышать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ация поступающих платежей производится исходя из индексов цен на продукцию производственно-технического назначения, публикуемых Министерством статистики и анализа в республиканской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Учет операций по расчетам за акции в акционерных обществ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регистрации акционерного общества имущество приватизированного предприятия принимается обществом в размере, определенном в заключительном балансе предприятия, составленном на основании акта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 порядком орган приватизации проводит подписку на акции. При внесении авансом сумм желающими приобрести акции с общей стоимостью, превышающей установленный законодательством лимит, в учете делаются следующие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5 </w:t>
      </w:r>
      <w:r>
        <w:rPr>
          <w:i/>
          <w:iCs/>
          <w:sz w:val="28"/>
          <w:szCs w:val="28"/>
        </w:rPr>
        <w:t xml:space="preserve">"Специальные счета в банках" </w:t>
      </w:r>
      <w:r>
        <w:rPr>
          <w:sz w:val="28"/>
          <w:szCs w:val="28"/>
        </w:rPr>
        <w:t>(субсчет "Депозит участников подписки") — на сумму средств, внесенных подписчиками в банк на специальный счет общества, В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0 </w:t>
      </w:r>
      <w:r>
        <w:rPr>
          <w:i/>
          <w:iCs/>
          <w:sz w:val="28"/>
          <w:szCs w:val="28"/>
        </w:rPr>
        <w:t xml:space="preserve">"Касса" </w:t>
      </w:r>
      <w:r>
        <w:rPr>
          <w:sz w:val="28"/>
          <w:szCs w:val="28"/>
        </w:rPr>
        <w:t>— на сумму средств, внесенных подписчиками в кассу общества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Средства участников подписк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одписки на акции и извещения участников подписки о ее результатах на номинальную стоимость акций, причитающихся участникам подписки, дела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Задолженность участников по подписке на акци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"Расчеты с фондом за акции"), ж/о 12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акций (имущества) членами трудового коллектива по ценам ниже их оценочной стоимости на разницу между оценочной стоимостью и продажной в учете делаются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 </w:t>
      </w:r>
      <w:r>
        <w:rPr>
          <w:sz w:val="28"/>
          <w:szCs w:val="28"/>
        </w:rPr>
        <w:t>(субсчет "Дооценка оборотных средств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Задолженность участников по подписке на акци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куп акций производится участниками подписки своей доли по цене, превышающей ее оценочную стоимость, то на сумму превышения дела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Задолженность участников по подписке на акци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"Приватизационный фонд"), ж/о 12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внесения (зачета) участниками причитающихся с них платежей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0 </w:t>
      </w:r>
      <w:r>
        <w:rPr>
          <w:i/>
          <w:iCs/>
          <w:sz w:val="28"/>
          <w:szCs w:val="28"/>
        </w:rPr>
        <w:t xml:space="preserve">"Касса" </w:t>
      </w:r>
      <w:r>
        <w:rPr>
          <w:sz w:val="28"/>
          <w:szCs w:val="28"/>
        </w:rPr>
        <w:t>— при внесении в кассу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— при внесении на расчетный счет в банке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0 </w:t>
      </w:r>
      <w:r>
        <w:rPr>
          <w:i/>
          <w:iCs/>
          <w:sz w:val="28"/>
          <w:szCs w:val="28"/>
        </w:rPr>
        <w:t xml:space="preserve">"Расчеты с персоналом по оплате труда" </w:t>
      </w:r>
      <w:r>
        <w:rPr>
          <w:sz w:val="28"/>
          <w:szCs w:val="28"/>
        </w:rPr>
        <w:t>— при удержании причитающихся платежей из заработной платы, В-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Средства участников подписки") — при зачете за счет средств участников подписки, В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"Приватизационный фонд") — при зачете за счет приватизационного фонда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Задолженность участников по подписке на акци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астниками за свои акции приватизационными чеками их задолженность закрывается следующей запис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"Расчеты с фондо ,а акции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5 </w:t>
      </w:r>
      <w:r>
        <w:rPr>
          <w:i/>
          <w:iCs/>
          <w:sz w:val="28"/>
          <w:szCs w:val="28"/>
        </w:rPr>
        <w:t xml:space="preserve">"Расчеты с учредителями" </w:t>
      </w:r>
      <w:r>
        <w:rPr>
          <w:sz w:val="28"/>
          <w:szCs w:val="28"/>
        </w:rPr>
        <w:t>(субсчет "Задолженность участников по подписке на акци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бществом чеки по номинальной стоимости учитываются на вновь вводимом забалансовом счете 011 "Приватизационные чеки". На сумму платежей, причитающихся бюджету, дела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96 </w:t>
      </w:r>
      <w:r>
        <w:rPr>
          <w:i/>
          <w:iCs/>
          <w:sz w:val="28"/>
          <w:szCs w:val="28"/>
        </w:rPr>
        <w:t xml:space="preserve">"Целевые финансирование и поступления" </w:t>
      </w:r>
      <w:r>
        <w:rPr>
          <w:sz w:val="28"/>
          <w:szCs w:val="28"/>
        </w:rPr>
        <w:t>(субсчет "Расчеты с фондом за акции"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8 </w:t>
      </w:r>
      <w:r>
        <w:rPr>
          <w:i/>
          <w:iCs/>
          <w:sz w:val="28"/>
          <w:szCs w:val="28"/>
        </w:rPr>
        <w:t xml:space="preserve">"Расчеты с бюджетом" </w:t>
      </w:r>
      <w:r>
        <w:rPr>
          <w:sz w:val="28"/>
          <w:szCs w:val="28"/>
        </w:rPr>
        <w:t>(субсчет "Расчеты с фондом имущества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числение причитающихся платежей в учете составля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68 </w:t>
      </w:r>
      <w:r>
        <w:rPr>
          <w:i/>
          <w:iCs/>
          <w:sz w:val="28"/>
          <w:szCs w:val="28"/>
        </w:rPr>
        <w:t xml:space="preserve">"Расчеты, с бюджетом" </w:t>
      </w:r>
      <w:r>
        <w:rPr>
          <w:sz w:val="28"/>
          <w:szCs w:val="28"/>
        </w:rPr>
        <w:t>(субсчет "Расчеты с фондом имущества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5 "Специальные счета в банках", субсчет "Депозит участников подписки"), ж/о 2 (3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ояния задолженности по акционерам и участникам общества его уставный фонд учитывается на следующих субсчетах счета 85: объявленный капитал (акции фонда) — в сумме, записанной в учредительных документах (уставе), с момента регистрации общества все акции учитываются на данном субсчете; подписной капитал — на стоимость акций, по которым произведена подписка; оплаченный капитал (акции в обращении) — в размере средств, внесенных участниками в момент подписки, и стоимости акций, реализованных фондом в свободной продаже; изъятый капитал — стоимость акций, изъятых из обращения путем выкупа их обществом у участников (акционеров). По завершении подписки на акции на их номинальную стоимость делается запись по уменьшению средств на субсчете "Объявленный капитал" и их увеличению на субсчете "Подписной капитал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ционерных обществах к счету 85 открываются субсчета по видам акций: "Простые акции"; "Привилегированные акции"; по категориям акций — именные и на предъ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на счете 75 ведется по видам акций: простые и привилегированные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Учет имущества, проданного по конкурсу либо на аукцио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предприятия по конкурсу или на аукционе по цене, отличной от оценочной (начальной) стоимости его имущества, разница отражается в бухгалтерском учете на приватизированном предприятии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4 </w:t>
      </w:r>
      <w:r>
        <w:rPr>
          <w:i/>
          <w:iCs/>
          <w:sz w:val="28"/>
          <w:szCs w:val="28"/>
        </w:rPr>
        <w:t xml:space="preserve">"Нематериальные активы" </w:t>
      </w:r>
      <w:r>
        <w:rPr>
          <w:sz w:val="28"/>
          <w:szCs w:val="28"/>
        </w:rPr>
        <w:t>(субсчет "Разница между покупной ценой и оценочной стоимостью имущества"), 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5 </w:t>
      </w:r>
      <w:r>
        <w:rPr>
          <w:i/>
          <w:iCs/>
          <w:sz w:val="28"/>
          <w:szCs w:val="28"/>
        </w:rPr>
        <w:t xml:space="preserve">"Уставный капитал" </w:t>
      </w:r>
      <w:r>
        <w:rPr>
          <w:sz w:val="28"/>
          <w:szCs w:val="28"/>
        </w:rPr>
        <w:t>— на разницу превышения покупной стоимости над ее оценочной (начальной), ж/о 12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величивается соответствующая доля каждого участника (собственн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оценочной (начальной) стоимости над покупной ценой имущество учитывается по оценочной (начальной)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-покупателе (собственник) сумма затрат учитывается как вклад в уставный фонд приобретенного (частично приобретенного) предприятия и отражается следующей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, </w:t>
      </w:r>
      <w:r>
        <w:rPr>
          <w:sz w:val="28"/>
          <w:szCs w:val="28"/>
        </w:rPr>
        <w:t>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, ж/о 2 (2/1, 3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обретшее на аукционе объект государственной собственности, при зачислении имущества на баланс покупателя — юридического лица и покупке его по цене, отличной от его оценочной (начальной) стоимости, в учете делает следующие проводки: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 превышении покупной стоимости над оценочной (началь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 </w:t>
      </w:r>
      <w:r>
        <w:rPr>
          <w:sz w:val="28"/>
          <w:szCs w:val="28"/>
        </w:rPr>
        <w:t>(07, 10,12, 20, 23, 29, 40, 41 и др.) — на оценочную стоимость приобретенного имущества, В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4 </w:t>
      </w:r>
      <w:r>
        <w:rPr>
          <w:i/>
          <w:iCs/>
          <w:sz w:val="28"/>
          <w:szCs w:val="28"/>
        </w:rPr>
        <w:t xml:space="preserve">"Нематериальные активы" </w:t>
      </w:r>
      <w:r>
        <w:rPr>
          <w:sz w:val="28"/>
          <w:szCs w:val="28"/>
        </w:rPr>
        <w:t>(субсчет "Разница между покупной ценой и оценочной стоимостью имущества") — на сумму превышения покупной цены над оценочной, 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 — на покупную стоимость, ж/о 2 (2/1, 3), (01);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и превышении оценочной (начальной) стоимости над покуп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1 </w:t>
      </w:r>
      <w:r>
        <w:rPr>
          <w:i/>
          <w:iCs/>
          <w:sz w:val="28"/>
          <w:szCs w:val="28"/>
        </w:rPr>
        <w:t xml:space="preserve">"Основные средства" </w:t>
      </w:r>
      <w:r>
        <w:rPr>
          <w:sz w:val="28"/>
          <w:szCs w:val="28"/>
        </w:rPr>
        <w:t>(07, 10, 12, 20, 23, 29, 40, 41 и др.) — на оценочную стоимость имущества, В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 — на покупную стоимость имущества, ж/о 2 (2/1, 3), (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3 </w:t>
      </w:r>
      <w:r>
        <w:rPr>
          <w:i/>
          <w:iCs/>
          <w:sz w:val="28"/>
          <w:szCs w:val="28"/>
        </w:rPr>
        <w:t xml:space="preserve">"Доходы будущих периодов" </w:t>
      </w:r>
      <w:r>
        <w:rPr>
          <w:sz w:val="28"/>
          <w:szCs w:val="28"/>
        </w:rPr>
        <w:t>(субсчет "Разница между покупной ценой и оценочной стоимостью имущества ") — на сумму превышения оценочной стоимости над покупной ценой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государственного предприятия, сданного в аренду, осуществляется различными способами в зависимости от особенности оценки стоимости и наличия права выкупа в договоре аренды и стоимости имущества, указанного в догов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от выкупа введенных в эксплуатацию до 1 июля 1992 г. жилых помещений, в учете отража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0, 55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7 </w:t>
      </w:r>
      <w:r>
        <w:rPr>
          <w:i/>
          <w:iCs/>
          <w:sz w:val="28"/>
          <w:szCs w:val="28"/>
        </w:rPr>
        <w:t xml:space="preserve">"Расчеты по внебюджетным платежам" </w:t>
      </w:r>
      <w:r>
        <w:rPr>
          <w:sz w:val="28"/>
          <w:szCs w:val="28"/>
        </w:rPr>
        <w:t>— на поступившие сум-1 мы от приватизации жилья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120640</wp:posOffset>
                </wp:positionH>
                <wp:positionV relativeFrom="paragraph">
                  <wp:posOffset>6606540</wp:posOffset>
                </wp:positionV>
                <wp:extent cx="0" cy="85280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20.2pt" to="403.2pt,587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дновременно на списание выбывшей квартиры по первоначальной 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8 </w:t>
      </w:r>
      <w:r>
        <w:rPr>
          <w:i/>
          <w:iCs/>
          <w:sz w:val="28"/>
          <w:szCs w:val="28"/>
        </w:rPr>
        <w:t xml:space="preserve">"Фонды специального назначения", </w:t>
      </w:r>
      <w:r>
        <w:rPr>
          <w:sz w:val="28"/>
          <w:szCs w:val="28"/>
        </w:rPr>
        <w:t xml:space="preserve">В-4 К-т сч. 01 </w:t>
      </w:r>
      <w:r>
        <w:rPr>
          <w:i/>
          <w:iCs/>
          <w:sz w:val="28"/>
          <w:szCs w:val="28"/>
        </w:rPr>
        <w:t xml:space="preserve">"Основные средства", </w:t>
      </w:r>
      <w:r>
        <w:rPr>
          <w:sz w:val="28"/>
          <w:szCs w:val="28"/>
        </w:rPr>
        <w:t>ж/о 13 (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редств, поступивших от продажи жилья на специальные счета "Приватизация жилья", составля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67 </w:t>
      </w:r>
      <w:r>
        <w:rPr>
          <w:i/>
          <w:iCs/>
          <w:sz w:val="28"/>
          <w:szCs w:val="28"/>
        </w:rPr>
        <w:t xml:space="preserve">"Расчеты по внебюджетным платежам", </w:t>
      </w:r>
      <w:r>
        <w:rPr>
          <w:sz w:val="28"/>
          <w:szCs w:val="28"/>
        </w:rPr>
        <w:t xml:space="preserve">В-5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5), ж/о 2 (3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от продажи жилья, введенного в эксплуатацию после 1 июля 1992 г., зачисляются в доход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67 </w:t>
      </w:r>
      <w:r>
        <w:rPr>
          <w:i/>
          <w:iCs/>
          <w:sz w:val="28"/>
          <w:szCs w:val="28"/>
        </w:rPr>
        <w:t xml:space="preserve">"Расчеты по внебюджетным платежам", </w:t>
      </w:r>
      <w:r>
        <w:rPr>
          <w:sz w:val="28"/>
          <w:szCs w:val="28"/>
        </w:rPr>
        <w:t xml:space="preserve">В-5 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жилищной квоты производимая гражданином доплата в учете отражается следующей запис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0, 55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67 </w:t>
      </w:r>
      <w:r>
        <w:rPr>
          <w:i/>
          <w:iCs/>
          <w:sz w:val="28"/>
          <w:szCs w:val="28"/>
        </w:rPr>
        <w:t xml:space="preserve">"Расчеты по внебюджетным платежам", </w:t>
      </w:r>
      <w:r>
        <w:rPr>
          <w:sz w:val="28"/>
          <w:szCs w:val="28"/>
        </w:rPr>
        <w:t>ж/о 8 (0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3:00Z</dcterms:created>
  <dc:creator>kot</dc:creator>
  <dc:description/>
  <cp:keywords/>
  <dc:language>en-US</dc:language>
  <cp:lastModifiedBy>SYSTEM</cp:lastModifiedBy>
  <dcterms:modified xsi:type="dcterms:W3CDTF">2011-09-26T10:03:00Z</dcterms:modified>
  <cp:revision>2</cp:revision>
  <dc:subject/>
  <dc:title>1</dc:title>
</cp:coreProperties>
</file>