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color w:val="000000"/>
          <w:sz w:val="28"/>
          <w:szCs w:val="28"/>
        </w:rPr>
      </w:pPr>
      <w:r>
        <w:rPr>
          <w:color w:val="000000"/>
          <w:sz w:val="28"/>
          <w:szCs w:val="28"/>
        </w:rPr>
        <w:t>Федеральное агенство по образованию</w:t>
      </w:r>
    </w:p>
    <w:p>
      <w:pPr>
        <w:pStyle w:val="Heading"/>
        <w:spacing w:lineRule="auto" w:line="360"/>
        <w:ind w:firstLine="709"/>
        <w:rPr>
          <w:color w:val="000000"/>
          <w:sz w:val="28"/>
          <w:szCs w:val="28"/>
        </w:rPr>
      </w:pPr>
      <w:r>
        <w:rPr>
          <w:color w:val="000000"/>
          <w:sz w:val="28"/>
          <w:szCs w:val="28"/>
        </w:rPr>
        <w:t>Государственное образовательное учреждение</w:t>
      </w:r>
    </w:p>
    <w:p>
      <w:pPr>
        <w:pStyle w:val="Heading"/>
        <w:spacing w:lineRule="auto" w:line="360"/>
        <w:ind w:firstLine="709"/>
        <w:rPr>
          <w:color w:val="000000"/>
          <w:sz w:val="28"/>
          <w:szCs w:val="28"/>
        </w:rPr>
      </w:pPr>
      <w:r>
        <w:rPr>
          <w:color w:val="000000"/>
          <w:sz w:val="28"/>
          <w:szCs w:val="28"/>
        </w:rPr>
        <w:t>высшего профессионального образования</w:t>
      </w:r>
    </w:p>
    <w:p>
      <w:pPr>
        <w:pStyle w:val="Subtitle"/>
        <w:spacing w:lineRule="auto" w:line="360"/>
        <w:ind w:firstLine="709"/>
        <w:rPr>
          <w:color w:val="000000"/>
          <w:szCs w:val="28"/>
        </w:rPr>
      </w:pPr>
      <w:r>
        <w:rPr>
          <w:color w:val="000000"/>
          <w:szCs w:val="28"/>
        </w:rPr>
        <w:t>Московский Государственный Индустриальный Университет</w:t>
      </w:r>
    </w:p>
    <w:p>
      <w:pPr>
        <w:pStyle w:val="Subtitle"/>
        <w:spacing w:lineRule="auto" w:line="360"/>
        <w:ind w:firstLine="709"/>
        <w:rPr>
          <w:color w:val="000000"/>
          <w:szCs w:val="28"/>
        </w:rPr>
      </w:pPr>
      <w:r>
        <w:rPr>
          <w:color w:val="000000"/>
          <w:szCs w:val="28"/>
        </w:rPr>
        <w:t>(ГОУ МГИУ)</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Курсовая работ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 Бухгалтерский учет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t>«Учет основных средств »</w:t>
      </w:r>
    </w:p>
    <w:p>
      <w:pPr>
        <w:pStyle w:val="Normal"/>
        <w:spacing w:lineRule="auto" w:line="36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осква 2007</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Heading4"/>
        <w:rPr>
          <w:u w:val="none"/>
        </w:rPr>
      </w:pPr>
      <w:r>
        <w:rPr>
          <w:u w:val="none"/>
        </w:rPr>
        <w:t>Теоретическая ча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Характеристика основных средст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Правила учета основных средст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Учет операций по поступлению основных средст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Учет операций по выбытию основных средст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Учет переоценки основных средст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Инвентаризация основных средств</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Практическая ча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ведение</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проблем, выдвинутых практикой перехода к рыночной экономике, особую актуальность приобретают оценка основных средств и их отражение в бухгалтерском балансе, а также методы алгоритмизаци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ыночные  отношения обуславливают объективную необходимость   повышение роли бухгалтерского учета в управлении предприятием. Для принятия оперативных и тактических решений по управлению предприятием в условиях постоянно меняющейся рыночной конъюнктуры и  развивающейся конкуренции товаропроизводителей необходима своевременная достоверная и аналитическая информация.</w:t>
      </w:r>
    </w:p>
    <w:p>
      <w:pPr>
        <w:pStyle w:val="TextBodyIndent"/>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новых условиях у предприятия возрастает необходимость  активнее использовать бухгалтерский учет, чтобы контролировать и совершенствовать свою работ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занимает одно из главных мест в системе управления. Он отражает региональные процессы производства, распределения и потребления, характеризует финансовое состояние предприятия, служит основой для планирования его деятельности. Бухгалтерский учет не только отражает хозяйственную деятельность, но и воздействует на нее. Учет является важнейшим средством систематического контроля за сохранность всех средств хозяйства за правильным их использованием и выявлением дополнительных резервов снижения себестоимости продук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место в системе бухгалтерского учета занимают вопросы, связанные с состоянием основных фондов. Это объясняется тем, что они в своей совокупности образуют  производственно-техническую базу и определяют производственную цель хозяйства. Точность показателей объема, состояния и движения основных средств, а в известной мере и точность их качественной характеристики во многом зависит от того, на сколько правильно и достоверно проведена их оценка, имея в виду то, что неправильная оценка основных средств может не только исказить общую картину, но и вызвать:</w:t>
      </w:r>
    </w:p>
    <w:p>
      <w:pPr>
        <w:pStyle w:val="Norma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точное исчисление амортизации, а отсюда себестоимости и отпускных цен продукции (работ, услуг), следовательно, доходности, рентабельности и прибыли;</w:t>
      </w:r>
    </w:p>
    <w:p>
      <w:pPr>
        <w:pStyle w:val="Norma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ажение сумм причитающегося налога как с имущества, так и с прибыли;</w:t>
      </w:r>
    </w:p>
    <w:p>
      <w:pPr>
        <w:pStyle w:val="Norma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авильное отражение в бухгалтерском балансе соотношения основных и оборотных средств;</w:t>
      </w:r>
    </w:p>
    <w:p>
      <w:pPr>
        <w:pStyle w:val="Normal"/>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ерное исчисление ряда технико-экономических показателей, характеризующих использование основных средств: износ, коэффициенты выбытия и поступления, широко применяемые показатели эффективности: фондоотдача, фондоемкость и фондовооруженность, неверно будет исчисляться и эффективность вложений в необоротные актив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ind w:firstLine="709"/>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1. Характеристика основных средств.</w:t>
      </w:r>
    </w:p>
    <w:p>
      <w:pPr>
        <w:pStyle w:val="Normal"/>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из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амортизации) по установленным норм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предприятия разнообразны по составу и назначению. Чтобы вести их учет, необходимо классификация их по видам, назначению или характеру участия в процессе производства, отраслям народного хозяйства, степени использования и по принадлеж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Типовой классификацией основные средства подразделяются следующим образ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д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оруж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ередаточные устрой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ашины и оборудование, в том числ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иловые машины и оборудова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рабочие машины и оборудова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змерительные и регулирующие прибор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вычислительная техни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прочие машины и оборудова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транспортные сред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инструмен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оизводственный инвентарь и принадлеж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хозяйственный инвентар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рабочий и продуктивный ско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много летние насажд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капитальные затраты по улучшению земель (без сооружен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очие основные сред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траслям народного хозяйства делятся на следующие группы: промышленность, строительство, транспорт, связь, торговля, снабжение, сбыт, информационно-вычислительное обслуживание, жилищно-коммунальное хозяйство, здравоохранение, физическая культура и социальное обеспечение, народное образование, культура и друг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ринадлежности основные средства подразделяются на </w:t>
      </w:r>
      <w:r>
        <w:rPr>
          <w:rFonts w:cs="Times New Roman" w:ascii="Times New Roman" w:hAnsi="Times New Roman"/>
          <w:i/>
          <w:iCs/>
          <w:color w:val="000000"/>
          <w:sz w:val="28"/>
          <w:szCs w:val="28"/>
        </w:rPr>
        <w:t>собственные</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арендованны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епени использования основные средства подразделяются на находящиеся в эксплуатации; в запасе (резерве); в стадии достройки, дооборудования, реконструкции и частичной ликвидации; на консерв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ицей учета основных средств является инвентарный объект. Это объект со всеми приспособлениями и принадлежностями или отдельно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предназначенный для выполнения определенной работы.</w:t>
      </w:r>
    </w:p>
    <w:p>
      <w:pPr>
        <w:pStyle w:val="Normal"/>
        <w:spacing w:lineRule="auto" w:line="360"/>
        <w:ind w:firstLine="709"/>
        <w:jc w:val="both"/>
        <w:rPr/>
      </w:pPr>
      <w:r>
        <w:rPr>
          <w:rFonts w:cs="Times New Roman" w:ascii="Times New Roman" w:hAnsi="Times New Roman"/>
          <w:color w:val="000000"/>
          <w:sz w:val="28"/>
          <w:szCs w:val="28"/>
        </w:rPr>
        <w:t xml:space="preserve">Необходимым условием правильного учета основных средств является единый принцип их оценки. Различают три оценки основных средств: </w:t>
      </w:r>
      <w:r>
        <w:rPr>
          <w:rFonts w:cs="Times New Roman" w:ascii="Times New Roman" w:hAnsi="Times New Roman"/>
          <w:i/>
          <w:iCs/>
          <w:color w:val="000000"/>
          <w:sz w:val="28"/>
          <w:szCs w:val="28"/>
        </w:rPr>
        <w:t>первоначальная, восстановительная</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остаточная</w:t>
      </w:r>
      <w:r>
        <w:rPr>
          <w:rFonts w:cs="Times New Roman" w:ascii="Times New Roman" w:hAnsi="Times New Roman"/>
          <w:color w:val="000000"/>
          <w:sz w:val="28"/>
          <w:szCs w:val="28"/>
        </w:rPr>
        <w:t>.</w:t>
      </w:r>
    </w:p>
    <w:p>
      <w:pPr>
        <w:pStyle w:val="Normal"/>
        <w:spacing w:lineRule="auto" w:line="360"/>
        <w:ind w:firstLine="709"/>
        <w:jc w:val="both"/>
        <w:rPr/>
      </w:pPr>
      <w:r>
        <w:rPr>
          <w:rFonts w:cs="Times New Roman" w:ascii="Times New Roman" w:hAnsi="Times New Roman"/>
          <w:i/>
          <w:iCs/>
          <w:color w:val="000000"/>
          <w:sz w:val="28"/>
          <w:szCs w:val="28"/>
        </w:rPr>
        <w:t>Первоначальная</w:t>
      </w:r>
      <w:r>
        <w:rPr>
          <w:rFonts w:cs="Times New Roman" w:ascii="Times New Roman" w:hAnsi="Times New Roman"/>
          <w:color w:val="000000"/>
          <w:sz w:val="28"/>
          <w:szCs w:val="28"/>
        </w:rPr>
        <w:t xml:space="preserve"> стоимость складывается в момент вступления объекта в эксплуатацию в данной организации.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ДС и иных возмещаемых налогов (кроме случаев, предусмотренных законодательством РФ). Первоначальной стоимостью основных средств, внесенных в счет вклада в уставный капитал, определяется по договоренности сторон. Первоначальной стоимостью основных средств, полученных безвозмездно, считается их рыночная стоимость на дату оприходования.</w:t>
      </w:r>
    </w:p>
    <w:p>
      <w:pPr>
        <w:pStyle w:val="Normal"/>
        <w:spacing w:lineRule="auto" w:line="360"/>
        <w:ind w:firstLine="709"/>
        <w:jc w:val="both"/>
        <w:rPr/>
      </w:pPr>
      <w:r>
        <w:rPr>
          <w:rFonts w:cs="Times New Roman" w:ascii="Times New Roman" w:hAnsi="Times New Roman"/>
          <w:color w:val="000000"/>
          <w:sz w:val="28"/>
          <w:szCs w:val="28"/>
        </w:rPr>
        <w:t xml:space="preserve">Под </w:t>
      </w:r>
      <w:r>
        <w:rPr>
          <w:rFonts w:cs="Times New Roman" w:ascii="Times New Roman" w:hAnsi="Times New Roman"/>
          <w:i/>
          <w:iCs/>
          <w:color w:val="000000"/>
          <w:sz w:val="28"/>
          <w:szCs w:val="28"/>
        </w:rPr>
        <w:t>восстановительной</w:t>
      </w:r>
      <w:r>
        <w:rPr>
          <w:rFonts w:cs="Times New Roman" w:ascii="Times New Roman" w:hAnsi="Times New Roman"/>
          <w:color w:val="000000"/>
          <w:sz w:val="28"/>
          <w:szCs w:val="28"/>
        </w:rPr>
        <w:t xml:space="preserve"> стоимостью основных средств понимается стоимость воспроизводства основных средств в современных условиях.</w:t>
      </w:r>
    </w:p>
    <w:p>
      <w:pPr>
        <w:pStyle w:val="Normal"/>
        <w:spacing w:lineRule="auto" w:line="360"/>
        <w:ind w:firstLine="709"/>
        <w:jc w:val="both"/>
        <w:rPr/>
      </w:pPr>
      <w:r>
        <w:rPr>
          <w:rFonts w:cs="Times New Roman" w:ascii="Times New Roman" w:hAnsi="Times New Roman"/>
          <w:color w:val="000000"/>
          <w:sz w:val="28"/>
          <w:szCs w:val="28"/>
        </w:rPr>
        <w:t xml:space="preserve">В процессе использования основные средства изнашиваются, от чего уменьшается их первоначальная стоимость. Денежное выражение потери объектами своих физических и технико-экономических качеств называется амортизацией. Первоначальная стоимость за вычетом суммы амортизации называется </w:t>
      </w:r>
      <w:r>
        <w:rPr>
          <w:rFonts w:cs="Times New Roman" w:ascii="Times New Roman" w:hAnsi="Times New Roman"/>
          <w:i/>
          <w:iCs/>
          <w:color w:val="000000"/>
          <w:sz w:val="28"/>
          <w:szCs w:val="28"/>
        </w:rPr>
        <w:t>остаточной</w:t>
      </w:r>
      <w:r>
        <w:rPr>
          <w:rFonts w:cs="Times New Roman" w:ascii="Times New Roman" w:hAnsi="Times New Roman"/>
          <w:color w:val="000000"/>
          <w:sz w:val="28"/>
          <w:szCs w:val="28"/>
        </w:rPr>
        <w:t xml:space="preserve"> стоимостью. Именно по остаточной стоимости основные средства отражаются в бухгалтерском балансе, поэтому ее еще называют балансовой стоимость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ind w:firstLine="709"/>
        <w:rPr>
          <w:szCs w:val="28"/>
        </w:rPr>
      </w:pPr>
      <w:r>
        <w:rPr>
          <w:szCs w:val="28"/>
        </w:rPr>
        <w:t>2. Учет амортизации основных средст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Основные средства организации в процессе производства постепенно изнашиваются. Износ- стоимостной показатель потери объектами основных средств физических качествили утраты технико-экономических свойств, а в следствии этого-стоимости. Поэтому каждой организации следует обеспечить накапливание средств(источников), необходимых для приобретения и восстановления окончательно износившихся основных средств. Такое накапливание достигается за счет включения в издержки производства сумм отчислений, которые называются амортизационными. Размеры амортизационных отчислений устанавливаются:</w:t>
      </w:r>
    </w:p>
    <w:p>
      <w:pPr>
        <w:pStyle w:val="Norma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ожидаемой производительностью или мощностью применения объектов основных средств;</w:t>
      </w:r>
    </w:p>
    <w:p>
      <w:pPr>
        <w:pStyle w:val="Norma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ого физического износа в соответствии с режимом работы(1-3 смены), естественных условий, системы планово-предупредительных работ;</w:t>
      </w:r>
    </w:p>
    <w:p>
      <w:pPr>
        <w:pStyle w:val="Norma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я нормативно-правовых и прочих ограничений использования объекта (срок аренды, срок деятельности организации, установленный при регистр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о возможный срок эксплуатации объекта основных средств должен быть не ниже 12 месяце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я срок полезного использования объекта, организация должна доказать его обоснованность, т. е указать факторы, повлиявшие на установление конкретного срока. В соответствии с этим необходимо оформлять передачу объектов эксплуатацию не только актом, но и распоряжением руководителя на установление срока полезного использования и варианта начисления амортиз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БУ6/01 «Учет основных средств» организации могут выбрать способ начисления амортизации для разных групп однородных объектовосновных средств, исходя из установленных способов: линейный; уменьшаемого остатка; списания стоимости по сумме чисел лет срока полезного использования; списания стоимости пропорционально объему продукции (рабо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самым распространенным остается линейный способ расчета амортизации, для чего организации используют нормы амортизации, установленные постановлением Совета Министров от 22.10.90 г.№1072 «О единых нормах амортизационных отчислений на полное восстановление основных фондов народного хозяйства ССС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установленным нормам легко просчитывается срок полезного использования объек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братить внимание на то, что налоговые службы, проводя проверку правильности расчета финансового результата и налогооблагаемой прибыли, до 2002г. Считают и принимают в целях налогообложения суммы начисленной амортизации по установленным Правительством РФ нормам для включения в затраты организ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анные в постановлении №1072 нормы амортизациоооных отчислений выражены в процентах к балансовой стоимости классификациооных групп основных средств. При этом они широко дифференцированы не только по видам  основных средств, но и по видам работ, для которых они используются, и по отраслям промышленности. Особенности отдельных видов производств, режима эксплуатации машин и оборудования, естественных условий и влияния окружающей среды, которые вызывают повышенный или пониженный износ средств, эксплуатируемых организацией, учитываются последством применения соответствующих поправочных коэффициентов, установленных к нормам амортизационных отчислений.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ы амортизационных отчислений по объектам жилищного фонда установлены только для начисления износа, так как амортизация по ним не начисляется. По этим объектам и объектам основных средств некоммерческих организаций произодиться начисление амортизации, причем амортизация рассчитывается по истечении каждого года по установленным нормам амортизации. Движение сумм износа отражается на забалансовом счете 010 «Износ основных средств». С 2002г. В целях налогообложения налогоплательщик может использовать один их двух методов: линейный и нелинейны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амортизации исчисляются в рублях (без копеек). Амортизационные отчисления рассчитывают ежемесячно по основным средствам, числящимся на 1-ое число отчетного месяц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ортизация по вновь поступившим основным средствам начисляются с 1-го числа месяца, следующего за месяцем приянтия объекта к бухгалтерскому учету, а по выбывшим основным средствам заканчивается 1-го числа месяца, следующего за месяцем выбытия или месяцем полного погашения стоимости объекта. Таким образом, обороты по счету 01 «Основные средства» за текущий месяц при исчислении сумм амортизации в расчет не принимаю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мортизационные отчисления не начисляют по:</w:t>
      </w:r>
    </w:p>
    <w:p>
      <w:pPr>
        <w:pStyle w:val="Norma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лым зданиям, общежитиям, квартирам;</w:t>
      </w:r>
    </w:p>
    <w:p>
      <w:pPr>
        <w:pStyle w:val="Norma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ам внешнего благоустройства и другим аналогичным объектам лесного хозяйства, дорожного хозяйства;</w:t>
      </w:r>
    </w:p>
    <w:p>
      <w:pPr>
        <w:pStyle w:val="Norma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зированным сооружениям судоходной обстановки и объектам;</w:t>
      </w:r>
    </w:p>
    <w:p>
      <w:pPr>
        <w:pStyle w:val="Norma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тивному скоту, буйволам, волам и оленям, многолетним насаждениям, не достигшим эксплуатационного возраста;</w:t>
      </w:r>
    </w:p>
    <w:p>
      <w:pPr>
        <w:pStyle w:val="Norma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иобретенным изданиям (книги, брошюры и т.п)</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ортизация не начисляется на те объекты, потребительские свойства которых с течением времени не изменяются (земельные участки и объекты природопользов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основных средств стоимостью не более 2000руб. за единицу, а также приобретенные книги, брошюры и издания разрешается списывать на затраты по мере отпуска их в производство и эксплуатацию. При этом организация должна обеспечить их сохранность путем контроля за движением этих объектов по местам эксплуат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ие амортизационных отчислений приостанавливается на период восстановления объектов основный средств, продолжительность которых превышает 12 месяцев, и по объектам, переведенным на консервацию по решению руководителя на срок более трех месяцев. Амортизация начисляется организацией ежемесячно независимо от результатов деятельности организации в отчетном месяце. Не подлежат амортизации объекты основных средств некоммерческих организац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едении учета вручную суммы амортизационных отчислений по всем основным средствам рассчитываются в разработочной таблице ф. №9 при использовании журнально-ордерной формы уче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составления расчета амортизационных отчислений за январь необходимо все находившееся в организации основные средства на </w:t>
      </w:r>
      <w:r>
        <w:br w:type="page"/>
      </w:r>
    </w:p>
    <w:p>
      <w:pPr>
        <w:pStyle w:val="Heading1"/>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 Учет операций по поступлению основных средств.</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учету, объекта основных средств принимаются по первоначальной стоимости, которая включает сумму фактических затрат на приобретение, сооружения и изготовление, за исключением возмещаемых налогов.</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е расходы, погрузо-разгрузочные, зарплата рабочих, командировочные расходы, когда они непосредственно связаны с приобретением и доставкой основных средств;</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ммы,  уплачиваемые поставщику, в соответствии с договорами;</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ммы, уплачиваемые организациям за осуществление работ по договору строительного подряда и иным договорам;</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ммы, уплачиваемые за информационные, консультационные и посреднические услуги, связанные с приобретением основных средств;</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оры, государственные пошлины, и другие аналогичные платежи;</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моженные пошлины и иные платежи;</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возмещаемые налоги;</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угие затраты, непосредственно связанные с приобретением, и затраты по доведению основных средств до рабочего состоя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не требующие монтажа, приобретенные предприятием за плату, отражаются в бухгалтерском уче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 08 « Вложения во внеоборотные акт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ч. 60 «Расчеты с поставщиками и подрядчиками».</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ы к оплате счета поставщиков «продавцов» в связи с приобретением объекта основных средств в соответствии с договором купли-прода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 08  К сч. 60 (76)</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ы к оплате счета подрядчика за выполненные строительные работы по договору строительного подряда и иным договор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 08  К сч. 60 (76)</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ы к оплате счета за информационные и консультационные услуги, связанные с приобретением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 19  К сч. 6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 19 – «НДС по приобретенным ценностям»</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тены суммы НДС уплаченные по объектам основных средств, которые подлежат возврату из бюджета (заче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 08.  К сч. 60</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тены суммы НДС не возмещаемые из бюджета по отдельным объектам основных средств (легковым автомобилям, объектам не производственного назначения и д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 08.  К сч. 6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 68 – «Расчеты по налогам и сборам»</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числены суммы не возмещаемых  налогов, уплачиваемых в связи с приобретением основных средств (регистрационные сборы,  гос.  пошлина и др. аналогичные плате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 08.  К сч. 68</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числены таможенные пошлины и иные платежи при покупке объектов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 08.  К сч. 76 (60)</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 к оплате счет посреднической организации (начислено вознаграждение посреднической организации через которую приобретены объекты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 08.  К сч. 6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 66 – «Расчеты по краткосрочным кредитам и займам»</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ражены проценты за кредит, полученный на приобретение основного средства (до момента ввода объекта в эксплуат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 08.  К сч. 0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 07 – «Оборудование к установке»</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дано в монтаж оборудование, требующее монтаж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 01.  К сч. 08</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ы к бухгалтерскому учету объекты основных средств в сумме фактических затрат (по первоначальной сто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иобретения основных средств бывших в эксплуатации, отдельно в бухгалтерском учете показывается амортизация этих объе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бретая подержанное имущество, организации должны самостоятельно устанавливать срок его полезного использования. Он предопределяется исходя из ожидаемого срока использования объекта в соответствии с его производительностью или мощностью применения и ожидаемого физического износа,  зависящего от ряда факторов : режима эксплуатации, проведения мероприятий по планово-предупредительному ремонту, влияния окружающей сре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амортизационных отчислений установлены только для новых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муществу, приобретенному на вторичном рынке согласно письму МНС России от 11.09.2000г. № ВГ – 6 – 02/731, предполагаемый срок полезного использования основных средств, бывших в эксплуатации, определяется вычитанием из срока полезного использования, установленного для новых объектов основных средств, срока их фактической эксплуатации. Нормы амортизации определяются исходя из оставшегося срока полезного использования объекта. Чтобы самостоятельно рассчитать нормы амортизации, учитываемые при налогообложении прибыли, покупатель должен получить от продавца, документы, подтверждающие срок фактической эксплуатации основного ср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и документами могут быть акты приемки-передачи основных средств по фор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ОС –1, технические документы или их копии, копии инвентарных карточ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сновных средств на вторичном рынке в учете отражается след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сч. 08. К сч. 60 - отражены затраты по приобретению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сч. 19. К сч. 60 - отражен уплаченный НДС по приобретению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 60.  К  сч. 51-  оплачены счета поставщику за основные с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 51 – « Р/С в Банке»</w:t>
      </w:r>
    </w:p>
    <w:p>
      <w:pPr>
        <w:pStyle w:val="Normal"/>
        <w:tabs>
          <w:tab w:val="clear" w:pos="708"/>
          <w:tab w:val="left" w:pos="399" w:leader="none"/>
          <w:tab w:val="left" w:pos="4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сч. 68.   К сч. 19 -  отнесен  на расчеты  по налогам и сборам по НДС, уплаченный при покупке основного ср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 01. К сч. 08 - учтено в составе основных средств, приобретенное основное средство на вторичном рынк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Учет операций по выбытию основных средст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29 ПБУ 6/01 стоимость объекта основных средств, который выбывает или не используется постоянно для производства продукции, выполнения работ и оказания услуг либо для управленческих нужд организации, подлежит списанию с бухгалтерского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ом 93 Методических рекомендаций установлено, что объекты основных средств могут выбывать из организации в результа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ажи (реализации) объекта другому юридическому или физическому лиц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ания в случае морального и (или) физического изно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дачи объектов основных средств в виде вклада в уставный капитал других организац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квидации при авариях, стихийных бедствиях и иных чрезвычайных ситуац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чи по договорам мены, дарения объектов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ания объектов основных средств, ранее сданных в аренду с правом выкупа, в момент перехода права собственности на указанные основные средства к арендато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ругим причин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балансе основные средства числятся по остаточной стоимости, которая определяется так:</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1" distT="0" distB="0" distL="114935" distR="114935" simplePos="0" locked="0" layoutInCell="0" allowOverlap="1" relativeHeight="2">
                <wp:simplePos x="0" y="0"/>
                <wp:positionH relativeFrom="column">
                  <wp:align>center</wp:align>
                </wp:positionH>
                <wp:positionV relativeFrom="paragraph">
                  <wp:posOffset>313055</wp:posOffset>
                </wp:positionV>
                <wp:extent cx="6014720" cy="581025"/>
                <wp:effectExtent l="0" t="1270" r="0" b="0"/>
                <wp:wrapSquare wrapText="bothSides"/>
                <wp:docPr id="2" name=""/>
                <a:graphic xmlns:a="http://schemas.openxmlformats.org/drawingml/2006/main">
                  <a:graphicData uri="http://schemas.microsoft.com/office/word/2010/wordprocessingGroup">
                    <wpg:wgp>
                      <wpg:cNvGrpSpPr/>
                      <wpg:grpSpPr>
                        <a:xfrm>
                          <a:off x="0" y="0"/>
                          <a:ext cx="6014880" cy="581040"/>
                          <a:chOff x="0" y="0"/>
                          <a:chExt cx="6014880" cy="581040"/>
                        </a:xfrm>
                      </wpg:grpSpPr>
                      <wps:wsp>
                        <wps:cNvSpPr/>
                        <wps:nvSpPr>
                          <wps:cNvPr id="0" name=""/>
                          <wps:cNvSpPr/>
                        </wps:nvSpPr>
                        <wps:spPr>
                          <a:xfrm>
                            <a:off x="0" y="0"/>
                            <a:ext cx="6014880" cy="581040"/>
                          </a:xfrm>
                          <a:prstGeom prst="rect">
                            <a:avLst/>
                          </a:prstGeom>
                          <a:noFill/>
                          <a:ln w="0">
                            <a:noFill/>
                          </a:ln>
                        </wps:spPr>
                        <wps:bodyPr/>
                      </wps:wsp>
                      <wps:wsp>
                        <wps:cNvSpPr txBox="1"/>
                        <wps:spPr>
                          <a:xfrm>
                            <a:off x="5040" y="3960"/>
                            <a:ext cx="200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Courier New" w:hAnsi="Courier New" w:eastAsia="Times New Roman" w:cs="Courier New"/>
                                  <w:color w:val="auto"/>
                                  <w:lang w:val="ru-RU" w:bidi="ar-SA"/>
                                </w:rPr>
                                <w:t>Первичная стоимость</w:t>
                              </w:r>
                            </w:p>
                          </w:txbxContent>
                        </wps:txbx>
                        <wps:bodyPr wrap="square" anchor="t">
                          <a:noAutofit/>
                        </wps:bodyPr>
                      </wps:wsp>
                      <wps:wsp>
                        <wps:cNvSpPr txBox="1"/>
                        <wps:spPr>
                          <a:xfrm>
                            <a:off x="4596840" y="3960"/>
                            <a:ext cx="141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Courier New" w:hAnsi="Courier New" w:eastAsia="Times New Roman" w:cs="Courier New"/>
                                  <w:color w:val="auto"/>
                                  <w:lang w:val="ru-RU" w:bidi="ar-SA"/>
                                </w:rPr>
                                <w:t>Остаточная стоимость</w:t>
                              </w:r>
                            </w:p>
                          </w:txbxContent>
                        </wps:txbx>
                        <wps:bodyPr wrap="square" anchor="t">
                          <a:noAutofit/>
                        </wps:bodyPr>
                      </wps:wsp>
                      <wps:wsp>
                        <wps:cNvSpPr/>
                        <wps:spPr>
                          <a:xfrm>
                            <a:off x="2124000" y="232920"/>
                            <a:ext cx="117360" cy="720"/>
                          </a:xfrm>
                          <a:prstGeom prst="line">
                            <a:avLst/>
                          </a:prstGeom>
                          <a:ln w="9360">
                            <a:solidFill>
                              <a:srgbClr val="000000"/>
                            </a:solidFill>
                            <a:miter/>
                          </a:ln>
                        </wps:spPr>
                        <wps:style>
                          <a:lnRef idx="0"/>
                          <a:fillRef idx="0"/>
                          <a:effectRef idx="0"/>
                          <a:fontRef idx="minor"/>
                        </wps:style>
                        <wps:bodyPr/>
                      </wps:wsp>
                      <wps:wsp>
                        <wps:cNvSpPr/>
                        <wps:spPr>
                          <a:xfrm>
                            <a:off x="4361040" y="232920"/>
                            <a:ext cx="117360" cy="720"/>
                          </a:xfrm>
                          <a:prstGeom prst="line">
                            <a:avLst/>
                          </a:prstGeom>
                          <a:ln w="9360">
                            <a:solidFill>
                              <a:srgbClr val="000000"/>
                            </a:solidFill>
                            <a:miter/>
                          </a:ln>
                        </wps:spPr>
                        <wps:style>
                          <a:lnRef idx="0"/>
                          <a:fillRef idx="0"/>
                          <a:effectRef idx="0"/>
                          <a:fontRef idx="minor"/>
                        </wps:style>
                        <wps:bodyPr/>
                      </wps:wsp>
                      <wps:wsp>
                        <wps:cNvSpPr/>
                        <wps:spPr>
                          <a:xfrm>
                            <a:off x="4361040" y="347400"/>
                            <a:ext cx="118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pt;margin-top:24.65pt;width:473.6pt;height:45.75pt" coordorigin="-59,493" coordsize="9472,915">
                <v:rect id="shape_0" stroked="f" o:allowincell="f" style="position:absolute;left:-59;top:493;width:9471;height:914;mso-wrap-style:none;v-text-anchor:middle;mso-position-horizontal:cente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51;top:499;width:3150;height:718;mso-wrap-style:square;v-text-anchor:top;mso-position-horizontal:center" type="_x0000_t202">
                  <v:textbox>
                    <w:txbxContent>
                      <w:p>
                        <w:pPr>
                          <w:overflowPunct w:val="false"/>
                          <w:bidi w:val="0"/>
                          <w:jc w:val="center"/>
                          <w:rPr/>
                        </w:pPr>
                        <w:r>
                          <w:rPr>
                            <w:kern w:val="2"/>
                            <w:sz w:val="28"/>
                            <w:szCs w:val="28"/>
                            <w:rFonts w:ascii="Courier New" w:hAnsi="Courier New" w:eastAsia="Times New Roman" w:cs="Courier New"/>
                            <w:color w:val="auto"/>
                            <w:lang w:val="ru-RU" w:bidi="ar-SA"/>
                          </w:rPr>
                          <w:t>Первичная стоимость</w:t>
                        </w:r>
                      </w:p>
                    </w:txbxContent>
                  </v:textbox>
                  <v:fill o:detectmouseclick="t" type="solid" color2="black"/>
                  <v:stroke color="black" weight="9360" joinstyle="miter" endcap="flat"/>
                  <w10:wrap type="square"/>
                </v:shape>
                <v:shape id="shape_0" fillcolor="white" stroked="t" o:allowincell="f" style="position:absolute;left:7180;top:499;width:2223;height:898;mso-wrap-style:square;v-text-anchor:top;mso-position-horizontal:center" type="_x0000_t202">
                  <v:textbox>
                    <w:txbxContent>
                      <w:p>
                        <w:pPr>
                          <w:overflowPunct w:val="false"/>
                          <w:bidi w:val="0"/>
                          <w:jc w:val="center"/>
                          <w:rPr/>
                        </w:pPr>
                        <w:r>
                          <w:rPr>
                            <w:kern w:val="2"/>
                            <w:sz w:val="28"/>
                            <w:szCs w:val="28"/>
                            <w:rFonts w:ascii="Courier New" w:hAnsi="Courier New" w:eastAsia="Times New Roman" w:cs="Courier New"/>
                            <w:color w:val="auto"/>
                            <w:lang w:val="ru-RU" w:bidi="ar-SA"/>
                          </w:rPr>
                          <w:t>Остаточная стоимость</w:t>
                        </w:r>
                      </w:p>
                    </w:txbxContent>
                  </v:textbox>
                  <v:fill o:detectmouseclick="t" type="solid" color2="black"/>
                  <v:stroke color="black" weight="9360" joinstyle="miter" endcap="flat"/>
                  <w10:wrap type="square"/>
                </v:shape>
                <v:line id="shape_0" from="3286,860" to="3470,860" stroked="t" o:allowincell="f" style="position:absolute;mso-position-horizontal:center">
                  <v:stroke color="black" weight="9360" joinstyle="miter" endcap="flat"/>
                  <v:fill o:detectmouseclick="t" on="false"/>
                  <w10:wrap type="square"/>
                </v:line>
                <v:line id="shape_0" from="6809,860" to="6993,860" stroked="t" o:allowincell="f" style="position:absolute;mso-position-horizontal:center">
                  <v:stroke color="black" weight="9360" joinstyle="miter" endcap="flat"/>
                  <v:fill o:detectmouseclick="t" on="false"/>
                  <w10:wrap type="square"/>
                </v:line>
                <v:line id="shape_0" from="6809,1040" to="6994,1040" stroked="t" o:allowincell="f" style="position:absolute;mso-position-horizontal:center">
                  <v:stroke color="black" weight="9360" joinstyle="miter" endcap="flat"/>
                  <v:fill o:detectmouseclick="t" on="false"/>
                  <w10:wrap type="square"/>
                </v:line>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2198370</wp:posOffset>
                </wp:positionH>
                <wp:positionV relativeFrom="paragraph">
                  <wp:posOffset>130175</wp:posOffset>
                </wp:positionV>
                <wp:extent cx="1720215" cy="819150"/>
                <wp:effectExtent l="0" t="0" r="0" b="0"/>
                <wp:wrapNone/>
                <wp:docPr id="3" name="Frame1"/>
                <a:graphic xmlns:a="http://schemas.openxmlformats.org/drawingml/2006/main">
                  <a:graphicData uri="http://schemas.microsoft.com/office/word/2010/wordprocessingShape">
                    <wps:wsp>
                      <wps:cNvSpPr txBox="1"/>
                      <wps:spPr>
                        <a:xfrm>
                          <a:off x="0" y="0"/>
                          <a:ext cx="1720215" cy="819150"/>
                        </a:xfrm>
                        <a:prstGeom prst="rect"/>
                        <a:solidFill>
                          <a:srgbClr val="FFFFFF"/>
                        </a:solidFill>
                        <a:ln w="9525">
                          <a:solidFill>
                            <a:srgbClr val="000000"/>
                          </a:solidFill>
                        </a:ln>
                      </wps:spPr>
                      <wps:txbx>
                        <w:txbxContent>
                          <w:p>
                            <w:pPr>
                              <w:pStyle w:val="Normal"/>
                              <w:jc w:val="center"/>
                              <w:rPr>
                                <w:sz w:val="28"/>
                                <w:szCs w:val="28"/>
                              </w:rPr>
                            </w:pPr>
                            <w:r>
                              <w:rPr>
                                <w:sz w:val="28"/>
                                <w:szCs w:val="28"/>
                              </w:rPr>
                              <w:t>Сумма начисленной амор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45pt;height:64.5pt;mso-wrap-distance-left:9.05pt;mso-wrap-distance-right:9.05pt;mso-wrap-distance-top:0pt;mso-wrap-distance-bottom:0pt;margin-top:10.25pt;mso-position-vertical-relative:text;margin-left:173.1pt;mso-position-horizontal-relative:text">
                <v:textbox>
                  <w:txbxContent>
                    <w:p>
                      <w:pPr>
                        <w:pStyle w:val="Normal"/>
                        <w:jc w:val="center"/>
                        <w:rPr>
                          <w:sz w:val="28"/>
                          <w:szCs w:val="28"/>
                        </w:rPr>
                      </w:pPr>
                      <w:r>
                        <w:rPr>
                          <w:sz w:val="28"/>
                          <w:szCs w:val="28"/>
                        </w:rPr>
                        <w:t>Сумма начисленной амортизаци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бытия объектов основных средств(продажи, списания, частичной ликвидации, передачи безвозмездно и др.» к счету 01, может открываться субсчет « выбытие основных средств» операции по выбытию основных средств отражаются в учете следующими запис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01 – субсчет « выбытие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ч 01-списывается первоначальная стоимость выбывающего объекта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 02   К сч. 01 субсчет</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исывается сумма накопленной амортизации по выбывающему объек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 51, 62, 10   К сч. 91 субсчет1 « прочие доходы»</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раженны поступления, связанные с продажей и прочим списанием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 91 субсчет 2  К сч. 23, 70, 69 и др.</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ражены расходы, связанные с продажей, выбытием и прочим списанием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сч. 91 субсчет 2   К сч. 01 субсчет</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исывается остаточная стоимость выбывающего объекта по окончании процедуры выбы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ета налога на добавленную стоимость при реализации объектов основных средств к счету 91 может быть открыт отдельный субсчет «Налог на добавленную стоим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п.96 Методических указаний по бухгалтерскому учету основных средств детали, узлы и агрегаты разобранного оборудования, пригодные для ремонта других объектов основных средств, а также другие материалы приходуются как лом или утиль по рыночной стоимости, а непригодные детали и материалы приходуются как вторичное сырье и отражаются  по дебету счета учета материалов в корреспонденции со счетом учета финансовых результа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10 К сч.91(субсчет “Прочие доходы”) - отражена стоимость ценностей, поступивших после ликвидации основного ср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завершении операции по ликвидации необходимо сделать следующую провод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 99  К сч.91(субсчет “Сальдо прочих доходов и расходов”) - выявлен финансовый результат от ликвидации объектов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ношения, возникающие при продаже товарно-материальных ценностей, в том числе основных средств, регулируются положениями главы 30 “Купля-продажа”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жу основных средств отражают в бухгалтерском учете провод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сч.62(76)  К сч.91-1(субсчет “Прочие доходы”) - отражена задолженность покупателя за проданные основные средства(включая НД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сч.91-2(субсчет “Прочие расходы”)  К сч.68(76) - отражена сумма НДС, полученного от покуп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сч. 01(субсчет “Выбытие основных средств”)  К сч.01 - списана первоначальная(балансовая)  стоимость выбывших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сч.02.  К сч.01(субсчет “Выбытие основных средств”) - списан начисленный износ по выбывшим основным средств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сч.23.  К сч.10(69,70 и др.) - сформированы затраты, связанные с выбытием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сч.91 (субсчет Прочие расходы)  К сч.23 - списаны затраты, связанные с выбытием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сч.91(субсчет Прочие расходы)  К сч.01(субсчет Выбытие основных средств) – списана остаточная стоимость выбывающих объектов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сч.91(субсчет Сальдо прочих доходов и расходов)  К сч.99 – отражена прибыль от реализации основного ср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сч.99  К сч.91(субсчет Сальдо прочих доходов и расходов) – отражен убыток от реализации основного ср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ожения основных средств в качестве вклада в уставный капитал других организаций являются инвестиц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даче основного средства в качестве вклада в уставный капитал необходимо  сделать следующие провод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сч.01(субсчет Выбытие основных средств)  К сч.01 – списана первоначальная стоимость выбывшего основного ср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сч.02  К сч.01(субсчет Выбытие основных средств) – списан начисленный износ по выбывшему основному средст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сч.58(субсчет Паи и акции)  К сч.01(субсчет Выбытие основных средств) – отражено финансовое вложение в сумме фактических затрат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ами организации при безвозмездной передаче основного средства являются остаточная стоимость объекта и другие затраты, связанные с его передачей. Согласно п.11 ПБУ 10/99 эти расходы признаются  операционными расходами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возмездную передачу основного средства отражают в бухгалтерском учете провод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01(субсчет Выбытие основных средств)  К сч.01 – списана первоначальная стоимость выбывшего основного ср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02.  К сч.01(субсчет Выбытие основных средств) – списан начисленный износ по выбывшему основному средст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91(субсчет. Прочие расходы)  К сч.01(субсчет Выбытие основных средств) – списана остаточная стоимость переданного основного ср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99.  К сч.91(субсчет Сальдо прочих доходов и расходов) – отражен убыток от передачи основного сред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5. Учет переоценки основных средств.</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рядком проведения переоценки основных фондов организации для определения их полной восстановительной стоимости могут использовать либо индексный метод, либо метод прямой оце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ндексном методе организации осуществляют организацию балансовой стоимости отдельных объектов с применением индексов изменения стоимости основных средств, дифференцированных по типам зданий и сооружений, видам машин и оборудования, транспортных средств и других основных средств, по регионам, периодам изготовления, приобрет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ндексном методе за базу принимается полная балансовая стоимость отдельных объектов основных средств, которая определяется по результатам инвентаризации. Износ по основным средствам также пересчитывается на соответствующий индекс изменения сто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прямой оценки восстановительной стоимости основных средств является наиболее точным и позволяет исправить погрешности, накопившиеся в результате применения сред негрупповых индексов в ходе предшествующих переоценок. Восстановительная стоимость основных средств, при данном методе, определяется путем прямого пересчета стоимости отдельных объектов по документально подтвержденным рыночным ценам на новые объекты, аналогичные оцениваем по состоянию на 1 январ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дтверждения рыночных цен могут быть использованы:</w:t>
      </w:r>
    </w:p>
    <w:p>
      <w:pPr>
        <w:pStyle w:val="Normal"/>
        <w:numPr>
          <w:ilvl w:val="0"/>
          <w:numId w:val="2"/>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ные о ценах на аналогичную продукцию, полученные в письменной форме от организаций изготовителей;</w:t>
      </w:r>
    </w:p>
    <w:p>
      <w:pPr>
        <w:pStyle w:val="Normal"/>
        <w:numPr>
          <w:ilvl w:val="0"/>
          <w:numId w:val="2"/>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б уровне цен, полученные в органах государственной статистики, торговых инспекциях;</w:t>
      </w:r>
    </w:p>
    <w:p>
      <w:pPr>
        <w:pStyle w:val="Normal"/>
        <w:numPr>
          <w:ilvl w:val="0"/>
          <w:numId w:val="2"/>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б уровне цен, опубликованные в СМИ, специальной литературе, каталогах, рекламных объявлениях, пресс-релизах;</w:t>
      </w:r>
    </w:p>
    <w:p>
      <w:pPr>
        <w:pStyle w:val="Normal"/>
        <w:numPr>
          <w:ilvl w:val="0"/>
          <w:numId w:val="2"/>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спертные заключения о рыночной стоимости объектов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метода прямой оценки расходы, связанные с уточнением стоимости имущества находящегося в собственности организации, можно включать в себестоимость продукции (работ, услуг) в составе общехозяйственных расходов. В обязательном порядке индексируется  и сумма износа основных средств, числящегося в бухгалтерском учете на 1 января по коэффициенту, определяемому соотношением рыночной и балансовой сто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нятии решения о переоценке по таким основным средствам следует учитывать, что в последующем они переоцениваются регулярно, чтобы стоимость основных средств, по которой они отражаются в бухгалтерском учете и отчетности, существенно не отличались от текущей (восстановительной) сто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а переоценка основных средств, если инфляция достигает по итогам отчетного периода более 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ажение результатов переоценки в бухгалтерском уче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01.    К 83           дооценка первоначальной сто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83.    К 02</w:t>
        <w:tab/>
        <w:t xml:space="preserve">         дооценка аморт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83.     К 01</w:t>
        <w:tab/>
        <w:t xml:space="preserve">         уценка первоначальной сто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6. Инвентаризация основных средств.</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основных средств должна проводиться не реже одного раза в три года, по библиотечным фондам - не реже одного раза в пять лет. Инвентаризация обязательна:</w:t>
      </w:r>
    </w:p>
    <w:p>
      <w:pPr>
        <w:pStyle w:val="Normal"/>
        <w:numPr>
          <w:ilvl w:val="0"/>
          <w:numId w:val="6"/>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передаче имущества предприятия в аренду, выкупе, продаже, а так же в случаях предусмотренных законодательством при преобразовании государственного или муниципального предприятия;</w:t>
      </w:r>
    </w:p>
    <w:p>
      <w:pPr>
        <w:pStyle w:val="Normal"/>
        <w:numPr>
          <w:ilvl w:val="0"/>
          <w:numId w:val="6"/>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смене материально-ответственного лица;</w:t>
      </w:r>
    </w:p>
    <w:p>
      <w:pPr>
        <w:pStyle w:val="Normal"/>
        <w:numPr>
          <w:ilvl w:val="0"/>
          <w:numId w:val="6"/>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фактов хищений или злоупотреблений, а также порчи ценностей;</w:t>
      </w:r>
    </w:p>
    <w:p>
      <w:pPr>
        <w:pStyle w:val="Normal"/>
        <w:numPr>
          <w:ilvl w:val="0"/>
          <w:numId w:val="6"/>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лучае чрезвычайных ситуаций;</w:t>
      </w:r>
    </w:p>
    <w:p>
      <w:pPr>
        <w:pStyle w:val="Normal"/>
        <w:numPr>
          <w:ilvl w:val="0"/>
          <w:numId w:val="6"/>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ликвидации (реорганизации) предприятия перед составлением ликвидационного (разделительного) балан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ю проводит постоянно действующая или рабочая комиссия, создаваемая приказом по предприятию, при обязательном участии представителя бухгалте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ое отражение данных по инвентаризации основных средств:</w:t>
      </w:r>
    </w:p>
    <w:p>
      <w:pPr>
        <w:pStyle w:val="Normal"/>
        <w:tabs>
          <w:tab w:val="clear" w:pos="708"/>
          <w:tab w:val="left" w:pos="2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01.  К 99</w:t>
        <w:tab/>
        <w:t xml:space="preserve">оприходование неучтенных объектов основных </w:t>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01.   К 02</w:t>
        <w:tab/>
        <w:tab/>
        <w:t xml:space="preserve">                         средств по остаточной стоимости 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ажением    аморт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01.   К 10</w:t>
        <w:tab/>
        <w:t xml:space="preserve">при выявлении объектов основных средств, </w:t>
        <w:tab/>
        <w:tab/>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20, 25, 26. К 02</w:t>
        <w:tab/>
        <w:tab/>
        <w:t xml:space="preserve">               излишне начисленная сумма аморт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 результатам инвентаризации обнаружена недостача, делаются следующие провод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01. К 01</w:t>
        <w:tab/>
        <w:t xml:space="preserve">                              первоначальная стоим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 02. К 91        </w:t>
        <w:tab/>
        <w:t xml:space="preserve">                    сумма  аморт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 94.  К91        </w:t>
        <w:tab/>
        <w:t xml:space="preserve">                    остаточная стоим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20, 25, 26. К 94</w:t>
        <w:tab/>
        <w:t xml:space="preserve">списание остаточной стоимости на издержки производства, если виновные лица отсутствуют, в пределах норм; </w:t>
      </w:r>
    </w:p>
    <w:p>
      <w:pPr>
        <w:pStyle w:val="Normal"/>
        <w:spacing w:lineRule="auto" w:line="360"/>
        <w:ind w:firstLine="709"/>
        <w:jc w:val="both"/>
        <w:rPr/>
      </w:pPr>
      <w:r>
        <w:rPr>
          <w:rFonts w:cs="Times New Roman" w:ascii="Times New Roman" w:hAnsi="Times New Roman"/>
          <w:sz w:val="28"/>
          <w:szCs w:val="28"/>
        </w:rPr>
        <w:t>Д сч. 73 субсч.          «Расчеты по возмещению материального  ущерба»;</w:t>
      </w:r>
    </w:p>
    <w:p>
      <w:pPr>
        <w:pStyle w:val="Normal"/>
        <w:spacing w:lineRule="auto" w:line="360"/>
        <w:ind w:firstLine="709"/>
        <w:jc w:val="both"/>
        <w:rPr/>
      </w:pPr>
      <w:r>
        <w:rPr>
          <w:rFonts w:cs="Times New Roman" w:ascii="Times New Roman" w:hAnsi="Times New Roman"/>
          <w:sz w:val="28"/>
          <w:szCs w:val="28"/>
        </w:rPr>
        <w:t>К сч. 94                  по рыночной цене, если виновное лицо найде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 73.  К 98 </w:t>
        <w:tab/>
        <w:tab/>
        <w:t xml:space="preserve">                     на сумму недоамортизированной ч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 99.  К 94 </w:t>
        <w:tab/>
        <w:t>если виновные лица не найдены (сверх норм) и суд</w:t>
        <w:tab/>
        <w:t>отказал во взыске с ни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мер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акта о приеме-передаче объекта основных средств. На основании договора купли-продажи №23/1 от 19.01.2007 ОАО “ Каспий ”(генеральный директор Берсенев А.М.) приобрело холодильную камеру “Атлант 89 ” у ЗАО “ХолодКом ” (генеральный директор Трубецких А.Г.). Холодильная камера  поступила в организацию 25.01.2007 и в этот же день была введена в эксплуатацию в составе основных средств в цехе №1. Цена приобретения холодильной камеры – 18000 руб. (в том числе НДС – 3000 руб.), затраты на доставку – 1800 руб.( в том числе НДС – 300 руб.),  затраты на доведение машины до рабочего состояния – 900 руб.(в том числе НДС – 15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даче холодильной камеры в эксплуатацию лицом, ответственным за ее сохранность в цехе №1, назначена мастер цеха – Хабарова В.В. Холодильную камеру передал инженер Римский Т.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мотре и испытании объекта несоответствия техническим условиям выявлено не бы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60.  К сч.51 – оплачен счет продав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сч.08.  К сч.60 - отражена стоимость поступившего оборудования(без НД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19.   К сч.60 – отражен НДС по приобретенному оборудов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08.   К сч.60 – учтены расходы по доставке(без НД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19.   К сч.60 – учтен НД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01.  К сч.08 – принят к бухгалтерскому учету объект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мер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ормление внутреннего перемещения основных средств 14 апреля 2006 г. на основании распоряжения Берсенева А.М. от 14 апреля 2006 г. №95 станок “Кассино-45”(инвентарный номер – 14-2000) был перемещен из цеха №1 в цех №2.Для учета этого объекта основных средств используется инвентарная карточка №46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ответственное за сохранность основных средств в цехе №2 – Нагорная О.А . Материально ответственным лицом в цехе №1 был мастер цеха – Хабарова В.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мотре и испытании объекта несоответствия техническим условиям выявлено не было. Сумма начисленной амортизации по данному станку на дату перемещения составляет 5366,67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01 (субсчет “Цех 1”)  К сч.01 (субсчет “Цех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мер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февраля 2004 г. торговая палатка(инвентарный номер – 059) была списана по причине физического износа. Лицом, ответственным за сохранность палатки, выступает Гуреев Р.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 выпуска (постройки) указанной палатки – 199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оначальная (балансовая) стоимость палатки – 1200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ступления в организацию – 6 февраля 1997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ввода в эксплуатацию – февраль 1997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сса палатки – 600 к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монтаж палатки проводился с привлечением сторонней организации (по договору №77).Затраты на демонтаж составили 420 руб. (в том числе НДС – 70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i w:val="false"/>
          <w:sz w:val="28"/>
          <w:szCs w:val="28"/>
        </w:rPr>
        <w:t>Д сч. 01 (субсчет "Выбытие основных средств")  Кредит 01 - списана стоимость демонтированной палатки;</w:t>
      </w:r>
    </w:p>
    <w:p>
      <w:pPr>
        <w:pStyle w:val="Normal"/>
        <w:autoSpaceDE w:val="false"/>
        <w:spacing w:lineRule="auto" w:line="360"/>
        <w:ind w:firstLine="709"/>
        <w:jc w:val="both"/>
        <w:rPr/>
      </w:pPr>
      <w:r>
        <w:rPr>
          <w:rFonts w:cs="Times New Roman" w:ascii="Times New Roman" w:hAnsi="Times New Roman"/>
          <w:bCs/>
          <w:sz w:val="28"/>
          <w:szCs w:val="28"/>
        </w:rPr>
        <w:t xml:space="preserve">Д сч. 02.  К сч. 01 (субсчет "Выбытие основных средств") </w:t>
      </w:r>
      <w:r>
        <w:rPr>
          <w:rFonts w:cs="Times New Roman" w:ascii="Times New Roman" w:hAnsi="Times New Roman"/>
          <w:sz w:val="28"/>
          <w:szCs w:val="28"/>
        </w:rPr>
        <w:t>- списана амортизация по демонтированной палатке;</w:t>
      </w:r>
    </w:p>
    <w:p>
      <w:pPr>
        <w:pStyle w:val="Heading1"/>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 сч. 91.   К сч. 01 (субсчет "Выбытие основных средств") - списана остаточная стоимость палатки;</w:t>
      </w:r>
    </w:p>
    <w:p>
      <w:pPr>
        <w:pStyle w:val="Heading1"/>
        <w:spacing w:lineRule="auto" w:line="360"/>
        <w:ind w:firstLine="709"/>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 xml:space="preserve">Д сч. 23.        К сч. 10 (69, 70) </w:t>
      </w:r>
      <w:r>
        <w:rPr>
          <w:rFonts w:cs="Times New Roman" w:ascii="Times New Roman" w:hAnsi="Times New Roman"/>
          <w:b w:val="false"/>
          <w:i w:val="false"/>
          <w:sz w:val="28"/>
          <w:szCs w:val="28"/>
        </w:rPr>
        <w:t>- отражены расходы по демонтажу палатки;</w:t>
      </w:r>
    </w:p>
    <w:p>
      <w:pPr>
        <w:pStyle w:val="Heading1"/>
        <w:spacing w:lineRule="auto" w:line="360"/>
        <w:ind w:firstLine="709"/>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 xml:space="preserve">Д сч. 91.        К сч. 23 </w:t>
      </w:r>
      <w:r>
        <w:rPr>
          <w:rFonts w:cs="Times New Roman" w:ascii="Times New Roman" w:hAnsi="Times New Roman"/>
          <w:b w:val="false"/>
          <w:i w:val="false"/>
          <w:sz w:val="28"/>
          <w:szCs w:val="28"/>
        </w:rPr>
        <w:t>- списаны расходы по демонтажу палатки;</w:t>
      </w:r>
    </w:p>
    <w:p>
      <w:pPr>
        <w:pStyle w:val="Heading1"/>
        <w:spacing w:lineRule="auto" w:line="360"/>
        <w:ind w:firstLine="709"/>
        <w:jc w:val="both"/>
        <w:rPr/>
      </w:pPr>
      <w:r>
        <w:rPr>
          <w:rFonts w:cs="Times New Roman" w:ascii="Times New Roman" w:hAnsi="Times New Roman"/>
          <w:b w:val="false"/>
          <w:bCs w:val="false"/>
          <w:i w:val="false"/>
          <w:sz w:val="28"/>
          <w:szCs w:val="28"/>
        </w:rPr>
        <w:t>Д сч. 10.    К сч. 91</w:t>
      </w:r>
      <w:r>
        <w:rPr>
          <w:rFonts w:cs="Times New Roman" w:ascii="Times New Roman" w:hAnsi="Times New Roman"/>
          <w:b w:val="false"/>
          <w:i w:val="false"/>
          <w:sz w:val="28"/>
          <w:szCs w:val="28"/>
        </w:rPr>
        <w:t>. - учтены материалы, оставшиеся после демонтажа палатки;</w:t>
      </w:r>
      <w:r>
        <w:rPr>
          <w:rFonts w:cs="Times New Roman" w:ascii="Times New Roman" w:hAnsi="Times New Roman"/>
          <w:b w:val="false"/>
          <w:bCs w:val="false"/>
          <w:i w:val="false"/>
          <w:sz w:val="28"/>
          <w:szCs w:val="28"/>
        </w:rPr>
        <w:t xml:space="preserve"> </w:t>
      </w:r>
    </w:p>
    <w:p>
      <w:pPr>
        <w:pStyle w:val="Heading1"/>
        <w:spacing w:lineRule="auto" w:line="360"/>
        <w:ind w:firstLine="709"/>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Дсч.99. Ксч.91 (субсчет "Сальдо прочих доходов и  расходов") – отражен убыток от демонтажа.</w:t>
      </w:r>
    </w:p>
    <w:p>
      <w:pPr>
        <w:pStyle w:val="Normal"/>
        <w:spacing w:lineRule="auto" w:line="36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мер  №4.</w:t>
      </w:r>
    </w:p>
    <w:p>
      <w:pPr>
        <w:pStyle w:val="Normal"/>
        <w:spacing w:lineRule="auto" w:line="360"/>
        <w:ind w:firstLine="709"/>
        <w:jc w:val="both"/>
        <w:rPr/>
      </w:pPr>
      <w:r>
        <w:rPr>
          <w:rFonts w:cs="Times New Roman" w:ascii="Times New Roman" w:hAnsi="Times New Roman"/>
          <w:sz w:val="28"/>
          <w:szCs w:val="28"/>
        </w:rPr>
        <w:t xml:space="preserve">Составление акта на списание автотранспортных средств. 22 февраля 2004 г. в ОАО “ Каспий ” по причине физического износа был     списан автомобиль </w:t>
      </w:r>
      <w:r>
        <w:rPr>
          <w:rFonts w:cs="Times New Roman" w:ascii="Times New Roman" w:hAnsi="Times New Roman"/>
          <w:sz w:val="28"/>
          <w:szCs w:val="28"/>
          <w:lang w:val="en-US"/>
        </w:rPr>
        <w:t>Mitsubishi</w:t>
      </w:r>
      <w:r>
        <w:rPr>
          <w:rFonts w:cs="Times New Roman" w:ascii="Times New Roman" w:hAnsi="Times New Roman"/>
          <w:sz w:val="28"/>
          <w:szCs w:val="28"/>
        </w:rPr>
        <w:t xml:space="preserve"> </w:t>
      </w:r>
      <w:r>
        <w:rPr>
          <w:rFonts w:cs="Times New Roman" w:ascii="Times New Roman" w:hAnsi="Times New Roman"/>
          <w:sz w:val="28"/>
          <w:szCs w:val="28"/>
          <w:lang w:val="en-US"/>
        </w:rPr>
        <w:t>Pajero</w:t>
      </w:r>
      <w:r>
        <w:rPr>
          <w:rFonts w:cs="Times New Roman" w:ascii="Times New Roman" w:hAnsi="Times New Roman"/>
          <w:sz w:val="28"/>
          <w:szCs w:val="28"/>
        </w:rPr>
        <w:t>, инвентарный номер 287.</w:t>
      </w:r>
    </w:p>
    <w:p>
      <w:pPr>
        <w:pStyle w:val="Normal"/>
        <w:spacing w:lineRule="auto" w:line="360"/>
        <w:ind w:firstLine="709"/>
        <w:jc w:val="both"/>
        <w:rPr/>
      </w:pPr>
      <w:r>
        <w:rPr>
          <w:rFonts w:cs="Times New Roman" w:ascii="Times New Roman" w:hAnsi="Times New Roman"/>
          <w:sz w:val="28"/>
          <w:szCs w:val="28"/>
        </w:rPr>
        <w:t>Заводской номер списанного автомобиля (</w:t>
      </w:r>
      <w:r>
        <w:rPr>
          <w:rFonts w:cs="Times New Roman" w:ascii="Times New Roman" w:hAnsi="Times New Roman"/>
          <w:sz w:val="28"/>
          <w:szCs w:val="28"/>
          <w:lang w:val="en-US"/>
        </w:rPr>
        <w:t>VIN</w:t>
      </w:r>
      <w:r>
        <w:rPr>
          <w:rFonts w:cs="Times New Roman" w:ascii="Times New Roman" w:hAnsi="Times New Roman"/>
          <w:sz w:val="28"/>
          <w:szCs w:val="28"/>
        </w:rPr>
        <w:t>):</w:t>
      </w:r>
      <w:r>
        <w:rPr>
          <w:rFonts w:cs="Times New Roman" w:ascii="Times New Roman" w:hAnsi="Times New Roman"/>
          <w:sz w:val="28"/>
          <w:szCs w:val="28"/>
          <w:lang w:val="en-US"/>
        </w:rPr>
        <w:t>JMB</w:t>
      </w:r>
      <w:r>
        <w:rPr>
          <w:rFonts w:cs="Times New Roman" w:ascii="Times New Roman" w:hAnsi="Times New Roman"/>
          <w:sz w:val="28"/>
          <w:szCs w:val="28"/>
        </w:rPr>
        <w:t xml:space="preserve"> </w:t>
      </w:r>
      <w:r>
        <w:rPr>
          <w:rFonts w:cs="Times New Roman" w:ascii="Times New Roman" w:hAnsi="Times New Roman"/>
          <w:sz w:val="28"/>
          <w:szCs w:val="28"/>
          <w:lang w:val="en-US"/>
        </w:rPr>
        <w:t>ONV</w:t>
      </w:r>
      <w:r>
        <w:rPr>
          <w:rFonts w:cs="Times New Roman" w:ascii="Times New Roman" w:hAnsi="Times New Roman"/>
          <w:sz w:val="28"/>
          <w:szCs w:val="28"/>
        </w:rPr>
        <w:t xml:space="preserve"> 24</w:t>
      </w:r>
      <w:r>
        <w:rPr>
          <w:rFonts w:cs="Times New Roman" w:ascii="Times New Roman" w:hAnsi="Times New Roman"/>
          <w:sz w:val="28"/>
          <w:szCs w:val="28"/>
          <w:lang w:val="en-US"/>
        </w:rPr>
        <w:t>OMJ</w:t>
      </w:r>
      <w:r>
        <w:rPr>
          <w:rFonts w:cs="Times New Roman" w:ascii="Times New Roman" w:hAnsi="Times New Roman"/>
          <w:sz w:val="28"/>
          <w:szCs w:val="28"/>
        </w:rPr>
        <w:t xml:space="preserve"> 3 48967,номер кузова – 48967,номер двигателя – 80432. Лицо, ответственное за сохранность автомобиля – Баранов Б.И. Год выпуска автомобиля – 199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оначальная стоимость – 976000 руб., сумма начисленной амортизации к моменту списания 976000 руб. Дата поступления в организацию – 12 января 1998 г., дата ввода в эксплуатацию – январь 1998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мер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ие акта о приеме-сдаче объектов основных средств на реконструк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от 13 января 2007 г. №65 строительной организацией ООО “Стройинвест ” для ОАО “ Каспий ” должны быть выполнены работы по реконструкции производственного здания цеха №2.Стоимость выполненного объема работ по договору – 300000 руб.Объект должен находиться на реконструкции с 24 января по 17 апреля 2003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ачу объекта на реконструкцию производил начальник цеха №2 Вакуленко А.П., принял объект представитель ООО “Стройинвест” – прораб Илюхин Е.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здания до проведения реконструкции составляла 4200000 руб.  Инвентарный номер основного средства – 0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08.  К сч.60 – отражена стоимость работ по реконструкции, выполненных подрядчиком на основании оформленного а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19.  К сч.60 – отражен НД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60.  К сч.51 – оплачена подрядчику стоимость работ по реконстр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68.  К сч.19 – принята к зачету сумма НДС по реконстр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08.  К сч.10 – отражены капитальные вложения, произведенные при реконструкции основного ср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01.  К сч.08 – увеличена балансовая стоимость основного средства на сумму затрат по его реконстр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мер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ие акта о приеме-передаче оборудования в монтаж.</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января 2006 г. стиральная машина “Саргон-2М”, находившаяся на складе оборудования ОАО “ Каспий ”, была передана в распоряжение монтажной организации ООО “Зигзаг” для монтажа в построенном цехе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упление машины на склад ОАО “Каспий” , было оформлено актом о приеме оборудования №46 от 30 января 2006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машине прилагается технический паспорт и инструкция по эксплуа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одской номер машины – 899712.Организация – изготовитель машины – ЗАО “Саргон”. В состав комплекта входят сама стиральная машина,электропривод. Представителем ОАО “ Каспий ”, передающим оборудование для монтажа, является кладовщик Римская Т.А., представитель монтажной организации, принимающий оборудование – Передерий Н.П. При наружном осмотре оборудования дефектов не обнаружено. Оборудование было принято на хранение материально ответственным лицом – кладовщиком монтажной организации Муминым А.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08.  К сч.07 – отражена стоимость оборудования при передаче его в монтаж.</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005 – отражена стоимость оборудования, принятого в монтаж монтажной организацией (право собственности к подрядчику не переход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числение смонтированного оборудования в состав основных средств при осуществлении монтажа подрядным способ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08. К сч.60 – приняты к учету работы по монтаж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ч.19. К сч.60 – отражен НДС по принятым монтажным рабо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ind w:firstLine="709"/>
        <w:jc w:val="both"/>
        <w:rPr>
          <w:szCs w:val="28"/>
        </w:rPr>
      </w:pPr>
      <w:r>
        <w:rPr>
          <w:szCs w:val="28"/>
        </w:rPr>
        <w:t>Пример №7.</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ая стоимость оборудования, подлежащего переоценке, - 18000руб, сумма накопленной амортизации- 6000руб. Коэффициент пересчета – 0.8.</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ительная стоимость будет равна 14400 руб (18000 * 0.8) Сумма уценки объекта составит – 3600 руб (14400 – 18000)Сумма амортизации по отношению к восстановлению стоимости равна 4800руб ( 6000 * 0.8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уценки амортизации составит – 1200руб ( 4800-6000 )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в предыдушие годы не проводилась переоценка оборудования, которая привела бы к его дооценке, то в текущем году сумма уценки списывается как операционный расход бухгалтерской запись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сч 91 « прочие доходы и расходы» 3600 руб</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ч 01 «основные средства»              3600 руб</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сч 02 «амортизация основных средств» 1200 руб</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ч 91 «прочие доходы и расходы»    1200руб</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следующих дооценок или уценок данного оборудования их результаты будут списываться на счет 91 «прочие доходы и расходы» как операционные доходы или расходы.</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написания работы, я поняла, что бухгалтерский учет основных средств — очень важное направление бухгалтерского учета вообще. Получение достоверной информации об имуществе предприятия обретает первостепенную важность именно сейчас, на этапе становления и развития рыночных отно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едприятия получают возможность проявления инициативы в области постановки и ведения бухгалтерского учета, что требует от бухгалтеров некоторых творческих способностей и много знаний для оптимизации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е затрудняет деятельность бухгалтеров: трудность перехода к современной системе и работы в условиях развивающихся рыночных отношений, недостаточность опыта работы в таких условиях, отсутствие положительных примеров, несовершенство и противоречивость подзаконных а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для себя я рассматривала проблему учета основных средств как возможный руководитель предприятия и отметила невнимательность с которой реальные руководители относятся к учету бухгалтерией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ные органы стараются помочь предприятиям в учете основных средств. Примером такой помощи может служить установление стоимости основных средств, привязанной к плавающему показателю минимальной месячной оплаты труда. </w:t>
        <w:tab/>
        <w:t>Я думаю, что совершенствование системы учета основных средств будет продолжено и в дальнейшем. Насколько это возможно в рамках курсовой работы, я постаралась предложить пути такого совершенствования для отдельно взятого предприятия и для системы в целом.</w:t>
      </w:r>
      <w:r>
        <w:br w:type="page"/>
      </w:r>
    </w:p>
    <w:p>
      <w:pPr>
        <w:pStyle w:val="Heading1"/>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Литература.</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23"/>
        <w:numPr>
          <w:ilvl w:val="0"/>
          <w:numId w:val="5"/>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П. Козлова Бухгалтерский учет в организации. Москва. 2002</w:t>
      </w:r>
    </w:p>
    <w:p>
      <w:pPr>
        <w:pStyle w:val="23"/>
        <w:numPr>
          <w:ilvl w:val="0"/>
          <w:numId w:val="5"/>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БУ 6/01,утвержденного приказом Минфина России от 30 марта 2001 г.</w:t>
      </w:r>
    </w:p>
    <w:p>
      <w:pPr>
        <w:pStyle w:val="23"/>
        <w:numPr>
          <w:ilvl w:val="0"/>
          <w:numId w:val="5"/>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инансово- хозяйственной деятельности организаций и инструкции по его применению, утв. Приказом МФ РФ. 31.10.2000 г. №94 н.</w:t>
      </w:r>
    </w:p>
    <w:p>
      <w:pPr>
        <w:pStyle w:val="Normal"/>
        <w:numPr>
          <w:ilvl w:val="0"/>
          <w:numId w:val="5"/>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08.02.1998г. № 14-ФЗ « об обществах с ограниченной ответственностью»</w:t>
      </w:r>
    </w:p>
    <w:p>
      <w:pPr>
        <w:pStyle w:val="Normal"/>
        <w:numPr>
          <w:ilvl w:val="0"/>
          <w:numId w:val="5"/>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 Р. Захарин.  « 2300 бухгалтерских проводок по новому плану счетов». Москва. 2002 г.</w:t>
      </w:r>
    </w:p>
    <w:p>
      <w:pPr>
        <w:pStyle w:val="Normal"/>
        <w:numPr>
          <w:ilvl w:val="0"/>
          <w:numId w:val="5"/>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 З. Шнейдман. «Рекомендации по переходу на новый план счетов».  Москва. 2002 г.</w:t>
      </w:r>
    </w:p>
    <w:p>
      <w:pPr>
        <w:pStyle w:val="Normal"/>
        <w:numPr>
          <w:ilvl w:val="0"/>
          <w:numId w:val="5"/>
        </w:numPr>
        <w:tabs>
          <w:tab w:val="clear" w:pos="708"/>
          <w:tab w:val="left" w:pos="0"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нансовая газета № 12 за 2003г. региональный выпуск.</w:t>
      </w:r>
    </w:p>
    <w:p>
      <w:pPr>
        <w:pStyle w:val="Normal"/>
        <w:numPr>
          <w:ilvl w:val="0"/>
          <w:numId w:val="5"/>
        </w:numPr>
        <w:tabs>
          <w:tab w:val="clear" w:pos="708"/>
          <w:tab w:val="left" w:pos="0"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П.Астахов. Бухгалтерский учет основных средств. Москва. 2002 </w:t>
      </w:r>
    </w:p>
    <w:p>
      <w:pPr>
        <w:pStyle w:val="Normal"/>
        <w:numPr>
          <w:ilvl w:val="0"/>
          <w:numId w:val="5"/>
        </w:numPr>
        <w:tabs>
          <w:tab w:val="clear" w:pos="708"/>
          <w:tab w:val="left" w:pos="0"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 А. Мещеряков.  Практическое пособие по составлению и сдаче годового отчета.  Москва</w:t>
      </w:r>
    </w:p>
    <w:p>
      <w:pPr>
        <w:pStyle w:val="23"/>
        <w:numPr>
          <w:ilvl w:val="0"/>
          <w:numId w:val="5"/>
        </w:numPr>
        <w:tabs>
          <w:tab w:val="clear" w:pos="708"/>
          <w:tab w:val="left" w:pos="0" w:leader="none"/>
          <w:tab w:val="left" w:pos="570" w:leader="none"/>
          <w:tab w:val="left" w:pos="108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рнал «Расчеты» издательства «Бератор» № 5 – 2002г.</w:t>
      </w:r>
    </w:p>
    <w:p>
      <w:pPr>
        <w:pStyle w:val="23"/>
        <w:numPr>
          <w:ilvl w:val="0"/>
          <w:numId w:val="5"/>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Бакушин / "Финансовая газета" (региональный выпуск), № 11, март, 2006.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6"/>
      <w:footerReference w:type="default" r:id="rId7"/>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44145"/>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37"/>
        </w:tabs>
        <w:ind w:left="1437"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bullet"/>
      <w:lvlText w:val="-"/>
      <w:lvlJc w:val="left"/>
      <w:pPr>
        <w:tabs>
          <w:tab w:val="num" w:pos="1153"/>
        </w:tabs>
        <w:ind w:left="1153"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Cs w:val="20"/>
    </w:rPr>
  </w:style>
  <w:style w:type="paragraph" w:styleId="Heading2">
    <w:name w:val="Heading 2"/>
    <w:basedOn w:val="Normal"/>
    <w:next w:val="Normal"/>
    <w:qFormat/>
    <w:pPr>
      <w:keepNext w:val="true"/>
      <w:numPr>
        <w:ilvl w:val="1"/>
        <w:numId w:val="1"/>
      </w:numPr>
      <w:ind w:left="3780" w:hanging="900"/>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lineRule="auto" w:line="360"/>
      <w:outlineLvl w:val="2"/>
    </w:pPr>
    <w:rPr>
      <w:rFonts w:ascii="Times New Roman" w:hAnsi="Times New Roman" w:cs="Times New Roman"/>
      <w:b/>
      <w:bCs/>
      <w:sz w:val="28"/>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sz w:val="28"/>
      <w:szCs w:val="28"/>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b/>
      <w:bCs/>
      <w:color w:val="000000"/>
      <w:sz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ascii="Courier New" w:hAnsi="Courier New" w:cs="Courier New"/>
      <w:sz w:val="24"/>
      <w:szCs w:val="24"/>
    </w:rPr>
  </w:style>
  <w:style w:type="character" w:styleId="Style11">
    <w:name w:val="Основной текст с отступом Знак"/>
    <w:qFormat/>
    <w:rPr>
      <w:rFonts w:ascii="Courier New" w:hAnsi="Courier New" w:cs="Courier New"/>
      <w:sz w:val="24"/>
      <w:szCs w:val="24"/>
    </w:rPr>
  </w:style>
  <w:style w:type="character" w:styleId="31">
    <w:name w:val="Основной текст 3 Знак"/>
    <w:qFormat/>
    <w:rPr>
      <w:rFonts w:ascii="Courier New" w:hAnsi="Courier New" w:cs="Courier New"/>
      <w:sz w:val="16"/>
      <w:szCs w:val="16"/>
    </w:rPr>
  </w:style>
  <w:style w:type="character" w:styleId="21">
    <w:name w:val="Основной текст 2 Знак"/>
    <w:qFormat/>
    <w:rPr>
      <w:rFonts w:ascii="Courier New" w:hAnsi="Courier New" w:cs="Courier New"/>
      <w:sz w:val="24"/>
      <w:szCs w:val="24"/>
    </w:rPr>
  </w:style>
  <w:style w:type="character" w:styleId="Style12">
    <w:name w:val="Верхний колонтитул Знак"/>
    <w:qFormat/>
    <w:rPr>
      <w:rFonts w:ascii="Courier New" w:hAnsi="Courier New" w:cs="Courier New"/>
      <w:sz w:val="24"/>
      <w:szCs w:val="24"/>
    </w:rPr>
  </w:style>
  <w:style w:type="character" w:styleId="PageNumber">
    <w:name w:val="Page Number"/>
    <w:rPr>
      <w:rFonts w:cs="Times New Roman"/>
    </w:rPr>
  </w:style>
  <w:style w:type="character" w:styleId="Style13">
    <w:name w:val="Нижний колонтитул Знак"/>
    <w:qFormat/>
    <w:rPr>
      <w:rFonts w:ascii="Courier New" w:hAnsi="Courier New" w:cs="Courier New"/>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rFonts w:ascii="Courier New" w:hAnsi="Courier New" w:cs="Courier New"/>
      <w:sz w:val="24"/>
      <w:szCs w:val="24"/>
    </w:rPr>
  </w:style>
  <w:style w:type="paragraph" w:styleId="Heading">
    <w:name w:val="Heading"/>
    <w:basedOn w:val="Normal"/>
    <w:next w:val="TextBody"/>
    <w:qFormat/>
    <w:pPr>
      <w:jc w:val="center"/>
    </w:pPr>
    <w:rPr>
      <w:rFonts w:ascii="Times New Roman" w:hAnsi="Times New Roman" w:cs="Times New Roman"/>
      <w:sz w:val="32"/>
      <w:szCs w:val="20"/>
    </w:rPr>
  </w:style>
  <w:style w:type="paragraph" w:styleId="TextBody">
    <w:name w:val="Body Text"/>
    <w:basedOn w:val="Normal"/>
    <w:pPr>
      <w:spacing w:lineRule="auto" w:line="352"/>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52"/>
      <w:ind w:left="709" w:hanging="851"/>
      <w:jc w:val="both"/>
    </w:pPr>
    <w:rPr>
      <w:sz w:val="22"/>
      <w:szCs w:val="20"/>
    </w:rPr>
  </w:style>
  <w:style w:type="paragraph" w:styleId="Style16">
    <w:name w:val="Обычный (веб)"/>
    <w:basedOn w:val="Normal"/>
    <w:qFormat/>
    <w:pPr>
      <w:spacing w:before="280" w:after="280"/>
    </w:pPr>
    <w:rPr>
      <w:rFonts w:ascii="Tahoma" w:hAnsi="Tahoma" w:cs="Tahoma"/>
      <w:color w:val="49463D"/>
      <w:sz w:val="17"/>
      <w:szCs w:val="17"/>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ubtitle">
    <w:name w:val="Subtitle"/>
    <w:basedOn w:val="Normal"/>
    <w:next w:val="TextBody"/>
    <w:qFormat/>
    <w:pPr>
      <w:jc w:val="center"/>
    </w:pPr>
    <w:rPr>
      <w:rFonts w:ascii="Times New Roman" w:hAnsi="Times New Roman" w:cs="Times New Roman"/>
      <w:sz w:val="28"/>
      <w:szCs w:val="20"/>
    </w:rPr>
  </w:style>
  <w:style w:type="paragraph" w:styleId="24">
    <w:name w:val="Основной текст с отступом 2"/>
    <w:basedOn w:val="Normal"/>
    <w:qFormat/>
    <w:pPr>
      <w:spacing w:lineRule="auto" w:line="360" w:before="280" w:after="280"/>
      <w:ind w:left="201" w:hanging="0"/>
    </w:pPr>
    <w:rPr>
      <w:rFonts w:ascii="Times New Roman" w:hAnsi="Times New Roman" w:cs="Times New Roman"/>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01:00Z</dcterms:created>
  <dc:creator>none</dc:creator>
  <dc:description/>
  <cp:keywords/>
  <dc:language>en-US</dc:language>
  <cp:lastModifiedBy>SYSTEM</cp:lastModifiedBy>
  <dcterms:modified xsi:type="dcterms:W3CDTF">2011-09-26T10:01:00Z</dcterms:modified>
  <cp:revision>2</cp:revision>
  <dc:subject/>
  <dc:title>Академия труда и социальных отношений</dc:title>
</cp:coreProperties>
</file>