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УЧЕТ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Понятие основных средств и их классиф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ценка и переоценка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Учет поступления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Аналитический учет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Учет амортизации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Учет ремонта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Учет аренды основных средст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Учет выбытия основных средст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МЕНЕНИЕ МСФ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изменилась нормативная база по бухгалтерскому учету основных средств, что внесло существенные изменения в технику и методологию учета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играют огромную роль в процессе труда, так как они в своей совокупности образуют производственно – техническую базу и определяют производственную мощ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лительного периода использования основные средства поступают на предприятие и передаются в эксплуатацию; изнашиваются в результате эксплуатации; подвергаются ремонту, при помощи которого восстанавливаются их физические качества; перемещаются внутри предприятия; выбывают с предприятия вследствие ветхости или нецелесообразности дальнейшего примен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меют право владения, пользования и распоряжения основными средствами: безвозмездно передавать или продавать другим предприятиям, обменивать, сдавать в аренду принадлежащие ему здания, сооружения, оборудование, транспортные средства, инвентарь, списывать с баланса, если они изношены или морально устарели, независимо от того, полностью ли они амортизированы или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епрерывной хозяйственной деятельности промышленного предприятия необходима взаимосвязь ее процессов, а именно снабжение, производства продукции и ее сбыта. Они осуществляются одновременно и при этом используется труд работников, основные и оборотные средства. Следовательно, важнейшие объекты бухгалтерского учета на промышленном предприятии - основные и оборотные средства в их дви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основных средств в общественном производстве определяется тем, какое место занимают орудия труда в развитии производительных сил и производственных отношений. Роль учета и контроля за рациональным использованием основных средств в условиях экономической реформы повышается. В данной работе будет рассмотрена классификация и структура основных средств, представлена оценка основных средств, рассмотрены особенности организации аналитического и синтетического учета объектов основных средств. Учет основных средств на предприятии организуется в соответствии с ПБУ 6/01(от 30.03.01, №26н) и методическими указаниями по бухгалтерскому учету основных средств (от 20.07.98 № 33 н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нормативными документами, регулирующими учет основных средств, являются: ФЗ «О бухгалтерском учете» 21.11.96 г. № 129-ФЗ; письмо Минфина РФ от 27.12.01 №16-00-14/573 "Об учете основных средств"; ПБУ 6/01«Учет основных средств» от 03.03.01 г. № 26н; план счетов бухгалтерского учета финансово – хозяйственной деятельности предприятий и инструкция по его применению; методические указания по бухгалтерскому учету основных средств от 28.03.2000 г. №32н; приказ Минфина России от 2.10.2006 г. № 306/120н/139 «О проведении переоценки основных средств и нематериальных активов бюджетных учреждений» и другие. Госкомстатом России разработаны и введены в действие типовые межотраслевые формы первичной учетной документации по учету основных средств. Была введена в действие 25 глава Налог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ой особенностью основных средств является их многократное использование в процессе производства, сохранение первоначального внешнего вида (формы) в течение длительного периода.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(амортизации) по установленным нормам. Стоимость основных средств часто составляет существенную часть общей стоимости имущества организации, а ввиду долгосрочного их использования в деятельности организации основные средства в течение длительного периода времени оказывают влияние на финансовые результаты деятельности. Из этих соображений вопросы о порядке бухгалтерского учета поступления основных средств, возможных вариантах отнесения их стоимости на расходы организации, порядке отражения их выбытия, аренды, ремонта, реконструкции и т.п. представляются весьма существенны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ыночных отношений в стране заставляет по-новому подойти к постановке учета на отдельных участках финансово-хозяйственной деятельности предприятий и организаций, в том числе учета основных средств и их налогообложения. В условиях ограниченности финансовых ресурсов в современных условиях развития экономики,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играют огромную роль в процессе труда, так как они в своей совокупности образуют производственно - техническую базу и определяют производственную мощь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УЧЕТ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Понятие основных средств и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— это часть имущества, используемая в качестве средств труда при производстве продукции, выполнении работ или оказании услуг либо для управления организацией в течение периода, превышающего 12 месяцев или обычный операционный цикл, если он превышает 12 меся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любая организация в своей работе использует основные средства, которая составляет важную часть имущества организации. С экономической точки зрения основные средства представляют собой средства труда, которые участвуют во многих производственных циклах, сохраняя свою натуральную форму, и переносят свою стоимость на создаваемый продукт частями по мере изно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можно подразделить н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(здания, сооружения, рабочие и силовые машины и оборудование, измерительные и регулирующие приборы и устройства, вычислительная техника, транспортные средства, инструмент, производственный и хозяйственный инвентарь, рабочий, продуктивный и племенной скот, многолетние насаждения, внутрихозяйственные дороги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(жилые здания, объекты социально-культурной сферы, объекты здравоохранения, спортивные объекты, основные средства используемые в уставной деятельности некоммерческих организац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редств труда (производственных и непроизводственных) в бухгалтерском учете принято отражать в составе основных средств следующее имущество: капитальное вложение на коренное улучшение земель (осушительные, оросительные и другие мелиоративные работы); капитальное вложение в арендованные объекты основных средств; земельные участки; объекты природопользования (вода, недра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Ф от 18.11.2006 № 697 в Классификацию основных средств, включаемых в амортизационные группы, внесены многочисленные изменения и дополнения. Напомним, что Классификация была утверждена постановлением Правительства РФ от 01.01.2002 № 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введения по большей части касаются переноса отдельных видов основных средств из амортизационных групп с большим сроком полезного использования в группы, где этот срок меньше. Например, техника электронно-вычислительная переведена из амортизационной группы от 3 до 5 лет в группу от 2 до 3 лет. К такой технике относятся персональные компьютеры и печатающие устройства к ним; серверы различной производительности; сетевое оборудование локальных вычислительных сетей; системы хранения данных; модемы для локальных сетей; модемы для магистральных сетей. В связи с изменениями налогоплательщики смогут быстрее самортизировать стоимость быстро устаревающего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окращен срок полезного использования для спортивного инвентаря, бытовых приборов, самоходных машин, автобусов (особо малых, малых, средних, больших), автобусов особо больших (автобусные поезда), троллейбусов и многих других видов основных средств. Изменения внесены в сроки амортизации мостов, судов, оборудования свя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 срок полезного использования, в частности, у прицепов и полуприцепов. Они переведены в пятую амортизационную группу (свыше 7 лет до 10 лет включительно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торые позиции дополнены новыми наименованиями. Например, в старой редакции классификации были поименованы в различных разделах ограды (заборы). В зависимости от материала, из которого они сделаны, сроки полезного использования были установлены: для деревянных - от 7 до 10 лет; для деревянных на железобетонных и кирпичных столбах - от 10 до 15 лет; для металлических - от 20 до 2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 этот перечень добавили ограды комбинированные из металла и кирпича и определено, что они могут служить от 10 до 15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0 Положения по бухгалтерскому учету "Учет основных средств" ПБУ 6/01 (утв. приказом Минфина России от 30.03.2001 № 26н) сказано, что срок полезного использования объекта основных средств определяется организацией при принятии объекта к бухгалтерскому учету. Срок не меняется, за исключением случаев реконструкции или модернизации. Правда, в бухгалтерском учете организации вправе не применять Классификацию, а руководствоваться иными правилами, изложенными в пункте 20 ПБУ 6/01. Ведь в Классификации сказано, что она может использоваться для целей бухгалтерского учета. Другое дело, что организация в целях сближения бухгалтерского и налогового учета практически всегда по приобретенным с 01.01.2002 основным средствам устанавливала одни и те же сроки, опираясь на Классифик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организация не использует в целях бухгалтерского учета Классификацию, то и с 01.01.2007 в ее учете ничего не изменится. Если же в ее учетной политике установлено, что для целей бухгалтерского учета используется Классификация, то нововведения также будут относится только к основным средствам, приобретенным с 01.01.2007. Старые же сроки изменить нель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ы основных средств используются длительное время. Их учет достаточно сложный и определяется отдельным ПБУ 6/01 «Учет основных средств». Имущество может быть отражено в учете, если оно отвечает следующим услов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предполагается использовать в производстве продукции, при выполнении работ или оказании услуг, либо для управленческих нуж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не должна покупать его для продажи, в противном случае его следует учитывать как това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приобретено для того, чтобы с его помощью получать экономическую вы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бухгалтерского учета основных средств состоит в том, что при этом могут использоваться два синтетических счета: 01 «Основные средства» и 10 «Материалы» - в зависимости от введенного стоимостного крите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стоимость объекта основных средств не превышает 10000 рублей за единицу, то его учитывают в составе материалов, для чего к счету 10 открыт субсчет 09 «Инвентарь и хозяйственные принадлеж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Оценка и переоценка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хгалтерском учете используют три стоимостные оценки основных средств: первоначальную, восстановительную и остаточную стоим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оначальная стоимость </w:t>
      </w:r>
      <w:r>
        <w:rPr>
          <w:b/>
          <w:bCs/>
          <w:i/>
          <w:iCs/>
          <w:sz w:val="28"/>
          <w:szCs w:val="28"/>
        </w:rPr>
        <w:t>Сп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ся в момент готовности объекта к использованию. Она складывается из всех фактических затрат по приобретению объекта, его доставке, монтажу, подготовке к эксплуатации (без НДС и иных возмещаемых налог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того, кто является учредителем фирмы, порядок определения первоначальной стоимости основного средства может различать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стоимостью основных средств, внесенных учредителями в счет вкладов в уставной капитал, является их денежная оценка по договоренност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стоимостью основных средств, полученных безвозмездно, считается их текущая рыночная стоимость на дату принятия к учету. Текущая рыночная стоимость определяется на основании цен на аналогичную продукцию изготовителя, уровня цен по данным органов Государственной статистики или по экспертным заключ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стоимостью основных средств, полученных по договорам, предусматривающими оплату не денежными средствами, считается стоимость ценностей, переданных организацией. Такая стоимость устанавливается из цены аналогичных ценностей в сравнимых обстоятель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может увеличиться за счет оплаты за информационные и консультационные услуги, пошлины, вознаграждения, регистрационные и таможенные сбор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й стоимостью основных средств может изменяться при достройке, дооборудовании, реконструкции, модернизации, частичной ликвидации и при переоценке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 на отдельные аспекты переоценки основ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как было указано, проведение переоценки является правом организации. Это право может быть реализовано путем внесения соответствующего положения в учетную политику организации. При принятии решения о переоценке следует учитывать, что в последующем эти основные средства переоцениваются регулярно, чтобы их стоимость, по которой они отражаются в бухгалтерском учете и отчетности, существенно не отличалась от восстановительной 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инятии решения о переоценке следует учитывать, что в последующем эти основные средства переоцениваются регулярно, чтобы их стоимость, по которой они отражаются в бухгалтерском учете и отчетности, существенно не отличалась от восстановитель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меет право самостоятельно определить "шаг" переоценки: ежегодно, один раз в три года и т. д. Вместе с тем согласно результаты не любой переоценки подлежат отражению в бухгалтерском учете и отчетности, а только если организация признает существенным отклонение восстановительной стоимости от учетной стоимости объектов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нный Минфином России размер существенности составляет 5%. Поэтому необходимым элементом учетной политики является также фиксирование размера существенности для целей отражения переоценки основных средств в бухгалтерском учет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организации вправе переоценивать не отдельные объекты, а группы однородных основных средств. Определить такие группы организации должны самостоятельно, исходя в основном из признаков назначения эт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результаты переоценки основных средств по состоянию на 1 января отчетного 2006 года подлежат отражению в бухгалтерском учете оборотами за январь 2007 г., но не позднее 1 марта отчетного года. При этом определено, что амортизация начисляется с 1 января отчетного года исходя из восстановительной стоимости основных средств с учетом произведенной переоце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методов проведения переоценки, то они определены в п. 43 Методических указаний. Это - индексный метод и метод прямого пересчета по документально подтвержденным рыночным ценам.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</w:rPr>
        <w:t>Результаты переоценки основных средств отражаются непосредственно на счетах 01 “Основные средства” и 02 “Амортизация основных средств” в корреспонденции со счетами 83 “Добавочный капитал” (если превышает стоимость) и 91 “Прочие доходы и расходы” (если стоимость ниже), причем суммы, относимые на счет 83 или счет 91 определяются с учетом всех ранее произведенных переоценок. При выбытии переоцененного объекта основных средств сумма его дооценки переносится со счета 83 на счет 84 “Нераспределенная прибыль (непокрытый убыток)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7 года курсовые разницы, возникающие по задолженности по приобретенным основным средствам, стоимость которых выражена в иностранной валюте или условных денежных единицах, оплата производится в рублях и учитываются в составе прочих доходов ил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становительная (текущая) стоимость </w:t>
      </w:r>
      <w:r>
        <w:rPr>
          <w:b/>
          <w:bCs/>
          <w:i/>
          <w:iCs/>
          <w:sz w:val="28"/>
          <w:szCs w:val="28"/>
        </w:rPr>
        <w:t>Св</w:t>
      </w:r>
      <w:r>
        <w:rPr>
          <w:sz w:val="28"/>
          <w:szCs w:val="28"/>
        </w:rPr>
        <w:t xml:space="preserve"> - стоимость основных средств после их переоценки. Если принято решение переоценивать ОС , то следует делать это путем индексации или прямого пересчета по документально подтвержденным рыночным це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точная стоимость </w:t>
      </w:r>
      <w:r>
        <w:rPr>
          <w:b/>
          <w:bCs/>
          <w:i/>
          <w:iCs/>
          <w:sz w:val="28"/>
          <w:szCs w:val="28"/>
        </w:rPr>
        <w:t>С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ставляет собой раз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ежду первоначальной (или восстановительной) стоимостью и величиной износа ОС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 = Сп – И = Сп ( 1 – Кизн ) или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= Св – И = Св ( 1 – Кизн ),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И – </w:t>
      </w:r>
      <w:r>
        <w:rPr>
          <w:sz w:val="28"/>
          <w:szCs w:val="28"/>
        </w:rPr>
        <w:t xml:space="preserve">величина износа в денежном выражении, </w:t>
      </w:r>
      <w:r>
        <w:rPr>
          <w:i/>
          <w:iCs/>
          <w:sz w:val="28"/>
          <w:szCs w:val="28"/>
        </w:rPr>
        <w:t xml:space="preserve">Кизн </w:t>
      </w:r>
      <w:r>
        <w:rPr>
          <w:sz w:val="28"/>
          <w:szCs w:val="28"/>
        </w:rPr>
        <w:t xml:space="preserve">– коэффициент износа;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изн = И / Сп или Кизн = И / Св 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1 января 2007 года Росстатом разработаны коэффициенты (при их разработке использовались индексы цен производителей на фондообразующие товары и индексы цен производителей в строительстве на строительно-монтажные работы). Они опубликованы в «Российской газете» № 256 (4222) от 15 ноября 2006 г., а также размещены на официальном сайте Росстата. 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Учет поступления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поступления основных средств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за плату (покуп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(изготовле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учредителями в счет вкладов в уставной капита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21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е получени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у поступления объекта основных средств на баланс организации в общем случае предшествует период времени, в течение которого осуществляются капитальные вложения в будущий объект основных средств. В этот период объект основных средств еще отсутствует, происходит лишь формирование по дебету счета 08 его будущей первоначаль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ходы по покупке основных средств, не требующих монтажа, собираются на счете 08 «Вложения во внеоборотные активы». Таким образом, при документальном подтверждении совершенных операций в бухгалтерском учете делаются следующие запи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/04 «Приобретение объектов основных сред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19 «НДС по приобретенным ценностям» - на сумму выделенного НД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т 60 «Расчеты с поставщиками и подрядчиками», 66 «Расчеты по краткосрочным кредитам и займам», 67 «Расчеты по долгосрочным кредитам и займам», 76 «Расчеты с разными дебиторами и кредиторами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чете приобретения основных средств, требующих монтажа, в бухгалтерском учете делаются следующие запи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7 «Оборудование к установке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19 «НДС по приобретенным ценностям» - на сумму выделенного НД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60 «Расчеты с поставщиками и подрядчикам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даче оборудования в монтаж в бухгалтерском учете делаются следующие запи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/04 «Приобретение объектов основных сред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7 «Оборудование к установке», 60 «Расчеты с поставщиками и подрядчиками» - на стоимость выполненных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нимается к учету объект основных средств после строительства, то операции отражаются по разному, в зависимости от того подрядным или хозяйственным способом сооружался о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рядном способе учет объекта отражается также как и при покупке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озяйственным способом, то вся сумма произведенных затрат предварительно включается на счете вспомогательного подразделения и относится в фактическую первоначальную стоимость объекта основных средств запись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/ 03 «Строительство объектов основных сред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23 «Вспомогательные производ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основных средств в качестве вклада в уставный капитал является одним из способов поступления основных средств на вновь созданные организации, а также в том случае, когда организация увеличивает свой капи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сновное средство вносится в счет вклада в уставный капитал, то денежная оценка неденежных вкладов в уставный капитал общества, вносимых участниками общества и принимаемыми в общество третьими лицами, утверждается решением общего собрания участников общества, принимаемым единоглас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м счетов для обобщения информации о расчетах с учредителями организации по вкладам в ее уставный (складочный) капитал предназначен счет 75 «Расчеты с учредителями», субсчет 75/01 «Расчеты по вкладам в уставный (складочный) капитал». Получение вкладов от учредителей отраж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/04 «Приобретение объектов основных сред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75/ 01 «Расчеты по вкладам в уставный (складочный) капита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рганизациям основных средств в безвозмездное пользование на счетах отражают следующей запис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/04 «Приобретение объектов основных сред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8 «Доходы будущих периодов»/субсчет 02 «Безвозмездные поступлени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вода в эксплуатацию поступивших объектов суммы, отраженные на субсчетах, списываются в течении всего срока полезного использования этих объектов в размере начисленной по ним аморт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оприходования объектов основных средств ведется в разрезе классификационных групп и инвентарных объе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иемки объектов основных средств в обязательном порядке принимают участие будущие материально ответственные лица организации, в ведение которых в дальнейшем будут передаваться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числения объектов в состав основных средств составляется акт (накладная) приемки-передачи основных средств (форма № ОС-1, № ОС-1а, № ОС-1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те приемки-передачи указывается характеристика объекта, его местонахождение, год выпуска или постройки, дата ввода в эксплуатацию, результаты испытания и др., и прилагается необходимая документация (паспорт, спецификации, рабочие инструкции и п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на склад поступило оборудование требующее монтажа или для монтажа, то для его учета используется «Акт о приеме оборудования» (форма №ОС-14, №ОС-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едачи оборудования в монтаж, делается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«Вложения во внеоборотные активы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7 “Оборудование к установке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се расходы по монтажу отраж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08 «Вложения во внеоборотные активы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10 «Материалы», 23 «Вспомогательное производство», 60 «Расчеты с поставщиками и подрядчиками», 68 «Расчеты по налогам и сборам», 69 «Расчеты по социальному страхованию и обеспечению», 70 «Расчеты с персоналом по оплате труда», 71 «Расчеты с подотчетными лицами», 76 «Расчеты с различными дебиторами и кредитора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монтажа объект принимается на учет по фактическим затрат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01 «Основные средства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8 «Вложения во внеоборотные актив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лаченный при приобретении оборудования НДС в его инвентарную стоимость не включается, а берется на учет: Дт 19-1 «НДС» и Кт 60 «Расчеты с поставщиками и подрядчиками», а затем списывается аналогично предыдущему пункту по частя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ии, после того как собраны все затраты, которые были произведены по основному средству, и после ввода объекта в эксплуатацию открывают инвентарную карточку учета основных средств - форма № ОС-6. Инвентарная карточка открывается отдельно по каждому инвентарному объекту. В инвентарных карточках приведены основные данные по объекту основных средств, такие как: срок полезного использования, способ начисления амортизации, освобождение от начисления амортизации, индивидуальные особенности объ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, карточки заносятся в инвентаризационную ведомость по соответствующему материально-ответственному лицу, которое приняло объект, после чего они помещаются в картот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4 Аналитический учет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регистром аналитического учета основных средств являются </w:t>
      </w:r>
      <w:r>
        <w:rPr>
          <w:b/>
          <w:bCs/>
          <w:sz w:val="28"/>
          <w:szCs w:val="28"/>
        </w:rPr>
        <w:t>инвентарные карточки</w:t>
      </w:r>
      <w:r>
        <w:rPr>
          <w:sz w:val="28"/>
          <w:szCs w:val="28"/>
        </w:rPr>
        <w:t>. На лицевой стороне инвентарных карточек указывают наименование и инвентарный номер объекта, год выпуска (постройки), дату и номер акта о приемке, местонахождение, первоначальную стоимость, норму амортизационных отчислений, шифр затрат (для отнесения сумм амортизации), сумму начисленной амортизации, внутреннее перемещение и причину выбы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оротной стороне инвентарных карточек указывают сведения о дате и затратах по достройке, дооборудовании, реконструкции и модернизации объекта, выполненных ремонтных работах, а также краткую индивидуальную характеристику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е карточки составляются в бухгалтерии на каждый инвентарный номер в одном экземпляре. Они могут использоваться для группового учета однотипных предметов, имеющих одинаковую техническую характеристику, одинаковую стоимость, одинаковое производственно-хозяйственное назначение и поступивших в эксплуатацию в одном календарном месяц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в одном здании нескольких структурных подразделений (цехов, отделов и т.п.), по которым затраты планируются отдельно, в дополнение к обшей инвентарной карточке следует открыть справочные инвентарные карточки отдельно по каждому направлению (коду) затрат с пометкой «для начисления амортизации» в соответствии с утвержденным распределением площади и первоначальной стоимости инвентарного объекта между соответствующими пользовател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ные карточки заполняют на основе первичных документов (актов приемки-передачи, технических паспортов и др.) и передают затем под расписку в соответствующий отдел организ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нахождения (эксплуатации) основных средств для контроля за их сохранностью можно вести инвентарные списки основных средств. В них записывают номер и дату инвентарной карточки, инвентарный номер объекта, его полное название, первоначальную стоимость и данные о выбытии (перемещении) — дату и номер документа и причину выбытия. Разрешается вести учет объектов по месту их нахождения в инвентарных карточках. В этом случае инвентарные корточки выписывают в двух экземплярах и второй экземпляр передают по месту нахождения объекта. Учет объектов основных средств по месту нахождения осуществляют лица, ответственные за сохранность эти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ии инвентарные карточки формируют в инвентарную картотеку, в которой они разделены на группы по видам основных средст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Учет амортизации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ю по бухгалтерскому учету “Учет основных средств” ПБУ 6/01 стоимость объектов основных средств погашается посредством начисления аморт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ок полезного использования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ериод, в течение которого объекты основных средств призваны приносить доход организации или служить для выполнения целей деятельности организации, определяемый для учета основных средств в соответствии с принятым порядком. 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исход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жидаемого срока использования этого объекта в соответствии с ожидаемой производительностью или мощностью примен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го физического износа, зависящего от режима эксплуатации (количества смен), естественных условий и влияния агрессивной среды, системы всех планово предупредительных видов ремонт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х и других ограничений использования объекта (например, срок арен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сновные средства предприятия подразделяются на однородные группы объектов, объединенных общими технологическими или иными характеристиками. В зависимости от того, стоимость какой группы необходимо погасить, организации могут выбрать способ начисления амортизации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ый метод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уменьшаемого остатк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писания стоимости по сумме чисел лет срока полезного использ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списания стоимости пропорционально объему продукции (рабо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не начисляется по основным средствам, переведенным по решению руководителя организации на консервацию, продолжительность которой не может быть менее трех месяцев, а также по земельным участкам, объектам природопользования, мобилизационным мощностям, по объектам, находящимся на реконструкции и модернизации, продолжительность которых свыше 12 месяцев; по объектам, переданным (полученным) по договорам в безвозмездное пользов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линейном способе –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ходя из первоначальной стоимости объекта основных средств и нормы амортизации, исчисленной исходя из срока его полезного использования этого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бъекта - 1200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– 5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норма амортизации – 20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сумма амортизации – 240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год – 120000 руб. ∙ 20% = 24000 руб. и т.д. равномер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пособе уменьшаемого остатка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на основе остаточной стоимости объекта на начало отчетное года и нормы амортизации, исчисленной исходя из срока его полезного использования и коэффициента ускорения, устанавливаемого в соответствии с Законодательством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бъекта - 1200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– 5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норма амортизации – 20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ускорения - 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год – 120000 руб. ∙ 20% ∙ 2 = 48000 руб. (остаточная стоимость – 120000руб.-48000 руб.=72000 руб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год – 72000 руб. ∙ 20% ∙ 2 = 28800 руб. (остаточная стоимость – 72000 руб.-28800 руб.=43200 руб.)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пособе списания стоимости по сумме чисел лет срока полезного использования годовую сумму амортизации определяют исход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з первоначальной (или восстановительной) стоимости объекта, умноженной на коэффициент годового соотношения, где в числителе указывается число лет, оставшихся до конца срока полезного использования объекта, а в знаменателе - сумма чисел лет срока службы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бъекта - 1200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– 5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чисел лет эксплуатации объекта – 15 лет (1 + 2 + 3 + 4 + 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мортиза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год – 5/15 120000 руб. = 40000 руб. (ежемесячная сумма амортизации – 40000/12 = 3333,3 руб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год – 4/15 120000 руб. = 32000 руб. (ежемесячная сумма амортизации – 32000/12 = 2666,6 руб.)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пособе списания стоимости пропорционально объему продукции (работ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мортизационные отчис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исляются с учетом натурального показателя объема продукции (работ) в отчетном периоде и соотношения первоначальной стоимости объекта основных средств и предполагаемого объема продукции (работ) за весь срок полезного использования объекта основных средств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бъекта - 120000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– 5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объем выпуска продукции в течение срока полезного использования – 150000 е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первоначальной стоимости объекта основных средств и предполагаемого объема продукции за весь срок полезного использования объекта равно 80%( т.е. 120000/150000*100%=80%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продукции в отчетном году – 30000 е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амортизационных отчислений в отчетном периоде составит 24000 (т.е. 30000*80%=240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по объекту основных средств начинаются с 1-го числа месяца, следующего за месяцем принятия этого объекта к бухгалтерскому учету,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чета амортизации основных средств используют пассивный счет 02 «Амортизация основных средств». Этот счет предназначен для обобщения информации об амортизации, накопленной за время эксплуатации объектов основн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амортизации по объектам основных средств, используемых в капитальном строительстве (кроме строительных организаций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8 «Вложения во внеоборотные активы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2 «Амортизация основных сред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сленную сумму по собственным основным средствам производственного назначения отражают издержки производства и обращ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20 «Основное производство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«Вспомогательные производства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«Общепроизводственные расходы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«Общехозяйственные расходы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«Расходы на продаж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т 02 «Амортизация осно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средствам, сданным в текущую аренду, сумма амортизации отраж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«Прочие доходы и расх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02 (если арендная плата формирует операционные доход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о основным средствам непроизводственного назначения делают запис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29 «Обслуживающие производства и хозяйств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2 «Амортизация осно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ъектам жилищного фонда, внешнего благоустройства и другим аналогичным объектам (лесного и дорожного хозяйства и т.п.), а также у некоммерческих организаций сумма износа начисляется по нормам амортизационных отчислений на полное восстановление основных фондов в конце года на забалансовом счете 010 «Износ основных средств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ытии собственных основных средств сумму амортизации по ним списывают и отражают запис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2 «Амортизация основных средств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1 «Основные сред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учет по счету 02 «Амортизация основных средств» ведут по видам и отдельным инвентарным объектам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ается амортизационные отчисления с первого числа месяца, следующего за месяцем полного погашения этого объекта или его списания с бухгалтерского уч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 Учет ремонта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эксплуатации объекты основных средств постепенно теряют свои первоначальные технические характеристики. Причем из-за неравномерности нагрузки отдельные части объекта требуют различных восстановительных работ. Восстановление основных средств производится в результате проведения ремонтов, модернизации или реконструкции. В зависимости от сложности и продолжительности работ различают капитальный, средний и текущий ремон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екущим и средним ремонтом понимаются работы по систематическому и своевременному предохранению основных средств от преждевременного износа и поддержанию их в рабоче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производится периодически и включает в себя работы по разборке агрегатов оборудования, замены изношенных деталей на более современные, испытание агрегата, смену изношенных конструкций и деталей зданий и сооружений и др.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емонта обязательно производится осмотр объекта специальной комиссией, которая составляет «Акт приемки-сдачи отремонтированных, реконструированных, модернизированных объектов основных средств» (ф.№ОС-3).Этот акт состоит из двух разделов: в первом – сведения о состоянии основных средств на момент передачи их в ремонт, во втором – сведения о затратах связанных с ремонтом. Информация о ремонте вносится в инвентарные карточки объекта формы № ОС-6, №ОС-6а, № ОС-6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предусматривает несколько вариантов учета затрат на ремонт основных средств. Основными вариантам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включение фактически произведенных затрат в затраты отчетного пери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а на проведение ремо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мостоятельно выбирает вариант учета исходя из особенностей своего производства, и отражает его в учетной политике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полном включении фактически произведенных затрат в затраты отчетного периода</w:t>
      </w:r>
      <w:r>
        <w:rPr>
          <w:sz w:val="28"/>
          <w:szCs w:val="28"/>
        </w:rPr>
        <w:t xml:space="preserve"> ремонтные работы могут быть организованы двумя способ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яд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рядном способе привлекаются специализированные ремонтные организации, с которыми заключается договор подряда, а в организации составляется акт по форме № ОС-3 в двух экземплярах (1-й у нанимателя, 2-й у подрядной орган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ъявленные к оплате и акцептованные заказчиком суммы расходов по счетам за выполненные ремонтные работы в бухгалтерском учете включаются в фактические затраты отчетного периода запис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20«Основное производство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 «Вспомогательные производства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«Общепроизводственные расходы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«Общехозяйственные расходы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«Расходы на продажу» и др.- в зависимости от места эксплуатации и назначения объекта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19 «НДС по приобретенным ценностя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60 «Расчеты с поставщиками и подрядчик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озяйственном способе ремонт объектов основных средств, производит организация самостоятельно. Для этих целей в составе хозяйствующего субъекта есть самостоятельное структурное ремонтное подразделение. Перед началом ремонта составляется смета, в которой указывается перечень работ, стоимость заменяемых деталей, необходимых материалов, затрат на оплату труда ремонтных работников и други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екущие затраты на ремонт на основании первичных расходных документов накапливаются на счете 23 «Вспомогательное производство» и отражаются запис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23 «Вспомогательное производств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10 «Материал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 «Расчеты по социальному страхованию и обеспечению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 «Расчеты с персоналом по оплате труда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вершения ремонта фактические затраты списываются на основании утвержденного руководителем организации акта о приеме-передаче отремонтированных объектов основных средств в зависимости от места эксплуатации и назначения объекта на счета учета затра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20«Основное производство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«Общепроизводственные расходы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«Общехозяйственные расход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«Расходы на продажу» и д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23 «Вспомогательное производств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оздание резерва на проведение ремонта. </w:t>
      </w:r>
      <w:r>
        <w:rPr>
          <w:sz w:val="28"/>
          <w:szCs w:val="28"/>
        </w:rPr>
        <w:t>Этот резерв создается для равномерного включения предстоящих расходов на ремонт объектов основных средств в затраты отчетного периода. В резерв включается сумма ежемесячных отчислений, исчисленная исходя из 1/12 годовой сметной стоимости ремо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учете образование резерва расходов на ремонт основных средств отражае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20«Основное производство»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«Общепроизводственные расходы»,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 «Общехозяйственные расходы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«Расходы на продажу» и д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6 «Резервы предстоящих расходов»/03 «Резерв на ремонт осно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выполнения ремонта его затраты, независимо от способа выполнения работ (хозяйственным или подрядным), списываются за счет сформированного резер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6/03 «Резерв на ремонт основных сред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23 «Вспомогательное производство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 «Расчеты с поставщиками и подрядчика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орматива отчислений в резерв следует исчислить предельную сумму отчислений на основе периодичности осуществления ремонта объекта основных средств, частоты замены узлов, деталей, конструкций и сметной стоимости ремонта. При этом предельная сумма не может превышать среднюю величину фактических затрат на ремонт за последние три года. Если организация накапливает средства для проведения особо сложных и дорогих работ по капитальному ремонту объекта в течение более одного отчетного (налогового) периода, то предельный размер может быть увеличен на сумму отчислений в соответствии с графиком проведения ремон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резерв предстоящих расходов на ремонт основных средств списываются на расходы равными долями в течение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емонтных работ излишне начисленная сумма резерва отражается как внереализационный дох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6 «Резервы предстоящих расходов / субсчет «Резерв на ремонт основных сред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1 «Прочие доходы и расходы» / субсчет «Прочие до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 Учет аренды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а основных средств – предоставление имущества во временное пользование за определенную (арендную) плату на основании договора. Сторона, передающая имущество во временное пользование, является арендодателем, сторона, принимающая его, – аренда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основных средств в аренду осуществляется по договору аренды либо в лизинг. Имущество, переданное по договору аренды (текущая аренда), по окончании срока действия договора аренды подлежит возврату арендодателю. Арендатор за текущую аренду основных средств уплачивает арендодателю арендную плату и ведет учет основных средств на забалансовом счете 001 "Арендованные основные средст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 состав арендной платы включают: амортизацию объекта аренды, затраты арендодателя по его эксплуатации (коммунальные платежи, техническое обслуживание и т. д.) и расчетную (плановую) прибыль от использования объектов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ендодатель ведет бухгалтерский учет на балансовом счете 01 "Основные средства", открыв соответствующие субсчета 01/1 "Собственные основные средства, сданные в текущую аренду" и 01/2 "Собственные основные средст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все операции по учету затрат на сданное имущество в текущую аренду арендодатель ведет по дебету 91 счета, а на сумму начисленной арендной платы арендатора – по кредиту 91 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 договору текущей арен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у арендодателя. При сдаче в аренду основных средств на условиях сохранения права собств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01/1 «Собственные основные средства, сданные в текущую аренду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1/2 «Собственные основные сред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начисленной амортизации по объектам, сданным в аренду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«Прочие доходы и расх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2 «Амортизация осно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десь предполагается, что амортизация возмещается арендодателю из арендной платы, и поэтому она не включается в затраты, а покрывается за счет дохода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расходов арендодателя по эксплуатации арендованного имущества (когда возмещение затрат не возложено на арендодателя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«Прочие доходы и расх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20 «Основное производство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 «Расходы на продажу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начисленной арендной платы арендатор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76 «Расчеты с разными дебиторами и кредиторам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1 "Прочие доходы и расход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усмотрено получение арендной платы, авансом дебетуется счет 76 «Расчеты с разными дебиторами» и кредитуется счет 98 «Доходы будущих периодов». В дальнейшем эта сумма списывается на доходы соответствующего отчетного периода проводк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8 «Доходы будущих периодов»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1 "Прочие доходы и расходы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НДС по арендной плате за сданные в аренду основные средства, причитающегося к уплате в бюдж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91 «Прочие доходы и расходы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68 «Расчеты по налогам и сбора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фактически полученной арендной платы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51 «Расчетные счета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 «Валютные счета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76 «Расчеты с разными дебиторами и кредитор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погашения задолженности по расчетам с бюджетом по ранее начисленной сумме НДС по арендной плат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68 «Расчеты по налогам и сборам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51 «Расчетные счет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 «Валютные сч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у арендатора. На сумму стоимости основных средств, поступивших в аренду, учитывается на забалансовом счете и делается запись – Дт 001 «Арендованные основные сред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начисленной арендной платы арендодателю дебетуются счета 20 «Основное производство», 44 «Расходы на продажу» и другие и кредитуется счет 76 «Расчеты с разными дебиторами и кредиторами». Если арендная плата начисляется авансом, то она относится на счет 97 "Расходы будущих периодов" проводкой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97 «Расходы будущих периодов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76 «Расчеты с разными дебиторами и кредитор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льнейшем эти расходы списываются на затраты соответствующего отчетного периода проводко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20 «Основное производств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7 «Расходы будущих пери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НДС по арендной плате на основные средства, принятые в аренду на условиях возврата имущества арендодател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19 «НДС по приобретенным ценностям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76 «Расчеты с разными дебиторами и кредитор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фактически перечисленных средств по арендной плате 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76 «Расчеты с разными дебиторами и кредиторами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51 «Расчетные счет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 «Валютные сч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ятой к зачету задолженности перед бюджетом суммы НДС по арендной плате за взятые в текущем году в аренду основные сре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68 «Расчеты по налогам и сбора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19 «НДС по приобретенным ценностя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стоимости основных средств, возвращенных по окончании срока договора, арендатор делает запис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001 "Арендованные основные средств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капитальный ремонт осуществляет арендатор за счет арендодателя, то затраты по ремонту относят на уменьшение арендной платы, т. е. записи проводя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т 76, К-т 97 или 23, 60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договором предусмотрено проведение арендодателем капитальных работ (вложения), то их учет ведется на счете 08 «Вложения во внеоборотные активы», что оформляется следующими проводк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сумму осуществленных капвложений – Дт 08, Кт 10, 60, 51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капвложений, включенных в состав собственных основных средств – Дт 01, Кт 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стоимости капвложений, передаваемых арендодателю по окончании срока договора – Дт 91, Кт 0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мму уменьшения арендной платы на объем выполненных капитальных вложений – Дт 76, Кт 9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видностью договора аренды является финансовая аренда (лизинг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зинг –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, на определенный срок и на определенных условиях, обусловленных договором, с правом выкупа имущества лизингополуч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лизинга являются организации и другие имущественные комплексы, здания, сооружения, оборудование, транспортные средства и другое движимое и недвижимое имущество, которое может использоваться в процессе предпринимательской деятельности. Субъектами лизинговых отношений могут быть резиденты и нерезиденты Российской Федер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«О лизинге» предусмотрены долгосрочный, среднесрочный, краткосрочный типы лизинга. Долгосрочный лизинг – это лизинг сроком на три года и более; среднесрочный – от полутора до трех лет; краткосрочный – менее полутора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лизингодателя по осуществлению лизинговой деятельности, включая и амортизационные отчисления, относятся на счет 20 «Основное производство» проводкой Дт 20; Кт 02, 10, 69, 70 и др. В конце месяца они списываются в дебет счета 90 "Продажа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90 «Продажи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20 «Основное производство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умму причитающихся лизинговых платежей оформляется провод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62 «Расчеты с покупателями и заказчиками»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0 «Продаж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от осуществления лизинговой деятельности отражается провод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90 «Продажи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-т 99 "Прибыли и убытки " – на сумму дох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озврате лизингового имущества и прекращения его использования для лизинга оформляется проводкой Дт 01, Кт 03/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 Учет выбытия основ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ытие объекта основных средств имеет место в случая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ания в случае морального и физического износ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при авариях, стихийных бедствиях и иных ситуац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в виде вклада в уставный капитал других организа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й передачи или мен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  <w:tab w:val="left" w:pos="25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ругим причин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непригодности основных средств к дальнейшему использованию, невозможности или неэффективности проведения их восстановительного ремонта, а также для оформления необходимой документации на их списание приказом руководителя создается постоянно действующая комиссия. Функции этой комиссии могут быть возложены на постоянно действующую инвентаризационную комиссию. Действующие комиссии производят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одят непосредственный осмотр объекта основных средств, подлежащего списанию, устанавливают непригодность его к восстановлению и дальнейшему использованию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авливают конкретные причины списания объек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возможность использования отдельных узлов, деталей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авляют акты на выбытие основных средств по следующим типовым формам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28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 о списании объекта основных средств (кроме автотранспортных средств) (ф. № ОС-4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28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 о списании групп объектов основных средств (ф. № ОС-4б)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28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 о списании автотранспортных средств (ф. № ОС-4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даже основных средств организация получает доход, который согласно пункту 30 ПБУ 6/01 принимается к бухгалтерскому учету в сумме, согласованной стор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, связанные с продажей основных средств, относятся к прочим расходам в соответствии с пунктом 11 ПБУ 10/99. В состав расходов включается остаточная стоимость основного средства, затраты на его демонтаж, транспортировку, упаковку и так далее. Работы, связанные с реализацией основных средств, могут быть выполнены как силами самой организации, так и силами сторонних организаций. В случае привлечения сторонних организаций стоимость оказанных ими услуг и выполненных работ отражается организаци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 «Прочие доходы и расходы»/ субсчет «Прочие расх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60 «Расчеты с поставщиками и подрядчиками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НДС учит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19 «Налог на добавленную стоимость по приобретенным ценностям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60 «Расчеты с поставщиками и подрядчиками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изически изношенные и морально устаревшие основные средства,</w:t>
      </w:r>
      <w:r>
        <w:rPr>
          <w:sz w:val="28"/>
          <w:szCs w:val="28"/>
        </w:rPr>
        <w:t xml:space="preserve"> которые постоянно не используются на предприятии, подлежат списанию. В соответствии с п. 31 ПБУ 6/01 доходы и расходы, связанные со списанием основных средств, отражаются на счете 91 «Прочие доходы и расходы». По дебету счета фиксируется остаточная стоимость основного средства и другие расходы, вызванные выбытием, по кредиту - поступления от списания основных средств (материалы, детали, узлы, агрегаты разобранного и демонтированного оборудования, оприходованные по текущей рыночной стои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ытии основного средства некоммерческая организация также должна списать сумму износа, начисленную при эксплуатации этого имущества по забалансовому счету 010 «Износ основных средств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ета выбытия основных средств целесообразно к счету 01 открыть отдельный субсчет «Выбытие основных средств», на котором будет формироваться остаточная стоимость реализуемого основного средств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1/10 «Выбытие основных средств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1 «Основные средства» - на сумму первоначальной стоимости объек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2 «Амортизация основных средств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1/10 «Выбытие основных средств» - на сумму начисленной амортизации по выбывающему объек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субсчете 01/10«Выбытие основных средств» определяется остаточная стоимость выбывающего объекта основных средств. По окончании операции выбытия остаточная стоимость объекта списывается со счета 01 на счет 91 «Прочие доходы и расх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рганизация может нести дополнительные затраты, связанные с выбытием объектов (зарплата, ЕСН, налоги при продаже и пр.). В бухгалтерском учете эти операции отраж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1/02 «Прочие расходы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10 «Материалы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 «Расчеты по социальному страхованию и обеспечению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, 60, 70,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тупления связанные с </w:t>
      </w:r>
      <w:r>
        <w:rPr>
          <w:b/>
          <w:bCs/>
          <w:sz w:val="28"/>
          <w:szCs w:val="28"/>
        </w:rPr>
        <w:t>продажей и прочим списанием основных средств</w:t>
      </w:r>
      <w:r>
        <w:rPr>
          <w:sz w:val="28"/>
          <w:szCs w:val="28"/>
        </w:rPr>
        <w:t>, отража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50 «Касса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 «Расчетный счет»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 «Расчеты с покупателями и заказчиками»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1/01 «Прочие доход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 изношенные и морально устаревшие основные средства, которые постоянно не используются на предприятии, подлежат списанию. В соответствии с п. 31 ПБУ 6/01 доходы и расходы, связанные со списанием основных средств, отражаются на счете 91 «Прочие доходы и расходы». По дебету счета фиксируется остаточная стоимость основного средства и другие расходы, вызванные выбытием, по кредиту - поступления от списания основных средств (материалы, детали, узлы, агрегаты разобранного и демонтированного оборудования, оприходованные по текущей рыночной стоим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бытии основного средства некоммерческая организация также должна списать сумму износа, начисленную при эксплуатации этого имущества по забалансовому счету 010 «Износ основных средств»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ы и расходы, связанные с </w:t>
      </w:r>
      <w:r>
        <w:rPr>
          <w:b/>
          <w:bCs/>
          <w:sz w:val="28"/>
          <w:szCs w:val="28"/>
        </w:rPr>
        <w:t>ликвидацией основного средства</w:t>
      </w:r>
      <w:r>
        <w:rPr>
          <w:sz w:val="28"/>
          <w:szCs w:val="28"/>
        </w:rPr>
        <w:t>, рассматриваются как чрезвычайные и отражаются на счете 99 «Прибыли и убыт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чало и окончание ликвидации основного средства приходятся на один отчетный период, расходы по ликвидации можно списывать в дебет счета 91 с кредита счетов 10, 69, 70 и других в качестве прочи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цесс ликвидации занимает длительное время или переходит из одного отчетного периода в другой, то расходы по ликвидации целесообразно собирать по дебету счета 23, а после завершения ликвидации списывать на счет 91. В случае если ликвидация основного средства производится в связи с чрезвычайной ситуацией, остаточная стоимость основного средства и затраты по его ликвидации списываются в дебет счета 9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результат выбытия основного средства отражае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99 «Прибыли и убытки»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1 «Прочие доходы и расх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сновные средства, переданные в счет вклада в уставный капитал других организаций </w:t>
      </w:r>
      <w:r>
        <w:rPr>
          <w:sz w:val="28"/>
          <w:szCs w:val="28"/>
        </w:rPr>
        <w:t>и в счет вклада в общее имущество по договору простого товарищества, списывают по остаточной сто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58 «Финансовые вложения»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01 «Основные сред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умму амортизации по переданным основным средствам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02 «Амортизация основных средств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01«Основные сред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расходы, связанные с передачей основных средств, списывают в дебет счета 91 с кредита соответствующи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 безвозмездной передаче основных средств</w:t>
      </w:r>
      <w:r>
        <w:rPr>
          <w:sz w:val="28"/>
          <w:szCs w:val="28"/>
        </w:rPr>
        <w:t xml:space="preserve"> их остаточную стоимость записыв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91 «Прочие доходы и расходы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01 «Основные сред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умму амортизации отражают запись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т 02 «Амортизация основных средств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 01«Основные средства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демонтажу, упаковке, транспортировке и др. по безвозмездно передаваемым объектам отражают по дебету счета 91 с кредита соответствующих расчетных и других счетов. Финансовый результат от безвозмездной передачи основных средств записываю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 99 «Прибыли и убытк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 91 «Прочие доходы и расходы»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ПРИМЕНЕНИЕ МСФО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этого года в Государственном Кремлевском Дворце прошел форум, посвященный проблематике международных стандартов финансовой отчетности. В рамках форума были рассмотрены такие актуальные вопросы, как основные изменения международных стандартов, их влияние на практику учета, преимущества самостоятельной подготовки отчетности по МСФО, анализ сложных аспектов учета и составления отчетности. Особое внимание уделили проблемам перехода российских компаний на МСФО и изменению роли финансовых специалис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ФО – это международный язык, который дает возможность бизнесменам из разных стран понимать друг друга. Представление сущности МСФО позволяет каждой отечественной компании самостоятельно управлять переходом на международные стандарты и способствует повышению эффективности процесса реформирования российской системы учет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выделить несколько основных причин перехода на МСФО, среди которых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 от необходимости применения группами многонациональных компаний различных национальных ОПБУ = сокращение затрат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равнимости финансовых отчетностей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расходов и упрощение доступа к финансированию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чшие возможности для клиентов и инвесторов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эффективное распределение финанс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переходу российских предприятий на МСФО препятствуют незрелость экономических отношений в стране, приоритет правовой формы над экономическим содержанием, менталитет профессионального сообщества, непубличность процесса создания нормативных актов, а также отсутствие официального перевода МСФ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зменения бухгалтерского законодательства последних лет направлены на сближение отечественной учетной практики с международной. Последнее крупное новшество касается основных средств (О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фина России от 12 декабря 2005 г. № 147н «О внесении изменений в положение по бухгалтерскому учету "Учет основных средств" ПБУ 6/01» (далее – Приказ № 147н) существенно поменял порядок учета О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равнить нормы ПБУ 6/01 с положениями Международных Стандартов Финансовой Отчетности (МСФО) 16 «Основные средства» необходимо проанализировать различия между двумя стандар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особенности оценки ОС при постановке на у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требованиями МСФО, если фирма приобретает ОС с отсрочкой платежа, его первоначальную стоимость нужно формировать с дисконтом. Дисконтирование проводят по рыночной процентной ставке. В Российских Стандартах Бухгалтерского Учета (РСБУ) принцип дисконтирования отсутствует. Соответственно первоначальную стоимость актива всегда определяют по номинальной величине платеж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гда срок эксплуатации основного средства подходит к концу, фирма может понести затраты на его демонтаж или восстановление участка, на котором находилось ОС. Если эти расходы будут существенными, по правилам МСФО их нужно включить в первоначальную стоимость актива. В РСБУ такого положения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оценке ОС можно выдел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гласно МСФО, основные средства нужно переоценивать по справедливой стоимости. В соответствии с РСБУ, компания может выбрать один из двух методов: индексацию или прямой пересчет по документально подтвержденным рыночным цен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ражение в учете: в общем случае в МСФО положительную переоценку показывают как увеличение собственного капитала, а отрицательную – как расход в Отчете о прибылях и убытках. По российским правилам учета положительную переоценку списывают на нераспределенную прибыль. По МСФО это можно делать не только в полной сумме при выбытии ОС, но и по мере его аморт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амортизации выделяет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за для начисления в ПБУ 6/01 устанавливает, что амортизацию по объекту основных средств нужно начислять исходя из его первоначальной (восстановительной) стоимости. В МСФО существует понятие амортизируемой суммы (стоимости). Ее определяют как разность между первоначальной ценой актива и его ликвидационной стоим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ри определении срока полезного использования ОС и метода начисления амортизации МСФО требуют регулярного пересмотра данных оценок, а по РСБУ способ амортизации ОС обычно остается неизменным (срок полезного использования может быть лишь увеличен в результате реконструкции или модернизации имущес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тоды начисления в ПБУ 6/ 01: линейный, уменьшаемого остатка, списания стоимости по сумме чисел лет срока полезного использования и пропорционально объему продукции или работ (производственный), а МСФО 16 не ограничивает предприятия в выборе метода аморт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 РСБУ износ начисляют с первого числа месяца, следующего за месяцем принятия ОС к учету. Согласно МСФО, актив нужно амортизировать с момента его готовности к эксплуатации. Более того, исходя из критерия существенности, фирма может начать начислять «примерную» аморт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Приостановление начисления амортизации по ПБУ 6/01 возможно если руководитель решит перевести ОС на консервацию на срок более трех месяцев и если фирма восстанавливает имущество дольше 12 месяцев. Согласно МСФО, если актив временно не используется, необходимо продолжать начислять по нему амортиз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чете продаж основных средств рассматривается, что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СФО предусматривают ситуацию, когда стоимость ОС возмещается при продаже, а не в ходе использования. В данном случае выбывающие объекты необходимо отнести к необоротным активам, предназначенным для продажи. В отчетности их надо показывать отдельно от «обычных» основных средств. РСБУ не предусматривают специальных требований к учету выбывающих активов. Поэтому их продолжают считать основными средст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объектов ОС предусматрив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чета биологических активов (животных, растений и т. п.) регламентирует МСФО 41 «Сельское хозяйство». В отчетности их нужно показывать отдельно. Российскими стандартами специальные положения по учету таких активов не предусмотрены. В отчетах их отражают в составе основных средств или зап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вы были основные отличия российских и международных стандартов, регламентирующих порядок учета основных средств. Чтобы разобраться в вопросе, что изменилось с принятием Приказа № 147н перечислим основные изменения, которые Минфин внес в ПБУ 6/0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ключен пункт 2 ПБУ 6/01 о применении Положения к учету доходных вложений в материальные ценности. Так как в МСФО существует отдельный стандарт для учета таких активов, данное изменение можно было бы считать сближающим. Однако, как будет видно из анализа других новшеств, фактически доходные вложения в материальные ценности теперь рассматривают как особую группу основ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зменены критерии отнесения активов к основным средствам. В частности, объект будет считаться ОС, если фирма передает его другим организациям во временное пользование за плату. То есть в состав основных средств включены доходные вложения в материальные ц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, которые предназначены исключительно для предоставления организацией за плату во временное владение и пользование, нужно отражать в бухгалтерском учете и отчетности в составе доходных вложений в материальные ценности. Возникает противоречие. С одной стороны, доходные вложения – основные средства. Значит, учитывать их нужно по общим для ОС правилам. С другой стороны, в учете и отчетности их необходимо отражать обособленно. Следовательно, пункты 1–3 отдаляют российский учет от международно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овшества коснулись малоценных основных средств. С 2006 года предельный лимит их стоимости увеличен до 20 000 рублей. Кроме того, такие активы можно отражать в составе материально-производственных запа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, с одной стороны, бухгалтеры компаний получили больше возможностей высказывать свое профессиональное суждение. Так, они могут сразу списывать ОС на расходы или амортизировать их. Это приближает ПБУ 6/01 к МСФО 1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менялся и порядок учета одного ОС по частям. Теперь, чтобы бухгалтер мог «разбить» основное средство, сроки полезного использования его составляющих должны быть не просто разными, а существенно отличаться. Однако из МСФО в данном случае заимствован только критерий существенности. В международных стандартах срок полезного использования составляющих ОС не является единственным критерием учета объекта ОС целиком или по част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Изменен порядок отражения дооценки ОС, которые ранее уценивались. Обратную дооценку теперь нужно отражать в учете по тому же принципу, что и уценку. В результате требования ПБУ 6/01 в части учета уценки и обратной дооценки ОС теперь полностью не соответствуют МСФ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пункте 27 слова «могут увеличивать» заменены на «увеличивают». Речь идет о повышении стоимости основных средств в результате реконструкции и модернизации. Это изменение сближает отечественные и международные стандар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Исключен пункт 28. Раньше, если основное средство было учтено по частям (каждая имела свой СПИ), их замена означала выбытие, а затем приобретение самостоятельного инвентарного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пункт 29 дополнен. Там сказано, что основные средства могут выбывать и в случае частичной ликвидации при реконструкции. То есть, по существу, все осталось по-прежн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каз № 147н не внес существенных изменений в порядок учета основных средств, которые приблизили бы российские стандарты к международным. А по ряду вопросов, наоборот, отдалил РСБУ от МСФО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значительно возрастает роль бухгалтерского учета как важнейшего средства получения полной и достоверной информации об имуществе предприятия и своевременного доведения этих сведений до польз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курсовая работа рассматривает вопросы, связанные с организацией ведения учета основных средств. В результате проделанной работы можно сделать следующие вывод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средства - это совокупность материально-вещественных ценностей, используемых в качестве средств труда при производстве продукции, выполнении работ или оказании услуг либо для управления организац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играют огромную роль в процессе труда, так как они в своей совокупности образуют производственно – техническую базу и определяют производственную мощь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длительного периода использования основные средства поступают на предприятие и передаются в эксплуатацию; изнашиваются в результате эксплуатации; подвергаются ремонту, при помощи которого восстанавливаются их физические качества; перемещаются внутри предприятия; выбывают с предприятия вследствие ветхости или нецелесообразности дальнейшего приме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у для осуществления своей профессиональной деятельности необходимо знать большое количество нормативно-правовых актов. Основными нормативными документами, регулирующими учет выбытия основных средств, являются: федеральный закон от 21 ноября 1996 г. № 129-ФЗ «О бухгалтерском учете»; Приказ Минфина РФ 30.03.2001 г. № 26н «Об утверждении положения по бухгалтерскому учету «Учет основных средств» ПБУ 6/01»; приказ Минфина РФ от 13 октября 2003 г. № 91н «Об утверждении методических указаний по бухгалтерскому учету основных средств»; Письмо Минфина РФ от 27 октября 2005 г. N 07-05-06/281; приказ Минфина РФ от 29 июля 1998 г. N 34н «Об утверждении положения по ведению бухгалтерского учета и бухгалтерской отчетности в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учетной политики можно выделить, что в п. 5 ПБУ 6/01 содержится указание на то, что активы, соответствующие определению основного средства, но стоимостью в пределах лимита, установленного в учетной политике организации, но не более 20 000 руб. за единицу, могут отражаться в бухгалтерском учете и бухгалтерской отчетности в составе материально-производственных запасов. При составлении учетной политики на 2007 г эти позиции также должны быть отражены. Если предусмотреть в учетной политике организации вариант отнесения вышеназванных ценностей в состав материально-производственных запасов, то они не войдут в базу по налогу на имущество организаций. Отметим, что выбор максимума стоимости объектов, учитываемых как материалы, - 20 000 руб. остается за организацией. При этом в целях упрощения учетных работ и унификации бухгалтерского и налогового учета большинство организаций склоняется к тому, чтобы установить стоимостную границу в 10 000 руб., так как именно эта величина стоимости является в налоговом учете предельной для отнесения объекта к амортизируемому имуществу.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ведения учета необходима классификация основных средств по видам, назначению или характеру участия в процессе производства, отраслям хозяйства, степени использования, принадлежност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е значение имеет и оценка основных средств. В соответствии с ПБУ 6/01 она принимается к бухгалтерскому учету по первоначальной стоимости. Первоначальной стоимостью основных средств, приобретенных за плату, признается сумма фактических затрат организации на приобретение, сооружение и изготовление за исключением налога на добавленную стоимость и иных возмещаемых налогов. В результате своей деятельности основные средства, несомненно, по ряду причин утрачивают свою стоимость, поэтому организации производят либо их дооценку, если их стоимость возросла, либо уценку, если их стоимость уменьши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отметить, что основные средства это имущество организации, которое имеет срок полезного использования и утрачивает свою стоимость по частям, относя ее постепенно на затраты производства, т.е. происходит аморт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меют право владения, пользования и распоряжения основными средствами: безвозмездно передавать или продавать другим предприятиям, обменивать, сдавать в аренду принадлежащие ему здания, сооружения, оборудование, транспортные средства, инвентарь, списывать с баланса, если они изношены или морально устарели, независимо от того, полностью ли они амортизированы ил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 учета основных средств, в частности выбытия, является определение финансового результата по данной операции с последующим его отнесением либо на прибыль, либо на убыт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годовой отчетности на предприятии данные об основных средствах отражаются в балансе предприятия, форма №5 «Приложение к балансу предприят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ФО дает возможность бизнесменам из разных стран понимать друг друга. Представление сущности МСФО позволяет каждой отечественной компании самостоятельно управлять переходом на международные стандарты и способствует повышению эффективности процесса реформирования российской системы учета в целом. Основная проблема, с которой сталкиваются компании на этапе перехода на МСФО, – нехватка специалистов. Организации могут выбирать различные способы, как перейти на подготовку отчетности по МСФО, но им все равно придется решать вопрос о повышении квалификации своих сотрудников (второе высшее образование, MBA, краткосрочные бизнес-курсы по МСФО). Поэтому, разработав стратегию перехода на международные стандарты, компания должна определиться со стратегией создания и обучения собственной команды специалистов. </w:t>
      </w:r>
    </w:p>
    <w:p>
      <w:pPr>
        <w:pStyle w:val="TextBody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олее эффективного использования основных средств предприятия могут принять следующие мероприятия:</w:t>
      </w:r>
    </w:p>
    <w:p>
      <w:pPr>
        <w:pStyle w:val="TextBody"/>
        <w:keepNext w:val="false"/>
        <w:widowControl/>
        <w:numPr>
          <w:ilvl w:val="0"/>
          <w:numId w:val="11"/>
        </w:numPr>
        <w:tabs>
          <w:tab w:val="clear" w:pos="720"/>
          <w:tab w:val="clear" w:pos="9622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од в действие не установленного оборудования, замена и модернизация его; </w:t>
      </w:r>
    </w:p>
    <w:p>
      <w:pPr>
        <w:pStyle w:val="TextBody"/>
        <w:keepNext w:val="false"/>
        <w:widowControl/>
        <w:numPr>
          <w:ilvl w:val="0"/>
          <w:numId w:val="11"/>
        </w:numPr>
        <w:tabs>
          <w:tab w:val="clear" w:pos="720"/>
          <w:tab w:val="clear" w:pos="9622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кращение целодневных и внутрисменных простоев. Устранение данного недостатка может быть достигнуто путем введения прогрессивных организационных и технологических мероприятий. </w:t>
      </w:r>
    </w:p>
    <w:p>
      <w:pPr>
        <w:pStyle w:val="TextBody"/>
        <w:keepNext w:val="false"/>
        <w:widowControl/>
        <w:numPr>
          <w:ilvl w:val="0"/>
          <w:numId w:val="11"/>
        </w:numPr>
        <w:tabs>
          <w:tab w:val="clear" w:pos="720"/>
          <w:tab w:val="clear" w:pos="9622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коэффициента сменности, которое может быть достигнуто применением оптимального графика работы предприятия, включающий эффективный план проведения ремонтных и наладочных работ. </w:t>
      </w:r>
    </w:p>
    <w:p>
      <w:pPr>
        <w:pStyle w:val="TextBody"/>
        <w:keepNext w:val="false"/>
        <w:widowControl/>
        <w:numPr>
          <w:ilvl w:val="0"/>
          <w:numId w:val="11"/>
        </w:numPr>
        <w:tabs>
          <w:tab w:val="clear" w:pos="720"/>
          <w:tab w:val="clear" w:pos="9622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ее интенсивное использование оборудование.</w:t>
      </w:r>
    </w:p>
    <w:p>
      <w:pPr>
        <w:pStyle w:val="TextBody"/>
        <w:keepNext w:val="false"/>
        <w:widowControl/>
        <w:numPr>
          <w:ilvl w:val="0"/>
          <w:numId w:val="11"/>
        </w:numPr>
        <w:tabs>
          <w:tab w:val="clear" w:pos="720"/>
          <w:tab w:val="clear" w:pos="9622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дрение в производство новейших технологий.</w:t>
      </w:r>
    </w:p>
    <w:p>
      <w:pPr>
        <w:pStyle w:val="TextBody"/>
        <w:keepNext w:val="false"/>
        <w:widowControl/>
        <w:numPr>
          <w:ilvl w:val="0"/>
          <w:numId w:val="11"/>
        </w:numPr>
        <w:tabs>
          <w:tab w:val="clear" w:pos="720"/>
          <w:tab w:val="clear" w:pos="9622"/>
          <w:tab w:val="left" w:pos="1080" w:leader="none"/>
        </w:tabs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квалификации рабочего персонала, которое обеспечивает более эффективное и бережное обращение с оборудова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ете» от 21.11.96 г.№ 129-ФЗ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ложение по бухгалтерскому учету «Учет основных средств» ПБУ 6/01. Утверждено приказом Минфина РФ от 30.03.01 г. № 26н (с учетом изменений и дополнений, внесенных приказом Минфина РФ от 12.12.2005г. №147н.- 4с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бухгалтерскому учету основных средств. Утверждены приказом Минфина РФ от 13.10.03 г. № 91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становление Государственного комитета по статистике РФ «Об утверждении унифицированных форм первичной учетной документации по учету основных средств» от 21.01.03 г. №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Ф «О классификации основных средств, включенных в амортизационные группы». </w:t>
      </w:r>
    </w:p>
    <w:p>
      <w:pPr>
        <w:pStyle w:val="TextBody"/>
        <w:keepNext w:val="false"/>
        <w:widowControl/>
        <w:numPr>
          <w:ilvl w:val="0"/>
          <w:numId w:val="9"/>
        </w:numPr>
        <w:tabs>
          <w:tab w:val="clear" w:pos="9622"/>
          <w:tab w:val="left" w:pos="540" w:leader="none"/>
          <w:tab w:val="right" w:pos="720" w:leader="dot"/>
          <w:tab w:val="left" w:pos="851" w:leader="none"/>
          <w:tab w:val="left" w:pos="1134" w:leader="none"/>
          <w:tab w:val="left" w:pos="1843" w:leader="none"/>
        </w:tabs>
        <w:autoSpaceDE w:val="true"/>
        <w:ind w:left="0" w:hanging="0"/>
        <w:rPr/>
      </w:pPr>
      <w:r>
        <w:rPr>
          <w:rFonts w:cs="Times New Roman" w:ascii="Times New Roman" w:hAnsi="Times New Roman"/>
        </w:rPr>
        <w:t>План счетов бухгалтерского учета финансово-хозяйственной деятельности организации. Инструкция по его применению. - М.: ЮРКНИГА, 2004.-112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: Учебное пособие. - Москва: ИНФРА-М,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хгалтерский учет: Учебник для вузов/Под ред. проф. Ю.А. Бабаева, д.э.н., проф. И.П. Комисаровой. - М.: ЮНИТИ-ДАНА,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гатая И.Н. Хахонова Н.Н. Бухгалтерский учет.- Ростов -на- Дону: «Феникс»,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льская М.Л., Фельдман И.А. Бухгалтерский учет: Учебник для вузов. – М.: Высшее образование,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Журнал «Консультант» от февраля 200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айт «Клерк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w w:val="100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720" w:leader="dot"/>
        <w:tab w:val="right" w:pos="9622" w:leader="dot"/>
      </w:tabs>
      <w:autoSpaceDE w:val="false"/>
      <w:jc w:val="both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Times New Roman CYR" w:hAnsi="Times New Roman CYR" w:cs="Times New Roman CY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20"/>
      <w:jc w:val="center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260" w:hanging="0"/>
      <w:jc w:val="both"/>
      <w:outlineLvl w:val="3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720"/>
      <w:jc w:val="right"/>
      <w:outlineLvl w:val="4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center"/>
      <w:outlineLvl w:val="6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4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rFonts w:ascii="Times New Roman CYR" w:hAnsi="Times New Roman CYR" w:cs="Times New Roman CYR"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  <w:w w:val="100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Style11">
    <w:name w:val="Текст примечания Знак"/>
    <w:qFormat/>
    <w:rPr>
      <w:sz w:val="20"/>
      <w:szCs w:val="20"/>
    </w:rPr>
  </w:style>
  <w:style w:type="character" w:styleId="InternetLink">
    <w:name w:val="Hyperlink"/>
    <w:rPr>
      <w:color w:val="000000"/>
      <w:u w:val="non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Bold2">
    <w:name w:val="bold2"/>
    <w:qFormat/>
    <w:rPr>
      <w:color w:val="000000"/>
    </w:rPr>
  </w:style>
  <w:style w:type="character" w:styleId="Emphasis">
    <w:name w:val="Emphasis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33">
    <w:name w:val="Выделение3"/>
    <w:qFormat/>
    <w:rPr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right" w:pos="720" w:leader="dot"/>
        <w:tab w:val="right" w:pos="9622" w:leader="dot"/>
      </w:tabs>
      <w:autoSpaceDE w:val="false"/>
      <w:spacing w:lineRule="auto" w:line="36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keepNext w:val="true"/>
      <w:widowControl w:val="false"/>
      <w:tabs>
        <w:tab w:val="clear" w:pos="708"/>
        <w:tab w:val="right" w:pos="9622" w:leader="dot"/>
      </w:tabs>
      <w:autoSpaceDE w:val="false"/>
    </w:pPr>
    <w:rPr>
      <w:rFonts w:ascii="Times New Roman CYR" w:hAnsi="Times New Roman CYR" w:cs="Times New Roman CYR"/>
      <w:sz w:val="28"/>
      <w:szCs w:val="28"/>
    </w:rPr>
  </w:style>
  <w:style w:type="paragraph" w:styleId="TextBodyIndent">
    <w:name w:val="Body Text Indent"/>
    <w:basedOn w:val="Normal"/>
    <w:pPr>
      <w:keepNext w:val="true"/>
      <w:widowControl w:val="false"/>
      <w:tabs>
        <w:tab w:val="clear" w:pos="708"/>
        <w:tab w:val="left" w:pos="1440" w:leader="none"/>
      </w:tabs>
      <w:autoSpaceDE w:val="false"/>
      <w:ind w:left="1440" w:hanging="540"/>
    </w:pPr>
    <w:rPr>
      <w:rFonts w:ascii="Times New Roman CYR" w:hAnsi="Times New Roman CYR" w:cs="Times New Roman CYR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34">
    <w:name w:val="Основной текст с отступом 3"/>
    <w:basedOn w:val="Normal"/>
    <w:qFormat/>
    <w:pPr>
      <w:keepNext w:val="true"/>
      <w:widowControl w:val="false"/>
      <w:autoSpaceDE w:val="false"/>
      <w:ind w:left="1080" w:hanging="360"/>
    </w:pPr>
    <w:rPr>
      <w:rFonts w:ascii="Times New Roman CYR" w:hAnsi="Times New Roman CYR" w:cs="Times New Roman CYR"/>
      <w:sz w:val="28"/>
      <w:szCs w:val="28"/>
    </w:rPr>
  </w:style>
  <w:style w:type="paragraph" w:styleId="35">
    <w:name w:val="Основной текст 3"/>
    <w:basedOn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1040" w:hanging="0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40"/>
      <w:ind w:left="1080" w:right="4000" w:hanging="0"/>
      <w:jc w:val="center"/>
    </w:pPr>
    <w:rPr>
      <w:rFonts w:ascii="Arial" w:hAnsi="Arial" w:eastAsia="Times New Roman" w:cs="Arial"/>
      <w:i/>
      <w:iCs/>
      <w:color w:val="auto"/>
      <w:sz w:val="40"/>
      <w:szCs w:val="4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480"/>
      <w:ind w:firstLine="720"/>
      <w:jc w:val="both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420" w:before="1180" w:after="0"/>
      <w:ind w:left="40" w:firstLine="9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2">
    <w:name w:val="Цитата"/>
    <w:basedOn w:val="Normal"/>
    <w:qFormat/>
    <w:pPr>
      <w:spacing w:lineRule="auto" w:line="420"/>
      <w:ind w:left="3960" w:right="400" w:hanging="3440"/>
      <w:jc w:val="both"/>
    </w:pPr>
    <w:rPr>
      <w:sz w:val="28"/>
      <w:szCs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Jussz12">
    <w:name w:val="jus sz12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  <w:ind w:firstLine="720"/>
      <w:jc w:val="both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71">
    <w:name w:val="Обычный (веб)7"/>
    <w:basedOn w:val="Normal"/>
    <w:qFormat/>
    <w:pPr>
      <w:spacing w:before="240" w:after="24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9:00Z</dcterms:created>
  <dc:creator>Таня</dc:creator>
  <dc:description/>
  <cp:keywords/>
  <dc:language>en-US</dc:language>
  <cp:lastModifiedBy>SYSTEM</cp:lastModifiedBy>
  <cp:lastPrinted>2005-10-04T15:53:00Z</cp:lastPrinted>
  <dcterms:modified xsi:type="dcterms:W3CDTF">2011-09-26T09:59:00Z</dcterms:modified>
  <cp:revision>2</cp:revision>
  <dc:subject/>
  <dc:title>П.зариска</dc:title>
</cp:coreProperties>
</file>