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Аудит и бухгалтерский уче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теме: «Учет расчетов при доверительном управлении, расчетов с дочерними и зависимыми организациями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Учет операций, связанных с осуществлением договора доверительного управления. Учет у доверительного управляющего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Учет расчетов с дочерними и зависимыми организациями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хозяйственной деятельности предприятия неизбежно возникает необходимость ведения расчетов с другими предприятиями и организациями, а также с физическими лицами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, например, поставщикам и подрядчикам оплачивается стоимость полученных товаров, выполненных работ и оказанных услуг. Клиенты платят по счетам за проданные товары, выполненные работы и оказанные им услуги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ботники предприятия получают наличные деньги на командировочные и иные расходы. Возмещается вред, причиненный имуществу предприятия другими организациями и собственными сотрудниками. Партнеры выплачивают штрафные санкции за нарушение договорных обязательств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 всех перечисленных случаях возникают расчетные отношения, которые должны быть отражены в бухгалтерском учете. В данной работе анализируется учет расчетов при доверительном управлении и с дочерними (зависимыми) организациями.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/>
      </w:pPr>
      <w:r>
        <w:rPr>
          <w:b/>
          <w:sz w:val="28"/>
          <w:szCs w:val="28"/>
        </w:rPr>
        <w:t>1. Учет операций, связанных с осуществлением договора доверительного управления. Учет у доверительного управляющег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анное в доверительное управление имущество списывают по учетной стоимости на дату вступления договора в силу. Стоимость переданного имущества отражают по дебету счета 79 «Внутрихозяйственные расчеты», субсчет 3 «Расчеты по договору доверительного управления имуществом», и кредиту счетов 01 «Основные средства», 04 «Нематериальные активы», 58 «Финансовые вложения» и др. Суммы амортизации по переданным основным средствам и нематериальным активам списывают в дебет счетов 02 «Амортизация основных средств» и 05 «Амортизация материальных активов» с кредита счета 79-3. Начисление дохода учредителю управления отражается по дебету счета 79-3 и кредиту счета 91 «Прочие доходы и расходы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нежные средства, полученные учредителем управления в счет причитающейся прибыли по договору, учитывают по дебету счетов учета денежных средств и кредиту счета 79-3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читающиеся учредителю управления суммы возмещения убытков, причиненных утратой или повреждением имущества, а также упущенной выгоды от доверительного управления отражают по дебету счета 76 «Расчеты с разными дебиторами и кредиторами» и кредиту счета 91 «Прочие доходы и расходы». При получении указанных средств учредителем управления они отражаются по дебету счетов учета денежных средств и кредиту счета 76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окончании договора доверительного управления имуществом возвращенное учредителю управления имущество отражается у него по дебету счетов 01, 04, 58 и др. и кредиту счета 79 в оценке, по которой оно было отражено по отдельному балансу доверительного управления на дату прекращения договора (т.е. за вычетом начисленной амортизаци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дновременно на суммы начисленной амортизации кредитуют счета 02 «Амортизация основных средств», 05 «Амортизация нематериальных активов» и дебетуют счет 79 «Внутрихозяйственные расчеты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оставлении бухгалтерской отчетности учредителя управления в нее включаются показатели отчетности, представленной доверительным управляющим, путем построчного суммирования аналогичных показателей. В балансе учредителя управления данные по счету 79 «Внутрихозяйственные расчеты», субсчет 3 «Расчеты по договору доверительного управления имуществом», не включаю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верительный управляющий должен обеспечить самостоятельный учет операций по каждому договору, обособленный от операций, связанных с имуществом доверительного управляющего. Для каждого договора доверительного управления открывается отдельный субсчет к счету 79 «Внутрихозяйственные расчеты», внутри которого по каждому договору ведется аналитический учет в разрезе учредителя управления и выгодоприобретател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мущество, полученное от учредителя управления, отражается по дебету соответствующих счетов учета имущества (01, 04, 58 и др.) и кредиту счета 79 «Внутрихозяйственные расчеты», субсчет 3 «Расчеты по договору доверительного управления имуществом», по учетной стоимости учредителя на дату вступления договора в силу. Одновременно на сумму начисленной амортизации кредитую счета 02 и 05 и дебетуют счет 79-3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ет операций, связанных с осуществлением договора доверительного управления, формирование и учет затрат на производство и реализацию продукции (работ, услуг), расчет и учет финансовых результатов осуществляются в общеустановленном порядке. Обязательным условием при этом является открытие отдельного банковского счета для расчетов по деятельности, связанной с доверительным управлением имуществ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числение амортизации по полученному от учредителя имуществу осуществляется в общеустановленном порядке способом и в пределах срока полезного использования, которые были приняты учредителем. Начисленная сумма амортизации отражается по дебету счетов учета затрат и кредиту счетов 02 и 05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ет приобретения или создания новых объектов долгосрочных вложений ведется также в общеустановленном поряд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мущество, возвращаемое учредителю управления по окончании договора, списывают с кредита счетов учета имущества в дебет счета 79, субсчет «Расчеты по договору доверительного управления имуществом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читающиеся доверительному управляющему суммы вознаграждения и возмещения необходимых расходов по управлению имуществом учитывают по дебету счета 26 «Общехозяйственные расходы» и кредиту счета 76 «Расчеты с разными дебиторами и кредиторами» а при фактическом перечислении указанных сумм – по дебету счета 76 с кредита счетов учета денежных средст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верительный управляющий представляет учредителю управления и выгодоприобретателю отчет о своей деятельности в сроки и порядке, установленные договором доверительного управления (в пределах сроков, установленных законом о бухгалтерском учет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доверительный управляющий представляет бухгалтерскую отчетность о своей деятельности, включая доверительное управление имуществом, в общеустановленном порядк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читающийся выгодоприобретателю доход учитывается у него по дебету счета 76 «Расчеты с разными дебиторами и кредиторами», субсчет «Расчеты по договору доверительного управления имуществом», и кредиту счета 91 «Прочие доходы и расходы» как внереализационные дохо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ившие денежные средства отражаются по дебету счетов учета денежных средств и кредиту счета 76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читающиеся выгодоприобретателю суммы возмещения упущенной выгоды отражаются по дебету счета 76 «Расчеты с разными дебиторами и кредиторами», субсчет «Расчеты по договору доверительного управления имуществом, и кредиту счета 91 «Прочие доходы и расходы». При получении денежных средств от доверительного управляющего дебетуют счета учета денежных средств и кредитуют счет 76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годоприобретатель представляет бухгалтерскую отчетность о своей деятельности с учетом финансовых результатов, полученных по договору доверительного управления имуществом, в общеустановленном порядк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чет расчетов с дочерними и зависимыми организациям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новому Плану счетов внутригрупповые расчеты учитываются в обычном порядке, установленном для расчетов по группе счетов раздела VI «Расчеты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организация – член группы выступает в роли поставщика, то Другие организации этой группы учитывают расчеты с данной организацией на счете 60 «Расчеты с поставщиками и подрядчик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поставщикам и подрядчикам относят организации, поставляющие сырье и другие товарно-материальные ценности, а также оказывающие различные виды услуг и выполняющие различные виды работ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ступление материальных ценностей от поставщиков, выполнение работ и оказание услуг подрядчиками производятся на основании заключенных предприятием договоров поставки, подряда, поручения, контрактации, энергоснабжения и других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оговорах содержатся вид поставляемых товаров, выполняемых работ или услуг, условия поставки, сроки отгрузки товаров, выполнения работ, оказания услуг, порядок расчетов (условия платежей)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 счете 60 «Расчеты с поставщиками и подрядчиками» ведется учет расчетов за полученные товарно-материальные ценности, выполненные работы, оказанные услуг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четные документы, по которым акцептованы и подлежат оплат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ы, по которым производятся в порядке плановых платеж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четные документы, по которым не поступили (неотфактурованные поставки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лишки товарно-материальных ценностей, выявленные при их приемке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 кредиту счета 60 «Расчеты с поставщиками и подрядчиками» в корреспонденции со счетами производственных запасов (№№ 10-16), товаров (№№ 41,45), затрат на производство (№№ 20-29) отражается задолженность предприятия поставщикам и подрядчикам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 фактически поступившие товарно-материальные ценности, принятые работы и услуг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услуги по доставке товарно-материальных ценносте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 услуги по переработке материалов Вашего предприятия сторонними организациями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задолженность поставщикам и подрядчикам включается также и налог на добавленную стоимость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ы с организациями, являющимися покупателями, учитывают на счете 62 «Расчеты с покупателями и заказчиками»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чет 62 «Расчеты с покупателями и заказчиками» дебетуется в корреспонденции со счетами 90 «Продажи», 91 «Прочие доходы и расходы» на суммы, на которые предъявлены расчетные документы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чет 62 «Расчеты с покупателями и заказчиками» кредитуется в корреспонденции со счетами учета денежных средств, расчетов на суммы поступивших платежей (включая суммы полученных авансов) и т.п. При этом суммы полученных авансов и предварительной оплаты учитываются обособленно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тический учет по счету 62 «Расчеты с покупателями и заказчиками» ведется по каждому предъявленному покупателям (заказчикам) счету, а при расчетах плановыми платежами – по каждому покупателю и заказчику. При этом построение аналитического учета должно обеспечивать возможность получения необходимых данных по: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упателям и заказчикам по расчетным документам, срок оплаты которых не наступил;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упателям и заказчикам по не оплаченным в срок расчетным документам; авансам полученным;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кселям, срок поступления денежных средств по которым не наступил;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кселям, дисконтированным (учтенным) в банках; 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екселям, по которым денежные средства не поступили в срок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чет расчетов с покупателями и заказчиками в рамках группы взаимосвязанных организаций, о деятельности которой составляется сводная бухгалтерская отчетность, ведется на счете 62 «Расчеты с покупателями и заказчиками» обособленно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ы, связанные с формированием уставного капитала члена группы и с распределением доходов внутри группы, осуществляют на счете 75 «Расчеты с учредителями», а прочие внутригрупповые расчеты – на счете 76 «Расчеты с разными дебиторами и кредиторами»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числение доходов от участия в организации отражают по кредиту счета 75-2 и дебету счетов 84 «Нераспределенная прибыль (непокрытый убыток)» – при начислении дохода за счет прибыли отчетного года или нераспределенной прибыли прошлых лет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начислении дивидендов с юридических и физический лиц удерживают налог. Начисленные суммы налога отражают по дебету счетов 75 «Расчеты с учредителями» или 70 «Расчеты с персоналом по оплате труда» и кредиту счета 68 «Расчеты по налогам и сборам»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ыплаченные участникам организации суммы доходов списывают с кредита счетов 51 «Расчетные счета» или 52 «Валютные счета» в дебет счетов 75 или 70. При выплате доходов продукцией (работами, услугами) организации их списывают с кредита счета 90 «Продажи» в дебет счетов 75 или 70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чет расчетов с дебиторами и кредиторами ведется на счете 76 «Расчеты с дебиторами и кредиторами». На этом счете находят свое отражение расчеты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всякого рода операциям с дебиторами и кредиторами, не упомянутыми в пояснениях к счетам 60-75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 разными организациями по операциям некоммерческого характера (учебными заведениями, научными организациями и т.п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транспортными (железнодорожными и водными) организациями за услуги, оплачиваемые чеками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епонированным суммам заработной платы, премий и других аналогичных выплат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 суммам, удержанным из заработной платы работников предприятия в пользу разных организаций и отдельных лиц на основании исполнительных документов или постановлений судебных органов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указанным счетам можно открывать субсчета или использовать иные способы для обеспечения данных о состоянии расчетов между членами группы и осуществления необходимых корректировок при доставлении сводной бухгалтерской отчет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дводя итоги работы, можно сделать выводы, что учет расчетов, связанных с осуществлением доверительного управления имуществом ведется на субсчете 79-3 «Расчеты по договору доверительного управления имуществом» учитывается состояние расчетов, связанных с исполнением договоров доверительного управления имуществом. Этот субсчет используется для учета расчетов у учредителя управления, доверительного управляющего, а также расчетов по имуществу, переданному в доверительное управление, учитываемому на отдельном балансе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налитический учет расчетов по договорам доверительного управления имуществом ведется по каждому договору. Причитающиеся учредителю управления суммы возмещения убытков, причиненных утратой или повреждением имущества, а также упущенной выгоды от доверительного управления отражают по дебету счета 76 «Расчеты с разными дебиторами и кредиторами» и кредиту счета 91 «Прочие доходы и расходы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еты с дочерними и зависимыми организациями учитываются в обычном порядке, установленном для расчетов по группе счетов раздела VI «Расчеты»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Федеральный закон «О бухгалтерском учете» от 21.11.96г. № 129- ФЗ (с изменениями от 23 июля 1998 г., 28 марта, 31 декабря 2002 г., 10 января, 28 мая, 30 июня 2003 г.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лан счетов бухгалтерского учета финансово-хозяйственной деятельности предприятий, утвержденный приказом МФ РФ от 31.10.2000 № 94н и Инструкцией по его применению (с изменениями от 07.05.2003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тахов В.П. Бухгалтерский финансовый учет. – М.: ИКЦ «Март», 200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Бухгалтерский учет: Учебник / Под ред. П.С. Безруких. – М.: Бухгалтерский учет, 2002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а Е.П. и др. Бухгалтерский учет в организациях. – М.: Финансы и статистика, 2002. </w:t>
      </w:r>
    </w:p>
    <w:sectPr>
      <w:headerReference w:type="default" r:id="rId2"/>
      <w:type w:val="nextPage"/>
      <w:pgSz w:w="11906" w:h="16838"/>
      <w:pgMar w:left="1701" w:right="851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28"/>
        </w:tabs>
        <w:ind w:left="851" w:firstLine="720"/>
      </w:pPr>
      <w:rPr>
        <w:rFonts w:ascii="Symbol" w:hAnsi="Symbol" w:cs="Symbol" w:hint="default"/>
        <w:sz w:val="24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928"/>
        </w:tabs>
        <w:ind w:left="851" w:firstLine="720"/>
      </w:pPr>
      <w:rPr>
        <w:rFonts w:ascii="Symbol" w:hAnsi="Symbol" w:cs="Symbol" w:hint="default"/>
        <w:sz w:val="24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КПП"/>
    <w:basedOn w:val="Normal"/>
    <w:qFormat/>
    <w:pPr>
      <w:spacing w:lineRule="auto" w:line="360"/>
      <w:ind w:firstLine="709"/>
    </w:pPr>
    <w:rPr>
      <w:color w:val="000000"/>
      <w:sz w:val="28"/>
      <w:szCs w:val="32"/>
    </w:rPr>
  </w:style>
  <w:style w:type="paragraph" w:styleId="Style18">
    <w:name w:val="Стиль СтильКПП"/>
    <w:basedOn w:val="Style17"/>
    <w:qFormat/>
    <w:pPr/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37:00Z</dcterms:created>
  <dc:creator>Чакински</dc:creator>
  <dc:description/>
  <cp:keywords/>
  <dc:language>en-US</dc:language>
  <cp:lastModifiedBy>SYSTEM</cp:lastModifiedBy>
  <dcterms:modified xsi:type="dcterms:W3CDTF">2011-09-26T09:37:00Z</dcterms:modified>
  <cp:revision>2</cp:revision>
  <dc:subject/>
  <dc:title>ВВЕДЕНИЕ</dc:title>
</cp:coreProperties>
</file>