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 Теоретические основы организации учета расчетов с покупателями и заказчиками</w:t>
      </w:r>
    </w:p>
    <w:p>
      <w:pPr>
        <w:pStyle w:val="Normal"/>
        <w:ind w:hanging="0"/>
        <w:rPr/>
      </w:pPr>
      <w:r>
        <w:rPr>
          <w:color w:val="000000"/>
        </w:rPr>
        <w:t>1.1 Определение и значение расчетов с покупателями и заказчиками</w:t>
      </w:r>
    </w:p>
    <w:p>
      <w:pPr>
        <w:pStyle w:val="Normal"/>
        <w:ind w:hanging="0"/>
        <w:rPr/>
      </w:pPr>
      <w:r>
        <w:rPr>
          <w:color w:val="000000"/>
        </w:rPr>
        <w:t>1.2 Задачи и общая характеристика бухгалтерского учета расчетов с покупателями и заказчиками</w:t>
      </w:r>
    </w:p>
    <w:p>
      <w:pPr>
        <w:pStyle w:val="Normal"/>
        <w:ind w:hanging="0"/>
        <w:rPr/>
      </w:pPr>
      <w:r>
        <w:rPr>
          <w:color w:val="000000"/>
        </w:rPr>
        <w:t>1.3 Аналитический и синтетический учет расчетов с покупателями и заказчиками</w:t>
      </w:r>
    </w:p>
    <w:p>
      <w:pPr>
        <w:pStyle w:val="Normal"/>
        <w:ind w:hanging="0"/>
        <w:rPr/>
      </w:pPr>
      <w:r>
        <w:rPr>
          <w:color w:val="000000"/>
        </w:rPr>
        <w:t>2. Организация расчетов с покупателями и заказчиками  в ОАО «Биосинтез»</w:t>
      </w:r>
    </w:p>
    <w:p>
      <w:pPr>
        <w:pStyle w:val="Normal"/>
        <w:ind w:hanging="0"/>
        <w:rPr/>
      </w:pPr>
      <w:r>
        <w:rPr>
          <w:color w:val="000000"/>
        </w:rPr>
        <w:t>2.1 Организационно-экономическая характеристика предприятия</w:t>
      </w:r>
    </w:p>
    <w:p>
      <w:pPr>
        <w:pStyle w:val="Normal"/>
        <w:ind w:hanging="0"/>
        <w:rPr/>
      </w:pPr>
      <w:r>
        <w:rPr>
          <w:color w:val="000000"/>
        </w:rPr>
        <w:t>2.2 Организация учета расчетов с покупателями и заказчиками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 Рекомендации по оптимизации учета расчетов с покупателями и заказчиками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Heading2"/>
        <w:keepNext w:val="false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условиях рыночной экономики в своей производственно-финансовой деятельности предприятия ежедневно осуществляют большой объем коммерческих операций. Так или иначе, они связаны с контрагентскими расчетами – с одной стороны, предприятие выступает покупателем сырья, материалов и необходимых услуг для обеспечения своей деятельности, а с другой – предприятие само является продавцом, реализуя на конкурентом рынке продукцию, товары и услуги иным потребителям.</w:t>
      </w:r>
    </w:p>
    <w:p>
      <w:pPr>
        <w:pStyle w:val="Normal"/>
        <w:ind w:firstLine="709"/>
        <w:rPr/>
      </w:pPr>
      <w:r>
        <w:rPr>
          <w:color w:val="000000"/>
        </w:rPr>
        <w:t>Идеальная модель расчетов предполагает, что, получив деньги от своих покупателей, предприятие направляет часть из них на оплату приобретенного сырья и материалов. На самом деле, в современных рыночных условиях правила диктуют покупатели и заказчики, которым выгодно сначала получить товар или принять работу, а только потом расплатиться. Для того чтобы удержать свои позиции на рынке, поставщики и подрядчики следуют желаниям клиентов и все чаще используют коммерческое кредитование, предоставляют отсрочки платежей и т.д. Если факт поставки товара (работ, услуг) не совпадает по времени с получением за них денежных средств, у поставщика (подрядчика) возникает дебиторская задолжен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угооборот оборотного капитала предприятия непосредственно связан с основными хозяйственными операциями: (а) покупки приводят к увеличению запасов сырья, материалов, товаров и кредиторской задолженности; (б) производство ведет к росту дебиторской задолженности и денежных средств в кассе и на расчетном счете. Все эти операции многократно повторяются, сопровождаются денежными поступлениями и денежными платеж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движение денежных средств охватывает период между уплатой денег за сырье, материалы (товары) и поступлением денег от продажи готовой продукции (товаров). На его продолжительность влияют: период кредитования предприятия поставщиками, период кредитования предприятием покупателей, период нахождения сырья и материалов в запасах, период производства и хранения готовой продукции на склад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читывая вышесказанное, можно предварительно констатировать, что бухгалтерский учет расчетов с покупателями и заказчиками (дебиторами) является одним из наиболее сложных участков учетной работы предприятия в силу: (а) частой повторяемости (высокой периодичности) данных операций; (б) большого разнообразия форм расчетов; (в) большого количества контрагентов предприятия (покупателей и заказчиков), непостоянности их состава и пр.</w:t>
      </w:r>
    </w:p>
    <w:p>
      <w:pPr>
        <w:pStyle w:val="Normal"/>
        <w:ind w:firstLine="709"/>
        <w:rPr/>
      </w:pPr>
      <w:r>
        <w:rPr>
          <w:color w:val="000000"/>
        </w:rPr>
        <w:t>В соответствии с этим целью данной работы является исследование особенностей бухгалтерского учета расчетов с покупателями и заказчиками на примере ОАО «Биосинтез» (г. Пенз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ъект настоящего исследования может быть определен как организация бухгалтерского учета расчетов с дебиторами за поставленную продукцию и оказанные услуги, а предмет – как совокупное понятие бухгалтерского учета расчетов с коммерческими контрагентами – покупателями и заказчиками продукции и услуг предприят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и работы обусловлены ее целью и могут быть сформулированы следующим образом:</w:t>
      </w:r>
    </w:p>
    <w:p>
      <w:pPr>
        <w:pStyle w:val="Normal"/>
        <w:ind w:firstLine="709"/>
        <w:rPr/>
      </w:pPr>
      <w:r>
        <w:rPr>
          <w:color w:val="000000"/>
        </w:rPr>
        <w:t>1) рассмотреть общетеоретическую сущность и порядок нормативного регулирования бухгалтерского учета расчетов с покупателями;</w:t>
      </w:r>
    </w:p>
    <w:p>
      <w:pPr>
        <w:pStyle w:val="Normal"/>
        <w:ind w:firstLine="709"/>
        <w:rPr/>
      </w:pPr>
      <w:r>
        <w:rPr>
          <w:color w:val="000000"/>
        </w:rPr>
        <w:t>2) дать общую характеристику ОАО «Биосинтез», определить основные финансовые результаты деятельности;</w:t>
      </w:r>
    </w:p>
    <w:p>
      <w:pPr>
        <w:pStyle w:val="Normal"/>
        <w:ind w:firstLine="709"/>
        <w:rPr/>
      </w:pPr>
      <w:r>
        <w:rPr>
          <w:color w:val="000000"/>
        </w:rPr>
        <w:t>3) проанализировать порядок бухгалтерского учета ситуаций, возникающих при расчетах с поставщиками и заказчиками в практике деятельности ОАО «Биосинтез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руктурно работа включает в себя введение, где реализуется постановка цели и задач исследования, трех глав основной части, заключения, содержащего краткие выводы по исследованию, списка использованных источников и литературы, а также приложений.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. Теоретические основы организации учета расчетов с покупателями и заказчикам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1.1 Определение и значение расчетов с покупателями и заказчикам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озяйственная деятельность любого предприятия (организации) связана с необходимостью осуществлять расчеты, как внутри, так и вне не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ногообразие расчетных операций хозяйствующего субъекта обусловливает необходимость их классификации по ряду признако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в зависимости от направленности расчетов они могут быть подразделены на внутренние (например, расчеты с персоналом по заработной плате) и внешние (например, расчеты с бюджетом по налогам и сборам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в зависимости от контрагента расчетов могут быть выделены расчеты предприятия (организации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оставщиками и подрядчика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окупателями и заказчика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различными дебиторами и кредитора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кредитам и займа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бюджетом и внебюджетными фонда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ерсоналом по оплате тру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одотчетными лица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ерсоналом по прочим операция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учредителя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нутрихозяйственные расчеты (например, расчеты головной организации с филиалом) и пр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в зависимости от формы проведения расчетов они могут быть подразделены на расчеты в денежной и неденежной форма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в зависимости от характера операций, по которым производятся расчеты, последние подразделяются на расчеты по товарным и нетоварным операциям.</w:t>
      </w:r>
    </w:p>
    <w:p>
      <w:pPr>
        <w:pStyle w:val="Normal"/>
        <w:ind w:firstLine="709"/>
        <w:rPr/>
      </w:pPr>
      <w:r>
        <w:rPr>
          <w:color w:val="000000"/>
        </w:rPr>
        <w:t>Расчеты по товарным операциям, связанные с перемещением товара, – это расчеты с поставщиками и подрядчиками, покупателями, в т. ч. плановые платежи, которые осуществляются посредством: платежных поручений, платежных требований, аккредитивов, чеков, векселей; возможны также зачет взаимных требований и расчеты наличными деньгами.</w:t>
      </w:r>
    </w:p>
    <w:p>
      <w:pPr>
        <w:pStyle w:val="Normal"/>
        <w:ind w:firstLine="709"/>
        <w:rPr/>
      </w:pPr>
      <w:r>
        <w:rPr>
          <w:color w:val="000000"/>
        </w:rPr>
        <w:t>Расчеты по нетоварным операциям, предполагающие лишь движение денежных средств, – расчеты с бюджетом и внебюджетными фондами, учредителями фирмы, подотчетными лицами, по претензиям. При этом расчеты по нетоварным операциям при безналичных расчетах оформляются только платежными поручени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.2 Задачи и общая характеристика бухгалтерского учета расчетов с покупателями и заказчикам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задачами бухгалтерского учета расчетов с покупателями являются: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воевременное и правильное документирование операций по движению денежных средств и расчетов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нтроль над использованием денежных средств в расчетах исключительно по целевому назначению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нтроль над соблюдением форм расчетов, установленных в договорах с покупателями и заказчиками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воевременная выверка расчетов с дебиторами для исключения просроченной задолж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нормативно-правового регулирования различных форм и видов расчетов с покупателями в РФ достаточно сложна и включает в себя нормативно-правовые акты различного уровня и юридической сил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первому уровню системы нормативно-правового регулирования расчетов должны быть отнесены законодательные акты федерального уровня (кодексы и федеральные законы). Юридической основой для проведения расчетов неденежными средствами служит ГК РФ, а налоговые обязательства участников этих расчетов определяются в соответствии с положениями Налогового кодекса Российской Федер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дельные виды расчетных отношений урегулированы отдельными федеральными закон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Федеральному закону «О бухгалтерском учете» от 21.11. 1996 г. №129-ФЗ документы, которыми оформляются хозяйственные операции с денежными средствами, подписываются руководителем и главным бухгалтером предприятия или уполномоченными на то лицами. Без подписи главного бухгалтера денежные и расчетные документы, финансовые и кредитные обязательства предприятия считаются недействительными и не должны приниматься к исполнен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ажным элементом контроля движения наличных денежных средств в государстве является установленное федеральным законом обязательное применение специальной контрольно-кассовой техники (ККТ) при осуществлении денежных расчетов с населением по торговым операциям или по оказанию бытовых услуг. Эти сферы деятельности связаны с массовым наличным денежным оборотом. Исключение составляют только предприятия, которые в силу специфики своей работы используют документы строгой отчетности, заменяющие чеки контрольно-кассовых машин, а также некоторые другие организации в связи с особенностями их местонахож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рганизации и банки – участники безналичных расчетов и посредники в них при их проведении должны соблюдать также требования норм банковского законодательства РФ (в первую очередь – Федерального закона «О банках и банковской деятельности»), а при проведении безналичных расчетов с использованием иностранной валюты (например, при расчетах с зарубежными контрагентами) – требования норм законодательства о валютном контрол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торой уровень системы нормативно-правового регулирования расчетов на территории РФ – это подзаконные нормативно-правовые акты федерального уровня (Указы Президента РФ, Постановления Правительства РФ, а также юридические акты федеральных министерств и служб – приказы, инструкции и п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рядок ведения кассовых операций регламентируется Центральным Банком Российской Федерации (ЦБ РФ). Он же устанавливает требования к помещению главной кассы (в дальнейшем просто кассы).</w:t>
      </w:r>
    </w:p>
    <w:p>
      <w:pPr>
        <w:pStyle w:val="Normal"/>
        <w:ind w:firstLine="709"/>
        <w:rPr/>
      </w:pPr>
      <w:r>
        <w:rPr>
          <w:color w:val="000000"/>
        </w:rPr>
        <w:t>Расчеты наличными деньгами в условиях нестабильных рыночных отношений широко распространены, что обусловлено двумя важными обстоятельствами. Во-первых, они гарантируют оперативное и точное исполнение товарных и / или платежных обязательств. Действительно, покупатель получает товар и тут же за него расплачивается. Во-вторых, поступление и расход наличности контролируется главным бухгалтером и руководством предприятия, что при очень жесткой налоговой системе неизбежно провоцирует их не показывать официально весь свой денежный оборот. В этой связи ЦБ РФ регулярно устанавливает лимит (ограничение) наличных расчетов между юридическими лицами по одной операции в день. В настоящее время, согласно указанию ЦБР от 20 июня 2007 г. №1843-У, лимит составляет 100 тыс.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ссовые операции являются самыми многочисленными и самыми распространенными на предприятии. Их учет сопровождается оформлением целого ряда типовых документов, формы которых утверждены Госкомстатом РФ.</w:t>
      </w:r>
    </w:p>
    <w:p>
      <w:pPr>
        <w:pStyle w:val="Normal"/>
        <w:ind w:firstLine="709"/>
        <w:rPr/>
      </w:pPr>
      <w:r>
        <w:rPr>
          <w:color w:val="000000"/>
        </w:rPr>
        <w:t>Нормативно-правовая регламентация порядка проведения безналичных расчетов основывается на Положении ЦБР от 3 октября 2002 г. №2-П «О безналичных расчетах в Российской Федераци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тий уровень регулирования расчетных отношений – это положения по бухгалтерскому учету. В настоящее время Минфином РФ принято и нормативно утверждено двадцать одно положение по бухгалтерскому учету (ПБУ).</w:t>
      </w:r>
    </w:p>
    <w:p>
      <w:pPr>
        <w:pStyle w:val="Normal"/>
        <w:ind w:firstLine="709"/>
        <w:rPr/>
      </w:pPr>
      <w:r>
        <w:rPr>
          <w:color w:val="000000"/>
        </w:rPr>
        <w:t>Четвертый уровень – внутренние локальные субъектов хозяйствования (учетная политика предприятия, приказы и распоряжения руководителя предприятия и п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1.3 Аналитический и синтетический учет расчетов с покупателями и заказчиками</w:t>
      </w:r>
    </w:p>
    <w:p>
      <w:pPr>
        <w:pStyle w:val="Heading2"/>
        <w:keepNext w:val="false"/>
        <w:ind w:firstLine="709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учета расчетов с поставщиками и подрядчиками в Плане счетов бухгалтерского учета предназначен счет 62 «Расчеты с покупателями и заказчиками». К счету 62 могут быть открыты различные субсче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субсчете «Расчеты в порядке инкассо»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 На субсчете «Расчеты плановыми платежами»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 На субсчете «Векселя полученные» учитывается задолженность по расчетам с покупателями и заказчиками, обеспеченная полученными векселями.</w:t>
      </w:r>
    </w:p>
    <w:p>
      <w:pPr>
        <w:pStyle w:val="Normal"/>
        <w:ind w:firstLine="709"/>
        <w:rPr/>
      </w:pPr>
      <w:r>
        <w:rPr>
          <w:color w:val="000000"/>
        </w:rPr>
        <w:t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–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</w:t>
      </w:r>
    </w:p>
    <w:p>
      <w:pPr>
        <w:pStyle w:val="Normal"/>
        <w:ind w:firstLine="709"/>
        <w:rPr/>
      </w:pPr>
      <w:r>
        <w:rPr>
          <w:color w:val="000000"/>
        </w:rPr>
        <w:t>Счет 62 «Расчеты с покупателями и заказчиками» дебетуется в корреспонденции со счетами 90 «Продажи», 91 «Прочие доходы и расходы» на суммы отгруженных товаров, продукции, прочих активов, выполненных работ и оказанных услуг, по которым в установленном порядке признан доход. Счет 62 «Расчеты с покупателями и заказчиками»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 На счете 62 отражаются также возникающие курсовые разницы, которые увеличивают (уменьшают) оборот по этому счет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перь рассмотрим, как операции по учету расчетов с покупателями и заказчиками отражаются в бухгалтерском уче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до отметить, что отразить задолженность покупателя (заказчика) организация должна независимо от того, получила ли она от него деньги за проданные товары (выполненные работы, оказанные услуги) или н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организация отгрузила покупателю товары (продукцию), то после того, как к покупателю перешло право собственности на них, в учете делается проводка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отражена задолженность покупателя за отгруженные товары (продукцию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организация выполнила для заказчика работы (оказала услуги) и заказчик их принял, делается запись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(91–1) – отражена задолженность заказчика за выполненные работы (оказанные услуги).</w:t>
      </w:r>
    </w:p>
    <w:p>
      <w:pPr>
        <w:pStyle w:val="Normal"/>
        <w:ind w:firstLine="709"/>
        <w:rPr/>
      </w:pPr>
      <w:r>
        <w:rPr>
          <w:color w:val="000000"/>
        </w:rPr>
        <w:t>При поступлении от покупателя (заказчика) денежных средств или имущества в оплату задолженности делается проводка по кредиту счета Дебет 50 (51, 52, 10.) Кредит 62 – поступили средства от покупателя (заказчика) в оплату продукции, товаров, работ, услу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2. Организация расчетов с покупателями и заказчиками в ОАО «Биосинтез»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1 Организационно-экономическая характеристика предприятия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крытое акционерное общество «Биосинтез» является правопреемником Пензенского завода медицинских препаратов. Первая продукция выпущена в 1959 году.</w:t>
      </w:r>
    </w:p>
    <w:p>
      <w:pPr>
        <w:pStyle w:val="Normal"/>
        <w:ind w:firstLine="709"/>
        <w:rPr/>
      </w:pPr>
      <w:r>
        <w:rPr>
          <w:color w:val="000000"/>
        </w:rPr>
        <w:t>Предприятие ориентировано на выпуск субстанций антибиотиков и готовых лекарственных средств, которые выпускаются в таблетках, порошках и растворах для инъекций. За счет собственных средств, направляемых на техперевооружение, создано ампульное производство, введены мощности по выпуску мазей и суппозиториев, организованы еще три участка по производству готовых лекарственных средств в таблетках. Следует отметить, что ОАО «Биосинтез» сокращает выпуск субстанций и увеличивает выпуск готовых лекарственных форм. Если в 1991 году выпуск субстанций составил 627 усл. тонн по 9 наименований, то в настоящее время выпуск составляет 59 усл. тонн по 5 наименованиям. Объем фармацевтического рынка в России составляет примерно 3 млрд. долл. На отечественную продукцию приходится около 30% объема.</w:t>
      </w:r>
    </w:p>
    <w:p>
      <w:pPr>
        <w:pStyle w:val="Normal"/>
        <w:ind w:firstLine="709"/>
        <w:rPr/>
      </w:pPr>
      <w:r>
        <w:rPr>
          <w:color w:val="000000"/>
        </w:rPr>
        <w:t>В своем роде уникальным является так же производство антибиотиков фузидии – натрия и фузидиевой кислоты, обладающей редкой способностью проникновение в такие ткани, как костная, хрящевая, подкожная клетчатка, экссудаты полостей, и как следствие их высокая антибактериальная активность. Качество данных препаратов соответствует требованиям ВР 93.</w:t>
      </w:r>
    </w:p>
    <w:p>
      <w:pPr>
        <w:pStyle w:val="Normal"/>
        <w:ind w:firstLine="709"/>
        <w:rPr/>
      </w:pPr>
      <w:r>
        <w:rPr>
          <w:color w:val="000000"/>
        </w:rPr>
        <w:t>К числу высокотехнологичных относится и производство субстанции сердечно-сосудистого средства рибоксин, с его сложной схемой ионообменной химической очистки. ОАО «Биосинтез» является единственным производителем субстанции рибоксина в России.</w:t>
      </w:r>
      <w:r>
        <w:br w:type="page"/>
      </w:r>
    </w:p>
    <w:p>
      <w:pPr>
        <w:pStyle w:val="Normal"/>
        <w:ind w:firstLine="709"/>
        <w:rPr>
          <w:color w:val="000000"/>
          <w:highlight w:val="yellow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77640" cy="21120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исунок 1 – Динамика изменения объемов реализации, тыс.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На мощностях, созданного в 1986 году комплекса по производству эндокринных препаратов, выпускается целый ряд ферментов медицинского назначения: инсулин, чепарин, панкреатин, лидаза, освоен выпуск высокоэффективного иммуномоделирующего средства – нуклената натрия.</w:t>
      </w:r>
    </w:p>
    <w:p>
      <w:pPr>
        <w:pStyle w:val="Normal"/>
        <w:ind w:firstLine="709"/>
        <w:rPr/>
      </w:pPr>
      <w:r>
        <w:rPr>
          <w:color w:val="000000"/>
        </w:rPr>
        <w:t>Таблеточное производство ОАО «Биосинтез» за более чем за 30 лет своего существования не однократно подвергалось реконструкции и модернизации. В настоящее время мощность производства составляет свыше 100 млн. упаковок №156 в год.</w:t>
      </w:r>
    </w:p>
    <w:p>
      <w:pPr>
        <w:pStyle w:val="Normal"/>
        <w:ind w:firstLine="709"/>
        <w:rPr/>
      </w:pPr>
      <w:r>
        <w:rPr>
          <w:color w:val="000000"/>
        </w:rPr>
        <w:t>В настоящее время ОАО «Биосинтез» выпускает порошки для инъекций как методом сухой рассыпки, так и лиофильно высушенных во флаконах. Оба производства, оснащены современным оборудовани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изводство инфузионных растворов в бутылках располагает всем комплексом оборудования по приготовлению растворов, линиями по мойке, стерилизации, разлива и упаковки бутылок, оснащенными техникой для создания стерильных условий производств, что делает возможным выпуск около 18 млн. бутылок в год кровезаменителей, солевых дезинтоксинационных растворов, консервантов крови.</w:t>
      </w:r>
    </w:p>
    <w:p>
      <w:pPr>
        <w:pStyle w:val="Normal"/>
        <w:ind w:firstLine="709"/>
        <w:rPr/>
      </w:pPr>
      <w:r>
        <w:rPr>
          <w:color w:val="000000"/>
        </w:rPr>
        <w:t>Одной из стратегических задач ОАО «Биосинтез» является расширение номенклатуры лекарственных средств за счет внедрения дженериковых препаратов из перечня жизненно необходимых и важнейших лекарственных средств. С этой целью заключен ряд договоров с Всероссийским научным центром биологически активных веществ в г. Купавна, которые полностью финансируются за счет средств предприятия.</w:t>
      </w:r>
    </w:p>
    <w:p>
      <w:pPr>
        <w:pStyle w:val="Normal"/>
        <w:ind w:firstLine="709"/>
        <w:rPr/>
      </w:pPr>
      <w:r>
        <w:rPr>
          <w:color w:val="000000"/>
        </w:rPr>
        <w:t>В декабре 2008 года на предприятии введены в эксплуатацию линия по производству инъекционных растворов в ампулах по 2 мл и линия по производству порошков для инъекций.</w:t>
      </w:r>
    </w:p>
    <w:p>
      <w:pPr>
        <w:pStyle w:val="Normal"/>
        <w:ind w:firstLine="709"/>
        <w:rPr/>
      </w:pPr>
      <w:r>
        <w:rPr>
          <w:color w:val="000000"/>
        </w:rPr>
        <w:t>Затраты на техническое перевооружение составили в 2008 году 133 млн. руб. Именно техническое перевооружение обусловило рост объемов производства на 151 млн.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08 году проводились работы по постановке на производство 43 препаратов различных лекарственных форм, в том числе: таблеток, капсул, порошков для инъекций, растворов для инфузий, инъекционных препаратов в ампулах, мазей, суппозиториев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отчетный период подано на регистрацию 36 препаратов. Всего перерегистрацию проходило 146 препаратов, из которых по 41 препарату обществом получены регистрационные удостоверения, остальные препараты находятся на стадии перерегистрации.</w:t>
      </w:r>
    </w:p>
    <w:p>
      <w:pPr>
        <w:pStyle w:val="31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Ведется работа по присвоению товарных знаков (брендов) на перспективные препараты. За 2008 год поданы заявки на регистрацию товарных знаков на 4 лекарственных препарата (Йодосепт, Артрум, Тиолипон, Уробакт).</w:t>
      </w:r>
    </w:p>
    <w:p>
      <w:pPr>
        <w:pStyle w:val="31"/>
        <w:ind w:firstLine="709"/>
        <w:rPr/>
      </w:pPr>
      <w:r>
        <w:rPr>
          <w:i w:val="false"/>
          <w:color w:val="000000"/>
        </w:rPr>
        <w:t>В 2008 году на мероприятия связанные с постановкой на производство новой продукции и ее продвижение затрачено всего 5,4 млн. руб., вклад же новых препаратов в рост производства составил 24,6 млн. руб.</w:t>
      </w:r>
    </w:p>
    <w:p>
      <w:pPr>
        <w:pStyle w:val="Normal"/>
        <w:ind w:firstLine="709"/>
        <w:rPr/>
      </w:pPr>
      <w:r>
        <w:rPr>
          <w:color w:val="000000"/>
        </w:rPr>
        <w:t>Внешнеэкономическая деятельность «Биосинтеза» началась в 1989 году и протекала вполне успешно. В 1995–1996 гг. предприятие занимало первое место в отрасли по объему экспорта, основным предметом экспорта были субстанции. В дальнейшем, с укреплением рубля, экспортная деятельность стала менее выгодной, однако после девальвации 1998 года она вновь оживилась. В настоящее время ОАО «Биосинтез» экспортирует готовые лекарственные средства и субстанции в следующие страны: Украина, Казахстан, Узбекистан, Германия.</w:t>
      </w:r>
    </w:p>
    <w:p>
      <w:pPr>
        <w:pStyle w:val="Normal"/>
        <w:ind w:firstLine="709"/>
        <w:rPr/>
      </w:pPr>
      <w:r>
        <w:rPr>
          <w:color w:val="000000"/>
        </w:rPr>
        <w:t>В целом ситуация с производством в 2008 году характеризуется как стабильная. В 2008 году обществом произведено продукции на сумму 1316,6 млн. руб., что составляет 117% в действующих ценах и 107,6% в сопоставимых ценах от объема производства предприятия в 2007 году. Основной вклад в увеличение товарной продукции внесло наращивание объемов производства в натуральном выражении, остальное – за счет роста цен на продукцию (таблица 1)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1. Объемы производства, тыс. р</w:t>
      </w:r>
      <w:r>
        <w:rPr/>
        <w:t>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08"/>
        <w:gridCol w:w="1902"/>
        <w:gridCol w:w="1902"/>
        <w:gridCol w:w="1664"/>
      </w:tblGrid>
      <w:tr>
        <w:trPr>
          <w:trHeight w:val="237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 год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 год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Темп роста,% к 2007 г.</w:t>
            </w:r>
          </w:p>
        </w:tc>
      </w:tr>
      <w:tr>
        <w:trPr>
          <w:trHeight w:val="403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ая продукц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фактических ценах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 26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124 91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316 57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%</w:t>
            </w:r>
          </w:p>
        </w:tc>
      </w:tr>
      <w:tr>
        <w:trPr>
          <w:trHeight w:val="563" w:hRule="atLeas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опоставимых ценах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 42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23 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316 57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6%</w:t>
            </w:r>
          </w:p>
        </w:tc>
      </w:tr>
    </w:tbl>
    <w:p>
      <w:pPr>
        <w:pStyle w:val="Normal"/>
        <w:ind w:firstLine="709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08 году снизилось в натуральном и денежном выражении производства инфузионных растворов, порошков для инъекций, суппозиториев и снятие с производства настоек обуславливается общей тенденцией на фармрынке по снижению доходности традиционных препаратов из-за возрастания ценовой конкуренции и уменьшения рынка сбыта. Эффективным по своим аналитическим возможностям является вертикальный анализ отчета о финансовых результатах и их использовании. Проще всего его оформить в виде аналитической таблицы (таблица 2).</w:t>
      </w:r>
    </w:p>
    <w:p>
      <w:pPr>
        <w:pStyle w:val="Normal"/>
        <w:ind w:firstLine="709"/>
        <w:rPr/>
      </w:pPr>
      <w:r>
        <w:rPr>
          <w:color w:val="000000"/>
        </w:rPr>
        <w:t>Ее назначение – характеристика динамики удельного веса основных элементов валового дохода предприятия, коэффициентов рентабельности продукции, влияния факторов на изменение в динамике чистой прибыл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>Таблица 2. Вертикальный (компонентный) анализ финансовых результатов, тыс. р</w:t>
      </w:r>
      <w:r>
        <w:rPr/>
        <w:t>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261"/>
        <w:gridCol w:w="1259"/>
        <w:gridCol w:w="1207"/>
      </w:tblGrid>
      <w:tr>
        <w:trPr>
          <w:trHeight w:val="389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2006 г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2007 г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2008 г.</w:t>
            </w:r>
          </w:p>
        </w:tc>
      </w:tr>
      <w:tr>
        <w:trPr>
          <w:trHeight w:val="460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Всего доходов и поступлен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781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12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6892</w:t>
            </w:r>
          </w:p>
        </w:tc>
      </w:tr>
      <w:tr>
        <w:trPr>
          <w:trHeight w:val="474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бщие расходы финансово-хозяйственной деятельност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63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33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6114</w:t>
            </w:r>
          </w:p>
        </w:tc>
      </w:tr>
      <w:tr>
        <w:trPr>
          <w:trHeight w:val="345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Выручка от реализа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78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21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549</w:t>
            </w:r>
          </w:p>
        </w:tc>
      </w:tr>
      <w:tr>
        <w:trPr>
          <w:trHeight w:val="353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Затраты на производство и сбыт продукции, в том числе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02884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83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1207</w:t>
            </w:r>
          </w:p>
        </w:tc>
      </w:tr>
      <w:tr>
        <w:trPr>
          <w:trHeight w:val="33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 себестоимость продук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957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96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892</w:t>
            </w:r>
          </w:p>
        </w:tc>
      </w:tr>
      <w:tr>
        <w:trPr>
          <w:trHeight w:val="42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 коммерческие расход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3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83</w:t>
            </w:r>
          </w:p>
        </w:tc>
      </w:tr>
      <w:tr>
        <w:trPr>
          <w:trHeight w:val="42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 управленческие расход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932</w:t>
            </w:r>
          </w:p>
        </w:tc>
      </w:tr>
      <w:tr>
        <w:trPr>
          <w:trHeight w:val="350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рибыль (убыток) от реализа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93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87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42</w:t>
            </w:r>
          </w:p>
        </w:tc>
      </w:tr>
      <w:tr>
        <w:trPr>
          <w:trHeight w:val="372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Доходы по операциям финансового характер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47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Расходы по операциям финансового характер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7</w:t>
            </w:r>
          </w:p>
        </w:tc>
      </w:tr>
      <w:tr>
        <w:trPr>
          <w:trHeight w:val="462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Прочие доход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8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94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341</w:t>
            </w:r>
          </w:p>
        </w:tc>
      </w:tr>
      <w:tr>
        <w:trPr>
          <w:trHeight w:val="405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Прочие расход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6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4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Прибыль (убыток) до налогооблож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8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7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778</w:t>
            </w:r>
          </w:p>
        </w:tc>
      </w:tr>
      <w:tr>
        <w:trPr>
          <w:trHeight w:val="531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Налог на прибы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4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3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63</w:t>
            </w:r>
          </w:p>
        </w:tc>
      </w:tr>
      <w:tr>
        <w:trPr>
          <w:trHeight w:val="416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Чистая прибы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4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7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96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новные выводы по данным, представленным в таблице 2, делаются в результате анализа относительных показателей. При этом: показатель выручки свидетельствует о том, что больший доход предприятие получает от основной деятельности; увеличение затрат на производство и сбыт продукции произошло за счет роста себестоимости продукции, что свидетельствует об отрицательной тенденции; увеличение прибыли от реализации благоприятно и свидетельствует об увеличении рентабельности продукции; увеличение показателей к 2008 г. прибыли до налогообложения и чистой прибыли указывает на положительные тенденции в организации производства на предприя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</w:rPr>
        <w:t>2.2 Организация учета расчетов с покупателями и заказчикам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Для учета расчетов с покупателями и заказчиками в рабочем плане счетов ОАО «БИОСИНТЕЗ» предназначен счет 62 «Расчеты с покупателями и заказчиками». К счету 62 открыты следующие субсчета: «Расчеты в порядке инкассо», «Расчеты плановыми платежами», «Векселя полученные» и др.</w:t>
      </w:r>
    </w:p>
    <w:p>
      <w:pPr>
        <w:pStyle w:val="Normal"/>
        <w:ind w:firstLine="709"/>
        <w:rPr/>
      </w:pPr>
      <w:r>
        <w:rPr>
          <w:color w:val="000000"/>
        </w:rPr>
        <w:t>На субсчете «Расчеты в порядке инкассо»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</w:t>
      </w:r>
    </w:p>
    <w:p>
      <w:pPr>
        <w:pStyle w:val="Normal"/>
        <w:ind w:firstLine="709"/>
        <w:rPr/>
      </w:pPr>
      <w:r>
        <w:rPr>
          <w:color w:val="000000"/>
        </w:rPr>
        <w:t>На субсчете «Расчеты плановыми платежами»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</w:t>
      </w:r>
    </w:p>
    <w:p>
      <w:pPr>
        <w:pStyle w:val="Normal"/>
        <w:ind w:firstLine="709"/>
        <w:rPr/>
      </w:pPr>
      <w:r>
        <w:rPr>
          <w:color w:val="000000"/>
        </w:rPr>
        <w:t>На субсчете «Векселя полученные» учитывается задолженность по расчетам с покупателями и заказчиками, обеспеченная полученными векселями.</w:t>
      </w:r>
    </w:p>
    <w:p>
      <w:pPr>
        <w:pStyle w:val="Normal"/>
        <w:ind w:firstLine="709"/>
        <w:rPr/>
      </w:pPr>
      <w:r>
        <w:rPr>
          <w:color w:val="000000"/>
        </w:rPr>
        <w:t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– по каждому покупателю и заказчику. При этом построение аналитического учета обеспечивает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</w:t>
      </w:r>
    </w:p>
    <w:p>
      <w:pPr>
        <w:pStyle w:val="Normal"/>
        <w:ind w:firstLine="709"/>
        <w:rPr/>
      </w:pPr>
      <w:r>
        <w:rPr>
          <w:color w:val="000000"/>
        </w:rPr>
        <w:t>Счет 62 «Расчеты с покупателями и заказчиками» дебетуется в корреспонденции со счетами 90 «Продажи», 91 «Прочие доходы и расходы» на суммы отгруженных товаров, продукции, прочих активов, выполненных работ и оказанных услуг, по которым в установленном порядке признан доход.</w:t>
      </w:r>
    </w:p>
    <w:p>
      <w:pPr>
        <w:pStyle w:val="Normal"/>
        <w:ind w:firstLine="709"/>
        <w:rPr/>
      </w:pPr>
      <w:r>
        <w:rPr>
          <w:color w:val="000000"/>
        </w:rPr>
        <w:t>Счет 62 «Расчеты с покупателями и заказчиками»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</w:t>
      </w:r>
    </w:p>
    <w:p>
      <w:pPr>
        <w:pStyle w:val="Normal"/>
        <w:ind w:firstLine="709"/>
        <w:rPr/>
      </w:pPr>
      <w:r>
        <w:rPr>
          <w:color w:val="000000"/>
        </w:rPr>
        <w:t>Структура счета 62 рабочего плана счетов ОАО «БИОСИНТЕЗ» представлена на рис. 2.</w:t>
      </w:r>
    </w:p>
    <w:p>
      <w:pPr>
        <w:pStyle w:val="Normal"/>
        <w:ind w:firstLine="709"/>
        <w:rPr/>
      </w:pPr>
      <w:r>
        <w:rPr>
          <w:color w:val="000000"/>
        </w:rPr>
        <w:t>Принципиальная схема документооборота по учету расчетов с поставщиками и подрядчиками, принятая на ОАО «БИОСИНТЕЗ», представлена на рис. 3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313"/>
        <w:gridCol w:w="2151"/>
        <w:gridCol w:w="586"/>
        <w:gridCol w:w="3167"/>
      </w:tblGrid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Счет синтетического учет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Субсчета первого поря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Субсчета второго порядка</w:t>
            </w:r>
          </w:p>
        </w:tc>
      </w:tr>
      <w:tr>
        <w:trPr>
          <w:cantSplit w:val="true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Счет 62 «Расчеты с покупателями и заказчиками»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1 Расчеты с покупателями по текущим поставк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1 1 Расчеты с покупателями за внеоборотные активы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1 2 Расчеты с покупателями за МПЗ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1 3 Расчеты с покупателями (закупка для импорта)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2 Расчеты с покупателями по авансам полученны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2.1 Расчеты с покупателями по авансам за внеоборотные активы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2.2 Расчеты с покупателями по авансам за МПЗ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2.3 Расчеты с покупателями по авансам (закупка для импорта)</w:t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3 Расчеты вексел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/>
              <w:t>62.4 Залог, полученный за тар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Рис. 2. Структура счета 62 «Расчеты с покупателями и заказчиками»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>Когда ОАО «БИОСИНТЕЗ» производит покупателю отгрузку товаров (продукции), то после того, как к покупателю перешло право собственности на них, в учете ОАО «БИОСИНТЕЗ» делается проводка по дебету счета 62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отражена задолженность покупателя за отгруженные товары (продукцию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ОАО «БИОСИНТЕЗ» выполнило для заказчика работы (оказала услуги) и заказчик их принял, в учете делается запис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90900" cy="302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>Рис. 3. Схема документооборота с покупателями и заказчиками, применяемая в ОАО «БИОСИНТЕЗ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(91–1) – отражена задолженность заказчика за выполненные работы (оказанные услуги).</w:t>
      </w:r>
    </w:p>
    <w:p>
      <w:pPr>
        <w:pStyle w:val="Normal"/>
        <w:ind w:firstLine="709"/>
        <w:rPr/>
      </w:pPr>
      <w:r>
        <w:rPr>
          <w:color w:val="000000"/>
        </w:rPr>
        <w:t>Отразить задолженность покупателя (заказчика) ОАО «БИОСИНТЕЗ» должно независимо от того, получило ли общество от него деньги за проданные товары (выполненные работы, оказанные услуги) или нет.</w:t>
      </w:r>
    </w:p>
    <w:p>
      <w:pPr>
        <w:pStyle w:val="Normal"/>
        <w:ind w:firstLine="709"/>
        <w:rPr/>
      </w:pPr>
      <w:r>
        <w:rPr>
          <w:color w:val="000000"/>
        </w:rPr>
        <w:t>При поступлении от покупателя (заказчика) денежных средств или имущества в оплату задолженности в учете ОАО «БИОСИНТЕЗ» делается проводка по кредиту счета 62:</w:t>
      </w:r>
    </w:p>
    <w:p>
      <w:pPr>
        <w:pStyle w:val="Normal"/>
        <w:ind w:firstLine="709"/>
        <w:rPr/>
      </w:pPr>
      <w:r>
        <w:rPr>
          <w:color w:val="000000"/>
        </w:rPr>
        <w:t>Дебет 50 (51, 52, 10.) Кредит 62 – поступили средства от покупателя (заказчика) в оплату продукции, товаров, работ, услуг.</w:t>
      </w:r>
    </w:p>
    <w:p>
      <w:pPr>
        <w:pStyle w:val="Normal"/>
        <w:ind w:firstLine="709"/>
        <w:rPr/>
      </w:pPr>
      <w:r>
        <w:rPr>
          <w:color w:val="000000"/>
        </w:rPr>
        <w:t>Если покупатель является одновременно и поставщиком товаров (работ, услуг) для ОАО «БИОСИНТЕЗ», оно вправе произвести взаимозачет задолженностей.</w:t>
      </w:r>
    </w:p>
    <w:p>
      <w:pPr>
        <w:pStyle w:val="Normal"/>
        <w:ind w:firstLine="709"/>
        <w:rPr/>
      </w:pPr>
      <w:r>
        <w:rPr>
          <w:color w:val="000000"/>
        </w:rPr>
        <w:t>Если с момента возникновения задолженности покупателя (заказчика) прошло три года (то есть истек срок исковой давности) и задолженность не погашена, ОАО «БИОСИНТЕЗ» должно ее списа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исание задолженности, по которой истек срок исковой давности, отражается проводкой:</w:t>
      </w:r>
    </w:p>
    <w:p>
      <w:pPr>
        <w:pStyle w:val="Normal"/>
        <w:ind w:firstLine="709"/>
        <w:rPr/>
      </w:pPr>
      <w:r>
        <w:rPr>
          <w:color w:val="000000"/>
        </w:rPr>
        <w:t>Дебет 91–2 Кредит 62 – списана задолженность покупателя (заказчика) в связи с истечением срока исковой давности.</w:t>
      </w:r>
    </w:p>
    <w:p>
      <w:pPr>
        <w:pStyle w:val="Normal"/>
        <w:ind w:firstLine="709"/>
        <w:rPr/>
      </w:pPr>
      <w:r>
        <w:rPr>
          <w:color w:val="000000"/>
        </w:rPr>
        <w:t>Списанная задолженность учитывается в учете ОАО «БИОСИНТЕЗ» на забалансовом счете 007 «Списанная в убыток задолженность неплатежеспособных дебиторов» в течение пяти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исание дебиторской задолженности при расчете НДС признается оплатой продукции (товаров) покупател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аналогичном порядке списывается задолженность, нереальная для взыскания (например, задолженность ликвидированной организации):</w:t>
      </w:r>
    </w:p>
    <w:p>
      <w:pPr>
        <w:pStyle w:val="Normal"/>
        <w:ind w:firstLine="709"/>
        <w:rPr/>
      </w:pPr>
      <w:r>
        <w:rPr>
          <w:color w:val="000000"/>
        </w:rPr>
        <w:t>Дебет 91–2 Кредит 62 – списана задолженность, нереальная для взыск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ако такая задолженность на забалансовом счете 007 не отражается.</w:t>
      </w:r>
    </w:p>
    <w:p>
      <w:pPr>
        <w:pStyle w:val="Normal"/>
        <w:ind w:firstLine="709"/>
        <w:rPr/>
      </w:pPr>
      <w:r>
        <w:rPr>
          <w:color w:val="000000"/>
        </w:rPr>
        <w:t>Если покупатель (заказчик) не погасил свою задолженность в срок, установленный договором, то по такой задолженности ОАО «БИОСИНТЕЗ» вправе создать резерв сомнительных долгов (это закреплено в учетной политике предприятия). Тогда списание задолженности с истекшим сроком исковой давности или нереальной для взыскания, по которой ранее был создан резерв, отражается проводкой:</w:t>
      </w:r>
    </w:p>
    <w:p>
      <w:pPr>
        <w:pStyle w:val="Normal"/>
        <w:ind w:firstLine="709"/>
        <w:rPr/>
      </w:pPr>
      <w:r>
        <w:rPr>
          <w:color w:val="000000"/>
        </w:rPr>
        <w:t>Дебет 63 Кредит 62 – списана задолженность покупателя (заказчика) за счет резерва сомнительных долг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езерв по сомнительным долгам включают и сумму НДС, которую должен заплатить покупатель (заказчик).</w:t>
      </w:r>
    </w:p>
    <w:p>
      <w:pPr>
        <w:pStyle w:val="Normal"/>
        <w:ind w:firstLine="709"/>
        <w:rPr/>
      </w:pPr>
      <w:r>
        <w:rPr>
          <w:color w:val="000000"/>
        </w:rPr>
        <w:t>Если в счет предстоящей поставки материальных ценностей (выполнения работ, оказания услуг) ОАО «БИОСИНТЕЗ» получает от покупателей (заказчиков) авансы, то получение аванса отразится проводкой:</w:t>
      </w:r>
    </w:p>
    <w:p>
      <w:pPr>
        <w:pStyle w:val="Normal"/>
        <w:ind w:firstLine="709"/>
        <w:rPr/>
      </w:pPr>
      <w:r>
        <w:rPr>
          <w:color w:val="000000"/>
        </w:rPr>
        <w:t>Дебет 50 (51, 52.) Кредит 62 субсчет «Расчеты по авансам полученным» – получен аванс в счет предстоящей поставки товаров (выполнения работ, оказания услуг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аванс получен в счет предстоящей поставки товаров (выполнения работ, оказания услуг), облагаемых налогом на добавленную стоимость, то сумма аванса также облагается этим налогом.</w:t>
      </w:r>
    </w:p>
    <w:p>
      <w:pPr>
        <w:pStyle w:val="Normal"/>
        <w:ind w:firstLine="709"/>
        <w:rPr/>
      </w:pPr>
      <w:r>
        <w:rPr>
          <w:color w:val="000000"/>
        </w:rPr>
        <w:t>Начисление НДС с аванса отражается в учете ОАО «БИОСИНТЕЗ» проводкой: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Расчеты по авансам полученным» Кредит 68 субсчет «Расчеты по НДС» – начислен НДС с полученного аванса.</w:t>
      </w:r>
    </w:p>
    <w:p>
      <w:pPr>
        <w:pStyle w:val="Normal"/>
        <w:ind w:firstLine="709"/>
        <w:rPr/>
      </w:pPr>
      <w:r>
        <w:rPr>
          <w:color w:val="000000"/>
        </w:rPr>
        <w:t>НДС с полученного аванса исчисляется по расчетным ставкам 10% / 110% или 18% / 118%.</w:t>
      </w:r>
    </w:p>
    <w:p>
      <w:pPr>
        <w:pStyle w:val="Normal"/>
        <w:ind w:firstLine="709"/>
        <w:rPr/>
      </w:pPr>
      <w:r>
        <w:rPr>
          <w:color w:val="000000"/>
        </w:rPr>
        <w:t>Если при передаче покупателю материальных ценностей (выполнении работ, оказании услуг), в счет которых был получен аванс, начисленную сумму НДС ОАО «БИОСИНТЕЗ» должно восстановить:</w:t>
      </w:r>
    </w:p>
    <w:p>
      <w:pPr>
        <w:pStyle w:val="Normal"/>
        <w:ind w:firstLine="709"/>
        <w:rPr/>
      </w:pPr>
      <w:r>
        <w:rPr>
          <w:color w:val="000000"/>
        </w:rPr>
        <w:t>Дебет 68 субсчет «Расчеты по НДС» Кредит 62 субсчет «Расчеты по авансам полученным» – восстановлена сумма НДС, ранее начисленная с полученного аванса, а сумму, ранее учтенную в качестве аванса, следует отразить непосредственно на счете 62: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Расчеты по авансам полученным» Кредит 62 – зачтен аванс, полученный от покупателей.</w:t>
      </w:r>
    </w:p>
    <w:p>
      <w:pPr>
        <w:pStyle w:val="Normal"/>
        <w:ind w:firstLine="709"/>
        <w:rPr/>
      </w:pPr>
      <w:r>
        <w:rPr>
          <w:color w:val="000000"/>
        </w:rPr>
        <w:t>Рассмотрим сказанное на примере из учетной практики ОАО «БИОСИНТЕЗ».</w:t>
      </w:r>
    </w:p>
    <w:p>
      <w:pPr>
        <w:pStyle w:val="Normal"/>
        <w:ind w:firstLine="709"/>
        <w:rPr/>
      </w:pPr>
      <w:r>
        <w:rPr>
          <w:color w:val="000000"/>
        </w:rPr>
        <w:t>ОАО «БИОСИНТЕЗ» получило от ЗАО «Торговый дом «36,6» аванс в сумме 118000 руб. Аванс был получен в счет предстоящей поставки товаров, облагаемых НДС по ставке 18%.</w:t>
      </w:r>
    </w:p>
    <w:p>
      <w:pPr>
        <w:pStyle w:val="Normal"/>
        <w:ind w:firstLine="709"/>
        <w:rPr/>
      </w:pPr>
      <w:r>
        <w:rPr>
          <w:color w:val="000000"/>
        </w:rPr>
        <w:t>Бухгалтерией ОАО «БИОСИНТЕЗ» сделаны проводк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ень получения аванса:</w:t>
      </w:r>
    </w:p>
    <w:p>
      <w:pPr>
        <w:pStyle w:val="Normal"/>
        <w:ind w:firstLine="709"/>
        <w:rPr/>
      </w:pPr>
      <w:r>
        <w:rPr>
          <w:color w:val="000000"/>
        </w:rPr>
        <w:t>Дебет 51 Кредит 62 субсчет «Расчеты по авансам полученным» – 118000 руб. – получен аванс на расчетный счет;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Расчеты по авансам полученным» Кредит 68 субсчет «Расчеты по НДС» – 18000 руб. (118000 руб. * 18% / 118%) – начислен НДС с полученного аванс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ень отражения выручки от продажи:</w:t>
      </w:r>
    </w:p>
    <w:p>
      <w:pPr>
        <w:pStyle w:val="Normal"/>
        <w:ind w:firstLine="709"/>
        <w:rPr/>
      </w:pPr>
      <w:r>
        <w:rPr>
          <w:color w:val="000000"/>
        </w:rPr>
        <w:t>Дебет 68 субсчет «Расчеты по НДС» Кредит 62 субсчет «Расчеты по авансам полученным» – 18000 руб. – восстановлен НДС, начисленный с аванса;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118000 руб. – отражена выручка от продажи товаров;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Расчеты по авансам полученным» Кредит 62 – 118000 руб. – зачтен аванс, ранее полученный от покупателя;</w:t>
      </w:r>
    </w:p>
    <w:p>
      <w:pPr>
        <w:pStyle w:val="Normal"/>
        <w:ind w:firstLine="709"/>
        <w:rPr/>
      </w:pPr>
      <w:r>
        <w:rPr>
          <w:color w:val="000000"/>
        </w:rPr>
        <w:t>Дебет 90–3 Кредит 68 субсчет «Расчеты по НДС» – 18000 руб. – начислен НДС к уплате в бюджет.</w:t>
      </w:r>
    </w:p>
    <w:p>
      <w:pPr>
        <w:pStyle w:val="Normal"/>
        <w:ind w:firstLine="709"/>
        <w:rPr/>
      </w:pPr>
      <w:r>
        <w:rPr>
          <w:color w:val="000000"/>
        </w:rPr>
        <w:t>Рассмотрим далее, как учитываются векселя, полученные ОАО «БИОСИНТЕЗ» в обеспечение задолженности.</w:t>
      </w:r>
    </w:p>
    <w:p>
      <w:pPr>
        <w:pStyle w:val="Normal"/>
        <w:ind w:firstLine="709"/>
        <w:rPr/>
      </w:pPr>
      <w:r>
        <w:rPr>
          <w:color w:val="000000"/>
        </w:rPr>
        <w:t>В учете ОАО «БИОСИНТЕЗ» делаются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(91–1) – продана продукция (товары, прочее имущество, выполнены работы, оказаны услуги);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Векселя полученные» Кредит 62 – получен от покупателя простой вексель.</w:t>
      </w:r>
    </w:p>
    <w:p>
      <w:pPr>
        <w:pStyle w:val="Normal"/>
        <w:ind w:firstLine="709"/>
        <w:rPr/>
      </w:pPr>
      <w:r>
        <w:rPr>
          <w:color w:val="000000"/>
        </w:rPr>
        <w:t>Иногда номинальная стоимость векселя, полученного от покупателя (заказчика), превышает договорную стоимость продажи товаров (работ, услуг). Сумму этого превышения, которую часто называют процентами, включенными в сумму векселя, ОАО «БИОСИНТЕЗ» отражает так же, как и саму продажу:</w:t>
      </w:r>
    </w:p>
    <w:p>
      <w:pPr>
        <w:pStyle w:val="Normal"/>
        <w:ind w:firstLine="709"/>
        <w:rPr/>
      </w:pPr>
      <w:r>
        <w:rPr>
          <w:color w:val="000000"/>
        </w:rPr>
        <w:t>Дебет 62 субсчет «Векселя полученные» Кредит 90–1 (91–1) – отражена сумма превышения номинальной стоимости векселя над договорной стоимостью продажи.</w:t>
      </w:r>
    </w:p>
    <w:p>
      <w:pPr>
        <w:pStyle w:val="Normal"/>
        <w:ind w:firstLine="709"/>
        <w:rPr/>
      </w:pPr>
      <w:r>
        <w:rPr>
          <w:color w:val="000000"/>
        </w:rPr>
        <w:t>Когда покупатель погашает вексель, выданный ОАО «БИОСИНТЕЗ» ранее в обеспечение оплаты товаров (продукции, работ, услуг), в учете делается запись:</w:t>
      </w:r>
    </w:p>
    <w:p>
      <w:pPr>
        <w:pStyle w:val="Normal"/>
        <w:ind w:firstLine="709"/>
        <w:rPr/>
      </w:pPr>
      <w:r>
        <w:rPr>
          <w:color w:val="000000"/>
        </w:rPr>
        <w:t>Дебет 50 (51, 52, 55) Кредит 62 субсчет «Расчеты по векселям полученным» – покупатель погасил вексель.</w:t>
      </w:r>
    </w:p>
    <w:p>
      <w:pPr>
        <w:pStyle w:val="Normal"/>
        <w:ind w:firstLine="709"/>
        <w:rPr/>
      </w:pPr>
      <w:r>
        <w:rPr>
          <w:color w:val="000000"/>
        </w:rPr>
        <w:t>Проанализируем далее, как отражается в учете ОАО «БИОСИНТЕЗ» выручка за реализованные товары, если покупателю договором предоставлена отсрочка платежа (иными словами, покупателю предоставляется коммерческий кредит).</w:t>
      </w:r>
    </w:p>
    <w:p>
      <w:pPr>
        <w:pStyle w:val="Normal"/>
        <w:ind w:firstLine="709"/>
        <w:rPr/>
      </w:pPr>
      <w:r>
        <w:rPr>
          <w:color w:val="000000"/>
        </w:rPr>
        <w:t>Обычно при таких условиях договора покупатель должен оплатить как стоимость самого товара, так и проценты за отсрочку его оплаты. Сумма процентов, которую получит ОАО «БИОСИНТЕЗ», увеличивает выручку от продажи.</w:t>
      </w:r>
    </w:p>
    <w:p>
      <w:pPr>
        <w:pStyle w:val="Normal"/>
        <w:ind w:firstLine="709"/>
        <w:rPr/>
      </w:pPr>
      <w:r>
        <w:rPr>
          <w:color w:val="000000"/>
        </w:rPr>
        <w:t>В данной ситуации ОАО «БИОСИНТЕЗ» следу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тразить выручку в день перехода права собственности на товары к покупателю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увеличить выручку на сумму процентов, которые покупатель заплатит за отсрочку платежа.</w:t>
      </w:r>
    </w:p>
    <w:p>
      <w:pPr>
        <w:pStyle w:val="Normal"/>
        <w:ind w:firstLine="709"/>
        <w:rPr/>
      </w:pPr>
      <w:r>
        <w:rPr>
          <w:color w:val="000000"/>
        </w:rPr>
        <w:t>В учете ОАО «БИОСИНТЕЗ» в этом случае делаются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отражена выручка от продажи товаров;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увеличена выручка на сумму процентов за отсрочку платежа.</w:t>
      </w:r>
    </w:p>
    <w:p>
      <w:pPr>
        <w:pStyle w:val="Normal"/>
        <w:ind w:firstLine="709"/>
        <w:rPr/>
      </w:pPr>
      <w:r>
        <w:rPr>
          <w:color w:val="000000"/>
        </w:rPr>
        <w:t>Если покупатель ОАО «БИОСИНТЕЗ» является одновременно и поставщиком товаров (работ, услуг) для предприятия, то ОАО «БИОСИНТЕЗ» вправе произвести взаимозачет задолженностей.</w:t>
      </w:r>
    </w:p>
    <w:p>
      <w:pPr>
        <w:pStyle w:val="Normal"/>
        <w:ind w:firstLine="709"/>
        <w:rPr/>
      </w:pPr>
      <w:r>
        <w:rPr>
          <w:color w:val="000000"/>
        </w:rPr>
        <w:t>В этой связи рассмотрим следующий пример из учетной практики ОАО «БИОСИНТЕЗ».</w:t>
      </w:r>
    </w:p>
    <w:p>
      <w:pPr>
        <w:pStyle w:val="Normal"/>
        <w:ind w:firstLine="709"/>
        <w:rPr/>
      </w:pPr>
      <w:r>
        <w:rPr>
          <w:color w:val="000000"/>
        </w:rPr>
        <w:t>В ноябре 2008 года ОАО «БИОСИНТЕЗ» продало ЗАО «Фармация» партию товаров на сумму 48000 руб. (в том числе НДС – 8000 руб.) по договору №33/08–11. Себестоимость партии товаров – 30000 руб.</w:t>
      </w:r>
    </w:p>
    <w:p>
      <w:pPr>
        <w:pStyle w:val="Normal"/>
        <w:ind w:firstLine="709"/>
        <w:rPr/>
      </w:pPr>
      <w:r>
        <w:rPr>
          <w:color w:val="000000"/>
        </w:rPr>
        <w:t>Бухгалтерией ОАО «БИОСИНТЕЗ» были сделаны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48000 руб. – отражена выручка от продажи товаров и задолженность ЗАО «Фармация» за проданные товары;</w:t>
      </w:r>
    </w:p>
    <w:p>
      <w:pPr>
        <w:pStyle w:val="Normal"/>
        <w:ind w:firstLine="709"/>
        <w:rPr/>
      </w:pPr>
      <w:r>
        <w:rPr>
          <w:color w:val="000000"/>
        </w:rPr>
        <w:t>Дебет 90–2 Кредит 41 – 30000 руб. – списана себестоимость проданных товаров;</w:t>
      </w:r>
    </w:p>
    <w:p>
      <w:pPr>
        <w:pStyle w:val="Normal"/>
        <w:ind w:firstLine="709"/>
        <w:rPr/>
      </w:pPr>
      <w:r>
        <w:rPr>
          <w:color w:val="000000"/>
        </w:rPr>
        <w:t>Дебет 90–3 Кредит 68 субсчет «Расчеты по НДС» – 8000 руб. – начислен НДС к уплате в бюджет.</w:t>
      </w:r>
    </w:p>
    <w:p>
      <w:pPr>
        <w:pStyle w:val="Normal"/>
        <w:ind w:firstLine="709"/>
        <w:rPr/>
      </w:pPr>
      <w:r>
        <w:rPr>
          <w:color w:val="000000"/>
        </w:rPr>
        <w:t>В конце месяца бухгалтер ОАО «БИОСИНТЕЗ» сделал проводку:</w:t>
      </w:r>
    </w:p>
    <w:p>
      <w:pPr>
        <w:pStyle w:val="Normal"/>
        <w:ind w:firstLine="709"/>
        <w:rPr/>
      </w:pPr>
      <w:r>
        <w:rPr>
          <w:color w:val="000000"/>
        </w:rPr>
        <w:t>Дебет 90–9 Кредит 99 – 10000 руб. (48000 – 30000 – 8000) – отражена прибыль отчетного месяца.</w:t>
      </w:r>
    </w:p>
    <w:p>
      <w:pPr>
        <w:pStyle w:val="Normal"/>
        <w:ind w:firstLine="709"/>
        <w:rPr/>
      </w:pPr>
      <w:r>
        <w:rPr>
          <w:color w:val="000000"/>
        </w:rPr>
        <w:t>В декабре 2008 года ОАО «БИОСИНТЕЗ» получило от ЗАО «Фармация» по договору 44/08–12 2 партию материалов. Стоимость партии материалов – 48000 руб. (в том числе НДС – 8000 руб.).</w:t>
      </w:r>
    </w:p>
    <w:p>
      <w:pPr>
        <w:pStyle w:val="Normal"/>
        <w:ind w:firstLine="709"/>
        <w:rPr/>
      </w:pPr>
      <w:r>
        <w:rPr>
          <w:color w:val="000000"/>
        </w:rPr>
        <w:t>При оприходовании материалов бухгалтерией ОАО «БИОСИНТЕЗ» были сделаны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10 Кредит 60 – 40000 руб. (48000 – 8000) – оприходованы поступившие от ЗАО «Фармация» материалы;</w:t>
      </w:r>
    </w:p>
    <w:p>
      <w:pPr>
        <w:pStyle w:val="Normal"/>
        <w:ind w:firstLine="709"/>
        <w:rPr/>
      </w:pPr>
      <w:r>
        <w:rPr>
          <w:color w:val="000000"/>
        </w:rPr>
        <w:t>Дебет 19 Кредит 60 – 8000 руб. – учтен НДС.</w:t>
      </w:r>
    </w:p>
    <w:p>
      <w:pPr>
        <w:pStyle w:val="Normal"/>
        <w:ind w:firstLine="709"/>
        <w:rPr/>
      </w:pPr>
      <w:r>
        <w:rPr>
          <w:color w:val="000000"/>
        </w:rPr>
        <w:t>К этому моменту оплата от ЗАО «Фармация» по договору №33/08–11 не поступила. ОАО «БИОСИНТЕЗ» материалы, полученные по договору №44/08–12, не оплатило.</w:t>
      </w:r>
    </w:p>
    <w:p>
      <w:pPr>
        <w:pStyle w:val="Normal"/>
        <w:ind w:firstLine="709"/>
        <w:rPr/>
      </w:pPr>
      <w:r>
        <w:rPr>
          <w:color w:val="000000"/>
        </w:rPr>
        <w:t>Таким образом, задолженность ЗАО «Фармация» перед ОАО «БИОСИНТЕЗ» по договору №33/08–11 составила 48000 руб. (в том числе НДС – 8000 руб.). Задолженность ОАО «БИОСИНТЕЗ» перед ЗАО «Фармация» по договору №44/08–12 также составила 48000 руб. (в том числе НДС – 8000 руб.).</w:t>
      </w:r>
    </w:p>
    <w:p>
      <w:pPr>
        <w:pStyle w:val="Normal"/>
        <w:ind w:firstLine="709"/>
        <w:rPr/>
      </w:pPr>
      <w:r>
        <w:rPr>
          <w:color w:val="000000"/>
        </w:rPr>
        <w:t>ОАО «БИОСИНТЕЗ» предложило ЗАО «Фармация» произвести зачет встречных однородных требований.</w:t>
      </w:r>
    </w:p>
    <w:p>
      <w:pPr>
        <w:pStyle w:val="Normal"/>
        <w:ind w:firstLine="709"/>
        <w:rPr/>
      </w:pPr>
      <w:r>
        <w:rPr>
          <w:color w:val="000000"/>
        </w:rPr>
        <w:t>Для проведения взаимозачета на первом этапе составляется акт сверки расчетов. Поскольку его форма нормативно-правовыми актами по бухгалтерскому учету не установлена, на ОАО «БИОСИНТЕЗ» он составляется в произвольной форме.</w:t>
      </w:r>
    </w:p>
    <w:p>
      <w:pPr>
        <w:pStyle w:val="Normal"/>
        <w:ind w:firstLine="709"/>
        <w:rPr/>
      </w:pPr>
      <w:r>
        <w:rPr>
          <w:color w:val="000000"/>
        </w:rPr>
        <w:t>Акт составляют по каждому дебитору и кредитору в 2 экземплярах: первый экземпляр остается в бухгалтерии ОАО «БИОСИНТЕЗ»; второй экземпляр направляют в организацию, с которой производилась сверка.</w:t>
      </w:r>
    </w:p>
    <w:p>
      <w:pPr>
        <w:pStyle w:val="Normal"/>
        <w:ind w:firstLine="709"/>
        <w:rPr/>
      </w:pPr>
      <w:r>
        <w:rPr>
          <w:color w:val="000000"/>
        </w:rPr>
        <w:t>Акт хранится в архиве ОАО «БИОСИНТЕЗ» 5 лет. Образец подобного акта представлен в приложении.</w:t>
      </w:r>
    </w:p>
    <w:p>
      <w:pPr>
        <w:pStyle w:val="Normal"/>
        <w:ind w:firstLine="709"/>
        <w:rPr/>
      </w:pPr>
      <w:r>
        <w:rPr>
          <w:color w:val="000000"/>
        </w:rPr>
        <w:t>После составления акта сверки взаиморасчетов на следующем этапе ОАО «БИОСИНТЕЗ» направило в адрес ЗАО «Фармация» заявление о проведении взаимозачета, которое представлено в приложении.</w:t>
      </w:r>
    </w:p>
    <w:p>
      <w:pPr>
        <w:pStyle w:val="Normal"/>
        <w:ind w:firstLine="709"/>
        <w:rPr/>
      </w:pPr>
      <w:r>
        <w:rPr>
          <w:color w:val="000000"/>
        </w:rPr>
        <w:t>ЗАО «Фармация» подтвердило, что заявление о проведении взаимозачета организацией получено.</w:t>
      </w:r>
    </w:p>
    <w:p>
      <w:pPr>
        <w:pStyle w:val="Normal"/>
        <w:ind w:firstLine="709"/>
        <w:rPr/>
      </w:pPr>
      <w:r>
        <w:rPr>
          <w:color w:val="000000"/>
        </w:rPr>
        <w:t>Бухгалтерией ОАО «БИОСИНТЕЗ» сделаны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60 Кредит 62 – 48000 руб. – произведен зачет встречных однородных требований;</w:t>
      </w:r>
    </w:p>
    <w:p>
      <w:pPr>
        <w:pStyle w:val="Normal"/>
        <w:ind w:firstLine="709"/>
        <w:rPr/>
      </w:pPr>
      <w:r>
        <w:rPr>
          <w:color w:val="000000"/>
        </w:rPr>
        <w:t>Дебет 68 субсчет «Расчеты по НДС» Кредит 19 – 8000 руб. – произведен налоговый вычет.</w:t>
      </w:r>
    </w:p>
    <w:p>
      <w:pPr>
        <w:pStyle w:val="Normal"/>
        <w:ind w:firstLine="709"/>
        <w:rPr/>
      </w:pPr>
      <w:r>
        <w:rPr>
          <w:color w:val="000000"/>
        </w:rPr>
        <w:t>Рассмотрим далее порядок инвентаризации расчетов с покупателями и заказчиками (расчетов по дебиторской задолженности), принятый в ОАО БИОСИНТЕЗ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вентаризацию имущества и обязательств, в ходе которой проверяются и документально подтверждаются их наличие, состояние и оценка, организации обязаны проводить согласно статье 12 Закона о бухгалтерском учете для обеспечения достоверности данных бухгалтерского учета и бухгалтерской отчетности.</w:t>
      </w:r>
    </w:p>
    <w:p>
      <w:pPr>
        <w:pStyle w:val="Normal"/>
        <w:ind w:firstLine="709"/>
        <w:rPr/>
      </w:pPr>
      <w:r>
        <w:rPr>
          <w:color w:val="000000"/>
        </w:rPr>
        <w:t>При проведении инвентаризации расчетов необходимо также руководствоваться Положением по ведению бухгалтерского учета, Методическими указаниями по инвентаризации имущества и финансовых обязательств, утвержденными приказом Минфина РФ от 13 июня 1995 г. №49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вентаризация расчетов с покупателями и заказчиками заключается в проверке обоснованности сумм, числящихся на счетах бухгалтерского учета и их реа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проверке расчетов следует установить: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авильность и обоснованность сумм дебиторской задолженности, включая суммы дебиторской задолженности, по которым истекли сроки исковой давности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имеется ли равенство остатков (дебетовых и кредитовых раздельно) по счетам расчетов по балансу, остаткам в оборотных ведомостях (карточках аналитического учета), а также законность и хозяйственную целесообразность совершенной операции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авильность и обоснованность числящейся в бухгалтерском учете суммы задолженности по недостачам и хищениям.</w:t>
      </w:r>
    </w:p>
    <w:p>
      <w:pPr>
        <w:pStyle w:val="Normal"/>
        <w:ind w:firstLine="709"/>
        <w:rPr/>
      </w:pPr>
      <w:r>
        <w:rPr>
          <w:color w:val="000000"/>
        </w:rPr>
        <w:t>Инвентаризация расчетов с покупателями и заказчиками осуществляется на ОАО «БИОСИНТЕЗ» посредством составления актов сверок, основное назначение которых подтверждение правильности осуществляемых расчетов между сторонами заключенного догов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кт сверки должен содержать данные, необходимые для обоснования суммы задолженности: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омера и даты выписки первичных учетных документов, подтверждающих стоимость отгрузки (счета, счета-фактуры, накладные, акты выполненных работ и др.)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омера и даты выписки расчетных документов, подтверждающих сумму оплаты (платежные поручения и др.)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омера и даты других документов, подтверждающих погашение задолженности (акты о взаимозачетах и др.)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уммы неустойки, рассчитанные исходя из условий договора, при нарушении установленных сроков опл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скольку для акта сверки не существует нормативно утвержденной формы, бухгалтерские и финансовые службы предприятий-продавцов как правило пользуются для этих целей самостоятельно разработанными формами.</w:t>
      </w:r>
    </w:p>
    <w:p>
      <w:pPr>
        <w:pStyle w:val="Normal"/>
        <w:ind w:firstLine="709"/>
        <w:rPr/>
      </w:pPr>
      <w:r>
        <w:rPr>
          <w:color w:val="000000"/>
        </w:rPr>
        <w:t>Помимо случаев плановой инвентаризации, которые указаны в ч. 2 ст. 12 Закона «О бухгалтерском учете» (перед составлением годовой бухгалтерской отчетности; при смене материально ответственных лиц; при выявлении фактов хищения, злоупотребления или порчи имущества; в случае стихийного бедствия, пожара или других чрезвычайных ситуаций, вызванных экстремальными условиями и т.д.), руководством ОАО «БИОСИНТЕЗ» может быть принято оформленное приказом решение о проведении внеплановой инвентаризации состояния расчетов предприятия (что предусмотрено положениями учетной политики организации).</w:t>
      </w:r>
    </w:p>
    <w:p>
      <w:pPr>
        <w:pStyle w:val="Normal"/>
        <w:ind w:firstLine="709"/>
        <w:rPr/>
      </w:pPr>
      <w:r>
        <w:rPr>
          <w:color w:val="000000"/>
        </w:rPr>
        <w:t>Существенной особенностью, на которой следует дополнительно остановиться, является возможность принятия руководством ОАО «БИОСИНТЕЗ» решения о реализации выявленной в процессе инвентаризации сомнительной или нереальной для взыскания (с точки зрения предприятия) задолж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дача третьему лицу прав на взыскание сомнительной задолженности с юридической точки зрения оформляется договором цессии. Суть договора сводится к следующему: в соответствии со статьей 382 ГК РФ право (требование), принадлежащее организации на основании обязательства, может быть передано им другому лицу по сделке (уступка требован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им образом, дебиторская задолженность организации может быть реализована на законных основаниях. При этом для перехода к другому лицу прав кредитора не требуется согласия должника, если иное не предусмотрено законом или договором. В свою очередь следует учитывать, что если должник не был письменно уведомлен о состоявшемся переходе прав кредитора к другому лицу, новый кредитор несет риск вызванных этим для него неблагоприятных последствий. Необходимо также отметить, что в порядке уступки прав требования нельзя передать часть требования по обязательству (статья 384 ГК РФ).</w:t>
      </w:r>
    </w:p>
    <w:p>
      <w:pPr>
        <w:pStyle w:val="Normal"/>
        <w:ind w:firstLine="709"/>
        <w:rPr/>
      </w:pPr>
      <w:r>
        <w:rPr>
          <w:color w:val="000000"/>
        </w:rPr>
        <w:t>В бухгалтерском учете реализация дебиторской задолженности оформляется с использованием счета 91 «Прочие доходы и расходы».</w:t>
      </w:r>
    </w:p>
    <w:p>
      <w:pPr>
        <w:pStyle w:val="Normal"/>
        <w:ind w:firstLine="709"/>
        <w:rPr/>
      </w:pPr>
      <w:r>
        <w:rPr>
          <w:color w:val="000000"/>
        </w:rPr>
        <w:t>Рассмотрим вышесказанное на примере из учетной практики ОАО «БИОСИНТЕЗ»</w:t>
      </w:r>
    </w:p>
    <w:p>
      <w:pPr>
        <w:pStyle w:val="Normal"/>
        <w:ind w:firstLine="709"/>
        <w:rPr/>
      </w:pPr>
      <w:r>
        <w:rPr>
          <w:color w:val="000000"/>
        </w:rPr>
        <w:t>ОАО «БИОСИНТЕЗ» продало покупателю партию товара. Цена товара согласно договору – 118000 руб. (в том числе НДС – 18000 руб.). Себестоимость товара – 60000 руб. ОАО «БИОСИНТЕЗ» определяет выручку для целей налогообложения по отгрузке.</w:t>
      </w:r>
    </w:p>
    <w:p>
      <w:pPr>
        <w:pStyle w:val="Normal"/>
        <w:ind w:firstLine="709"/>
        <w:rPr/>
      </w:pPr>
      <w:r>
        <w:rPr>
          <w:color w:val="000000"/>
        </w:rPr>
        <w:t>Бухгалтерия ОАО «БИОСИНТЕЗ» сделала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62 Кредит 90–1 – 118000 руб. – отражены выручка от продажи товара и сумма задолженности покупателя;</w:t>
      </w:r>
    </w:p>
    <w:p>
      <w:pPr>
        <w:pStyle w:val="Normal"/>
        <w:ind w:firstLine="709"/>
        <w:rPr/>
      </w:pPr>
      <w:r>
        <w:rPr>
          <w:color w:val="000000"/>
        </w:rPr>
        <w:t>Дебет 90–3 Кредит 68 субсчет «Расчеты по НДС» – 18000 руб. – начислен НДС к уплате в бюджет;</w:t>
      </w:r>
    </w:p>
    <w:p>
      <w:pPr>
        <w:pStyle w:val="Normal"/>
        <w:ind w:firstLine="709"/>
        <w:rPr/>
      </w:pPr>
      <w:r>
        <w:rPr>
          <w:color w:val="000000"/>
        </w:rPr>
        <w:t>Дебет 90–2 Кредит 41 – 60000 руб. – списана себестоимость проданного товара;</w:t>
      </w:r>
    </w:p>
    <w:p>
      <w:pPr>
        <w:pStyle w:val="Normal"/>
        <w:ind w:firstLine="709"/>
        <w:rPr/>
      </w:pPr>
      <w:r>
        <w:rPr>
          <w:color w:val="000000"/>
        </w:rPr>
        <w:t>Дебет 90–9 Кредит 99 – 40000 руб. (118000 – 18000 – 60000) – отражена прибыль от продажи.</w:t>
      </w:r>
    </w:p>
    <w:p>
      <w:pPr>
        <w:pStyle w:val="Normal"/>
        <w:ind w:firstLine="709"/>
        <w:rPr/>
      </w:pPr>
      <w:r>
        <w:rPr>
          <w:color w:val="000000"/>
        </w:rPr>
        <w:t>В срок, установленный договором, покупатель товар не оплатил. ОАО «БИОСИНТЕЗ» приняло решение переуступить (продать) задолженность другой организации. Задолженность была продана за 90000 руб.</w:t>
      </w:r>
    </w:p>
    <w:p>
      <w:pPr>
        <w:pStyle w:val="Normal"/>
        <w:ind w:firstLine="709"/>
        <w:rPr/>
      </w:pPr>
      <w:r>
        <w:rPr>
          <w:color w:val="000000"/>
        </w:rPr>
        <w:t>Бухгалтерия ОАО «БИОСИНТЕЗ» сделала проводки:</w:t>
      </w:r>
    </w:p>
    <w:p>
      <w:pPr>
        <w:pStyle w:val="Normal"/>
        <w:ind w:firstLine="709"/>
        <w:rPr/>
      </w:pPr>
      <w:r>
        <w:rPr>
          <w:color w:val="000000"/>
        </w:rPr>
        <w:t>Дебет 91–2 Кредит 62 – 118000 руб. – списана проданная задолженность;</w:t>
      </w:r>
    </w:p>
    <w:p>
      <w:pPr>
        <w:pStyle w:val="Normal"/>
        <w:ind w:firstLine="709"/>
        <w:rPr/>
      </w:pPr>
      <w:r>
        <w:rPr>
          <w:color w:val="000000"/>
        </w:rPr>
        <w:t>Дебет 51 Кредит 91–1 – 90000 руб. – поступили денежные средства в оплату задолженности.</w:t>
      </w:r>
    </w:p>
    <w:p>
      <w:pPr>
        <w:pStyle w:val="Normal"/>
        <w:ind w:firstLine="709"/>
        <w:rPr/>
      </w:pPr>
      <w:r>
        <w:rPr>
          <w:color w:val="000000"/>
        </w:rPr>
        <w:t>В конце месяца бухгалтерией ОАО «БИОСИНТЕЗ» сделана проводка:</w:t>
      </w:r>
    </w:p>
    <w:p>
      <w:pPr>
        <w:pStyle w:val="Normal"/>
        <w:ind w:firstLine="709"/>
        <w:rPr/>
      </w:pPr>
      <w:r>
        <w:rPr>
          <w:color w:val="000000"/>
        </w:rPr>
        <w:t>Дебет 99 Кредит 91–9 – 28000 руб. (90000 – 118000) – отражен убыток от продажи задолж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быток от продажи дебиторской задолженности при исчислении налогооблагаемой прибыли организации не учитывает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3. Рекомендации по оптимизации учета расчетов с покупателями и заказчиками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ответствии с результатами проведенного анализа можно отметить, что нарушений порядка организации учета расчетом с покупателями и заказчиками в практике работы организации не обнаружено. В соответствии с этим единственной рекомендацией по организации расчетов с покупателями и заказчиками является ведением постоянного финансового анализа расчетов по данной группе операций в соответствии с данными финансовой отчет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ведения о расчетах с покупателями и заказчиками находят свое отражение в нескольких формах отчетности.</w:t>
      </w:r>
    </w:p>
    <w:p>
      <w:pPr>
        <w:pStyle w:val="Normal"/>
        <w:ind w:firstLine="709"/>
        <w:rPr/>
      </w:pPr>
      <w:r>
        <w:rPr>
          <w:color w:val="000000"/>
        </w:rPr>
        <w:t>Рассмотрим далее, как данная информация отражена в отчетности ОАО «БИОСИНТЕЗ» за 2008 г.</w:t>
      </w:r>
    </w:p>
    <w:p>
      <w:pPr>
        <w:pStyle w:val="Normal"/>
        <w:ind w:firstLine="709"/>
        <w:rPr/>
      </w:pPr>
      <w:r>
        <w:rPr>
          <w:color w:val="000000"/>
        </w:rPr>
        <w:t>В форме №1 – Бухгалтерском балансе – задолженность покупателей и заказчиков перед ОАО «БИОСИНТЕЗ» отражается в разделе «Оборотные активы» по строкам 231 и 241 баланса. Строки заполняются на основании аналитических данных по счету 62 «Расчеты с покупателями и заказчиками» субсчет «Расчеты за товары (работы, услуги)».</w:t>
      </w:r>
    </w:p>
    <w:p>
      <w:pPr>
        <w:pStyle w:val="Normal"/>
        <w:ind w:firstLine="709"/>
        <w:rPr/>
      </w:pPr>
      <w:r>
        <w:rPr>
          <w:color w:val="000000"/>
        </w:rPr>
        <w:t>По строке 231 указывается сумма долгосрочной дебиторской задолженности покупателей и заказчиков. Долгосрочной считается задолженность, которую погасят не раньше чем через 12 месяцев после 1-го числа месяца, следующего за месяцем, в котором дебиторская задолженность была отражена в уче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балансе отражается дебиторская задолженность предприятия, уменьшенная на сумму резерва по сомнительным долгам.</w:t>
      </w:r>
    </w:p>
    <w:p>
      <w:pPr>
        <w:pStyle w:val="Normal"/>
        <w:ind w:firstLine="709"/>
        <w:rPr/>
      </w:pPr>
      <w:r>
        <w:rPr>
          <w:color w:val="000000"/>
        </w:rPr>
        <w:t>По состоянию на 01.01.2008 г. долгосрочная дебиторская задолженность покупателей и заказчиков перед ОАО «БИОСИНТЕЗ» составляла 42470 тыс. руб.; на 01.01. 2008 г. – 37914 тыс. руб.</w:t>
      </w:r>
    </w:p>
    <w:p>
      <w:pPr>
        <w:pStyle w:val="Normal"/>
        <w:ind w:firstLine="709"/>
        <w:rPr/>
      </w:pPr>
      <w:r>
        <w:rPr>
          <w:color w:val="000000"/>
        </w:rPr>
        <w:t>По строке 240 баланса отражается общая сумма задолженности, которую покупатели и заказчики должны погасить в течение 12 месяцев после 1-го числа месяца, следующего за месяцем, в котором дебиторская задолженность была отражена в уче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к и в случае с долгосрочной задолженностью, в балансе отражается краткосрочная дебиторская задолженность предприятия, уменьшенная на сумму резерва по сомнительным долгам.</w:t>
      </w:r>
    </w:p>
    <w:p>
      <w:pPr>
        <w:pStyle w:val="Normal"/>
        <w:ind w:firstLine="709"/>
        <w:rPr/>
      </w:pPr>
      <w:r>
        <w:rPr>
          <w:color w:val="000000"/>
        </w:rPr>
        <w:t>По состоянию на 01.01.2008 г. краткосрочная дебиторская задолженность покупателей и заказчиков перед ОАО «БИОСИНТЕЗ», отраженная по стр. 241 баланса, составляла 365225 тыс. руб.; на 01.01. 2008 г. – 435668 тыс. руб.</w:t>
      </w:r>
    </w:p>
    <w:p>
      <w:pPr>
        <w:pStyle w:val="Normal"/>
        <w:ind w:firstLine="709"/>
        <w:rPr/>
      </w:pPr>
      <w:r>
        <w:rPr>
          <w:color w:val="000000"/>
        </w:rPr>
        <w:t>Следует отметить, что краткосрочная дебиторская задолженность покупателей и заказчиков, оформленная векселями, отражается в балансе отдельно – по стр. 242; однако ОАО «БИОСИНТЕЗ» такой задолженности не имеет как на начало, так и на конец 2008 г.</w:t>
      </w:r>
    </w:p>
    <w:p>
      <w:pPr>
        <w:pStyle w:val="Normal"/>
        <w:ind w:firstLine="709"/>
        <w:rPr/>
      </w:pPr>
      <w:r>
        <w:rPr>
          <w:color w:val="000000"/>
        </w:rPr>
        <w:t>Задолженность ОАО «БИОСИНТЕЗ» перед поставщиками и подрядчиками отражается в балансе в разделе «Краткосрочные обязательства» по стр. 621 «Поставщики и подрядчики». Строка 621 является расшифровочной по отношению к стр. 620 «Кредиторская задолженность».</w:t>
      </w:r>
    </w:p>
    <w:p>
      <w:pPr>
        <w:pStyle w:val="Normal"/>
        <w:ind w:firstLine="709"/>
        <w:rPr/>
      </w:pPr>
      <w:r>
        <w:rPr>
          <w:color w:val="000000"/>
        </w:rPr>
        <w:t>По строке 621 записывается задолженность перед поставщиками и подрядчиками за поступившие материальные ценности (выполненные работы, оказанные услуги). Чтобы заполнить строку 621, нужно взять: кредитовое сальдо счета 76 «Расчеты с разными дебиторами и кредиторами» субсчет «Расчеты с поставщиками и подрядчиками» и кредитовое сальдо счета 60 «Расчеты с поставщиками и подрядчиками» субсчет «Расчеты за отгруженную продукцию».</w:t>
      </w:r>
    </w:p>
    <w:p>
      <w:pPr>
        <w:pStyle w:val="Normal"/>
        <w:ind w:firstLine="709"/>
        <w:rPr/>
      </w:pPr>
      <w:r>
        <w:rPr>
          <w:color w:val="000000"/>
        </w:rPr>
        <w:t>По состоянию на 01.01.2008 г. задолженность ОАО «БИОСИНТЕЗ» поставщикам и подрядчикам составляла 226841 тыс. руб., на 01.01.2009 г. – 163480 тыс. руб.</w:t>
      </w:r>
    </w:p>
    <w:p>
      <w:pPr>
        <w:pStyle w:val="Normal"/>
        <w:ind w:firstLine="709"/>
        <w:rPr/>
      </w:pPr>
      <w:r>
        <w:rPr>
          <w:color w:val="000000"/>
        </w:rPr>
        <w:t>Динамика изменения дебиторской и кредиторской задолженности предприятия представлена в табл. 3.</w:t>
      </w:r>
    </w:p>
    <w:p>
      <w:pPr>
        <w:pStyle w:val="Normal"/>
        <w:ind w:firstLine="709"/>
        <w:rPr/>
      </w:pPr>
      <w:r>
        <w:rPr>
          <w:color w:val="000000"/>
        </w:rPr>
        <w:t>Долгосрочная дебиторская задолженность покупателей и заказчиков за отчетный период уменьшилась в абсолютном выражении на 4556 тыс. руб. (или на 10,73%), удельный вес данного показателя в итоге баланса снизился на 0,09%.</w:t>
      </w:r>
    </w:p>
    <w:p>
      <w:pPr>
        <w:pStyle w:val="Normal"/>
        <w:ind w:firstLine="709"/>
        <w:rPr/>
      </w:pPr>
      <w:r>
        <w:rPr>
          <w:color w:val="000000"/>
        </w:rPr>
        <w:t>Краткосрочная дебиторская задолженность покупателей и заказчиков в течение 2008 г. возросла на 70443 тыс. руб. (темп прироста +19,29%); удельный вес данного вида задолженности в общей сумме активов предприятия возрос на 1,75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3. Динамика изменения дебиторской задолженности ОАО «БИОСИНТЕЗ» за 2008 г</w:t>
      </w:r>
      <w:r>
        <w:rPr/>
        <w:t>.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840"/>
        <w:gridCol w:w="840"/>
        <w:gridCol w:w="840"/>
        <w:gridCol w:w="840"/>
        <w:gridCol w:w="980"/>
        <w:gridCol w:w="840"/>
        <w:gridCol w:w="790"/>
      </w:tblGrid>
      <w:tr>
        <w:trPr>
          <w:cantSplit w:val="true"/>
        </w:trPr>
        <w:tc>
          <w:tcPr>
            <w:tcW w:w="3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>
                <w:szCs w:val="22"/>
              </w:rPr>
              <w:t>На 01.01. 2008 г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>
                <w:szCs w:val="22"/>
              </w:rPr>
              <w:t>На 01.01. 2009 г.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snapToGrid w:val="false"/>
              <w:ind w:right="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Абсолютное значение, 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Удельный вес в итоге баланса, 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Абсолютное значение, 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Удельный вес в итоге баланса, 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>
                <w:szCs w:val="22"/>
              </w:rPr>
              <w:t>По абсолютному значению, 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/>
            </w:pPr>
            <w:r>
              <w:rPr>
                <w:szCs w:val="22"/>
              </w:rPr>
              <w:t>По удельному весу в итог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Темпы роста, %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. Долгосрочная дебиторская задолженность покупателей и заказч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24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79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-45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-0,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9,27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. Краткосрочная дебиторская задолженность покупателей и заказч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3652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356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,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04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,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9,29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 балан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3895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43259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-636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autoSpaceDE w:val="false"/>
              <w:ind w:righ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8,5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Кредиторская задолженность ОАО «БИОСИНТЕЗ» поставщикам и подрядчикам существенно уменьшилась – на 63361 тыс. руб. (или на 27,93%), удельный вес в итоге баланса снизился на 1,39%.</w:t>
      </w:r>
    </w:p>
    <w:p>
      <w:pPr>
        <w:pStyle w:val="Normal"/>
        <w:ind w:firstLine="709"/>
        <w:rPr/>
      </w:pPr>
      <w:r>
        <w:rPr>
          <w:color w:val="000000"/>
        </w:rPr>
        <w:t>Помимо баланса (формы №1) сведения о расчетах с покупателями, заказчиками, поставщиками и подрядчиками расшифровываются также в таблице «Дебиторская и кредиторская задолженность» формы №5 «Приложение к бухгалтерскому балансу». Ранее данная таблица содержала четыре графы – показатель на начало периода, поступление в течение отчетного периода, списание (закрытие) задолженности в течение отчетного периода, остаток на конец периода.</w:t>
      </w:r>
    </w:p>
    <w:p>
      <w:pPr>
        <w:pStyle w:val="Normal"/>
        <w:ind w:firstLine="709"/>
        <w:rPr/>
      </w:pPr>
      <w:r>
        <w:rPr>
          <w:color w:val="000000"/>
        </w:rPr>
        <w:t>После того, как Приказом Минфина от 22 июля 2003 г. №67н «О формах бухгалтерской отчетности организаций» строки, показывающие движение задолженности в течение периода, были убраны, аналитическая ценность данного приложения существенно снизилась – показатели дебиторской и кредиторской задолженности по покупателям, заказчикам, поставщикам и подрядчикам, приводимые в данной таблице, фактически дублируют аналогичные строки баланс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водя краткие итоги работы, можно следующим образом резюмировать ее содержа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и задачами бухгалтерского учета расчетов с покупателями являются: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воевременное и правильное документирование операций по движению денежных средств и расчетов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нтроль над использованием денежных средств в расчетах исключительно по целевому назначению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нтроль над соблюдением форм расчетов, установленных в договорах с покупателями и заказчиками;</w:t>
      </w:r>
    </w:p>
    <w:p>
      <w:pPr>
        <w:pStyle w:val="Normal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воевременная выверка расчетов с дебиторами для исключения просроченной задолже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нормативно-правового регулирования различных форм и видов расчетов с покупателями в РФ достаточно сложна и включает в себя нормативно-правовые акты различного уровня и юридической сил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учета расчетов с поставщиками и подрядчиками в Плане счетов бухгалтерского учета предназначен счет 62 «Расчеты с покупателями и заказчиками». К счету 62 могут быть открыты различные субсчета.</w:t>
      </w:r>
    </w:p>
    <w:p>
      <w:pPr>
        <w:pStyle w:val="Normal"/>
        <w:ind w:firstLine="709"/>
        <w:rPr/>
      </w:pPr>
      <w:r>
        <w:rPr>
          <w:color w:val="000000"/>
        </w:rPr>
        <w:t>Изучение практики учета расчетов с покупателями на анализируемом предприятии ОАО «БИОСИНТЕЗ» показало следующее:</w:t>
      </w:r>
    </w:p>
    <w:p>
      <w:pPr>
        <w:pStyle w:val="Normal"/>
        <w:ind w:firstLine="709"/>
        <w:rPr/>
      </w:pPr>
      <w:r>
        <w:rPr>
          <w:color w:val="000000"/>
        </w:rPr>
        <w:t>Для учета расчетов с поставщиками и подрядчиками в рабочем плане счетов ОАО «БИОСИНТЕЗ» предназначен счет 62 «Расчеты с покупателями и заказчиками». К счету 62 могут быть открыты следующие субсчета: «Расчеты в порядке инкассо», «Расчеты плановыми платежами», «Векселя полученные» и др.</w:t>
      </w:r>
    </w:p>
    <w:p>
      <w:pPr>
        <w:pStyle w:val="Normal"/>
        <w:ind w:firstLine="709"/>
        <w:rPr/>
      </w:pPr>
      <w:r>
        <w:rPr>
          <w:color w:val="000000"/>
        </w:rPr>
        <w:t>На субсчете «Расчеты в порядке инкассо» учитываются расчеты по предъявленным покупателям и заказчикам и принятым кредитной организацией к оплате расчетным документам за отгруженную продукцию (товары), выполненные работы и оказанные услуги.</w:t>
      </w:r>
    </w:p>
    <w:p>
      <w:pPr>
        <w:pStyle w:val="Normal"/>
        <w:ind w:firstLine="709"/>
        <w:rPr/>
      </w:pPr>
      <w:r>
        <w:rPr>
          <w:color w:val="000000"/>
        </w:rPr>
        <w:t>На субсчете «Расчеты плановыми платежами» учитываются расчеты с покупателями и заказчиками при наличии длительных хозяйственных связей с ними, если такие расчеты носят постоянный характер и не завершаются поступлением оплаты по отдельному расчетному документу, в частности расчеты плановыми платежами.</w:t>
      </w:r>
    </w:p>
    <w:p>
      <w:pPr>
        <w:pStyle w:val="Normal"/>
        <w:ind w:firstLine="709"/>
        <w:rPr/>
      </w:pPr>
      <w:r>
        <w:rPr>
          <w:color w:val="000000"/>
        </w:rPr>
        <w:t>На субсчете «Векселя полученные» учитывается задолженность по расчетам с покупателями и заказчиками, обеспеченная полученными векселями.</w:t>
      </w:r>
    </w:p>
    <w:p>
      <w:pPr>
        <w:pStyle w:val="Normal"/>
        <w:ind w:firstLine="709"/>
        <w:rPr/>
      </w:pPr>
      <w:r>
        <w:rPr>
          <w:color w:val="000000"/>
        </w:rPr>
        <w:t>Аналитический учет по счету 62 «Расчеты с покупателями и заказчиками» ведется по каждому предъявленному покупателям (заказчикам) счету, а в порядке расчетов плановыми платежами – по каждому покупателю и заказчику. При этом построение аналитического учета должно обеспечивать возможность получения данных о задолженности по расчетам с покупателями и заказчиками, обеспеченной векселями, срок поступления денежных средств по которым не наступил; векселями, дисконтированными (учтенными) в кредитных организациях; векселями, по которым денежные средства не поступили в срок.</w:t>
      </w:r>
    </w:p>
    <w:p>
      <w:pPr>
        <w:pStyle w:val="Normal"/>
        <w:ind w:firstLine="709"/>
        <w:rPr/>
      </w:pPr>
      <w:r>
        <w:rPr>
          <w:color w:val="000000"/>
        </w:rPr>
        <w:t>Счет 62 «Расчеты с покупателями и заказчиками» дебетуется в корреспонденции со счетами 90 «Продажи», 91 «Прочие доходы и расходы» на суммы отгруженных товаров, продукции, прочих активов, выполненных работ и оказанных услуг, по которым в установленном порядке признан доход.</w:t>
      </w:r>
    </w:p>
    <w:p>
      <w:pPr>
        <w:pStyle w:val="Normal"/>
        <w:ind w:firstLine="709"/>
        <w:rPr/>
      </w:pPr>
      <w:r>
        <w:rPr>
          <w:color w:val="000000"/>
        </w:rPr>
        <w:t>Счет 62 «Расчеты с покупателями и заказчиками» кредитуется в корреспонденции со счетами учета денежных средств, расчетов на суммы поступивших платежей или при погашении дебиторской задолженности иными способами (неденежные расчеты и т.п.). При этом суммы полученных авансов и предварительной оплаты учитываются на счете 62 обособлен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ажнейшим элементом контроля за состоянием расчетов с покупателями и заказчиками является их инвентаризация, которая имеет своей целью проверку правильности и обоснованности сумм дебиторской задолженности; равенства остатков (дебетовых и кредитовых раздельно) по счетам расчетов по балансу, остаткам в оборотных ведомостях (карточках аналитического учета), а также законность и хозяйственную целесообразность совершенной операции; правильность и обоснованность числящейся в бухгалтерском учете суммы задолженности по недостачам и хищения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 Гражданский кодекс Российской Федерации часть первая от 30 ноября 1994 г. №51-ФЗ, часть вторая от 26 января 1996 г. №14-ФЗ, часть третья от 26 ноября 2001 г. №146-ФЗ и часть четвертая от 18 декабря 2006 г. №230-ФЗ (в ред. на 23 июля 2008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 Налоговый кодекс Российской Федерации часть первая от 31 июля 1998 г. №146-ФЗ и часть вторая от 5 августа 2000 г. №117-ФЗ (в ред. на 23 июля 2008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 Федеральный закон от 2 декабря 1990 г. №395-I «О банках и банковской деятельности» (в ред. на 8 апреля 2008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4. Федеральный закон от 21 ноября 1996 г. №129-ФЗ «О бухгалтерском учете» (в ред. на 3 ноября 2006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5. Федеральный закон от 11 марта 1997 г. №48-ФЗ «О переводном и простом векселе»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6. Федеральный закон от 22 мая 2003 г. №54-ФЗ «О применении контрольно-кассовой техники при осуществлении наличных денежных расчетов и (или) расчетов с использованием платежных карт»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7. Федеральный закон от 10 декабря 2003 г. №173-ФЗ «О валютном регулировании и валютном контроле» (в ред. на 22 июля 2008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8. Постановление ЦИК и СНК СССР от 7 августа 1937 г. №104/1341 «О введении в действие положения о переводном и простом векселе»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9. Порядок ведения кассовых операций в Российской Федерации (утвержден решением Совета Директоров ЦБР 22 сентября 1993 г. №40) (в ред. на 26 февраля 1996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0. Приказ Минфина РФ от 13 июня 1995 г. №49 «Об утверждении методических указаний по инвентаризации имущества и финансовых обязательств»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1. Постановление Госкомстата РФ от 18 августа 1998 г. №88 «Об утверждении унифицированных форм первичной учетной документации по учету кассовых операций, по учету результатов инвентаризации» (в ред. на 3 мая 2000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2. Приказ Минфина РФ от 6 июля 1999 г. №43н «Об утверждении Положения по бухгалтерскому учету «Бухгалтерская отчетность организации» ПБУ 4/99» (в ред. на 18 сентября 2006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3. Приказ Минфина РФ от 31 октября 2000 г. №94н «Об утверждении Плана счетов бухгалтерского учета финансово-хозяйственной деятельности организаций и инструкции по его применению» (в ред. на 18 сентября 2006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4. Положение ЦБР от 3 октября 2002 г. №2-П «О безналичных расчетах в Российской Федерации» (в ред. на 22 января 2008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5. Приказ Минфина РФ от 22 июля 2003 г. №67н «О формах бухгалтерской отчетности организаций» (в ред. на 18 сентября 2006 г.)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6. Указание ЦБР от 20 июня 2007 г. №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в ред. на 28 апреля 2008 г.)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17. Анализ и диагностика финансово-хозяйственной деятельности предприятия. Учебное пособие для вузов / Под ред. П.П. Табурчака, В.М. Тумина и М.С. Сапрыкина. Ростов н/Д: Феникс, 2002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18. Галлеев М.Ш. Дебиторская и кредиторская задолженность: острые вопросы учета и налогообложения. М.: «Вершина», 2006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19. Кожинов В.Я. Основы бухгалтерского учета. М.: СПС ГАРАНТ, 2003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20. Кондраков Н.П. Бухгалтерский учет. Учебное пособие. М.: ИПБ-БИНФА, 2002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21. Сахирова И.П. Особенности инвентаризации расчетов – счет 60 «Расчеты с поставщиками и подрядчиками» и счет 62 «Расчеты с покупателями и заказчиками» // Консультант бухгалтера, 2004, №9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jc w:val="right"/>
      <w:outlineLvl w:val="1"/>
    </w:pPr>
    <w:rPr>
      <w:b/>
      <w:bCs/>
      <w:iCs/>
      <w:smallCaps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left"/>
    </w:pPr>
    <w:rPr>
      <w:rFonts w:ascii="Courier New" w:hAnsi="Courier New" w:cs="Courier New"/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i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dr1">
    <w:name w:val="hdr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0">
    <w:name w:val="список нумерованный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ind w:right="-301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6:00Z</dcterms:created>
  <dc:creator>Ирина</dc:creator>
  <dc:description/>
  <cp:keywords/>
  <dc:language>en-US</dc:language>
  <cp:lastModifiedBy>SYSTEM</cp:lastModifiedBy>
  <cp:lastPrinted>2010-01-16T09:11:00Z</cp:lastPrinted>
  <dcterms:modified xsi:type="dcterms:W3CDTF">2011-09-26T07:26:00Z</dcterms:modified>
  <cp:revision>2</cp:revision>
  <dc:subject/>
  <dc:title>ВВЕДЕНИЕ</dc:title>
</cp:coreProperties>
</file>