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Федеральное Агентство по Образованию Российской Федераци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осударственного образовательного учреждения ВПО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осковский государственный университет технологий и управле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Филиал в г. Ростов-на-Дону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en-US" w:eastAsia="en-US"/>
        </w:rPr>
        <w:t>Кафедра «Бухгалтерский учет и финанс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4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40"/>
          <w:lang w:val="en-US" w:eastAsia="en-US"/>
        </w:rPr>
        <w:t>Контрольная работа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  <w:lang w:val="en-US" w:eastAsia="en-US"/>
        </w:rPr>
        <w:t>по курсу «Бухгалтерский учет в торговле»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val="en-US" w:eastAsia="en-US"/>
        </w:rPr>
        <w:t>по Специальности: 080109 «Бухгалтерский учет, анализ и ауди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 тему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«Учет расчетов с поставщикам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5812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ыполнила студентка </w:t>
      </w:r>
    </w:p>
    <w:p>
      <w:pPr>
        <w:pStyle w:val="Normal"/>
        <w:spacing w:lineRule="auto" w:line="360" w:before="0" w:after="0"/>
        <w:ind w:firstLine="5812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пкова Елена Николаевна</w:t>
      </w:r>
    </w:p>
    <w:p>
      <w:pPr>
        <w:pStyle w:val="Normal"/>
        <w:spacing w:lineRule="auto" w:line="360" w:before="0" w:after="0"/>
        <w:ind w:firstLine="5812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роверил преподаватель </w:t>
      </w:r>
    </w:p>
    <w:p>
      <w:pPr>
        <w:pStyle w:val="Normal"/>
        <w:spacing w:lineRule="auto" w:line="360" w:before="0" w:after="0"/>
        <w:ind w:firstLine="5812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втонова Вера Юрьевна</w:t>
      </w:r>
    </w:p>
    <w:p>
      <w:pPr>
        <w:pStyle w:val="3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3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3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3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3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3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г. Ростов-на-Дону</w:t>
      </w:r>
    </w:p>
    <w:p>
      <w:pPr>
        <w:pStyle w:val="3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2009г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Учет расчетов с поставщикам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Документооборот при поступлении товара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en-US" w:eastAsia="en-US"/>
        </w:rPr>
        <w:t>3. Типовые проводк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рактическое задани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en-US" w:eastAsia="en-US"/>
        </w:rPr>
      </w:pPr>
      <w:bookmarkStart w:id="0" w:name="sub_132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 w:eastAsia="en-US"/>
        </w:rPr>
        <w:t>1. Учет расчетов с поставщика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en-US" w:eastAsia="en-US"/>
        </w:rPr>
      </w:r>
      <w:bookmarkStart w:id="1" w:name="sub_132"/>
      <w:bookmarkStart w:id="2" w:name="sub_132"/>
      <w:bookmarkEnd w:id="2"/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поставщикам относят организации, поставляющие товары, а также оказывающие различные виды услуг (отпуск электроэнергии, пара, воды, газа и др.) и выполняющие разные работы (капитальный и текущий ремонт основных средств и др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четы с поставщиками осуществляются после отгрузки ими товаров, выполнения работ или оказания услуг либо одновременно с ними с согласия организации или по ее поруч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организации сами выбирают форму расчетов за поставленную продукцию или оказанные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предъявленные на оплату счета поставщиков кредитуют счет60 "Расчеты с поставщиками и подрядчиками" и дебетуют соответствующие товарные счета (41,42,44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счете 60 задолженность отражается в пределах сумм акцепта. При обнаружении недостач по поступившим товарно-материальным ценностям, несоответствия цен, обусловленных договором, и арифметических ошибок счет 60 кредитуют на соответствующую сумму в корреспонденции со счетом 76 "Расчеты с разными дебиторами и кредиторами", субсчет 2 "Расчеты по претензиям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мма НДС включается поставщиками и подрядчиками в счета на оплату и отражается у покупателя по дебету счета 19 "Налог на добавленную стоимость по приобретенным ценностям" и кредиту счета 60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гашение задолженности перед поставщиками отражается по дебету счета 60 и кредиту счетов учета денежных средств (51, 52, 55) или кредитов банка (66, 67). Порядок бухгалтерских записей при погашении задолженности перед поставщиками зависит от применяемых форм расче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мимо указанных расчетов на счете 60 "Расчеты с поставщиками и подрядчиками" отражают выданные авансы под закупаемое имущество, суммовые разницы, а также прекращение обязатель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данные авансы учитывают по дебету счета 60 с кредита счетов учета денежных средств (51, 52 и др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ммовые разницы по приобретенному имуществу после его приходования или выполненным работам (услугам) учитывают на счетах 60 "Расчеты с поставщиками и подрядчиками" и 91 "Прочие доходы и расходы" в качестве операционных доходов или расходов в зависимости от значения суммовых разниц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меньшение массы или объема товаров, происходящее вследствие изменения их физико-химических свойств, называется естественной убылью, к которой относятся: усушка, утруска, распыл, разлив. На такие потери устанавливаются нормы естественной убыли товаров, которые утверждаются в порядке, установленном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отсутствии утвержденных норм убыль рассматривается как недостача сверх нор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можные потери при транспортировке грузов от поставщика к покупателю и допустимый уровень весовой погрешности должны оговариваться в договоре постав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мма недостачи в пределах норм естественной убыли (или в пределах, определенных договором поставки) отражается при оприходовании товаров по дебету счета 94 "Недостачи и потери от порчи ценностей" в корреспонденции со счетом 60 "Расчеты с поставщиками и подрядчиками". Одновременно эта сумма списывается с кредита счета 94 и относится на транспортно - заготовительные расходы или на счета отклонений в стоимости материальных запа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испорченные товары могут быть использованы в организации или проданы с уценкой, они приходуются по ценам возможной продажи, что отражается по дебету счета 41 "Товары" в корреспонденции со счетом 94 "Недостачи и потери от порчи ценностей". Одновременно на эту сумму уменьшается сумма потерь от порч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достачи и порча товаров сверх норм естественной убыли учитываются по фактической себестоимости, в которую включа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3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имость недостающих и испорченных товаров, включая налог на добавленную стоимость, акцизы по подакцизным товара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3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мма транспортно-заготовительных расходов, подлежащая оплате покупателем, в доле, относящейся к недостающим и испорченным товарам (включая налог на добавленную стоимость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ля транспортно-заготовительных расходов, относящейся к недостающим и испорченным товарам, определяется путем умножения стоимости недостающих и испорченных товаров на процентное отношение транспортных расходов, сложившееся на момент списания, к общей стоимости товаров (по продажным ценам поставщика) по данной поставк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ъявленные поставщику или транспортной организации претензии по недостаче и порче товаров (сверх норм естественной убыли или сверх определенных в договоре) отражаются по дебету счета 76 "Расчеты с разными дебиторами и кредиторами", субсчет 76-2 "Расчеты по претензиям", в корреспонденции со счетом 60 "Расчеты с поставщиками и подрядчиками"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огично учитываются претензии к поставщикам на суммы излишней оплаты, произведенные в связи с несоответствием цен, указанных в расчетных документах, и цен, предусмотренных в договоре, в результате арифметических ошибок, допущенных в расчетных документах поставщика, и по другим подобным причин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к моменту обнаружения недостачи, порчи, завышения цен, других ошибок в расчетных документах поставщика, расчеты не были произведены, то оплата производится за вычетом стоимости недостающих и испорченных по вине поставщика товаров, других завышений сумм расчетного документа. В этом случае не оплаченные суммы на счете учета расчетов по претензиям не отражаю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отсутствии оснований для предъявления претензии или иска, а также в случаях, когда иск покупателя к поставщику или транспортной организации судом не удовлетворен, суммы недостач и потерь от порчи списываются покупателем с кредита счета 76-2 на счет 94 "Недостачи и потери от порчи ценностей" и далее, в качестве внереализационных расходов, на счет 91 "Прочие доходы и расходы"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Документооборот при поступлении това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вижение товара от поставщика к потребителю оформляется товаросопроводительными документами, предусмотренными условиями договора поставки товаров и правилами перевозки грузов: товарной накладной, товарно-транспортной накладной и другими. Товарная накладная (форма № ТОРГ-12, утвержденная постановлением Госкомстата России от 25.12.98 № 132) в торговой организации может выступать как приходным, так и расходным товарным документом. Товарная накладная выписывается материально ответственным лицом при оформлении отпуска товаров со склада, а также при принятии товаров на скла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кладной указывается номер и дата составления, наименование поставщика и покупателя, наименование и краткое описание товара, его количество и цена, общая сумма поставки (с учетом налога на добавленную стоимость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варная накладная составляется в двух или более экземплярах, подписывается материально ответственными лицами, сдавшими и принявшими товар, и заверяется круглыми печатями организаций поставщика и получателя. Один экземпляр товарной накладной передается принимающей организации, у которой является основанием для оприходования этих ценностей, остальные остаются в организации, сдающей товарно-материальные ценности, и являются основанием для их спис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варно-транспортная накладная (форма № 1-Т, утвержденная постановлением Госкомстата России от 28.11.97 № 78) выписывается при доставке товаров автомобильным транспортом. Товарно-транспортная накладная состоит из двух разделов: товарного и транспортного. В зависимости от особенностей товаров к товарно-транспортной накладной могут прилагаться другие документы, следующие с груз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варный раздел определяет взаимоотношения грузоотправителей и грузополучателей и служит основанием для списания товарно-материальных ценностей у грузоотправителей и оприходования их у грузополучате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анспортный раздел определяет взаимоотношения заказчиков автотранспорта с организациями - владельцами автотранспорта, выполнившими перевозку грузов, и служит для учета работы транспорта и расчетов за оказанные услуги по перевозке груз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материально ответственное лицо организации - покупателя получает товары вне своего склада, то необходимым документом является доверенность (формы М-2 или М-2а, утвержденные постановлением Госкомстата России от 30.10.97 № 71а), которая подтверждает право материально ответственного лица на получение товара. Порядок оформления доверенностей и получения по ним товаров определяется Инструкцией о порядке выдачи доверенностей на получение товарно-материальных ценностей и отпуска их по доверенности, утвержденной Минфином СССР от 14.01.67 № 17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рядок и сроки приемки товаров покупателем по количеству, качеству, комплектности и ее документальное оформление определяются Гражданским кодексом РФ и условиями договора постав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ях, когда это предусмотрено договором поставки, может применяться порядок приемки товаров по количеству и качеству, установленный Инструкцией о порядке приемки продукции производственно - технического назначения и товаров народного потребления по количеству, утвержденной Постановлением Госарбитража СССР от 15.06.65 № П-6, и Инструкцией о порядке приемки продукции производственно - технического назначения и товаров народного потребления по качеству, утвержденной Постановлением Госарбитража СССР от 25.04.66 № П-7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товар находится в ненарушенной таре, то приемка может проводиться по количеству мест, массе брутто или по количеству товарных единиц и маркировке на таре. Если не проводится проверка фактического наличия товара в таре, то необходимо сделать отметку об этом в сопроводительном докумен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нарушении правил приема и сроков торговые организации лишаются возможности предъявления претензий поставщикам или транспортным организациям при недостаче или снижении качества това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 несоответствия фактического наличия товаров или отклонения по качеству, установленному в договоре, или данным, указанным в сопроводительных документах, составляется акт об установленном расхождении по количеству и качеству при приемке товарно-материальных ценностей (форма № ТОРГ-2, утвержденная постановлением Госкомстата России от 25.12.98 № 132), который является основанием для предъявления претензий поставщику. Акт составляется комиссией, в состав которой должны входить материально ответственные лица торговой организации и представитель поставщика. Возможно составление акта в одностороннем порядке при согласии поставщика или его отсутствии. В сопроводительных документах делается отметка о составлении ак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врат товара поставщику при обнаружении брака в процессе реализации товара, при несоответствии товара стандарту или согласованному образцу по качеству, некомплектности товаров осуществляется путем оформления расходной накладной. Условия возврата товара поставщику должны быть оговорены договором постав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ловия приемки импортных товаров по количеству и качеству устанавливаются в контрактах с иностранными поставщиками. Если порядок и сроки приемки товаров не были оговорены в контракте, то необходимо руководствоваться Инструкцией о порядке и сроках приемки импортных товаров по количеству и качеству, составления и направления рекламационных актов, утвержденной Госарбитражем СССР 15.10.90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ет первичных документов по приходу товаров материально ответственным лицам рекомендуется вести в Журнале поступления товаров, который должен содержать название приходного документа, его дату и номер, дату регистрации документа, сведения о поступивших товара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формленные документы на приемку товаров являются основанием для расчетов с поставщиками, и их данные не могут быть пересмотрены после приемки товаров в организации (за исключением потерь товаров от естественной убыли и боя при транспортировке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упающие товары приходуются в день окончания их приемки по фактическому количеству и сумме. Первичные учетные документы по движению товаров на складах организации должны быть сданы в установленные сроки в бухгалтерскую службу, которая проверяет первичные учетные документы с точки зрения правильности их оформления и законности совершенных операц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совершении операций по реализации товаров поставщик составляет счета-фактуры по налогу на добавленную стоимость (статья 169 НК РФ). Порядок составления счетов-фактур определяется Правилами ведения журналов учета полученных и выставленных счетов - фактур, книг покупок и книг продаж при расчетах по налогу на добавленную стоимость, утвержденными Постановлением Правительства РФ от 02.12.2000 № 914 с последующими изменения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чета-фактуры составляются при совершении операций по реализации товаров (работ, услуг) как облагаемых НДС, так и не облагаемых. При отгрузке товаров, не облагаемых налогом на добавленную стоимость, в счете-фактуре сумма налога не указывается и делается надпись "Без налога (НДС)"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 покупателя счета-фактуры регистрируются в книге покупок и служат основанием для принятия предъявленных сумм налога к вычету или возмещению из бюджет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иповые провод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┬─────────────────┬───────┬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N │Корреспонденция  │       │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/п │   счетов        │ Сумма │  Содержание хозяйственной операции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┬─────────┤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ебет │ Кредит  │       │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│  60   │   51    │       │Оплачено поставщику товара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  │  41   │   60    │       │Оприходован товар по балансовой стоимос-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и (без НДС)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3  │  19   │   60    │       │Учтена   сумма  НДС  по  оприходованному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овару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  │  68   │   19    │       │Предъявлен  к  зачету  с бюджетом НДС по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плаченному товару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5  │  41   │   68    │       │Восстановлена  сумма  НДС по бракованным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экземплярам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6  │  76   │   41    │       │Предъявлена претензия поставщику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7  │  76   │   51    │       │Оплачено транспортной конторе за возврат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ставщику  бракованной партии товара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8  │  76   │   76    │       │Включена в претензию  сумма транспортных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сходов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0 │  41   │   76    │       │Принят  на  учет  товар,  поступивший  в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довлетворение претензии (без НДС)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1 │  19   │   76    │       │Отражен НДС по поступившему товару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2 │  50   │   76    │       │Принята в кассу от экспедитора поставщи-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  сумма   транспортных   расходов   по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зврату бракованной партии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3 │  68   │   19    │       │Предъявлен  к  зачету  с бюджетом НДС по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ступившей партии товара               │</w:t>
      </w:r>
    </w:p>
    <w:p>
      <w:pPr>
        <w:pStyle w:val="Normal"/>
        <w:autoSpaceDE w:val="false"/>
        <w:spacing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┴───────┴─────────┴───────┴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outlineLvl w:val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outlineLvl w:val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Претензия отклонена поставщиком и получен отказ су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┬─────────────────┬───────┬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N │Корреспонденция  │       │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/п │   счетов        │ Сумма │  Содержание хозяйственной операции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┬─────────┤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ебет │ Кредит  │       │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│  60   │   51    │       │Оплачено поставщику товара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  │  41   │   60    │       │Оприходован товар по балансовой стоимос-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и (без НДС)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3  │  19   │   60    │       │Учтена сумма НДС по оприходованному  то-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ру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  │  68   │   19    │       │Предъявлен  к зачету  с  бюджетом НДС по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плаченному товару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5  │  41   │   68    │       │Восстановлена  сумма НДС  по бракованным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экземплярам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6  │  76   │   41    │       │Предъявлена претензия поставщику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7  │  91   │   68    │       │Начислена к уплате  государственная пош-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на за  рассмотрение  сути  претензии в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уде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6  │  68   │   51    │       │Перечислена государственная пошлина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7  │  91   │   76    │       │Списана  на  внереализационные   расходы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тензия   к  поставщику  из-за  отказа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уда в ее удовлетворении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8  │  68   │   51    │       │Уплачена  в бюджет восстановленная сумма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ДС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┴───────┴─────────┴───────┴────────────────────────────────────────┘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283"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Возврат товара потребителем в период гарантийного срока эксплуа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┬─────────────────┬───────┬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N │Корреспенденция  │       │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/п │   счетов        │ Сумма │  Содержание хозяйственной операции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┬─────────┤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ебет │ Кредит  │       │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│  60   │   51    │       │Оплачено поставщику товара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  │  41   │   60    │       │Оприходован товар по балансовой стоимос-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и без НДС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3  │  19   │   60    │       │Учтена  сумма НДС по оприходованному то-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ру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  │  68   │   19    │       │Предъявлен  к зачету  с  бюджетом НДС по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плаченному товару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6  │  41   │   76    │       │Зафиксирован  возврат  покупателем нека-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ственного экземпляра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7  │  76   │   50    │  538  │Возвращены деньги покупателю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8  │  76   │   41    │  350  │Предъявлена претензия поставщику на сум-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 некачественного товара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┼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9  │  76   │   91    │  238  │Предъявлена претензия поставщику на сум-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 упущенной выгоды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┴───────┴─────────┴───────┴─────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108" w:after="0"/>
        <w:ind w:firstLine="709"/>
        <w:outlineLvl w:val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Претензии, предъявленные поставщик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┬─────────────────┬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N │Корреспенденция  │       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/п │   счетов        │          Содержание хозяйственной операции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┬─────────┤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ебет │ Кредит  │       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│  91   │   76    │Включены  в  состав  внереализационных  расходов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уммы претензий поставщиков товаров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  │  91   │   76    │Отражены в совокупности внереализационных затрат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сходы по судебным тяжбам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3  │  76   │   51    │Перечислено  поставщикам  в зачет удовлетворения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х претензий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┼─────────┼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  │  76   │   51    │Переведены с расчетного счета судебные издержки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┴───────┴─────────┴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4. Практическое зада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000 «Крокус» является предприятием розничной торговли. В учетной политике указано, что учет товаров ведется по продажным ценам с использованием счета 42 «Торговая наценка». Остатки по счетам на 01.10.2003 г. представлены в табл.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чание: в состав будущих расходов (счет 97) входят транспортные расходы, приходящиеся на остаток това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6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val="en-US" w:eastAsia="en-US"/>
        </w:rPr>
        <w:t>Таблица 1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Остатки по счетам на 01.01.200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651"/>
        <w:gridCol w:w="3164"/>
        <w:gridCol w:w="1789"/>
      </w:tblGrid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АКТИ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СУММ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ПАССИ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снов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6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0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мортизация основных средст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6 046</w:t>
            </w:r>
          </w:p>
        </w:tc>
      </w:tr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атериал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22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орговая нацен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8 569</w:t>
            </w:r>
          </w:p>
        </w:tc>
      </w:tr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овар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434 10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ы с поставщика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100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ходы будущих период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2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8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ы по долгосрочным кредита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7 020</w:t>
            </w:r>
          </w:p>
        </w:tc>
      </w:tr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Касс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67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ы по налогам и сбора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797</w:t>
            </w:r>
          </w:p>
        </w:tc>
      </w:tr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ный сч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2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0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ы по социальному страховани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284</w:t>
            </w:r>
          </w:p>
        </w:tc>
      </w:tr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ы по налогам и сбора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95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ы с персоналом по оплате труд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1245</w:t>
            </w:r>
          </w:p>
        </w:tc>
      </w:tr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очие дебиторы и кредитор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220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ы с подотчетными лица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54</w:t>
            </w:r>
          </w:p>
        </w:tc>
      </w:tr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очие дебиторы и кредитор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 892</w:t>
            </w:r>
          </w:p>
        </w:tc>
      </w:tr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ставный капита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400</w:t>
            </w:r>
          </w:p>
        </w:tc>
      </w:tr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ераспределенная прибыль (убыток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9 504</w:t>
            </w:r>
          </w:p>
        </w:tc>
      </w:tr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БАЛАН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559 7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БАЛАН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 xml:space="preserve">559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2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основании данных, представленных в табл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2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чита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ассчитать сумму торговой наценки и розничную цену на 1 единицу товара по каждой, поступившей парт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пределить сумму розничного товарооборота, валового дохода от реализации товаров 1-й, 2-й, 3-й парт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записать бухгалтерские проводки, отражающие поступление товаров за отчетный перио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записать бухгалтерские проводки, отражающие расходы торгового предприятия за отчетный перио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пределить расходы, подлежащие списанию на реализацию за отчетный период в полном объеме, а также суммы транспортных расходов, подлежащих распределению между реализованными товарами и остатком товаров на конец отчетного период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записать проводки по списанию расходов на продаж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пределить расходы на транспортировку, относящиеся к остатку нереализованного товар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ассчитать «реализованное наложение» за отчетный период и записать результат в виде бухгалтерской провод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пределить финансовый результат от розничной торговли ООО «Крокус» за отчетный период и записать бухгалтерские прово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. Журнал хозяйственных операций за октябрь 2003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430"/>
        <w:gridCol w:w="1052"/>
        <w:gridCol w:w="1137"/>
        <w:gridCol w:w="1124"/>
      </w:tblGrid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/п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держание хозяйственных операц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Дебет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Кредит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умма руб.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Поступила 1-я партия товаров в количестве 180 шт., по цене 180 руб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ражен НДС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едъявлен к зачету с бюджетом НДС по оплаченному товар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орговая наценка по данному товару – 20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че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ценка =180*20%=36 руб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озничная цена 1-й партии товара = 180+36=216 руб. за ед. товар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Оплачено поставщику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24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83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83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48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8232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Поступила 2-я партия товаров в количестве 200 шт., по цене 150 руб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ражен НДС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едъявлен к зачету с бюджетом НДС по оплаченному товар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орговая наценка по данному товару – 24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че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ценка =150*24%=36 руб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озничная цена 2-й партии товара = 150+36=186 руб. за ед. това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4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4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2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54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Поступила 3-я партия товаров в количестве 100 шт., по цене 130 руб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ражен НДС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едъявлен к зачету с бюджетом НДС по оплаченному товар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орговая наценка по данному товару – 20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че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ценка =130*25%=32,5 руб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озничная цена 3-й партии товара = 130+32,5=162,5 руб. за ед. това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0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34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34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25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34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пределение суммы розничного товарооборот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-я партия= 216*180=38880 руб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2-я партия=186*200=37200 руб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3-я партия=162,5*1000=162500 руб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 отчетном периоде реализованы следующие товары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-я партия - 80 шт.*216=17280 руб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-я партия – 65 шт.*186=12090 руб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-я партия – 700 шт*162,5=113750 руб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тог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аловый доход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1-я партия=80*36=2880 руб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2-я партия=65*36=2340 руб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3-я партия=700*32,5=22750 руб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того: 27970 ру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28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09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37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312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числена заработная плата работника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1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числен единый социальный налог (ЕСН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366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числен налог на доходы физических лиц (НДФЛ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7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Начислена амортизация основных средст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чтены расходы по обслуживанию КК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чтен НДС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едъявлен к зачету с бюджетом НДС по оплаченным услуга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плачены услуг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31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чтены расходы за услуги связи в отчетном период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чтен НДС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едъявлен к зачету с бюджетом НДС по оплаченным услуга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плачены услуг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5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5,2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чтены расходы за услуги водоканал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чтен НДС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едъявлен к зачету с бюджетом НДС по оплаченным услуга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плачены услуг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7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7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47,8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ранспортные расходы за отчетный пери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Учтен НДС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едъявлен к зачету с бюджетом НДС по оплаченным услуга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плачены услуг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1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3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3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838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числены проценты за банковский кредит (долгосрочный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еречислены процен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пределение стоимости транспортных расходов, подлежащих списанию в отчетном период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% транспортных расходов = ТР/(Тр+То)*100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Р – трансп. Расходы подлежащие распределению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р – стоимость реализованных за месяц товар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о – стоимость остатка товар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р% тр. расх. =4100/(143120+95460)*100%=1,7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ранспортные расходы относящиеся к остатку нереализ. тов. =1,72*95460=1642 руб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Транспортные расходы подлежащие списанию в отчетном периоде = 4100-1642=2458 руб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42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сходы на продажу за отчетный период = 9100(з/п)+2366(ЕСН)+520(аморт.)+450(расх. ККМ)+140(расх. услуг связи) + 210 (вода)+2458 (трансп. расах.)+ 900 (%банка)=16144 руб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144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пределение финансового результат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аловый доход – Дт 44 = 27970-16144= 11826 руб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82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асчет реализованного «наложения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льдо сч. 4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ход сч. 4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руч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льдо сч. 41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856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61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31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2948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сче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 №1 + п№2 = 78569 + 46180 = 124749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 № 3 + п№4 = 143120+529480 =672600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п №1/ п №2)*100%= (124749/672600)*100%= 18,547%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 процент реализованного «наложения» = 18,547%. Реализованное «наложение» = розничный товарооборот * процент реализованного «наложения» = 238580*18,547% = 44249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Список литератур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он № 129-ФЗ - Федеральный закон от 21 ноября 1996 г. № 129-ФЗ "О бухгалтерском учете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К РФ - Налоговый кодекс Р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 счетов бухгалтерского учета - План счетов бухгалтерского учета финансово-хозяйственной деятельности организаций (утв. Приказом Минфина России от 31 октября 2000 г. № 94н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гафонова М.Н. Бухгалтерский учет в оптовой и розничной торговле Издательство: Гросс Медиа 200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чкова О.Е., Писаренко А.С. Бухгалтерский учет в торговле. Издательство: «Академия» 200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.А. Николаева Бухгалтерский учет в торговле Издательство: А-Приор, 2007 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2"/>
      <w:szCs w:val="22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2"/>
      <w:szCs w:val="2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25:00Z</dcterms:created>
  <dc:creator>XTreme</dc:creator>
  <dc:description/>
  <cp:keywords/>
  <dc:language>en-US</dc:language>
  <cp:lastModifiedBy>SYSTEM</cp:lastModifiedBy>
  <dcterms:modified xsi:type="dcterms:W3CDTF">2011-09-26T07:25:00Z</dcterms:modified>
  <cp:revision>2</cp:revision>
  <dc:subject/>
  <dc:title/>
</cp:coreProperties>
</file>