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0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ние 1</w:t>
      </w:r>
    </w:p>
    <w:p>
      <w:pPr>
        <w:pStyle w:val="Normal"/>
        <w:shd w:fill="FFFFFF" w:val="clear"/>
        <w:tabs>
          <w:tab w:val="clear" w:pos="708"/>
          <w:tab w:val="left" w:pos="20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бухгалтерские проводки в таблице по учету совместной деятельности при ситуации отражения операций у предприятия-участника на основании следующих данных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4395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ы участниками договора простого товарищества денежные средства в размере 10 000 руб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4395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ны участником другому участнику, осуществляющему совместную деятельность, на краткосрочный период основные средства (по первоначальной стоимости 70 000 руб. со списанной амортизацией 3 000 руб.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439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ны основные средства в оценке согласно договору простого товарищества на сумму 75 000 руб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4395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ны материалы на сумму 1000 руб.; нематериальные активы – 2 000 руб. (амортизация – 1 000 руб.), готовая продукция = 5 000 руб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4395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слена прибыль от совместной деятельности 2 000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792"/>
        <w:gridCol w:w="908"/>
        <w:gridCol w:w="745"/>
        <w:gridCol w:w="1949"/>
      </w:tblGrid>
      <w:tr>
        <w:trPr/>
        <w:tc>
          <w:tcPr>
            <w:tcW w:w="5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Содержание операции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руб.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Корреспонд. счетов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Документы для основания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проводки</w:t>
            </w:r>
          </w:p>
        </w:tc>
      </w:tr>
      <w:tr>
        <w:trPr/>
        <w:tc>
          <w:tcPr>
            <w:tcW w:w="5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Дт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Кт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писана амортизация по ОС при передаче ПДЛ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 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реданы основные средства по остаточной стоимо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67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реданы основные средства в оценке согласно договору простого товарищест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5 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реданы материалы для совместной деятельно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реданы нематериальные активы по остаточной стоимо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реданы нематериальные активы в оценке согласно договору простого товариществ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5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знос денежных средств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 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редана готовая продукция в счет финансовых вложений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 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лучена прибыль от совместной деятельности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 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6-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ние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елать бухгалтерские проводки в таблице при ситуации прекращения совместной деятельности в связи с убыточной продукцией по операциям у предприятия-участника ДПТ на основании следующих данных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439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ы основные средства на сумму 75 000 руб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4395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ы сырье и материалы на сумму 3 000 руб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4395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ы нематериальные активы на 1 000 руб.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4395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щены денежные средства на сумму 5 000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842"/>
        <w:gridCol w:w="1045"/>
        <w:gridCol w:w="858"/>
        <w:gridCol w:w="2473"/>
      </w:tblGrid>
      <w:tr>
        <w:trPr/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Содержание операции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Сумма,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б.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Корреспонд. счетов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Документы для основания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проводки</w:t>
            </w:r>
          </w:p>
        </w:tc>
      </w:tr>
      <w:tr>
        <w:trPr/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Д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Кт</w:t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лучены основные средств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5 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5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лучены сырье и материал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 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-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5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лучены нематериальные актив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5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5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ступили денежные ср-ва на р/сч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 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58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ние 3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елать бухгалтерские проводки в таблице при ситуации учета операций у участника-распорядителя, осуществляющего общие дела на основании исходных данных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ы денежные средства для осуществления совместной деятельности 12 000 руб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ы основные средства по остаточной стоимости на 67 000 руб.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ы сырье, материалы, запчасти на сумму 3 000 руб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о прибыли от совместной деятельности на сумму 2 000 руб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ы убытки от совместной деятельности в сумму 3 000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84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tbl>
      <w:tblPr>
        <w:tblW w:w="8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42"/>
        <w:gridCol w:w="647"/>
        <w:gridCol w:w="647"/>
        <w:gridCol w:w="2914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Содержание операции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Сумма,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руб.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Корреспонд.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счетов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Документы для основания проводки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Д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Кт</w:t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лучение денежных средств по ДПТ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12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9-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ступили основные средств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67 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9-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пии накладной, акт приема-передачи и т.п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ступили сырье, материал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3 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-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9-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пии накладной, акт приема-передачи и т.п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спределена прибыль от совместной деятельности участника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2 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9-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речислена прибыль от совместной деятельнос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2 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9-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спределены убытки от совместной деятельнос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3 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6-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ступили денежные средства в счет погашения убытк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3 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6-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ние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елать бухгалтерские проводки в таблице при ситуации прекращения совместной деятельности в связи с окончанием срока договора у предприятия, осуществляющего общие дела по совместной деятельности на основании следующих данных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4395" w:leader="none"/>
        </w:tabs>
        <w:autoSpaceDE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щены денежные средства участникам в качестве первоначальных взносов - 12 000 руб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4395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ено имущество участникам совместной деятельности: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4395" w:leader="none"/>
          <w:tab w:val="left" w:pos="-4253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товой продукцией на сумму 5 000 руб.;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4395" w:leader="none"/>
          <w:tab w:val="left" w:pos="-4253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средств на сумму 67 000 руб.;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4395" w:leader="none"/>
          <w:tab w:val="left" w:pos="-4253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ырьем и материалами на сумму 3 000 руб., товарами на сумму 1 500 руб.</w:t>
      </w:r>
    </w:p>
    <w:p>
      <w:pPr>
        <w:pStyle w:val="Style17"/>
        <w:widowControl w:val="false"/>
        <w:shd w:fill="FFFFFF" w:val="clear"/>
        <w:tabs>
          <w:tab w:val="clear" w:pos="708"/>
          <w:tab w:val="left" w:pos="-4395" w:leader="none"/>
          <w:tab w:val="left" w:pos="-4253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widowControl w:val="false"/>
        <w:shd w:fill="FFFFFF" w:val="clear"/>
        <w:tabs>
          <w:tab w:val="clear" w:pos="708"/>
          <w:tab w:val="left" w:pos="-4395" w:leader="none"/>
          <w:tab w:val="left" w:pos="-4253" w:leader="none"/>
        </w:tabs>
        <w:autoSpaceDE w:val="false"/>
        <w:spacing w:lineRule="auto" w:line="36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842"/>
        <w:gridCol w:w="900"/>
        <w:gridCol w:w="1261"/>
        <w:gridCol w:w="2635"/>
      </w:tblGrid>
      <w:tr>
        <w:trPr/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Содержание операции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Сумма,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руб.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Корреспонд.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счетов</w:t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Документы для основания проводки</w:t>
            </w:r>
          </w:p>
        </w:tc>
      </w:tr>
      <w:tr>
        <w:trPr/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Д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Кт</w:t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озвращены участникам совместной деятельности денежные взнос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12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9-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9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озвращено имущество:</w:t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готовая продукц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5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9-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основные средств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67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9-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сырье и материал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3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9-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-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това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1 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9-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ние 5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елать бухгалтерские проводки в таблице у учредителя доверительного управления (выгодоприобретателя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42"/>
        <w:gridCol w:w="955"/>
        <w:gridCol w:w="948"/>
        <w:gridCol w:w="1962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Содержание операции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Сумма,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руб.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Корреспонд. счетов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Документы для основания проводки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Д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Кт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реданы денежные средства в доверительное управлени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20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реданы в доверительное управление: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основные средства по остаточной стоимости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нематериальные активы по остаточной стоимости</w:t>
            </w:r>
          </w:p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материал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000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 000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9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9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1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числена прибыль по договору доверительного управлен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 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речислена прибыль от доверительного управлени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 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авершение договора доверительного управления. Возвращены: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основные средства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нематериальные активы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 материалы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 000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 000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1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4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9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9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ние 6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елать в таблице записи по операциям, связанным с исполнением договора доверительного управления имуществом (на отдельном балансе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0"/>
        <w:gridCol w:w="866"/>
        <w:gridCol w:w="1178"/>
        <w:gridCol w:w="1178"/>
      </w:tblGrid>
      <w:tr>
        <w:trPr/>
        <w:tc>
          <w:tcPr>
            <w:tcW w:w="5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Содержание хозяйственных операций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Сумма,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руб.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 xml:space="preserve">Корреспонденция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счетов</w:t>
            </w:r>
          </w:p>
        </w:tc>
      </w:tr>
      <w:tr>
        <w:trPr/>
        <w:tc>
          <w:tcPr>
            <w:tcW w:w="5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Д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Кт</w:t>
            </w:r>
          </w:p>
        </w:tc>
      </w:tr>
      <w:tr>
        <w:trPr/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няты к учету основные средства, переданные учредителем управления доверительному управляющем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1 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9-3</w:t>
            </w:r>
          </w:p>
        </w:tc>
      </w:tr>
      <w:tr>
        <w:trPr/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знаны суммы вознаграждения доверительному управляющему, предусмотренные договоро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150 </w:t>
            </w: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6</w:t>
            </w:r>
          </w:p>
        </w:tc>
      </w:tr>
      <w:tr>
        <w:trPr/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речислены суммы вознаграждения доверительному управляющем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 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</w:t>
            </w:r>
          </w:p>
        </w:tc>
      </w:tr>
      <w:tr>
        <w:trPr/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озвращены из доверительного управления основные средств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1 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9-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ние 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зить в бухгалтерском учете операции по покупке иностранной валюты в журнале операц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8"/>
        <w:gridCol w:w="888"/>
        <w:gridCol w:w="1047"/>
        <w:gridCol w:w="858"/>
      </w:tblGrid>
      <w:tr>
        <w:trPr/>
        <w:tc>
          <w:tcPr>
            <w:tcW w:w="6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Содержание хозяйственных операций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умма,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руб.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Корреспонденция счетов</w:t>
            </w:r>
          </w:p>
        </w:tc>
      </w:tr>
      <w:tr>
        <w:trPr/>
        <w:tc>
          <w:tcPr>
            <w:tcW w:w="6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т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речислены с расчетного счета денежные средства для покупки иностранной валюты - 40 000 долл. США по курсу 32,10 руб./долл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284 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анк сообщил о покупке иностранной валюты - 40 000 долл. США, по курсу ЦБ РФ, 32,10 руб./долл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284 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ачислена на валютный счет иностранная валюта - 40 000 долл., 32,15 руб./долл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286 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7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дновременно отражается положительная курсовая разница между официальным курсом ЦБ на день зачисления иностранной валюты на валютный счет и официальным курсом ЦБ РФ на день ее покупки 40 000 долл. х (32,15 - 32,10 руб./долл.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 0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числено комиссионное вознаграждение банку - 400 долл. США по курсу - 32,15 руб./долл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 8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6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ражен НДС по комиссионному вознаграждению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 314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6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плачено комиссионное вознаграждение банку 400 долл. США по 32,15 руб./долл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 8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</w:t>
            </w:r>
          </w:p>
        </w:tc>
      </w:tr>
      <w:tr>
        <w:trPr/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нимается НДС к зачету по комиссионному вознаграждению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 314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8-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ние 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учету импортных операций: составить бухгалтерские проводки в журнале учета хозяйственных операций при ситуации, когда торговое предприятие приобрело у иностранного поставщика товар для дальнейшей продажи с формированием импортной стоимости товара на счете 15 "Заготовление и приобретение материалов"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4"/>
        <w:gridCol w:w="940"/>
        <w:gridCol w:w="615"/>
        <w:gridCol w:w="612"/>
      </w:tblGrid>
      <w:tr>
        <w:trPr/>
        <w:tc>
          <w:tcPr>
            <w:tcW w:w="7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Содержание хозяйственных операций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уб.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Корресп. счетов</w:t>
            </w:r>
          </w:p>
        </w:tc>
      </w:tr>
      <w:tr>
        <w:trPr/>
        <w:tc>
          <w:tcPr>
            <w:tcW w:w="7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Д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</w:rPr>
              <w:t>Кт</w:t>
            </w:r>
          </w:p>
        </w:tc>
      </w:tr>
      <w:tr>
        <w:trPr/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речислен аванс иностранному поставщику, на основании выписки с валютного счета 50 000 долл. США по курсу 31,00 руб./дол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550 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0-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2</w:t>
            </w:r>
          </w:p>
        </w:tc>
      </w:tr>
      <w:tr>
        <w:trPr/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лучен от поставщика товар на основании ГТД и приходного документа на сумму контрактной стоимости 31 000 долл. США (на дату перехода прав собственности курс 31,20 руб. /долл.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67 2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0</w:t>
            </w:r>
          </w:p>
        </w:tc>
      </w:tr>
      <w:tr>
        <w:trPr/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умма уплаченного аванса зачтена при поступлении товара в погашение задолженности иностранному поставщик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550 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0-3</w:t>
            </w:r>
          </w:p>
        </w:tc>
      </w:tr>
      <w:tr>
        <w:trPr/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ражается курсовая разница (32,00 - 31,20) х 31 000 долл. США = 24 8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4 8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0-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</w:t>
            </w:r>
          </w:p>
        </w:tc>
      </w:tr>
      <w:tr>
        <w:trPr/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числены таможенные пошлины 1600 долл. США, курс - 31,20 руб. /долл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9 92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8</w:t>
            </w:r>
          </w:p>
        </w:tc>
      </w:tr>
      <w:tr>
        <w:trPr/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числены таможенные сборы 48 долл. СШ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497,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6</w:t>
            </w:r>
          </w:p>
        </w:tc>
      </w:tr>
      <w:tr>
        <w:trPr/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приходован импортный товар на склад по фактической стоимост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018 617,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</w:tr>
      <w:tr>
        <w:trPr/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числен НДС на поступивший товар (31 000+1 600) х 18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 86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8-1</w:t>
            </w:r>
          </w:p>
        </w:tc>
      </w:tr>
      <w:tr>
        <w:trPr/>
        <w:tc>
          <w:tcPr>
            <w:tcW w:w="7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нята к зачету сумма НД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 86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8-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дание 9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бухгалтерские проводки по учету импортных операций у отечественного посредника-комиссионера при ситуации, когда товар завозится на склад посредника: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995"/>
        <w:gridCol w:w="875"/>
        <w:gridCol w:w="755"/>
        <w:gridCol w:w="690"/>
      </w:tblGrid>
      <w:tr>
        <w:trPr/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держание операци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умма в долларах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умма в рублях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ухгалтерская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водка</w:t>
            </w:r>
          </w:p>
        </w:tc>
      </w:tr>
      <w:tr>
        <w:trPr/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приходован товар от инофирмы на комиссию по курсу ЦБ РФ на дату поступления 32 руб./дол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 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0 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-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гласно договору оплачены за счет комитента таможенная пошлина и расходы по растаможиванию това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 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-1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0-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4-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 импортному товару при таможенном оформлении уплачен НДС, а также другие расходы за счет средств комитен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 6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-3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8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 расчетный счет поступили средства от покупателей за реализованный товар: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) по продажным ценам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) НДС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4 200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7 556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 35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ражается начисленный НДС с суммы реализованного оборота това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 35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8-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речислен НДС за счет средств комитен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 35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8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миссионное вознаграждение отражено в учете комиссионера в размере 5% от размера в контракт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 45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6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числен НДС с суммы комиссионного вознагражд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8-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речислен НДС в бюдж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8-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речислено с расчетного счета за приобретение валюты для расчета с инофирмой из расчета 32,1 руб. за долл. (включая комиссионное вознагражде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 5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01 2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ступила валюта от банка на валютный счет комиссионера по курсу ЦБ РФ на дату зачисления по 32,0 руб./дол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 5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00 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7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плачена сумма комиссионного вознаграждения банку за услуги по приобретению валюты по 32,0 руб./дол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 4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пределен результат от приобретения валют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2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1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гашена задолженность комиссионера перед иностранной фирмой из расчета 32,00 руб./дол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 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0 0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2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писан товар после реализ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4 20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0-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-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Задание 10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ть проводки по учету экспортных операций с предоставлением коммерческого кредита: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0"/>
        <w:gridCol w:w="1405"/>
        <w:gridCol w:w="709"/>
        <w:gridCol w:w="687"/>
      </w:tblGrid>
      <w:tr>
        <w:trPr/>
        <w:tc>
          <w:tcPr>
            <w:tcW w:w="6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одержание операци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Сумма, </w:t>
            </w:r>
            <w:r>
              <w:rPr>
                <w:rFonts w:cs="Times New Roman" w:ascii="Times New Roman" w:hAnsi="Times New Roman"/>
                <w:sz w:val="20"/>
              </w:rPr>
              <w:t>руб.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орресп. счета</w:t>
            </w:r>
          </w:p>
        </w:tc>
      </w:tr>
      <w:tr>
        <w:trPr/>
        <w:tc>
          <w:tcPr>
            <w:tcW w:w="6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т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т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вар изготовлен для экспорта и поступил на склад по производственной себестоимости на 516 000 руб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1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-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-1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вар со склада отправлен в пор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1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-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-1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товару оплачены накладные расходы на 600 руб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-1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-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-1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товару оплачены таможенные сборы на 15 долл. США или 15 х 32 руб./долл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-1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-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-1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исан счет-фактура иностранному покупателю за товар на сумму 30 000 долл. США или 30 000 х 32 руб./долл. = 960 000 инв. руб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96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-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-11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10% контрактной стоимости товара или 3000 долл. США оплачено покупателем наличными банковским переводом, что составило: 3 000 долл. США х 32,10 руб./долл. = 96 3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6 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-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-15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урсовая разница 3 000 долл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</w:rPr>
              <w:t xml:space="preserve"> (32,1 - 32,0) = 300 инв. руб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Покупатель акцептовал тратты поставщика на оставшуюся часть кредита, включая проценты за кредит на сумму 9000 долл. США, а всего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на </w:t>
            </w:r>
            <w:r>
              <w:rPr>
                <w:rFonts w:cs="Times New Roman" w:ascii="Times New Roman" w:hAnsi="Times New Roman"/>
                <w:sz w:val="20"/>
              </w:rPr>
              <w:t xml:space="preserve">сумму 36000 долл. США, что составило 36 000 долл. х 32,4 руб./долл. = 1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166 </w:t>
            </w:r>
            <w:r>
              <w:rPr>
                <w:rFonts w:cs="Times New Roman" w:ascii="Times New Roman" w:hAnsi="Times New Roman"/>
                <w:sz w:val="20"/>
              </w:rPr>
              <w:t>400 инв. руб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166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9-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центы: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0 х 32 руб./долл. = 288 000 инв. руб.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 000 х 32 руб./долл. = 864 000</w:t>
            </w:r>
          </w:p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курсовая разница 36 000 долл. США х (32,4 руб./долл. - 32,0 руб./долл.) = 14 4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8 000 864 000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4 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-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-1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Иностранный покупатель полностью оплатил тратты по мере наступления сроков оплаты 36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000 </w:t>
            </w:r>
            <w:r>
              <w:rPr>
                <w:rFonts w:cs="Times New Roman" w:ascii="Times New Roman" w:hAnsi="Times New Roman"/>
                <w:sz w:val="20"/>
              </w:rPr>
              <w:t xml:space="preserve">долл. США или 36 000 долл. США х 32,4 руб./долл = 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</w:rPr>
              <w:t>166 4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1 166 </w:t>
            </w:r>
            <w:r>
              <w:rPr>
                <w:rFonts w:cs="Times New Roman" w:ascii="Times New Roman" w:hAnsi="Times New Roman"/>
                <w:sz w:val="20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-3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-15</w:t>
            </w:r>
          </w:p>
        </w:tc>
      </w:tr>
      <w:tr>
        <w:trPr/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Проценты за кредит списываются на счет результатов на сумму 288 000 инв. руб. 90% выручки-нетто перечисляется на валютный счет долл. США х 32,4 руб./долл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88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-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7:18:00Z</dcterms:created>
  <dc:creator>София</dc:creator>
  <dc:description/>
  <cp:keywords/>
  <dc:language>en-US</dc:language>
  <cp:lastModifiedBy>SYSTEM</cp:lastModifiedBy>
  <cp:lastPrinted>2008-11-25T23:17:00Z</cp:lastPrinted>
  <dcterms:modified xsi:type="dcterms:W3CDTF">2011-09-26T07:18:00Z</dcterms:modified>
  <cp:revision>2</cp:revision>
  <dc:subject/>
  <dc:title/>
</cp:coreProperties>
</file>