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280" w:leader="none"/>
        </w:tabs>
        <w:spacing w:lineRule="auto" w:line="360" w:before="0" w:after="0"/>
        <w:jc w:val="center"/>
        <w:outlineLvl w:val="0"/>
        <w:rPr>
          <w:rFonts w:ascii="Times New Roman" w:hAnsi="Times New Roman" w:cs="Times New Roman"/>
          <w:sz w:val="28"/>
          <w:szCs w:val="28"/>
          <w:lang w:val="kk-KZ"/>
        </w:rPr>
      </w:pPr>
      <w:r>
        <w:rPr>
          <w:rFonts w:cs="Times New Roman" w:ascii="Times New Roman" w:hAnsi="Times New Roman"/>
          <w:sz w:val="28"/>
          <w:szCs w:val="28"/>
          <w:lang w:val="kk-KZ"/>
        </w:rPr>
        <w:t>МИНИСТЕРСТВО ОБРАЗОВАНИЯ И НАУКИ РЕСПУБЛИКИ КАЗАХСТАН</w:t>
      </w:r>
    </w:p>
    <w:p>
      <w:pPr>
        <w:pStyle w:val="Normal"/>
        <w:numPr>
          <w:ilvl w:val="0"/>
          <w:numId w:val="0"/>
        </w:numPr>
        <w:tabs>
          <w:tab w:val="clear" w:pos="708"/>
          <w:tab w:val="left" w:pos="5280" w:leader="none"/>
        </w:tabs>
        <w:spacing w:lineRule="auto" w:line="360" w:before="0" w:after="0"/>
        <w:jc w:val="center"/>
        <w:outlineLvl w:val="0"/>
        <w:rPr>
          <w:rFonts w:ascii="Times New Roman" w:hAnsi="Times New Roman" w:cs="Times New Roman"/>
          <w:sz w:val="28"/>
          <w:szCs w:val="28"/>
          <w:lang w:val="kk-KZ"/>
        </w:rPr>
      </w:pPr>
      <w:r>
        <w:rPr>
          <w:rFonts w:cs="Times New Roman" w:ascii="Times New Roman" w:hAnsi="Times New Roman"/>
          <w:sz w:val="28"/>
          <w:szCs w:val="28"/>
          <w:lang w:val="kk-KZ"/>
        </w:rPr>
        <w:t>КОСТАНАЙСКИЙ СЕЛЬСКОХОЗЯЙСТВЕННЫЙ КОЛЛЕДЖ</w:t>
      </w:r>
    </w:p>
    <w:p>
      <w:pPr>
        <w:pStyle w:val="Normal"/>
        <w:numPr>
          <w:ilvl w:val="0"/>
          <w:numId w:val="0"/>
        </w:numPr>
        <w:tabs>
          <w:tab w:val="clear" w:pos="708"/>
          <w:tab w:val="left" w:pos="5280" w:leader="none"/>
        </w:tabs>
        <w:spacing w:lineRule="auto" w:line="360" w:before="0" w:after="0"/>
        <w:jc w:val="center"/>
        <w:outlineLvl w:val="0"/>
        <w:rPr/>
      </w:pPr>
      <w:r>
        <w:rPr>
          <w:rFonts w:cs="Times New Roman" w:ascii="Times New Roman" w:hAnsi="Times New Roman"/>
          <w:sz w:val="28"/>
          <w:szCs w:val="28"/>
          <w:lang w:val="kk-KZ"/>
        </w:rPr>
        <w:t>ТЕХНИКО–ЭКОНОМИЧЕСКОЕ ОТДЕЛЕНИЕ</w:t>
      </w:r>
    </w:p>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numPr>
          <w:ilvl w:val="0"/>
          <w:numId w:val="0"/>
        </w:numPr>
        <w:spacing w:lineRule="auto" w:line="36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КУРСОВАЯ РАБОТА</w:t>
      </w:r>
    </w:p>
    <w:p>
      <w:pPr>
        <w:pStyle w:val="Normal"/>
        <w:numPr>
          <w:ilvl w:val="0"/>
          <w:numId w:val="0"/>
        </w:numPr>
        <w:spacing w:lineRule="auto" w:line="360" w:before="0" w:after="0"/>
        <w:jc w:val="center"/>
        <w:outlineLvl w:val="0"/>
        <w:rPr/>
      </w:pPr>
      <w:r>
        <w:rPr>
          <w:rFonts w:cs="Times New Roman" w:ascii="Times New Roman" w:hAnsi="Times New Roman"/>
          <w:sz w:val="28"/>
          <w:szCs w:val="28"/>
        </w:rPr>
        <w:t>По дисциплине «Бухгалтерский учет»</w:t>
      </w:r>
    </w:p>
    <w:p>
      <w:pPr>
        <w:pStyle w:val="Normal"/>
        <w:numPr>
          <w:ilvl w:val="0"/>
          <w:numId w:val="0"/>
        </w:numPr>
        <w:spacing w:lineRule="auto" w:line="360" w:before="0" w:after="0"/>
        <w:jc w:val="center"/>
        <w:outlineLvl w:val="0"/>
        <w:rPr/>
      </w:pPr>
      <w:r>
        <w:rPr>
          <w:rFonts w:cs="Times New Roman" w:ascii="Times New Roman" w:hAnsi="Times New Roman"/>
          <w:sz w:val="28"/>
          <w:szCs w:val="28"/>
        </w:rPr>
        <w:t>Тема: «Учет товарно–материальных запасов»</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outlineLvl w:val="0"/>
        <w:rPr>
          <w:rFonts w:ascii="Times New Roman" w:hAnsi="Times New Roman" w:cs="Times New Roman"/>
          <w:sz w:val="28"/>
          <w:szCs w:val="28"/>
        </w:rPr>
      </w:pPr>
      <w:r>
        <w:rPr>
          <w:rFonts w:cs="Times New Roman" w:ascii="Times New Roman" w:hAnsi="Times New Roman"/>
          <w:sz w:val="28"/>
          <w:szCs w:val="28"/>
        </w:rPr>
        <w:t>Исполнитель: Казенова Сар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тудент группы Б – 31</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уководитель: Амелина Л.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Затобольск,2010 г.</w:t>
      </w:r>
      <w:r>
        <w:br w:type="page"/>
      </w:r>
    </w:p>
    <w:p>
      <w:pPr>
        <w:pStyle w:val="Normal"/>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задачей производственных предприятий является производство продукции, которую частично используют на самом предприятии, но главным образом реализуют другим предприятиям, организациям и непосредственно населе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рганизации производства необходимы средства труда, предметы труда и рабочая сила. Средства и предметы труда приобретаются со стороны или производятся самим предприятием. Рабочая сила – это рабочие и специалисты, принятые на предприятие по приказу или на контрактной осно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ятия реализуют произведенную продукцию, получая доходы от реализации. Если эти доходы превышают затраты на их изготовление, то получают прибыль, которая создается в процессе производства и выявляется в процессе реализации. Если же выручка меньше произведенных затрат, то образуется убыток. Кругооборот средств происходит непрерывно и состоит из основных хозяйственных процессов: снабжения, производства и реализации, в результате которых предметы труда из одной формы переходят в другу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и успешной и непрерывной работы предприятия необходимо иметь производственные запасы, которыми обеспечивается предприятие в процессе загото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 заготовления представляет собой совокупность операций по обеспечению предприятия предметами труда, необходимыми для изготовления продукции. Предприятие приобретает у поставщиков материалы, топливо и другие предметы труда. </w:t>
      </w:r>
    </w:p>
    <w:p>
      <w:pPr>
        <w:pStyle w:val="Normal"/>
        <w:spacing w:lineRule="auto" w:line="360" w:before="0" w:after="0"/>
        <w:ind w:firstLine="709"/>
        <w:jc w:val="both"/>
        <w:rPr/>
      </w:pPr>
      <w:r>
        <w:rPr>
          <w:rFonts w:cs="Times New Roman" w:ascii="Times New Roman" w:hAnsi="Times New Roman"/>
          <w:sz w:val="28"/>
          <w:szCs w:val="28"/>
        </w:rPr>
        <w:t xml:space="preserve">Поставщикам предприятие оплачивает стоимость приобретенных предметов по отпускным ценам, которые для него являются покупной, или заготовительной стоимостью. Кроме того, оно несет затраты, вызываемые операциями заготовления, например расходы по оплате перевоза приобретенных ценностей, их погрузке и выгрузке, доставке со станций железной дороги (пристани и т.п.) на склад и ряд других. Все эти затраты называются транспортно – заготовительными расход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основные задачи учета процесса заготовления – это:</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всех затрат по заготовкам;</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фактической себестоимости заготовленных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вижение материальных ценностей в учете отражается по фактической себестоимости. Фактическая себестоимость приобретаемых материальных ценностей складывается из покупной стоимости и транспортно – заготовительных расходов. Объем процесса заготовления, выраженный в натуральных показателях, учитывается на аналитических счетах, а в денежном измерении – на активных синтетических счет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ебету этих синтетических счетов учитывается покупная стоимость приобретенных предметов, а также транспортно – заготовительные расходы по их доставке.</w:t>
      </w:r>
    </w:p>
    <w:p>
      <w:pPr>
        <w:pStyle w:val="Normal"/>
        <w:spacing w:lineRule="auto" w:line="360" w:before="0" w:after="0"/>
        <w:ind w:firstLine="709"/>
        <w:jc w:val="both"/>
        <w:rPr/>
      </w:pPr>
      <w:r>
        <w:rPr>
          <w:rFonts w:cs="Times New Roman" w:ascii="Times New Roman" w:hAnsi="Times New Roman"/>
          <w:sz w:val="28"/>
          <w:szCs w:val="28"/>
        </w:rPr>
        <w:t>Товарно–материальные запасы – это активы, котор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удерживаются для продажи при условии обыч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ребывают в процессе производства для прода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уществуют в форме основных или вспомогательных материалов, предназначенных для использования в производственном процессе или при выполнении работ и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омент проведения инвентаризации могут быть выявлены товары, на которые компания не имеет права собственности. Это товары, подготовленные по заказу клиента, оплаченные им (т.е. акт купли – продажи совершен), принадлежащие ему и дожидающиеся отгрузки. Необходимо зафиксировать их реализацию. Другой категорией товаров, не входящих в состав материальных запасов, являются товары на консигн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игнация – размещение собственником, которого именуют комитентом или консигнантом, своих товаров на складах другой компании. Консигнатор не должен включать подобные товары в состав своих материальных запасов, так как вплоть до момента реализации эти товары являются собственностью отправителя – консигна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варно–материальные запасы оцениваются по наименьшему значению из себестоимости и чистой стоимости реализации. </w:t>
      </w:r>
      <w:r>
        <w:br w:type="page"/>
      </w:r>
    </w:p>
    <w:p>
      <w:pPr>
        <w:pStyle w:val="Normal"/>
        <w:numPr>
          <w:ilvl w:val="1"/>
          <w:numId w:val="8"/>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Характеристика хозяйств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МСФО 2 запасы должны оцениваться по наименьшей из двух величин: себестоимости и чистой стоимости реал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бестоимость запасов включает все затраты на приобретение, затраты на переработку и прочие затраты, понесенные для доставки запасов до места их настоящего нахождения. Затраты на приобретение, в соответствии со СБУ 7 «Учет товарно–материальных запасов», включают в себя цену покупки, пошлины на ввоз, комиссионные вознаграждения, уплаченные снабженческим организациям, транспортно–заготовительные расходы и прочие расходы, прямо связанные с приобретением запасов (торговые скидки, возврат переплат и др.подобные поправки вычитаются при определении затрат на приобрет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 4 СБУ 7 чистая стоимость реализации товарно–материальных запасов равна предполагаемой продажной цене в ходе обычной деятельности минус издержки на комплектацию и организацию продажи. Другими словами (в соответствии с п.25 МСФО 2) по чистой стоимости реализации материалы оцениваются, если себестоимость запасов может оказаться невозмещаемой, т.к. запасы повреждены, полностью или частично устарели и соответственно цена их снизилась, а также могут возрасти оцененные затраты на предпродажную подготовку или на осуществление реализации. В этом случае балансовая стоимость запасов не будет превышать суммы, получение которой ожидается от реализации или использования материальных запа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ы в момент приобретения отражаются по фактической себестоимости их приобретения (в синтетическом учете) или учетным ценам (в аналитическом уче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ическая себестоимость приобретения материалов складывается из цены приобретения и расходов по заготовке и доставке этих запасов субъект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учете материалов по учетным ценам (плановой себестоимости приобретения, средним покупным ценам и т.д.) разница между стоимостью запасов по учетным ценам и фактической себестоимостью приобретения запасов выявляется расчетным путем на этом же сче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материалов в балансе показывается по фактической себестоимости по этой же оценке они учитываются в синтетическом учете, а в аналитическом – по твердым учетным ценам (договорные или планово – расчет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учет материалов организуется по договорным ценам, то их фактическая себестоимость слагается из суммы материалов по этим ценам плюс транспортно – заготовительные расходы (ТЗР). Если учет материалов ведут по плановой себестоимости приобретения, то фактическая себестоимость запасов будет слагаться из стоимости материалов по этим ценам плюс, минус отклонения фактической себестоимости от стоимости по учетным ценам. Планово – расчетные цены разрабатываются самим субъектом на основе договорных цен с учетом планового размера ТЗР. </w:t>
      </w:r>
    </w:p>
    <w:p>
      <w:pPr>
        <w:pStyle w:val="Normal"/>
        <w:spacing w:lineRule="auto" w:line="360" w:before="0" w:after="0"/>
        <w:ind w:firstLine="709"/>
        <w:jc w:val="both"/>
        <w:rPr/>
      </w:pPr>
      <w:r>
        <w:rPr>
          <w:rFonts w:cs="Times New Roman" w:ascii="Times New Roman" w:hAnsi="Times New Roman"/>
          <w:sz w:val="28"/>
          <w:szCs w:val="28"/>
        </w:rPr>
        <w:t>При определении стоимости отпущенных в производство материалов могут быть использованы методы оценки рекомендованные СБУ 7 «Учет товарно–материальных запасов» и МСФО 2 «Запа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асы учитываются на счете 1300 «Запа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29" w:type="dxa"/>
        <w:jc w:val="left"/>
        <w:tblInd w:w="175" w:type="dxa"/>
        <w:tblLayout w:type="fixed"/>
        <w:tblCellMar>
          <w:top w:w="0" w:type="dxa"/>
          <w:left w:w="108" w:type="dxa"/>
          <w:bottom w:w="0" w:type="dxa"/>
          <w:right w:w="108" w:type="dxa"/>
        </w:tblCellMar>
      </w:tblPr>
      <w:tblGrid>
        <w:gridCol w:w="547"/>
        <w:gridCol w:w="1629"/>
        <w:gridCol w:w="4124"/>
        <w:gridCol w:w="2829"/>
      </w:tblGrid>
      <w:tr>
        <w:trPr>
          <w:trHeight w:val="572"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чета (МСФО – 2)</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Наименование счета</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алитика</w:t>
            </w:r>
          </w:p>
        </w:tc>
      </w:tr>
      <w:tr>
        <w:trPr>
          <w:trHeight w:val="292"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0</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ырье и материалы»</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местам хранения</w:t>
            </w:r>
          </w:p>
        </w:tc>
      </w:tr>
      <w:tr>
        <w:trPr>
          <w:trHeight w:val="292"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1</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риалы»</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местам хранения</w:t>
            </w:r>
          </w:p>
        </w:tc>
      </w:tr>
      <w:tr>
        <w:trPr>
          <w:trHeight w:val="572"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2</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упные полуфабрикаты и комплектующие изделия»</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местам хранения</w:t>
            </w:r>
          </w:p>
        </w:tc>
      </w:tr>
      <w:tr>
        <w:trPr>
          <w:trHeight w:val="292"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3</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пливо»</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местам хранения</w:t>
            </w:r>
          </w:p>
        </w:tc>
      </w:tr>
      <w:tr>
        <w:trPr>
          <w:trHeight w:val="292"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4</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ра и тарные материалы»</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местам хранения</w:t>
            </w:r>
          </w:p>
        </w:tc>
      </w:tr>
      <w:tr>
        <w:trPr>
          <w:trHeight w:val="279"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5</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пасные части»</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местам хранения</w:t>
            </w:r>
          </w:p>
        </w:tc>
      </w:tr>
      <w:tr>
        <w:trPr>
          <w:trHeight w:val="292"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6</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материалы»</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местам хранения</w:t>
            </w:r>
          </w:p>
        </w:tc>
      </w:tr>
      <w:tr>
        <w:trPr>
          <w:trHeight w:val="584"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7</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риалы, переданные в переработку»</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местам хранения</w:t>
            </w:r>
          </w:p>
        </w:tc>
      </w:tr>
      <w:tr>
        <w:trPr>
          <w:trHeight w:val="279"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8</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оительные материалы и другие»</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местам хранения</w:t>
            </w:r>
          </w:p>
        </w:tc>
      </w:tr>
      <w:tr>
        <w:trPr>
          <w:trHeight w:val="292"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0</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товая продукция»</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местам хранения</w:t>
            </w:r>
          </w:p>
        </w:tc>
      </w:tr>
      <w:tr>
        <w:trPr>
          <w:trHeight w:val="292"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0</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вары»</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местам хранения</w:t>
            </w:r>
          </w:p>
        </w:tc>
      </w:tr>
      <w:tr>
        <w:trPr>
          <w:trHeight w:val="279"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0</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завершенное производство»</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о заказам, объектам </w:t>
            </w:r>
          </w:p>
        </w:tc>
      </w:tr>
      <w:tr>
        <w:trPr>
          <w:trHeight w:val="292"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0</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запасы»</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местам хранения</w:t>
            </w:r>
          </w:p>
        </w:tc>
      </w:tr>
      <w:tr>
        <w:trPr>
          <w:trHeight w:val="292"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0</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 по списанию запасов»</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pPr>
      <w:r>
        <w:br w:type="page"/>
      </w:r>
      <w:r>
        <w:rPr>
          <w:rFonts w:cs="Times New Roman" w:ascii="Times New Roman" w:hAnsi="Times New Roman"/>
          <w:b/>
          <w:bCs/>
          <w:sz w:val="28"/>
          <w:szCs w:val="28"/>
        </w:rPr>
        <w:t>2. Учет товарно–материальных запас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1"/>
          <w:numId w:val="13"/>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Материальные запасы, их классификация и оценк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но–материальные запасы – это активы в ви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запасов сырья, материалов, покупных полуфабрикатов и комплектующих изделий, топлива, тары и тарных материалов, запасных частей и прочих материалов, предназначенных для использования в производстве или при выполнении работ и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незавершенн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товой продукции, товаров, предназначенных для продажи ходе деятельности субъекта.</w:t>
      </w:r>
    </w:p>
    <w:p>
      <w:pPr>
        <w:pStyle w:val="Normal"/>
        <w:spacing w:lineRule="auto" w:line="360" w:before="0" w:after="0"/>
        <w:ind w:firstLine="709"/>
        <w:jc w:val="both"/>
        <w:rPr/>
      </w:pPr>
      <w:r>
        <w:rPr>
          <w:rFonts w:cs="Times New Roman" w:ascii="Times New Roman" w:hAnsi="Times New Roman"/>
          <w:sz w:val="28"/>
          <w:szCs w:val="28"/>
        </w:rPr>
        <w:t>Перед учетом товарно–материальных ценностей стоят следующие задачи: контроль за своевременным и полным оприходованием ценностей, за сохранностью в местах их хранения, своевременное и полное документирование всех операций по движению ценностей, своевременное и правильное определение транспортно – заготовительных расходов и фактической себестоимости заготовленных ценностей, контроль за равномерным и правильным списанием ТЗР на издержки производства; контроль за состоянием складских запасов, выявление и реализация ненужных предприятию материальных ценностей с целью мобилизации внутренних ресурсов, получение точных сведений об остатках и движении ценностей в местах их х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функциональной роли и назначению в процессе производства все материальные ценности подразделяются на основные и вспомогательн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 это материалы, которые вещественно входят в изготовляемую продукцию, образуя ее материальную основу (мука при выпечке хле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помогательные – это материалы, которые входят в состав вырабатываемой продукции, но в отличии от основных материалов не создают вещественной основы производимой продукции. Эти материалы применяют в качестве компонентов к основным материалам для придания продукции необходимых качеств (краска, лак, клей)</w:t>
      </w:r>
    </w:p>
    <w:p>
      <w:pPr>
        <w:pStyle w:val="Normal"/>
        <w:spacing w:lineRule="auto" w:line="360" w:before="0" w:after="0"/>
        <w:ind w:firstLine="709"/>
        <w:jc w:val="both"/>
        <w:rPr/>
      </w:pPr>
      <w:r>
        <w:rPr>
          <w:rFonts w:cs="Times New Roman" w:ascii="Times New Roman" w:hAnsi="Times New Roman"/>
          <w:sz w:val="28"/>
          <w:szCs w:val="28"/>
        </w:rPr>
        <w:t>Себестоимость товарно–материальных запасов состоит из:</w:t>
      </w:r>
    </w:p>
    <w:p>
      <w:pPr>
        <w:pStyle w:val="Normal"/>
        <w:spacing w:lineRule="auto" w:line="360" w:before="0" w:after="0"/>
        <w:ind w:firstLine="709"/>
        <w:jc w:val="both"/>
        <w:rPr/>
      </w:pPr>
      <w:r>
        <w:rPr>
          <w:rFonts w:cs="Times New Roman" w:ascii="Times New Roman" w:hAnsi="Times New Roman"/>
          <w:sz w:val="28"/>
          <w:szCs w:val="28"/>
        </w:rPr>
        <w:t>1)затрат по приобретению товарно–материальных запасов, включая стоимость покупки, таможенные пошлины на ввоз и другие налоги, стоимость фрахта, прочие расходы, непосредственно связанные с приобретением;</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трат по переработке, затрат связанных с производством готовой продукции, включая: затраты на оплату труда и отчисления с фонда оплаты труда рабочих, занятых на станках и оборудовании при переработке сырья и материалов в готовую продук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ндартах бухгалтерского учета рекомендовано применять следующие методы оценки материальных зап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средневзвешенной себесто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себестоимости первых во времени закупок (ФИФ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себестоимости последних во времени закупок (ЛИФ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специфической (сплошной) идентиф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 этих методов можно проиллюстрировать на прим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ые данные за отчетны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367" w:type="dxa"/>
        <w:jc w:val="center"/>
        <w:tblInd w:w="0" w:type="dxa"/>
        <w:tblLayout w:type="fixed"/>
        <w:tblCellMar>
          <w:top w:w="0" w:type="dxa"/>
          <w:left w:w="108" w:type="dxa"/>
          <w:bottom w:w="0" w:type="dxa"/>
          <w:right w:w="108" w:type="dxa"/>
        </w:tblCellMar>
      </w:tblPr>
      <w:tblGrid>
        <w:gridCol w:w="4687"/>
        <w:gridCol w:w="1417"/>
        <w:gridCol w:w="1260"/>
        <w:gridCol w:w="1003"/>
      </w:tblGrid>
      <w:tr>
        <w:trPr/>
        <w:tc>
          <w:tcPr>
            <w:tcW w:w="46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личество, кг </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бестоимость, тенге</w:t>
            </w:r>
          </w:p>
        </w:tc>
      </w:tr>
      <w:tr>
        <w:trPr/>
        <w:tc>
          <w:tcPr>
            <w:tcW w:w="4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иницы запасов</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запасов</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таток на начало месяц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00</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упило всего, в т.ч. по дн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9000</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000</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000</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500</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000</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500</w:t>
            </w:r>
          </w:p>
        </w:tc>
      </w:tr>
      <w:tr>
        <w:trPr/>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пущено в производство,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таток на конец месяц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При учете с помощью метода средневзвешенной стоимости предполагается, что стоимость материальных запасов – это средняя стоимость имеющихся в наличии материалов на начало месяца плюс поступивших в течении этого месяца. В моем примере, средняя себестоимость единицы материала составит 1274 тенге (599000: 470); отпущенных на производство запасов на 305980 (599000-293020). Этот метод имеет тот недостаток, что при его применении надо чаще чем при других методах, проводить подсч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способа ФИФО основана на допущении, что запасы используются в той же последовательности, в какой они закупаются предприятием, т.е. те запасы, которые первыми поступают в производство должны быть оценены по себестоимости первых по времени закупок. При этом определяется оценка запасов на конец отчетного периода по фактической себестоимости последних закупок, а в себестоимости реализованной продукции учитывается стоимость ранних закупок. Разность отражает возможную прибыль. В моем примере, остаток запасов на конец месяца в количестве 240 кг будет оценен на сумму 324000 тенге (110*1250+40*1400+90*1450). Расход материалов в количестве 230 кг будет оценен на сумму 275000 тенге (100*1200+60*1100+30*1300+40*12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запасов способом ЛИФО – поступающие в производство (продажу) запасы оцениваются по себестоимости последних по времени закупок, а себестоимость запасов на конец отчетного периода рассчитывается исходя из себестоимости ранних закупок. В моем примере, остаток на конец месяца в количестве 240 кг будет оценен на сумму 287500 тенге (50*1250+30*1300+60*1100+100*1200). Расход материалов за месяц 311500 тенге (90*1450+40*1400+100*12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 специфической (сплошной) идентификации применяется в тех случаях, если есть возможность четко организовать партионный учет запа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 один из перечисленных методов не является универсальным, поэтому при выборе того или иного метода надо смотреть, чтобы он максимально точно отражал прибыль в конкретной экономической ситу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pPr>
      <w:r>
        <w:rPr>
          <w:rFonts w:cs="Times New Roman" w:ascii="Times New Roman" w:hAnsi="Times New Roman"/>
          <w:b/>
          <w:bCs/>
          <w:sz w:val="28"/>
          <w:szCs w:val="28"/>
        </w:rPr>
        <w:t>2.2 Документация по учету движения материальных запас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Учет товарно–материальных запасов в хозяйствующих субъектах организуется в соответствии с МСФО №2 определяет бухгалтерский подход к учету запасов по методу исторической стоимости. Основным вопросом в учете затрат является определение величины затрат, подлежащих признанию в качестве актива и переносу в следующие периоды до продажи запасов и признания соответствующей выручки. МСФО дает практические рекомендации по определению затрат в качестве расходов. Он также дает способы определения и расчета себестоимости запасов. Основными задачами учета запасов являются:</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ассификация и оценка ТМЗ;</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ет затрат, связанных с производством и образующих производственную себестоимость ТМЗ;</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уппировка затрат на производство продукции в соответствии с их экономическим содержанием, разграничение затрат, не включаемых в производственную себестоимость продукции;</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ы учета затрат и способы оценки себестоимости ТМ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этих задач требует:</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я стоимости (себестоимости, цены), по которой ТМЗ отражаются в текущем учете;</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стоимости, по которой ТМЗ должны отражаться в активе баланса на дату его составления;</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стоимости, по которой ТМЗ должны быть списаны на затраты в результате их использования, потребления или продаж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ая хозяйственная деятельность требует систематического приобретения и реализации ТМЗ. Все операции, связанные с поступлением, перемещением и отпуском ТМЗ, должны оформляться первичными документами. Первичные документы на получение и отпуск ТМЗ должны быть надлежащим образом оформлены и иметь соответствующие подписи. Список лиц, имеющих право подписи на выдачу особо дефицитных и дорогостоящих ТМЗ, и перечень таких ТМЗ устанавливаются руководителем организации (обычно по предъявлению начальника снабжения и главного бухгал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МЗ, поступившие от поставщиков на склады хозяйствующего субъекта, тщательно проверяются; устанавливается соответствие их качества, количество и ассортимента условиям поставок и сопроводительных докум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характеру приемку различают приемку по :</w:t>
      </w:r>
    </w:p>
    <w:p>
      <w:pPr>
        <w:pStyle w:val="Normal"/>
        <w:numPr>
          <w:ilvl w:val="1"/>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ичеству;</w:t>
      </w:r>
    </w:p>
    <w:p>
      <w:pPr>
        <w:pStyle w:val="Normal"/>
        <w:numPr>
          <w:ilvl w:val="1"/>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честву и комплек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ка по количеству – это приемка ТМЗ в условные сроки:</w:t>
      </w:r>
    </w:p>
    <w:p>
      <w:pPr>
        <w:pStyle w:val="Normal"/>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массе нетто и количеству товарных единиц, поставляемых без тары или в открытой таре;</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массе брутто и числу мест продукции, поставляемой в таре, с последующей проверкой массы нетто и количества товарных единиц в каждом ме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емка по качеству – это проверка в установленные сроки сохранности качества и комплектности ТМЗ, соответствия требованиям стандартов, технических условий, образцам, рецептурам, и другим условиям, предусмотренных договором постав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количественные и качественные расхождения с документами поставщика не обнаружены, материалы приходуются на соответствующих складах.</w:t>
      </w:r>
      <w:r>
        <w:br w:type="page"/>
      </w:r>
    </w:p>
    <w:p>
      <w:pPr>
        <w:pStyle w:val="Normal"/>
        <w:spacing w:lineRule="auto" w:line="360" w:before="0" w:after="0"/>
        <w:ind w:firstLine="709"/>
        <w:jc w:val="both"/>
        <w:rPr/>
      </w:pPr>
      <w:r>
        <w:rPr>
          <w:rFonts w:cs="Times New Roman" w:ascii="Times New Roman" w:hAnsi="Times New Roman"/>
          <w:b/>
          <w:bCs/>
          <w:sz w:val="28"/>
          <w:szCs w:val="28"/>
        </w:rPr>
        <w:t>2.3 Учет материальных запасов в бухгалтер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т материалов в бухгалтерии ведут по оперативно – бухгалтерскому методу, при котором устраняется разрыв между оперативным и бухгалтерским учетом ценностей, ликвидируется дублирование количественного учета на складах ив бухгалтерии. Бухгалтерский учет основывается на оперативном учете и органически связан с ним; появляется возможность оперативной проверки учета на складе и бухгалтерии, а следовательно устранения допущенных ошибок в отчетном месяце; применение учетных цен ликвидирует трудоемкую работу по ежемесячному определению средней стоимости материальных ценностей; обеспечивается своевременное получение сведений об остатках на складах, это облегчает проведение инвентаризации и усиливает оперативные функции учета; расширяет возможность применения компьютерной техники при обработке документов и составлению учетных регистров; исключается отставание аналитического учета материалов от синтетическ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еративно – бухгалтерского метода характерно следующее: количественный учет ценностей ведут только на складе; в бухгалтерии ценности учитывают в суммовом выражении по местам хранения и каждому синтетическому счету, субсчету для учета движения ц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упившие со складов при реестрах сдачи документы проверяют и таксируют, предварительно скомплектовав их в пачки и снабдив их сопроводительным ярлыком. В конце месяца в бухгалтерию со склада поступает книга остатков материалов с указанием количества материалов, оставшихся на конец месяца, которую также передают на тасовку подсчет итогов по группам. Первые экземпляры документов используют для дальнейшей учетной обработки, а вторые – остаются в местах хранения материалов (складах), разложенные по группам ценностей и номенклатурным номерам они используются в бухгалтерии для справочных целей и выверке данных учета на складе и в бухгалтер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таксировки данные документов группируют по установленным на предприятии учетным группам (материалы, метизы, лесоматериалы и т.д) в накопительной ведомости синтетического учета материалов. В этой ведомости по каждой группе материалов указывают в суммовом выражении остаток на начало месяца из ведомости за прошлый месяц, приход и расход материалов по группе за месяц, из реестров сдачи документов и находят остаток на конец месяц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месяца данные об остатках в накопительной ведомости по каждой учетной группе в суммовом выражении сверяют с итогами по группам в книге остатков материалов. Эти данные должны совпадать, так как записи на складе (в карточках, а затем в книге остатков материалов) и в бухгалтерии (накопительной ведомости) производились на основании одних и тех же документов и, кроме того при таксировке применялись твердые учетные цены. В первых числах следующего за отчетным месяца бухгалтерия будет иметь сверенные с данными склада остатки материалов по всем счет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бухгалтерии на основании накопительных ведомостей по приходу и расходу материальных ценностей (при сальдовом методе) или отчетов материально – ответственных лиц об остатках и движении материальных ценностей (если сальдовый метод не применяется) составляется ведомость «Движение материалов в денежном выраж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едомости показывают остатки и движение материальных ценностей по складам и материально – ответственным лицам, а также производят расчет среднего процента ТЗР (отклонений +,-). По данным об остатках и приходе материалов за месяц по фактической себестоимости и учетным ценам. По найденному проценту учетная стоимость израсходованных материальных ценностей доводится до фактическ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бухгалтерии на основании первых экземпляров документов на расход материалов составляют раздаточную таблицу «Распределение расхода материалов», в которой указывают цехи и счета потребители, заказы, статьи затрат и другие объекты учета или калькуляции и расход материалов по учетным цен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осуществления систематического контроля за сохранностью ценностей бухгалтерией должны проводиться контрольные выборочные проверки остатков отдельных видов материал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менее важная задача бухгалтерией организовать контроль за использованием материалов в производст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контроля за использованием материалов в производстве применяются следующие методы: документальное оформление отклонений от норм; учет раскроя по партиям; инвентаризация (инвентарный мет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документальном оформлении отклонений от норм при замене одних материалов другими, а также при отпуске материалов сверх нормы оформляются сигнальные докумен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ыявления отклонений по каждой партии раскраиваемого материала пользуются методом раскроя по партиям. Этот учет осуществляется мастерами – распределителями, планово – диспетчерским бюро цеха в учетных картах, открываемых на каждую партию раскраиваемого материала. В учетных картах исходя из технологических карт раскроя указывается какое количество и каких заготовок должно быть получено в результате раскроя данной партии, а также количество отходов (по нормам). В карты, кроме того, заносится количество материала, поданного к рабочему месту, количество заготовок, фактически изготовленных из этой партии, а также фактическое количество отходов. Для выявления результатов раскроя фактически полученное количество заготовок сопоставляется с нормативным. Расход материала по нормам определяется путем умножения количества выработанной продукции на действующую норму расходов. Экономия или перерасход определяется путем сопоставления количества фактически израсходованного материала с нормативным расходом на фактический выпуск продукции. Аналогичный контроль осуществляется и в отношении отходов. В учетной карте указываются причина отклонений и лица, ответственные за раскрой материал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евозможности или нецелесообразности применения учета по партиям отклонения выявляются по каждому виду материалов по отдельным исполнителям, бригадам, отделениям и т.д. с помощью периодических инвентариза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2.4.Учет материальных запасов на складах</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т материалов на складах ведут материально ответственные лица либо с их согласия учетчики (операторы) в карточках складского учета материалов (ф.№ М – 17). На каждый номенклатурный номер материала должна открываться отдельная карточка. Карточки передаются на склад в полузаполненном виде из бухгалтерии. В полученных карточках кладовщик заполняет реквизиты, характеризующие места хранения материалов (стеллажи, ячейки и т.д). при небольшой номенклатуре ценностей вместо карточек складского учета допускается ведение учета в книгах сортового учета, в которых должны быть предусмотренные указываемые в карточках реквизиты. Записи в карточку или в книгу производят на основании документов. Если остаток материалов на складе выше или ниже установленной нормы запаса, то заведующий складом обязан сообщить об этом отделу снаб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хгалтерия систематически, в установленные сроки осуществляет непосредственно на складах проверку правильности и своевременности оформления документов, хранения и учета ценностей. О проверке правильности записей и вывода остатков в карточках бухгалтер расписывается в специальной графе. </w:t>
      </w:r>
    </w:p>
    <w:p>
      <w:pPr>
        <w:pStyle w:val="Normal"/>
        <w:spacing w:lineRule="auto" w:line="360" w:before="0" w:after="0"/>
        <w:ind w:firstLine="709"/>
        <w:jc w:val="both"/>
        <w:rPr/>
      </w:pPr>
      <w:r>
        <w:rPr>
          <w:rFonts w:cs="Times New Roman" w:ascii="Times New Roman" w:hAnsi="Times New Roman"/>
          <w:sz w:val="28"/>
          <w:szCs w:val="28"/>
        </w:rPr>
        <w:t xml:space="preserve">Приемку документов, оформляющих движение товарно–материальных ценностей, бухгалтер производит на складе путем составления реестра сдачи документов в одном экземпляре отдельно на приходные и расходные документы. При реестре документы передаются в бухгалтер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 выявленных недостатках или нарушениях в работе материально – ответственных лиц, а также о результатах выборочных проверок и проведенном инструктаже работник бухгалтерии должен информировать главного бухгалте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месяца на склад из бухгалтерии передают книгу учета остатков материалов, в которую заведующий складом переносит остатки на конец месяца из карточек складского учета. После этого книгу возвращают в бухгалтерию для таксировки и подсчета итогов по учетным группам товарно–материальных ценностей в целом по книг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функции заведующего складом по учету товарно–материальных ценностей сводятся к ведению карточек, составлению реестров сдачи документов и записи остатков в книгу остатков материал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2.5 Инвентаризация товарно–материальных ценносте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вентаризация – это один из элементов метода бухгалтерского учета, предполагающий проверку основных средств, нематериальных активов, товарно–материальных ценностей, незавершенного производства, денежных средств, расчетов и их сопоставление с данными уч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вентаризацию проводят на всех предприятиях независимо от форм собственности, вида деятельности и режимности работы. Она является обязательным дополнением документ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полноты охвата средств инвентаризацию подразделяют на полную и частичн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ую инвентаризацию проводят один раз в год перед составлением годового отчета, она имеет своей целью обеспечить реальность отражения в балансе всех активов и пассивов предприятия. Также полная инвентаризация может быть проведена по требованию контролирующих орган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ичная инвентаризация охватывает только часть инвентаризируемых объектов, то есть какой – либо один вид средств хозяйства, например, основных или денежных средств, находящихся в касс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оему характеру инвентаризации подразделяются на:</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овые, осуществляемые в заранее намеченные сроки, исходя из целесообразности и возможности лучшего их проведения;</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незапные, проводимые по распоряжению руководителя, по требованию контролирующих органов, при смене материально – ответственного лица, после стихийных бедств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вентаризацию проводит специальная комиссия, назначаемая ответственным лицом, отвечающим за проверяемые ц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иодичность, сроки проведения инвентаризаций, состав инвентаризационной комиссии утверждают в учетной политике, разрабатываемой каждым хозяйствующим субъектом. </w:t>
      </w:r>
    </w:p>
    <w:p>
      <w:pPr>
        <w:pStyle w:val="Normal"/>
        <w:spacing w:lineRule="auto" w:line="360" w:before="0" w:after="0"/>
        <w:ind w:firstLine="709"/>
        <w:jc w:val="both"/>
        <w:rPr/>
      </w:pPr>
      <w:r>
        <w:rPr>
          <w:rFonts w:cs="Times New Roman" w:ascii="Times New Roman" w:hAnsi="Times New Roman"/>
          <w:sz w:val="28"/>
          <w:szCs w:val="28"/>
        </w:rPr>
        <w:t>Существуют две системы инвентаризации: периодическая и постоянная. Требования Международных стандартов бухгалтерского учета и плана счетов по МСФО основаны на системе периодической инвентаризации.</w:t>
      </w:r>
    </w:p>
    <w:p>
      <w:pPr>
        <w:pStyle w:val="Normal"/>
        <w:spacing w:lineRule="auto" w:line="360" w:before="0" w:after="0"/>
        <w:ind w:firstLine="709"/>
        <w:jc w:val="both"/>
        <w:rPr/>
      </w:pPr>
      <w:r>
        <w:rPr>
          <w:rFonts w:cs="Times New Roman" w:ascii="Times New Roman" w:hAnsi="Times New Roman"/>
          <w:sz w:val="28"/>
          <w:szCs w:val="28"/>
        </w:rPr>
        <w:t xml:space="preserve">В случае использования системы периодической инвентаризации на счетах бухгалтерского учета регистрируется только доход от продаж товаров, а себестоимость проданных товаров не фиксируется на счетах учета ТМЗ. Периодически производится физическая инвентаризация для определения себестоимости конечных товарных запасов. Сравнение себестоимости товаров, имеющихся для продажи, с себестоимостью конечных товарных запасов (количество по результатам ТМЗ) позволяет определить себестоимость проданных товаров. Если номенклатура, количество продаваемых ТМЗ велики, то большинство предприятий применяют периодическую систему инвентар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язательном порядке инвентаризация проводится в следующих случа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смене материально – ответственны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изменениях цен на запасы, при переоценке запасов;</w:t>
      </w:r>
    </w:p>
    <w:p>
      <w:pPr>
        <w:pStyle w:val="Normal"/>
        <w:spacing w:lineRule="auto" w:line="360" w:before="0" w:after="0"/>
        <w:ind w:firstLine="709"/>
        <w:jc w:val="both"/>
        <w:rPr/>
      </w:pPr>
      <w:r>
        <w:rPr>
          <w:rFonts w:cs="Times New Roman" w:ascii="Times New Roman" w:hAnsi="Times New Roman"/>
          <w:sz w:val="28"/>
          <w:szCs w:val="28"/>
        </w:rPr>
        <w:t>3) при установлении фактов хищения или злоупотреблений, а также порчи товарно–материальных зап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 случае стихийных бедствий, пожара, аварий или других чрезвычайных ситуаций вызванных экстремальными условиями;</w:t>
      </w:r>
    </w:p>
    <w:p>
      <w:pPr>
        <w:pStyle w:val="Normal"/>
        <w:spacing w:lineRule="auto" w:line="360" w:before="0" w:after="0"/>
        <w:ind w:firstLine="709"/>
        <w:jc w:val="both"/>
        <w:rPr/>
      </w:pPr>
      <w:r>
        <w:rPr>
          <w:rFonts w:cs="Times New Roman" w:ascii="Times New Roman" w:hAnsi="Times New Roman"/>
          <w:sz w:val="28"/>
          <w:szCs w:val="28"/>
        </w:rPr>
        <w:t>5) при ликвидации организации перед составлением ликвидационного баланса и других случаев, предусмотренных законодательством Республики Казахст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четной политики компаний отражаются сроки, случаи и порядок проведения инвентар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формление результатов инвентаризации ТМЗ производится на бланках типовых межведомственных форм инвентаризационных описей специально – созданными инвентаризационными комисси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вентаризационные описи могут быть заполнены как средствами вычислительной и другой организационной техники, так и ручным способом. Никаких помарок и подчисток не рекомендуется производи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нвентаризационных описях не рекомендуется оставлять незаполненные строки. В последних листах описей незаполненные строки прочеркиваются.</w:t>
      </w:r>
    </w:p>
    <w:p>
      <w:pPr>
        <w:pStyle w:val="Normal"/>
        <w:spacing w:lineRule="auto" w:line="360" w:before="0" w:after="0"/>
        <w:ind w:firstLine="709"/>
        <w:jc w:val="both"/>
        <w:rPr/>
      </w:pPr>
      <w:r>
        <w:rPr>
          <w:rFonts w:cs="Times New Roman" w:ascii="Times New Roman" w:hAnsi="Times New Roman"/>
          <w:sz w:val="28"/>
          <w:szCs w:val="28"/>
        </w:rPr>
        <w:t>В тех случаях, когда материально–ответственное лицо обнаружит после инвентаризации ошибки в инвентаризационных описях, оно может (до открытия склад, кладовой, секции и т.д.) заявить об этом инвентаризационной комиссии. Заявления материально – ответственного лица о том, что недостача или излишки были вызваны ошибкой в наименовании, пропуском, просчетом и т.д. принимаются до открытия склада, кладовой, секции где проводилась инвентаризация. Инвентаризационная комиссия постоянная или рабочая осуществляет проверку указанных фактов и в случае их подтверждения производит исправление выявленных ошибок в установлен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равление ошибок производится во всех экземплярах описей путем зачеркивания неправильных записей и проставления над зачеркнутыми правильных записей. Исправления оговариваются и подписываются всеми членами инвентаризационной комиссии и материально – ответственным лиц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еобходимости проводятся контрольные проверки инвентаризации, в которых принимают участие и члены инвентаризационных комиссий, и материально – ответственное лицо, по окончании инвентаризации обязательно до открытия склада где проводилась инвентаризация. За внесение в описи заведомо неправильных данных о фактических остатках с целью сокрытия недостач или излишков комиссия несет ответственность в установленном законодательством поряд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ичительных ведомостях отражаются результаты инвентаризации – расхождения между показателями по данным бухгалтерского учета и данными инвентаризационных описей. Сличительные ведомости составляются по активам, при инвентаризации которых выявлены отклонения от учетных данных. </w:t>
      </w:r>
    </w:p>
    <w:p>
      <w:pPr>
        <w:pStyle w:val="Normal"/>
        <w:spacing w:lineRule="auto" w:line="360" w:before="0" w:after="0"/>
        <w:ind w:firstLine="709"/>
        <w:jc w:val="both"/>
        <w:rPr/>
      </w:pPr>
      <w:r>
        <w:rPr>
          <w:rFonts w:cs="Times New Roman" w:ascii="Times New Roman" w:hAnsi="Times New Roman"/>
          <w:sz w:val="28"/>
          <w:szCs w:val="28"/>
        </w:rPr>
        <w:t xml:space="preserve">Выявленные при инвентаризации расхождения фактического наличия имущества с данными бухгалтерского учета признаются: излишки – доходом и подлежат оприходованию, недостачи – расходом. При выявлении недостачи или порчи должны быть получены письменные объяснения материально – ответственного лица. По каждой инвентаризации комиссия составляет протоко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ержание сумм недостач с материально ответственных лиц производится только в случае, если это лицо признает свою визу по факту недостачи и в добровольном порядке готово возместить ущерб. В этом случае должно быть обязательно письменное заявление работника. В случае, если работник отказывается в добровольном порядке возмещать ущерб, администрация организации должна обратиться с иском в суд. К иску прилагаются документы: договор о материальной ответственности, материальные отчеты, приходные и расходные накладные, учетные регистры, материалы инвентаризации (подлинники или коп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силения материальной ответственности на будущее следует материально – ответственных лиц назначать приказом руководителя, заключать с ними договора о полной индивидуальной ответственности. Постоянно следует проверять условия хранения, обеспечение охраны и др. контрольные действ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Бухгалтерские записи по результатам инвентар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204" w:type="dxa"/>
        <w:jc w:val="left"/>
        <w:tblInd w:w="-5" w:type="dxa"/>
        <w:tblLayout w:type="fixed"/>
        <w:tblCellMar>
          <w:top w:w="0" w:type="dxa"/>
          <w:left w:w="108" w:type="dxa"/>
          <w:bottom w:w="0" w:type="dxa"/>
          <w:right w:w="108" w:type="dxa"/>
        </w:tblCellMar>
      </w:tblPr>
      <w:tblGrid>
        <w:gridCol w:w="595"/>
        <w:gridCol w:w="5353"/>
        <w:gridCol w:w="1556"/>
        <w:gridCol w:w="1700"/>
      </w:tblGrid>
      <w:tr>
        <w:trPr>
          <w:trHeight w:val="33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ние операций</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бет</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редит </w:t>
            </w:r>
          </w:p>
        </w:tc>
      </w:tr>
      <w:tr>
        <w:trPr>
          <w:trHeight w:val="33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результате инвентаризации товаров в магазине:</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5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достача товаров в пределах норм естественной убыли</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10,13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0</w:t>
            </w:r>
          </w:p>
        </w:tc>
      </w:tr>
      <w:tr>
        <w:trPr>
          <w:trHeight w:val="33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верх норм естественной убыли </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10</w:t>
            </w:r>
          </w:p>
        </w:tc>
      </w:tr>
      <w:tr>
        <w:trPr>
          <w:trHeight w:val="33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лишек тары</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80</w:t>
            </w:r>
          </w:p>
        </w:tc>
      </w:tr>
      <w:tr>
        <w:trPr>
          <w:trHeight w:val="31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пересортицу товаров</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0</w:t>
            </w:r>
          </w:p>
        </w:tc>
      </w:tr>
      <w:tr>
        <w:trPr>
          <w:trHeight w:val="34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выявленной недостаче, возврат ущерба</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0,33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и этими корреспонденциями не ограничиваются. Специальные записи изучаются в отраслевом курсе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оценка ТМЗ и отражение ее в уч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хранения и реализации ТМЗ учетная стоимость периодично пересматривается в сторону увеличения или уменьшения. Процесс пересмотра цен называется переоценк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ичность переоценок предусматривается организациями в учетной политике и зависит 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инфляционны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изменений в уровне спроса и пред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зменений физических и качественных характеристик (потребительских свойств ТМЗ)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юбом случае, периодичность переоценок зависит от цели переоценки, которая, в основном сводится к тому, что переоценка позволяет привести учетную стоимость ТМЗ к более реальной це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МСБУ №2 переоценка ТМЗ (уценка, дооценка) в бухгалтерском учете не производится, но ТМЗ должны оцениваться по наименьшей оценке из себестоимости и чистой стоимости реализации. В этом случае бухгалтер стоит перед выбором: признать в качестве учетной только одну – наименьшую стоимость или себестоимость, что приводит к пересмотру стоимости ТМ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смотр стоимости запасов производится по распоряжению руководителя организации и оформляется актом. При использовании стоимостного учета запасов, пересмотр стоимости производится после инвентаризации переоцениваемых запасов. При этом составляется инвентаризационный опись – акт, в котором указывают наименование запаса, его артикул, сорт, количество, старую и новую цены, стоимость запасов в старых и новых ценах. При использовании натурально – стоимостного учета запасов пересмотр стоимости производится по данным бухгалтерского учета , т.е. без проведения инвентар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и чистой стоимости реализации проводятся периодически каждый отчетный период. Разница по переоценке списывается в расход в том отчетном периоде, в котором она выявлена. Когда меняются обстоятельства, которые первоначально привели к частичному списанию товаров до чистой стоимости реализации, списанная сумма возмещается до величины, характеризующей себестоимость товаров.</w:t>
      </w:r>
      <w:r>
        <w:br w:type="page"/>
      </w:r>
    </w:p>
    <w:p>
      <w:pPr>
        <w:pStyle w:val="Normal"/>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а моей курсовой работы «Учет товарно–материальных запасов». Курсовая работа состоит из 22 страниц. В ней я полностью раскрыла особенность и значение товарно–материальных запасов. Я узнала много нового и интересн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сть между продажной ценой и затратами на доведение до состояния готовности к продаже называется чистой стоимостью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чу привести приме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г сахара в магазине: приобретен по 40 т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подготовку к продаже – 20 т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 чистая стоимость реализации – 60 т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и продажная ц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90 тнг (если спрос больш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60 – 55 тнг (если сахар не пользуется спро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м примере наглядно видно, что чистая стоимость реализации зависит от затрат на приобретение и расходов по подготовке к реализации. Бухгалтерия должна четко контролировать этот показатель и сравнивать ее с фактической продажной или рыночной ценой. Если чистая стоимость реализации будет выше рыночной, то данный товар для магазина убыточный; если обратное сравнение - то доходн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варно–материальные запасы – это различные предметы труда используемые в производственном цикле. Они потребляются в одном производственном процессе и полностью переносят свою стоимость на вновь созданный продукт. </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Товарно–материальные запасы ведутся на счете 1300 «Запасы»</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tbl>
      <w:tblPr>
        <w:tblW w:w="9000" w:type="dxa"/>
        <w:jc w:val="left"/>
        <w:tblInd w:w="175" w:type="dxa"/>
        <w:tblLayout w:type="fixed"/>
        <w:tblCellMar>
          <w:top w:w="0" w:type="dxa"/>
          <w:left w:w="108" w:type="dxa"/>
          <w:bottom w:w="0" w:type="dxa"/>
          <w:right w:w="108" w:type="dxa"/>
        </w:tblCellMar>
      </w:tblPr>
      <w:tblGrid>
        <w:gridCol w:w="1159"/>
        <w:gridCol w:w="7841"/>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0</w:t>
            </w:r>
          </w:p>
        </w:tc>
        <w:tc>
          <w:tcPr>
            <w:tcW w:w="7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ырье и материалы»</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1</w:t>
            </w:r>
          </w:p>
        </w:tc>
        <w:tc>
          <w:tcPr>
            <w:tcW w:w="7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риалы»</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2</w:t>
            </w:r>
          </w:p>
        </w:tc>
        <w:tc>
          <w:tcPr>
            <w:tcW w:w="7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упные полуфабрикаты и комплектующие изделия»</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3</w:t>
            </w:r>
          </w:p>
        </w:tc>
        <w:tc>
          <w:tcPr>
            <w:tcW w:w="7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пливо»</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4</w:t>
            </w:r>
          </w:p>
        </w:tc>
        <w:tc>
          <w:tcPr>
            <w:tcW w:w="7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ра и тарные материалы»</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5</w:t>
            </w:r>
          </w:p>
        </w:tc>
        <w:tc>
          <w:tcPr>
            <w:tcW w:w="7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пасные части»</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6</w:t>
            </w:r>
          </w:p>
        </w:tc>
        <w:tc>
          <w:tcPr>
            <w:tcW w:w="7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материалы»</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7</w:t>
            </w:r>
          </w:p>
        </w:tc>
        <w:tc>
          <w:tcPr>
            <w:tcW w:w="7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риалы, переданные в переработку»</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8</w:t>
            </w:r>
          </w:p>
        </w:tc>
        <w:tc>
          <w:tcPr>
            <w:tcW w:w="7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оительные материалы и другие»</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0</w:t>
            </w:r>
          </w:p>
        </w:tc>
        <w:tc>
          <w:tcPr>
            <w:tcW w:w="7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товая продукция»</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0</w:t>
            </w:r>
          </w:p>
        </w:tc>
        <w:tc>
          <w:tcPr>
            <w:tcW w:w="7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вары»</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0</w:t>
            </w:r>
          </w:p>
        </w:tc>
        <w:tc>
          <w:tcPr>
            <w:tcW w:w="7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завершенное производство»</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0</w:t>
            </w:r>
          </w:p>
        </w:tc>
        <w:tc>
          <w:tcPr>
            <w:tcW w:w="7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запасы»</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0</w:t>
            </w:r>
          </w:p>
        </w:tc>
        <w:tc>
          <w:tcPr>
            <w:tcW w:w="7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 по списанию запасов»</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оварно–материальные запасы существуют во всех предприятиях. Это одно из главных преимуществ организации. Если у предприятия имеются запасы это означает, что оно работает рентабельно, и в дальнейшем с легкостью может продолжать свою деятельность. Например счет 1310 «Сырье и материалы» - предприятие закупив сырье и материалы у поставщиков и подрядчиков может производить товар, который пользуется спросом у потребителей, для дальнейшей его реал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а одна из главных тем в бухгалтерском учете, я посчитала ее важной и взялась за ее раскрытие. </w:t>
      </w:r>
      <w:r>
        <w:br w:type="page"/>
      </w:r>
    </w:p>
    <w:p>
      <w:pPr>
        <w:pStyle w:val="Normal"/>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Источники используемой литературы</w:t>
      </w:r>
    </w:p>
    <w:p>
      <w:pPr>
        <w:pStyle w:val="Normal"/>
        <w:numPr>
          <w:ilvl w:val="0"/>
          <w:numId w:val="0"/>
        </w:numPr>
        <w:spacing w:lineRule="auto" w:line="36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1"/>
          <w:numId w:val="11"/>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ухгалтерский учет хозяйствующих субъектов: Учебник под редак. академика Т. Рыскулова 3-е изд., перераб. и доп. – А.: Издательство Экономика, 2005 – 54 с.</w:t>
      </w:r>
    </w:p>
    <w:p>
      <w:pPr>
        <w:pStyle w:val="Normal"/>
        <w:numPr>
          <w:ilvl w:val="1"/>
          <w:numId w:val="11"/>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Основы бухгалтерского учета в сельскохозяйственных предприятиях: Учебник под редак. М.А. Штеймана, Москва «Статистика» - 60 с.</w:t>
      </w:r>
    </w:p>
    <w:p>
      <w:pPr>
        <w:pStyle w:val="Normal"/>
        <w:numPr>
          <w:ilvl w:val="1"/>
          <w:numId w:val="11"/>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Финансовый учет: Учебно–методический комплекс К.Ж. Жапаров, Г.Б. Жусупова, Костанай, 2008 год. – 15 с.</w:t>
      </w:r>
    </w:p>
    <w:p>
      <w:pPr>
        <w:pStyle w:val="Normal"/>
        <w:numPr>
          <w:ilvl w:val="1"/>
          <w:numId w:val="11"/>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 xml:space="preserve">Бухгалтерский учет, финансы и контроль на сельскохозяйственных предприятиях: М.Я. Штейнман – 84с. </w:t>
      </w:r>
    </w:p>
    <w:p>
      <w:pPr>
        <w:pStyle w:val="Normal"/>
        <w:numPr>
          <w:ilvl w:val="1"/>
          <w:numId w:val="11"/>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ухгалтерский учет на современном предприятии: Эффективное пособие по бухгалтерскому учету. И.Е. Глушков – 165 с.</w:t>
      </w:r>
    </w:p>
    <w:p>
      <w:pPr>
        <w:pStyle w:val="11"/>
        <w:numPr>
          <w:ilvl w:val="1"/>
          <w:numId w:val="11"/>
        </w:numPr>
        <w:tabs>
          <w:tab w:val="left" w:pos="283" w:leader="none"/>
          <w:tab w:val="left" w:pos="540" w:leader="none"/>
        </w:tabs>
        <w:spacing w:lineRule="auto" w:line="360" w:before="0" w:after="0"/>
        <w:ind w:left="0" w:hanging="0"/>
        <w:rPr/>
      </w:pPr>
      <w:r>
        <w:rPr>
          <w:sz w:val="28"/>
          <w:szCs w:val="28"/>
        </w:rPr>
        <w:t>Конституция (Основной закон) Республики Казахстан. Алматы, 1995.</w:t>
      </w:r>
    </w:p>
    <w:p>
      <w:pPr>
        <w:pStyle w:val="Style19"/>
        <w:numPr>
          <w:ilvl w:val="1"/>
          <w:numId w:val="10"/>
        </w:numPr>
        <w:tabs>
          <w:tab w:val="clear" w:pos="708"/>
          <w:tab w:val="left" w:pos="540" w:leader="none"/>
        </w:tabs>
        <w:overflowPunct w:val="true"/>
        <w:autoSpaceDE w:val="true"/>
        <w:spacing w:lineRule="auto" w:line="360"/>
        <w:ind w:left="0" w:hanging="0"/>
        <w:jc w:val="both"/>
        <w:rPr/>
      </w:pPr>
      <w:r>
        <w:rPr>
          <w:rFonts w:eastAsia="MS Mincho;Arial Unicode MS" w:cs="Times New Roman" w:ascii="Times New Roman" w:hAnsi="Times New Roman"/>
          <w:sz w:val="28"/>
          <w:szCs w:val="28"/>
        </w:rPr>
        <w:t>Гражданский кодекс Республики Казахстан (особенная часть) от 1 июля 1999 года N 409-1//Казахстанская правда от 13 июля 1999 г.</w:t>
      </w:r>
    </w:p>
    <w:p>
      <w:pPr>
        <w:pStyle w:val="Style19"/>
        <w:numPr>
          <w:ilvl w:val="1"/>
          <w:numId w:val="10"/>
        </w:numPr>
        <w:tabs>
          <w:tab w:val="clear" w:pos="708"/>
          <w:tab w:val="left" w:pos="540" w:leader="none"/>
        </w:tabs>
        <w:overflowPunct w:val="true"/>
        <w:autoSpaceDE w:val="true"/>
        <w:spacing w:lineRule="auto" w:line="360"/>
        <w:ind w:left="0" w:hanging="0"/>
        <w:jc w:val="both"/>
        <w:rPr/>
      </w:pPr>
      <w:r>
        <w:rPr>
          <w:rFonts w:eastAsia="MS Mincho;Arial Unicode MS" w:cs="Times New Roman" w:ascii="Times New Roman" w:hAnsi="Times New Roman"/>
          <w:sz w:val="28"/>
          <w:szCs w:val="28"/>
        </w:rPr>
        <w:t>Кодекс Республики Казахстан «Об административных правонарушениях» от 30 января 2001 г. N 155-II //Казахстанская правда от 13 февраля 2001 г.</w:t>
      </w:r>
    </w:p>
    <w:p>
      <w:pPr>
        <w:pStyle w:val="Style19"/>
        <w:numPr>
          <w:ilvl w:val="1"/>
          <w:numId w:val="10"/>
        </w:numPr>
        <w:tabs>
          <w:tab w:val="clear" w:pos="708"/>
          <w:tab w:val="left" w:pos="540" w:leader="none"/>
        </w:tabs>
        <w:overflowPunct w:val="true"/>
        <w:autoSpaceDE w:val="true"/>
        <w:spacing w:lineRule="auto" w:line="360"/>
        <w:ind w:left="0" w:hanging="0"/>
        <w:jc w:val="both"/>
        <w:rPr/>
      </w:pPr>
      <w:r>
        <w:rPr>
          <w:rFonts w:eastAsia="MS Mincho;Arial Unicode MS" w:cs="Times New Roman" w:ascii="Times New Roman" w:hAnsi="Times New Roman"/>
          <w:sz w:val="28"/>
          <w:szCs w:val="28"/>
        </w:rPr>
        <w:t>Закона РК «О бухгалтерском учете и финансовой отчетности» от 28 февраля 2007г. за №234-</w:t>
      </w:r>
      <w:r>
        <w:rPr>
          <w:rFonts w:eastAsia="MS Mincho;Arial Unicode MS" w:cs="Times New Roman" w:ascii="Times New Roman" w:hAnsi="Times New Roman"/>
          <w:sz w:val="28"/>
          <w:szCs w:val="28"/>
          <w:lang w:val="en-US"/>
        </w:rPr>
        <w:t>III</w:t>
      </w:r>
      <w:r>
        <w:rPr>
          <w:rFonts w:eastAsia="MS Mincho;Arial Unicode MS" w:cs="Times New Roman" w:ascii="Times New Roman" w:hAnsi="Times New Roman"/>
          <w:sz w:val="28"/>
          <w:szCs w:val="28"/>
        </w:rPr>
        <w:t>.</w:t>
      </w:r>
    </w:p>
    <w:p>
      <w:pPr>
        <w:pStyle w:val="Style19"/>
        <w:numPr>
          <w:ilvl w:val="1"/>
          <w:numId w:val="10"/>
        </w:numPr>
        <w:tabs>
          <w:tab w:val="clear" w:pos="708"/>
          <w:tab w:val="left" w:pos="540" w:leader="none"/>
        </w:tabs>
        <w:overflowPunct w:val="true"/>
        <w:autoSpaceDE w:val="true"/>
        <w:spacing w:lineRule="auto" w:line="360"/>
        <w:ind w:left="0" w:hanging="0"/>
        <w:jc w:val="both"/>
        <w:rPr/>
      </w:pPr>
      <w:r>
        <w:rPr>
          <w:rFonts w:eastAsia="MS Mincho;Arial Unicode MS" w:cs="Times New Roman" w:ascii="Times New Roman" w:hAnsi="Times New Roman"/>
          <w:sz w:val="28"/>
          <w:szCs w:val="28"/>
        </w:rPr>
        <w:t>Стандарты бухгалтерского учета. Нормативные акты – Алматы: Каржи-Каражат методические рекомендации – Алматы, 2005.</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480"/>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3">
    <w:lvl w:ilvl="0">
      <w:start w:val="1"/>
      <w:numFmt w:val="decimal"/>
      <w:lvlText w:val="%1)"/>
      <w:lvlJc w:val="left"/>
      <w:pPr>
        <w:tabs>
          <w:tab w:val="num" w:pos="780"/>
        </w:tabs>
        <w:ind w:left="780" w:hanging="42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810"/>
        </w:tabs>
        <w:ind w:left="810" w:hanging="45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80"/>
        </w:tabs>
        <w:ind w:left="780" w:hanging="42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1833"/>
        </w:tabs>
        <w:ind w:left="1833" w:hanging="1125"/>
      </w:pPr>
    </w:lvl>
    <w:lvl w:ilvl="1">
      <w:start w:val="7"/>
      <w:numFmt w:val="decimal"/>
      <w:lvlText w:val="%2."/>
      <w:lvlJc w:val="left"/>
      <w:pPr>
        <w:tabs>
          <w:tab w:val="num" w:pos="1788"/>
        </w:tabs>
        <w:ind w:left="1788"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1383"/>
        </w:tabs>
        <w:ind w:left="1383" w:hanging="675"/>
      </w:pPr>
    </w:lvl>
    <w:lvl w:ilvl="1">
      <w:start w:val="1"/>
      <w:numFmt w:val="decimal"/>
      <w:lvlText w:val="%2."/>
      <w:lvlJc w:val="left"/>
      <w:pPr>
        <w:tabs>
          <w:tab w:val="num" w:pos="2493"/>
        </w:tabs>
        <w:ind w:left="2493" w:hanging="106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lvlOverride w:ilvl="1">
      <w:startOverride w:val="1"/>
    </w:lvlOverride>
  </w:num>
  <w:num w:numId="14">
    <w:abstractNumId w:val="4"/>
    <w:lvlOverride w:ilvl="0">
      <w:startOverride w:val="1"/>
    </w:lvlOverride>
  </w:num>
  <w:num w:numId="15">
    <w:abstractNumId w:val="1"/>
    <w:lvlOverride w:ilvl="0">
      <w:startOverride w:val="1"/>
    </w:lvlOverride>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6z0">
    <w:name w:val="WW8Num6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Верхний колонтитул Знак"/>
    <w:qFormat/>
    <w:rPr>
      <w:rFonts w:ascii="Calibri" w:hAnsi="Calibri" w:cs="Calibri"/>
    </w:rPr>
  </w:style>
  <w:style w:type="character" w:styleId="PageNumber">
    <w:name w:val="Page Number"/>
    <w:rPr/>
  </w:style>
  <w:style w:type="character" w:styleId="Style17">
    <w:name w:val="Схема документа Знак"/>
    <w:qFormat/>
    <w:rPr>
      <w:rFonts w:ascii="Tahoma" w:hAnsi="Tahoma" w:cs="Tahoma"/>
      <w:sz w:val="16"/>
      <w:szCs w:val="16"/>
    </w:rPr>
  </w:style>
  <w:style w:type="character" w:styleId="Style18">
    <w:name w:val="Нижний колонтитул Знак"/>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overflowPunct w:val="false"/>
      <w:autoSpaceDE w:val="false"/>
      <w:spacing w:lineRule="auto" w:line="240" w:before="0" w:after="0"/>
    </w:pPr>
    <w:rPr>
      <w:rFonts w:ascii="Courier New" w:hAnsi="Courier New" w:eastAsia="SimSun;?Ўм§А-?Ўм§А?Ўм§¶?Ўм§А??Ўм§А?§ЮЎ" w:cs="Courier New"/>
      <w:sz w:val="20"/>
      <w:szCs w:val="20"/>
    </w:rPr>
  </w:style>
  <w:style w:type="paragraph" w:styleId="Style20">
    <w:name w:val="Стиль"/>
    <w:basedOn w:val="Normal"/>
    <w:qFormat/>
    <w:pPr>
      <w:spacing w:lineRule="exact" w:line="240" w:before="0" w:after="160"/>
    </w:pPr>
    <w:rPr>
      <w:rFonts w:ascii="Times New Roman" w:hAnsi="Times New Roman" w:eastAsia="SimSun;?Ўм§А-?Ўм§А?Ўм§¶?Ўм§А??Ўм§А?§ЮЎ" w:cs="Times New Roman"/>
      <w:b/>
      <w:bCs/>
      <w:sz w:val="28"/>
      <w:szCs w:val="28"/>
      <w:lang w:val="en-US"/>
    </w:rPr>
  </w:style>
  <w:style w:type="paragraph" w:styleId="11">
    <w:name w:val="11"/>
    <w:basedOn w:val="Normal"/>
    <w:qFormat/>
    <w:pPr>
      <w:tabs>
        <w:tab w:val="clear" w:pos="708"/>
        <w:tab w:val="left" w:pos="283" w:leader="none"/>
      </w:tabs>
      <w:spacing w:lineRule="auto" w:line="240" w:before="280" w:after="280"/>
      <w:ind w:hanging="283"/>
      <w:jc w:val="both"/>
    </w:pPr>
    <w:rPr>
      <w:rFonts w:ascii="Times New Roman" w:hAnsi="Times New Roman" w:eastAsia="SimSun;?Ўм§А-?Ўм§А?Ўм§¶?Ўм§А??Ўм§А?§ЮЎ" w:cs="Times New Roman"/>
      <w:sz w:val="19"/>
      <w:szCs w:val="19"/>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17:00Z</dcterms:created>
  <dc:creator>0000</dc:creator>
  <dc:description/>
  <cp:keywords/>
  <dc:language>en-US</dc:language>
  <cp:lastModifiedBy>SYSTEM</cp:lastModifiedBy>
  <dcterms:modified xsi:type="dcterms:W3CDTF">2011-09-26T07:17:00Z</dcterms:modified>
  <cp:revision>2</cp:revision>
  <dc:subject/>
  <dc:title>МИНИСТЕРСТВО ОБРАЗОВАНИЯ И НАУКИ РЕСПУБЛИКИ КАЗАХСТАН</dc:title>
</cp:coreProperties>
</file>