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6"/>
        </w:rPr>
        <w:t>ФГОУ ВПО «Чувашский государственный университет имени И.Н. Ульян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акультет юрид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Cs/>
          <w:sz w:val="28"/>
          <w:szCs w:val="26"/>
        </w:rPr>
        <w:t>по дисциплине</w:t>
      </w:r>
      <w:r>
        <w:rPr>
          <w:b/>
          <w:bCs/>
          <w:sz w:val="28"/>
          <w:szCs w:val="26"/>
        </w:rPr>
        <w:t xml:space="preserve">: </w:t>
      </w:r>
      <w:r>
        <w:rPr>
          <w:bCs/>
          <w:sz w:val="28"/>
          <w:szCs w:val="26"/>
        </w:rPr>
        <w:t>Бухгалтерский учет и судебно-бухгалтерская экспертиз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6"/>
        </w:rPr>
        <w:t xml:space="preserve">на тему: </w:t>
      </w:r>
      <w:r>
        <w:rPr>
          <w:b/>
          <w:sz w:val="28"/>
          <w:szCs w:val="26"/>
        </w:rPr>
        <w:t>Учет финансов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Выполнила: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 xml:space="preserve">Проверил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>Чебоксары 2009 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1. Понятие, классификация и задачи учета финансовых вложений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 Особенности оценки финансовых вложений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3. Учет долевых финансовых вложений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4. Учет долговых финансовых вложени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современных условиях осуществления предпринимательской деятельности одной из важнейших задач любого экономического субъекта является совершенствование процесса управления с целью оптимального использования материальных, трудовых и денеж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овершенствование форм и методов управления имеет первостепенное значение для принятия управленческих решений, повышения эффективности производства, достижения высокой доходности и рентаб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хозяйственной практике управленческое решение направлено на выбор оптимального решения конкретной управленческо-организационной задачи. Принятие управленческого решения менеджерами различных уровней осуществляется на основе анализа большого объема внутренней и внешней информации, сформированной исходя из данных оперативного, управленческого и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1. Понятие, классификация и задачи учета финансов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Бухгалтерский учет финансовых вложений регулируется Положением по бухгалтерскому учету «Учет финансовых вложений» (ПБУ 19/02), утвержденным приказом Минфина России от 10.12.02 г. № 126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инансовые вложения могут быть осуществлены организацией в виде влож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) в ценные бумаги (акции, государственные облигации, корпоративные облигации депозиты, финансовые и товарные векселя, чеки и другие производные ценные бумаг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вклады в уставные (складочные) капитал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3) предоставленные займы (долгосрочного и краткосрочного характе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инансовые вложения второй и третьей групп могут быть осуществлены в денежной и вещественных формах. Финансовые вложения являются высоколиквидным активом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настоящее время единой классификации финансовых вложений не существует, однако выделяют несколько классификационных признако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1) </w:t>
      </w:r>
      <w:r>
        <w:rPr>
          <w:iCs/>
          <w:sz w:val="28"/>
          <w:szCs w:val="26"/>
        </w:rPr>
        <w:t>по экономической сущ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долевые (акции, вклады в уставный (складочный) капита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долговые (облигации, депозитные сертификаты, чеки, предоставленные займы, товарные и финансовые вексел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оизводные (опционы, варранты, коносаменты, фьючерсные и форвардные контрак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2) по эмитент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эмитируемые государственными органами (государственные облигац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эмитируемые муниципальной влас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эмитируемые юридическими лиц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эмитируемые физическими лиц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3) </w:t>
      </w:r>
      <w:r>
        <w:rPr>
          <w:iCs/>
          <w:sz w:val="28"/>
          <w:szCs w:val="26"/>
        </w:rPr>
        <w:t>по сроку обращ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6"/>
        </w:rPr>
        <w:t xml:space="preserve">- </w:t>
      </w:r>
      <w:r>
        <w:rPr>
          <w:sz w:val="28"/>
          <w:szCs w:val="26"/>
        </w:rPr>
        <w:t>долгосрочные (более 12 месяце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краткосрочные (до 12 месяце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4) </w:t>
      </w:r>
      <w:r>
        <w:rPr>
          <w:iCs/>
          <w:sz w:val="28"/>
          <w:szCs w:val="26"/>
        </w:rPr>
        <w:t>в зависимости от обращения финансовых вложений в виде ценных бумаг на фондовом рын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ценные бумаги, имеющие рыночную стоим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ценные бумаги, по которым текущая рыночная стоимость не определ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6"/>
        </w:rPr>
        <w:t>Финансовые вложения принимаются к учету</w:t>
      </w:r>
      <w:r>
        <w:rPr>
          <w:b/>
          <w:bCs/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при единовременном выполнении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наличие надлежаще оформленных документов, подтверждающих право собственности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ереход к организации финансовых рисков (риск неплатежеспособности, риск изменения цены и т.д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пособность приносить организации экономические выг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К финансовым вложениям не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обственные акции, выкупленные у акционеров для последующей продажи или аннул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векселя, выданные организацией-векселедателем организации- продавцу при расчетах за проданные товары, продукцию, выполненные работы, оказанные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вложения в движимое и недвижимое имущество, имеющее материально-вещественную форму, предоставляемые организацией за плату во временное поль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драгоценные металлы, ювелирные изделия, произведения искусства и иные аналогичные ценности, приобретенные не для осуществления обычных видов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ухгалтерский учет финансовых вложений должен обеспечить </w:t>
      </w:r>
      <w:r>
        <w:rPr>
          <w:bCs/>
          <w:iCs/>
          <w:sz w:val="28"/>
          <w:szCs w:val="26"/>
        </w:rPr>
        <w:t>выполн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авильное оформление документов и своевременное отражение в учете операций по приобретению финансовых вложений и их выбыт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воевременное проведение переоценки финансовых в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авильное отражение формирования первоначальной стоимости финансовых вложений при их приобретении и выбыт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контроль сохранности финансовых вложений, принятых к бухгалтерскому учет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авильность начисления доходов по операциям с финансовыми вложе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контроль за созданием и использованием резервов под обесценение финансовых в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авильное исчисление налогов, связанных с проведением операций с финансовыми вложен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проведение инвентаризации финансовых вложений с целью выявления излишков и недоста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формирование полной и достоверной информации в бухгалтерской отчетности по наличию и движению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Учет финансовых вложений осуществляется на активном счете58 «Финансовые вложения», к которому могут быть открыты следующие субсче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8-1 «Паи и ак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8-2 «Долговые ценные бумаг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8-3 «Предоставленные займ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8-4 «Вклады по договору простого товарищества»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2. Особенности оценки финансов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инансовые вложения принимаются к бухгалтерскому учету по первоначальной стоимости</w:t>
      </w:r>
      <w:r>
        <w:rPr>
          <w:rStyle w:val="FootnoteCharacters"/>
          <w:rStyle w:val="FootnoteAnchor"/>
          <w:sz w:val="28"/>
          <w:szCs w:val="26"/>
        </w:rPr>
        <w:footnoteReference w:id="2"/>
      </w:r>
      <w:r>
        <w:rPr>
          <w:sz w:val="28"/>
          <w:szCs w:val="26"/>
        </w:rPr>
        <w:t>. Порядок формирования первоначальной стоимости зависит от способа поступления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д первоначальной стоимостью понимается сумма фактических затрат, связанных с приобрет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ервоначальную стоимость включают следующие затра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тоимость приобретения финансовых в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тоимость информационных и консультацион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стоимость комиссионных вознаграждений посред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- иные затраты, связанные с приобретением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организацией произведены затраты по информационным и консультационным услугам, а финансовые вложения не приобретены, то стоимость этих услуг включается в состав прочих расходов организации и отражается записью с дебета субсчета 91-2 «Прочие расходы» в кредит счета 76 «Расчеты с разными дебиторами и кредитора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цессе хозяйственной деятельности финансовые вложения могут изменять свою стоимость. Для целей последующей переоценки они подразделяются на две групп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) финансовые вложения, по которым можно определить текущую рыночную стоим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2) финансовые вложения, по которым текущая рыночная стоимость не определ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инансовые вложения первой группы отражаются в бухгалтерской отчетности по текущей рыночной стоимости путем корректировки их оценки на предыдущую отчетную дату. Указанную корректировку организация может производить ежемесячно или ежеквартально. Возникающие разницы относятся на финансов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езультаты, что отражается по дебету субсчета 91-2 «Прочие расходы » или кредиту субсчета 91-1 «Прочие дохо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ассмотрим особенности переоценки финансовых вложений в виде ценных бумаг на конкретных приме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 наличии признаков обесценения финансовых вложений, по которым не определяется их текущая рыночная стоимость, организация должна осуществить проверку наличия условий устойчивого снижения стоимости этих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огласно п. 37 ПБУ 19/02 устойчивое снижение стоимости финансовых вложений характеризуется одновременным наличием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) на отчетную дату и на предыдущую отчетную дату учетная стоимость существенно выше их расчет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2) в течение отчетного года расчетная стоимость финансовых вложений существенно изменялась исключительно в направлении ее умень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3) на отчетную дату отсутствуют свидетельства того, что в будущем возможно существенное повышение расчетной стоимости данн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 xml:space="preserve">Если проверка на обесценение подтверждает устойчивое существенное снижение стоимости финансовых вложений, организация образует </w:t>
      </w:r>
      <w:r>
        <w:rPr>
          <w:iCs/>
          <w:sz w:val="28"/>
          <w:szCs w:val="26"/>
        </w:rPr>
        <w:t>резерв под обесценение финансовых вложений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за счет финансовых результатов организации (в составе операционных расходов)</w:t>
      </w:r>
      <w:r>
        <w:rPr>
          <w:rStyle w:val="FootnoteCharacters"/>
          <w:rStyle w:val="FootnoteAnchor"/>
          <w:sz w:val="28"/>
          <w:szCs w:val="26"/>
        </w:rPr>
        <w:footnoteReference w:id="3"/>
      </w:r>
      <w:r>
        <w:rPr>
          <w:sz w:val="28"/>
          <w:szCs w:val="26"/>
        </w:rPr>
        <w:t xml:space="preserve">. Учет резерва осуществляется на счете 59 «Резервы под обесценение финансовых вложени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инансовые вложения могут выбывать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вследствие погашения по истечении срока обращ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при продаже за плату на вторичном рынк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при передаче в качестве вклада в уставный капита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при безвозмездной передач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5) при передаче в качестве расчетного средства за поставленные ц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ыбытие финансовых вложений в бухгалтерском учете отражается на дату единовременного прекращения всех условий, определенных ПБУ 19/02. При выбытии финансовых вложений, по которым не определяется текущая рыночная стоимость, их стоимость определяется одним из следующих способ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) по первоначальной стоимости каждой единицы бухгалтерского учета финансовых влож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по средней первоначаль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3) по первоначальной стоимости первых по времени приобретения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менение одного из методов предусматривается учетной политикой организации по определенной группе или виду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клады в уставные (складочные) капиталы других организаций (за исключением акций акционерных обществ), предоставленные другим организациям займы, депозитные вклады в кредитных организациях, дебиторская задолженность, приобретенная на основании уступки права требования, оцениваются по первоначальной стоимости каждой выбывающей из приведенных единиц бухгалтерского учета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 выбытии финансовых вложений, по которым определяется текущая рыночная стоимость, их стоимость определяется организацией исходя из последней оц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3. Учет долевых финансов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д </w:t>
      </w:r>
      <w:r>
        <w:rPr>
          <w:iCs/>
          <w:sz w:val="28"/>
          <w:szCs w:val="26"/>
        </w:rPr>
        <w:t xml:space="preserve">долевыми </w:t>
      </w:r>
      <w:r>
        <w:rPr>
          <w:sz w:val="28"/>
          <w:szCs w:val="26"/>
        </w:rPr>
        <w:t>финансовыми вложениями понимаются вложения сторонних организаций в акции с целью участия в управлении организацией или получения спекулятивного дохода, а также приобретение доли в уставном капитале сторонних организаций (паи) с целью участия в управлении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анная группа финансовых вложений подтверждает долю собственника этих финансовых вложений в уставном капиталесторонн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олевые финансовые вложения принимаются к учету в сумме фактических затрат на их приобретение за пла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ложения в виде акций могут быть оплачены денежными средствами, в том числе и валютными, а также имуществом, передаваемым в оплату акций по согласованн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обретение долей в уставном (складочном) капитале оформляется учредительным договором. Доли в уставном (складочном) капитале оплачиваются денежными средствами или имуществом организации по согласованной стоимости, определенной в учредительном договоре. Особенностью приобретения долей в уставном (складочном) капитале (паи) является отсутствие «на руках » инвестора ценной бума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долевые финансовые вложения оплачиваются валютными средствами (счет 52 «Валютные счета»), то на дату перехода права собственности, т.е. приобретения, данные активы должны быть отражены в валютном и рублевом эквиваленте. Пересчет в рублевый эквивалент осуществляется по курсу Центрального банка РФ на дат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нятия финансовых вложений к бухгалтерскому уч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алютные курсовые разницы отражаются на счете 91 «Прочие доходы и расходы» по дебету субсчета 91-2 «Прочие расходы» — отрицательные разницы (при падении курса иностранной валюты), по кредиту субсчета 91-1 «Прочие доходы» — положительные (при увеличении курса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 Учет долговых финансов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д долговыми финансовыми вложениями понимают финансовые вложения в долговые ценные бумаги или предоставленные займы. Долговые финансовые вложения в виде ценных бумаг (государственных облигаций, облигаций организаций, чеков, депозитов, финансовых векселей и товарных переводных векселей) подтверждают обусловленное требование по возврату долга, указанного в тексте ценной бумаги, ее владельцу</w:t>
      </w:r>
      <w:r>
        <w:rPr>
          <w:rStyle w:val="FootnoteCharacters"/>
          <w:rStyle w:val="FootnoteAnchor"/>
          <w:sz w:val="28"/>
          <w:szCs w:val="26"/>
        </w:rPr>
        <w:footnoteReference w:id="4"/>
      </w:r>
      <w:r>
        <w:rPr>
          <w:sz w:val="28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едоставленные займы — это долговые обязательства по предоставлению денежных средств или иного имущества, минуя учреждения банка, одним юридическим или физическим лицом другому юридическому (физическому лиц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олговые ценные бумаги принимаются к учету в соответствии с требованиями ПБУ 19/0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 долговым ценным бумагам, по которым не определяется текущая рыночная стоимость, разрешается разницу между их первоначальной стоимостью и номинальной стоимостью в течение срока их обращения равномерно, по мере причитающегося по ним в соответствии с условиями выпуска дохода, относить на финансовые результаты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Бухгалтерский учет долговых ценных бумаг осуществляется на субсчете 58-2 «Долговые ценные бумаги». Учет доходов по долговым ценным бумагам осуществляется по кредиту субсчета 91-1 «Прочие доходы» в корреспонденции с дебетом счета 76 «Расчеты с разными дебиторами и кредиторами»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t xml:space="preserve">К долговым финансовым вложениям относятся </w:t>
      </w:r>
      <w:r>
        <w:rPr>
          <w:iCs/>
          <w:sz w:val="28"/>
          <w:szCs w:val="26"/>
        </w:rPr>
        <w:t>предоставленные займы</w:t>
      </w:r>
      <w:r>
        <w:rPr>
          <w:i/>
          <w:iCs/>
          <w:sz w:val="28"/>
          <w:szCs w:val="26"/>
        </w:rPr>
        <w:t xml:space="preserve">. </w:t>
      </w:r>
      <w:r>
        <w:rPr>
          <w:sz w:val="28"/>
          <w:szCs w:val="26"/>
        </w:rPr>
        <w:t>Учет займов осуществляется на субсчете 58-3 «Предоставленные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займы» с выделением в аналитическом учете их видов: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долгосрочных и краткосрочных. Займы могут быть предоставлены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деньгами и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огласно п. 7 ПБУ 9/99 «Доходы организации» сумма процентов по предоставленному займу в учете инвестора подлежит включению в состав прочих операционных доходов. Согласно подп. 15 п. 3 ст. 149 НК РФ оказание финансовых услуг заимодавцем по предоставлению займа в денежной форме не является объектом обложения НД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ксель — это разновидность долгового обязательства, составленного в строго определенной форме, дающее бесспорное право требовать уплаты обозначенной в векселе суммы по истечении срока, на который он выписан. В зависимости от функций в хозяйственной практике различают товарные векселя (оформляющие договоры коммерческого кредита, связанные с куплей-продажей товарно-материальных ценностей) и финансовые векселя (оформляющие отношения по договору займа). В зависимости от участников сделки различают векселя простые (не более двух участников) и переводные (плательщиком по векселю не является векселеда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рода векселя двойственна. С одной стороны, он оформляет гражданско-правовые отношения (договоры поставки, купли- продажи, кредита), а с другой — вексель сам является объектом купли-продаж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соответствии с требованиями ПБУ 19/02 финансовый вексель является объектом финансовых вложений и принимается к учету в сумме фактических затрат по первоначальн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ланом счетов для учета финансового векселя предназначен субсчет 58-2 «Долговые ценные бумаги», к которому целесообразно в рабочем плане счетов предусмотреть отдельный субсчет второго порядка «Векселя». Аналитическими регистрами по учету финансового векселя выступают книга учета ценных бумаг, ведомость движения векселей, карточка движения векселя и книга регистрации полученных (выданных) векс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рганизация может предъявить вексель к погашению в учреждение банка раньше установленного срока. Как правило, сумма поступивших денежных средств при погашении векселя раньше срока меньше номинальной стоимости векселя </w:t>
      </w:r>
      <w:r>
        <w:rPr>
          <w:bCs/>
          <w:sz w:val="28"/>
          <w:szCs w:val="26"/>
        </w:rPr>
        <w:t>и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может быть ниже его учетной стоимости. Такие операции называются операциями по дисконтированию векселей. Сумма дисконта в данном случае будет отражаться как отрицательный финансовый результат (убы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туальной проблемой для современной российской экономики является приведение существующей в России системы бухгалтерского учета и отчетности в соответствие с требованиями рыночной экономики и международных стандартов. Бухгалтерский учет в России подвергается коренному изме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временные тенденции к глобализации рынков сбыта и капитала обусловливают усложнение хозяйственных операций, что сопровождается возрастанием требований к качеству формируемой в бухгалтерском учете информации. В этой связи выдвигаю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вышенные требования к подготовке квалифицированных специалистов в област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. Положением по бухгалтерскому учету «Учет финансовых вложений» (ПБУ 19/02), утвержденным приказом Минфина России от 10.12.02 г. № 126н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6"/>
        </w:rPr>
        <w:t>2. Гражданский кодекс Российской Федерации, часть 1,2 от 13.11.1994 г. С изменениями и дополнения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6"/>
        </w:rPr>
        <w:t xml:space="preserve">3. Астахов В.П. </w:t>
      </w:r>
      <w:r>
        <w:rPr>
          <w:sz w:val="28"/>
          <w:szCs w:val="26"/>
        </w:rPr>
        <w:t xml:space="preserve">Бухгалтерский (финансовый) учет: Учеб. пособие. — М.: ПРИОР, 2003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6"/>
        </w:rPr>
        <w:t>4. Бухгалтерский учет и аудит: Учеб. пособие. — М.: ФКБ-Пресс, 200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iCs/>
          <w:sz w:val="28"/>
          <w:szCs w:val="26"/>
        </w:rPr>
        <w:t xml:space="preserve">5. Бочкарева И.И. и др. </w:t>
      </w:r>
      <w:r>
        <w:rPr>
          <w:sz w:val="28"/>
          <w:szCs w:val="26"/>
        </w:rPr>
        <w:t xml:space="preserve">Бухгалтерский учет: Учебник / Под ред. Я.В. Соколова. — 2-е изд., перераб. и доп. — М.: ТК «Велби», Изд-во «Проспект», 2005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6"/>
        </w:rPr>
        <w:t xml:space="preserve">6. </w:t>
      </w:r>
      <w:r>
        <w:rPr>
          <w:iCs/>
          <w:sz w:val="28"/>
          <w:szCs w:val="26"/>
        </w:rPr>
        <w:t xml:space="preserve">Мирошниченко Т.В. </w:t>
      </w:r>
      <w:r>
        <w:rPr>
          <w:sz w:val="28"/>
          <w:szCs w:val="26"/>
        </w:rPr>
        <w:t xml:space="preserve">Организация бухгалтерского учета финансовых вложений // Аудиторские ведомости. 2003. № 7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iCs/>
          <w:sz w:val="28"/>
          <w:szCs w:val="26"/>
        </w:rPr>
        <w:t xml:space="preserve">7. Рабинович A.M. </w:t>
      </w:r>
      <w:r>
        <w:rPr>
          <w:sz w:val="28"/>
          <w:szCs w:val="26"/>
        </w:rPr>
        <w:t xml:space="preserve">ПБУ 19/02: нововведения и проблемы // Бухгалтерский учет. 2003. № 8 (май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8. </w:t>
      </w:r>
      <w:r>
        <w:rPr>
          <w:iCs/>
          <w:sz w:val="28"/>
          <w:szCs w:val="26"/>
        </w:rPr>
        <w:t xml:space="preserve">Тумасян. Р.З. </w:t>
      </w:r>
      <w:r>
        <w:rPr>
          <w:sz w:val="28"/>
          <w:szCs w:val="26"/>
        </w:rPr>
        <w:t xml:space="preserve">Бухгалтерский учет: Учеб. пособие. — М.: ООО «НИТАР АЛЬЯНС», 2003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6"/>
        </w:rPr>
        <w:t xml:space="preserve">9. Рабинович A.M., Гудков Ф.А. </w:t>
      </w:r>
      <w:r>
        <w:rPr>
          <w:sz w:val="28"/>
          <w:szCs w:val="26"/>
        </w:rPr>
        <w:t>Векселя, облигации и складские свидетельства: бухгалтерский учет и налогообложение. — М.: Налоговый вестник,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ind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iCs/>
          <w:sz w:val="20"/>
          <w:szCs w:val="20"/>
        </w:rPr>
        <w:t xml:space="preserve">Астахов В.П. </w:t>
      </w:r>
      <w:r>
        <w:rPr>
          <w:sz w:val="20"/>
          <w:szCs w:val="20"/>
        </w:rPr>
        <w:t xml:space="preserve">Бухгалтерский (финансовый) учет: Учеб. пособие. — М.: ПРИОР, 200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Тумасян. Р.З. </w:t>
      </w:r>
      <w:r>
        <w:rPr/>
        <w:t>Бухгалтерский учет: Учеб. пособие. — М.: ООО «НИТАР АЛЬЯНС», 2003.</w:t>
      </w:r>
    </w:p>
  </w:footnote>
  <w:footnote w:id="4">
    <w:p>
      <w:pPr>
        <w:pStyle w:val="Normal"/>
        <w:autoSpaceDE w:val="false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Астахов В.П. </w:t>
      </w:r>
      <w:r>
        <w:rPr>
          <w:sz w:val="20"/>
          <w:szCs w:val="20"/>
        </w:rPr>
        <w:t xml:space="preserve">Бухгалтерский (финансовый) учет: Учеб. пособие. — М.: ПРИОР, 200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етодичка-стандарт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7:00Z</dcterms:created>
  <dc:creator>HOME</dc:creator>
  <dc:description/>
  <cp:keywords/>
  <dc:language>en-US</dc:language>
  <cp:lastModifiedBy>SYSTEM</cp:lastModifiedBy>
  <cp:lastPrinted>2009-11-19T13:55:00Z</cp:lastPrinted>
  <dcterms:modified xsi:type="dcterms:W3CDTF">2011-09-26T07:07:00Z</dcterms:modified>
  <cp:revision>2</cp:revision>
  <dc:subject/>
  <dc:title>Учет финансовых вложений</dc:title>
</cp:coreProperties>
</file>