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е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ЮЖНО – УРАЛЬСКИЙ ИНСТИТУТ УПРАВЛЕНИЯ И ЭКОНОМ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t>По дисциплине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чет, анализ и аудит внешнеэкономической деятель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sz w:val="28"/>
        </w:rPr>
        <w:t>На тему: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Учёт, аудит экспортных операций. Анализ внешнеэкономической деятель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ыполнила студентк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_Ичева Екатерина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Игоревна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(Ф.И.О.)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__г. Кыштым_______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i/>
          <w:sz w:val="28"/>
        </w:rPr>
        <w:t>(адрес проживания)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Группа: _БЗ(с)-601-ПКш__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Результат проверки _____________</w:t>
      </w:r>
    </w:p>
    <w:p>
      <w:pPr>
        <w:pStyle w:val="1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роверил преподаватель _Игумнова Е.А._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Дата проверки __________________</w:t>
      </w:r>
    </w:p>
    <w:p>
      <w:pPr>
        <w:pStyle w:val="Style16"/>
        <w:widowControl w:val="false"/>
        <w:spacing w:lineRule="auto" w:line="360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елябинск,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внешнеэкономической деятельн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редприятие как субъект внешнеэкономической деяте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сновные формы внешнеэкономической деятельности российских предприят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кспортные операци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Аудит экспортных операци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фер деятельности российских предприятий на современном этапе является внешнеэкономическая. До падения административно-командной системы экономика нашего государства представляла собой замкнутый механизм. Долгие годы органами власти проводилась политика автаркии, являвшаяся тормозом экономического и технического прогресса. При такой политике отечественные предприятия не нуждались в выходе на внешние рынки, и развитие внешнеэкономической деятельности не представляло для них интереса. После падения "железного занавеса" у предприятий появились возможности использования преимуществ внешнеэкономических связей, а также вхождения в мировой процесс интеграции и кооперации производства. Отечественные предприятия стали проявлять активность во внешнеэконом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того возникла объективная необходимость в изучении внешнеэкономической деятельности. Ведь для наиболее эффективного ее осуществления очень важно обладать достаточными теоретическими и практическими знаниями в этой области, которых, к сожалению, не имеется у многих руководителей на российских предприятиях. Внешнеэкономическая деятельность начала активно изучаться только в конце 80-х начале 90-х годов, когда плановая экономика изжила себя и разрушился "железный занавес". До этого времени она не представляла интереса для изучения, так как отечественные предприятия осуществляли свою деятельность только в масштабах нашей страны и не нуждались в выходе на внешние рынки. Сейчас ситуация коренным образом изменилась. Поэтому тема этого исследования представляется весьма актуальной и нуждающейся в изуч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1. </w:t>
      </w:r>
      <w:r>
        <w:rPr>
          <w:b/>
          <w:caps/>
          <w:sz w:val="28"/>
          <w:szCs w:val="32"/>
        </w:rPr>
        <w:t>Понятие внешнеэкономической деят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экономическая деятельность реализуется как на уровне государства, так и на уровне отдельных хозяйствующих субъектов. В первом случае внешнеэкономическая деятельность направлена на установление межгосударственных основ сотрудничества, создание правовых, торговых и политических механизмов, стимулирующих развитие и повышение эффективности внешнеэкономических связей. Рациональная внешнеэкономическая политика государства может привести к повышению темпов роста национального дохода, ускорению научно-технического прогресса, повышение концентрации производства и эффективности капитальных влож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м является хозяйствующий субъект, который на основе использования экономических ресурсов производит и реализует товары, выполняет работы, оказывает услуги. Внешнеэкономическая деятельность предприятия - это сфера хозяйственной деятельности, связанная с международной производственной интеграцией и кооперацией, экспортом и импортом товаров и услуг, выходом на внешний рынок. На уровне предприятия внешнеэкономическая деятельность направлена на заключение и исполнение контрактов с иностранными партнерами. Внешнеэкономическая деятельность является составной частью всей работы большинства предприятий России. Развитие внешнеэкономической деятельности дает предприятию новые возможности,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. Для российских предприятий это такие задачи,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свободный выбор производственных ресурсов с опорой на возможности мирового рын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вобода выбора направлений и форм реализации произведенной продукции с максимальной прибыльность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вобода выбора производственного партнера по кооперации, в наибольшей степени отвечающего экономическим интересам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вобода выбора путей и возможностей повышения технического уровня производства и конкурентоспособности производимой продукции, укрепления экспортного потенц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ключаясь в международную кооперацию производства, предприятие становится участником международного воспроизводственного процесса как единого целого, отдельные элементы которого взаимосвязаны и взаимозависимы. Это создает основу для экономической стабильности отдельных его звень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внешнеэкономической деятельности предприятия от внутрихозяйственной заключаются в том, что внешнеэкономическая деятельность осуществляется на валютной основе, регулируется специальными мерами государства. На внешнеэкономическую деятельность предприятия оказывает влияние уровень развития и стабильность национальной экономики, система мировых цен, а также правовая система собственной страны и правовые системы стран, в которых предприятие осуществляет внешнеэкономическую деяте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1.1 Предприятие как субъект внешнеэкономиче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"О предприятиях и предпринимательской деятельности" предприятиям разрешено самостоятельно осуществлять внешнеэкономическую деятельность. Указом Президента Российской Федерации "О либерализации внешнеэкономической деятельности" всем зарегистрированным на территории Российской Федерации предприятиям и их объединениям независимо от форм собственности разрешено осуществление внешнеэкономической деятельности без специальной регистрации. Экспорт стратегически важных сырьевых товаров осуществляется предприятиями и организациями, зарегистрированными МВЭС РФ для этих целей. Зарегистрированные предприятия вносятся в специальный реестр, который публикуется в периодической печати. Отказ в регистрации и исключение их из реестра могут быть в случае нарушения действующего законодательства РФ или зарубежных стран, повлекшего за собой экономический и политический ущерб для России; невыполнение обязательств по экспортным поставкам. Перечень стратегически важных сырьевых товаров установлен соответствующим постановлением Правительства РФ и содержит 13 позиций (топливо, электроэнергия, зерно и други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самостоятельно определяет вид своей деятельности и принимает решения по выполнению поставленных задач. Критерием выбора той или иной правовой формы внешнеэкономической деятельности являются экономические возможности и потребн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может осуществлять любые виды внешнеэкономической деятельности, если они не запрещены законом и отвечают целям, предусмотренным в уста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приятия - участники внешнеэкономической деятельности являются самостоятельными юридическими лицами, обладающими обособленным имуществом, имеющими право от своего имени приобретать имущественные и личные неимущественные права и нести обязанности, а также быть истцами в суде. Как участник внешнеэкономического оборота предприятие обладает гражданской право- и дееспособностью. Гражданская правоспособность предприятия носит специальный характер (в соответствии с целями деятельности) и определяется в уставе. При совершении сделки, противоречащей целям, указанным в уставе, данная сделка может быть признана недействительной с последствиями в виде двусторонней реститу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дееспособность - это способность юридического лица к реализации своих прав и обязанностей. Дееспособность наступает с момента государственной регистрации юридического лица и реализуется через его исполнительные орг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предприятия составляют основные фонды, оборотные средства и иные ценности, стоимость которых отражается в балансе предприятия. Имущество может находиться в собственности предприятия и в хозяйственном вед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исполнение обязательств по договорам предприятие несет полную ответственность своим имуществ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приятия - производители конкурентоспособной продукции имеют право на самостоятельное осуществление экспортно-импортных операций. В связи с этим в хозяйственной деятельности любого производителя, выходящего на внешний рынок, существенную роль может играть внешнеторговая деятельность. Выход на внешний рынок предприятия могут осуществлять как самостоятельно, так и через внешнеторговые организации-посредники. Эти организации, как правило, реализуют продукцию мелких и средних фирм на мировом рынке, но к их услугам могут прибегать и крупные предприятия, не имеющие своего внешнеторгового аппара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е организации оказывают и другие посреднические услуги, например: кредитование покупателей, заключение контрактов с транспортными и страховыми компаниями, посредничество в платежных операциях и другие. Иногда внешнеторговые фирмы осуществляют предпродажную доработку товаров, повышая их конкурентоспособность. В настоящее время более половины мирового товарооборота осуществляется через фирмы-посредники. Их привлечение преследует цели повышения эффективности внешнеторговых операций, использования конъюнктуры, предоставления необходимых торгов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юбое предприятие, выходящее на мировой рынок, может самостоятельно осуществлять внешнеторговую деятельность, образуя при этом собственные внешнеторговые фирмы, которые могут создаваться на общем балансе предприятия или на самостоятельном балансе с правом юридического лица. Либо предприятие может прибегать к услугам посреднических организаций, в случае небольшого объема выпуска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выбора способа выхода на мировой рынок служит минимизация расходов на осуществление внешнеэкономической деятельности. Кроме того, предприятию необходимо располагать информацией о валютно-финансовых, правовых аспектах выхода на мировой рынок, конъюнктуре мирового рынка, системе цен и определять эффективность осуществления экспортно-импортны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осуществляется на основе контракта. Российское законодательство предписывает обязательную письменную форму внешнеэкономического контракта. Сделка может быть заключена либо путем составления и подписания одного документа, либо путем обмена письмами, телеграммами. Внешнеэкономический контракт содержит несколько разделов, расположенных в определенной последовательности. При этом каждый контракт имеет определенные юридические атрибуты, без наличия которых он теряет правовую силу, и права, из него вытекающие, не могут быть защищены. Внешнеэкономический контракт должен содержать полное официальное наименование сторон и их юридические адреса, полное имя и фамилию лица, представляющего организацию, его должность, а также указание, на основании чего осуществляется представи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2 Основные формы внешнеэкономической деятельности российских пред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внешнеэкономической деятельности предприятий является внешнеторговая деятельность и международная кооперация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торговая деятельность представляет собой обмен товарами и услугами, связанными с осуществлением товарооборота. В основе внешнеторговой деятельности лежат внешнеторговые операции. Внешнеторговая операция - это комплекс действий контрагентов, то есть иностранных партнеров во внешнеторговой операции, направленных на совершение товарного обмена и обеспечивающих его. В полный комплекс, характеризующий внешнеторговую операцию, могут входить: изучение рынка конкретного товара, его реклама, создание сбытовой сети, проработка коммерческих предложений, проведение переговоров, заключение и исполнение контра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торговле выделяют четыре основных вида внешнеторговых опера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портная операция - это продажа товара иностранному контрагенту с вывозом его за пределы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мпортная операция - это приобретение товара у иностранного контрагента с ввозом его в стр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экспортная операция - продажа с вывозом за пределы страны ранее импортированного, но не подвергшегося переработке тов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импортная операция - приобретение с ввозом из-за границы ранее экспортированного и не подвергшегося там переработке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стремятся к внешнеторговой деятельности по разным причинам. Так, в частности, может потребоваться закупка сырья или каких-либо товаров за рубежом по той причине, что нет возможности приобрести данную продукцию у отечественных производителей. Такая ситуация приводит к необходимости импорта. Возможна и обратная ситуация - когда фирма имеет товары, продажа которых за рубежом может оказаться более выгодной, чем в своей стране. Так проявляется потребность в экспор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й предпосылкой и обязательным условием внешнеторговой деятельности предприятия является выполнение целого ряда операций, связанных с обеспечением продвижения товара от продавца к покупателю. В ряду этих операций выделяют такие, как транспортные, транспортно-экспедиторские, страховые, а также операции, связанные с введением международных расчетов. Таким образом, внешнеторговые операции охватывают широкий комплекс экономического, валютно-финансового и правового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торговые операции осуществляются на основе заключаемых сделок. Под международной торговой сделкой понимают договор между двумя или несколькими фирмами, находящимися в разных странах, по поставке товара и/или оказанию услуг в соответствии с согласованными услов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купли-продажи не считается международным, если он заключен между сторонами разной государственной принадлежности, фирмы которых находятся на территории одного государства. И в то же время договор признается международным, если он заключен между сторонами одной государственной принадлежности, коммерческие фирмы которых находятся на территории разных государ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м признаком международной торговли является пересечение границы страны-продавца товаром, если это материальный объект. Также международную торговую сделку характеризует и то, что она сопровождается платежом в иностранной валюте по отношению к одной или обеим сторонам. Однако этот принцип может не соблюдаться, например, при товарообменных сдел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нятию "торговая сделка" относятся все сделки, связанные с обменом товаров и предоставлением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очих форм внешнеэкономической деятельности российских предприятий наиболее значительная роль принадлежит экспорту. Но, выходя на внешний рынок, руководство предприятия должно понимать, что в современном мировом хозяйстве обычная торговля все быстрее уступает место более сложным отношениям между продавцами и покупателями. Значительная часть сбыта промышленной продукции связана с различными формами промышленного сотрудничества. Речь идет о международной кооперации производства (МКП). Российские предприятия уже имели некоторый опыт развития таких отношений с бывшими странами СЭВ, но эта кооперация была, как правило, для них невыгодна в связи с устаревшим механизмом хозяйствования и навязывалась им "сверху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Международная кооперация производства - это скоординированная или совместная, обычно долговременная производственно-экономическая, и, как правило, научно-техническая деятельность партнеров из разных стран, основанная на разделении производственно-сбытовых программ, равноправном и взаимовыгодном сотрудничестве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МКП занимает ведущее место среди остальных форм внешнеэкономических связей, в силу присущих ей объективных преимуществ. Суть МКП состоит 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объединении иностранных партнеров на основе общности экономических, технологических, научно-технических и иных интерес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рганизации производства промежуточной продукции (применительно к машиностроению - комплектующих деталей) на предприятиях - участниках МКП с последующей сборкой из нее готовых издел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вязке технических параметров готовых изделий и их частей, обеспечивающей взаимозаменяемость и унификацию кооперированных изделий с учетом стандартов международных организаций и стран-коопера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операция производства имеет ряд особо важных преимуществ для предприятий России в современных условиях. Она позво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средством небольшого увеличения объема взаимных поставок комплектующих между российскими и зарубежными партнерами добиться значительного и быстрого увеличения выпуска предприятиями конечной продукции с последующей ее реализацией. Это достигается благодаря тому, что к небольшой части импортных комплектующих, которые в России не производятся, наши предприятия могут присоединить значительно больше компонентов своего производства и живого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 наибольшей степени экономить валюту, что является первостепенным для российских предприятий в современных экономических условиях, когда обнаруживается отсутствие СКВ у многих наших производ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быстрее повышать технический уровень производства благодаря совершенствованию организации производства и управления им, внедрению достижений мировой практики менеджмента и маркетинга, эффективному обмену технологиями с иностранными фирм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предприятия, вступая в МКП, ставят своей первоочередной целью повышение качества и конкурентоспособности производимой продукции, которая пользовалась бы успехом, как на внутреннем, так и на мировом рынке, а также применение высокоэффективной и экологически чистой техники и технолог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П имеет множество форм и разновидностей, предопределяемых особенностями кооперационных про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критериев при выборе предприятием наиболее подходящей для него формы МКП, являются отношения собственности. Здесь можно выделить такие варианты,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олное обособление собственности предприятий-партнеров из России и других стран на средства производства, ресурсы и имуще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объединение собственности российских и зарубежных партнеров в различных формах совместного предпринима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личные сочетания двух перечисленных выше видов отношени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2. </w:t>
      </w:r>
      <w:r>
        <w:rPr>
          <w:b/>
          <w:caps/>
          <w:sz w:val="28"/>
          <w:szCs w:val="32"/>
        </w:rPr>
        <w:t>Экспорт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7 августа 2001 г. № 119-ФЗ "Об аудиторской деятельности", основная цель аудита - выражения мнения о достоверности финансовой (бухгалтерской отчетности аудируемых лиц и соответствие порядка ведения бухгалтерского учета законодательству Российской Федерации. Аудитор выражает свое мнение о достоверности финансовой (бухгалтерской) отчетности во всех существенных отнош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ЭД является частью аудиторской проверки. Он может иметь самостоятельное значение, если предметом договора является специальный аудит ВЭД, или разделом общего ауд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езависимой проверки правильности отражения и формирования бухгалтерских и налоговых показателей связана с наличием достаточного количества специфических особенностей ВЭД и наличием дополненных рисков, среди которых можно выдели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риск - организация может не получить прибыль, необходимую для развития бизне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риск - изменение валютных курсов может существенно изменить результат от сдел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- невозможность своевременно и полно погасить долги кредиторам (поставщикам, банкам по полученным кредитам, займам и процентам по ним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иск - неправильная организация налогового учета внешнеэкономической деятельности может привести к недоимкам по налогам и, как следствие, налоговым санкц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сделки, если произведенные организацией расходы превышают доходы, полученные от сдел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искажения данных бухгалтерского учета и отчетности, так как учет ВЭД имеет много особенностей, которые усложняют его ведение и составления финансовой (бухгалтерской) отчетност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правление аудита экспортно-импортных операций включает в себя расширенный спектр задач, определяющих целевую направленность проверки. Поэтому от аудитора требуется наличие специальных знаний в области международного, гражданского, валютного, таможенного и налогово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внешнеэкономических операций заключается в том, что участники сделки (таможенные органы, банки) одновременно являются и контролирующи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стороны, результаты этих видов контроля (валютного, таможенного) могут служить для аудитора источниками информации об имевших место отклонениях, нарушениях при ведении ВЭД. С другой стороны, этой информации недостаточно для получения объективных и достаточных доказательств достоверности отражения валютных операций в бухгалтерском учете, их законности и эффек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портны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внешнеторговой деятельности является экспорт товаров, работ, услуг. Понятие экспорта товаров определено в ст.165 ТК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- таможенный режим, при котором товары, находящиеся в свободном обращения на таможенной территории Российской Федерации, вывозятся с этой территории без обязательства об обратном ввозе. Под экспортом работ и услуг можно рассматривать строительство предприятием Российской Федерации на территории иностранного государства производственных зданий, железных и автомобильных дорог, геологоразведочные работы, проектные работы, продажу патентов и лицензий, обучение иностранных кадров и специалистов за границей, оказание транспортных услуг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товаров (работ, услуг) осуществляется на основании контракта на поставку товара (выполнения работ, оказание услуг), заключенного с иностранными покупателями в письменной форме с соблюдениям общепризнанных принципов и норм международного права. В контракте также обязательно учитываются нормы национального законодательства участников сделки в области торговли, валютного и таможенного законодательства. Одними из важнейших условий в контракте являются условия поставки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оставок определяют момент перехода от продавца к покупателю риска случайной гибели или утраты товара, а также распределяют затраты между покупателем и экспортером по транспортировке, таможенным платежам, страхованию и другие расходы, связанные с продвижением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перехода права собственности является важным в бухгалтерском учете, так как связан, во-первых, с моментом признания выручки от реализации экспортных товаров и, во-вторых, с решением вопроса о пересчете валютной выручки в рубли по курсу Банка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й практике принято увязывать переход права собственности с переходом риска случайной гибели товаров от продавца к покупателю. Под риском случайной гибели продукции понимают риск возможного нанесения убытков в связи с гибелью или порчей продукции по причинам, независящих от продавца и покупателя (непредвиденный случай, обстоятельства непреодолимой силы и т.д.). Переход рисков определяется условиями договора пост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ерехода права собственности на товар покупателю продукция считается реализова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ая стоимость определяется в денежном выражении в определенной валюте. В стоимость контракта может включаться стоимость имущества, тары, доставки до определенного места назначения и т.д. В счетах на оплату каждая позиция должна быть отражена отдельно. В контракте обязательно отражаются сроки и порядок оплаты, формы расчетов, валюта плате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ключения контракта с иностранным покупателем экспортер оформляет в двух экземплярах паспорт сделки, содержащий всю информацию, необходимую банку для осуществления валютного контроля за поступлением экспортной выру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2.1 Аудит экспортны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дите экспортных операций проверяется правильность отражения в учете выручки от продажи товаров, выявляется правильность формирования финансового результата от экспортных сде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аудита экспортных опера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держания статей расходов, связанных с продажей продукции. При проверки экспортных операций необходимо убедится в правильности и обоснованности списания производственных затрат на себестоимость экспортных товаров. Фактическая себестоимость экспортной продукции включает производственную себестоимость продукции и коммерческие (накладные) расходы по экспорту. Накладные расходы представляют собой затраты, связанные с реализацией экспортных товаров и включают транспортные расходы, погрузку, разгрузку, перевалку, хранение экспортных товаров, оплату таможенных пошлин и сборов, комиссионного вознаграждения посредническим организациям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накладных расходов необходимо установ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ли организация-экспортер нести эти расходы в соответствии с базисными условиями постав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данно ли возникли эти расходы или по вине участников сделки. В последнем случае произведенные затраты должны возмещается за счет виновной стор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оплаты накладных рас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пределения накладных расходов по отчетным период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ли случаев отнесения на накладные расходы сумм, оплаченных аван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этих фактов нужно проверить аналитический учет накладных расходов в разделе соответствующих статей данных расходов по периодам и фактического возникнов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удитор обнаружит списание на себестоимость продукции непроизводственных затрат, то данные затраты необходимо отнести в состав прочих расходов, так как в данном случае может произойти искажение финансового результата от продажи экспорт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экспортером обязательств по поставке товара. В этом случае аудитор использует товарно-транспортные документы. Железнодорожные накладные либо другие транспортные документы международного сообщения выписываются при прямых отправках. На основании данных документов товары отражаются на субсчете "Экспортные товары по прямым отправкам". Если товар отгружается в порт или на пограничный железнодорожный пункт, то выписывается внутренняя железнодорожная накладная и товар учитывается на субсчете "Экспортные товары в пути в Российской Федераци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я товара с экспорта должно подтверждаться дополнением к контракту о его аннулировании, подписанным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ошибок в учете аудитор может сделать вывод о том, что в организации существует неэффективная система внутреннего контроля за сохранностью и движением грузов. Причем экспортные товары должны учитываться по тем же ценам, по которым ведется учет выпущенной готовой продукции в соответствии с принятой учетной полит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авильности расчета конечного финансового результата экспортных сделок и достоверность отражения в учете выручки от реализации. Согласно ПБУ 3/2006 при исчислении доходов организации в иностранной валюте принимается курс Банка России на дату признания доходов. Конечный финансовый результат от экспортной сделки представляет собой разницу между экспортной выручкой и фактической стоимостью экспортной продукции, включая накладные расходы по экспор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крытых субсчетов к счету 45 "Товары отгруженные". Каждая партия товара должна быть отгружена в учете по месту ее конкретного нахождения. При осуществлении экспорта товаров по договору комиссии с российским посредником такой учет должен вестись у комиссионера, так как он получает документы по местам конкретного местонахождения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обоснованности оплаты расходов в иностранной валюте. Согласно гражданскому и валютному законодательству расчеты между резидентами осуществляются в рублях. Экспортеры могут использовать оплату в иностранной валюте в строго ограниченных случаях (транспортировка, страхование товара, если стоимость этих услуг входит в цену товара и оплачивается иностранным покупателем; расходы банков, посреднических внешнеэкономических организаций, если эти расходы производились этими организациями или предъявлены им нерезидентами в иностранной валюте; комиссии банкам в инвалюте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расчета конечного финансового результата экспортных сделок и достоверность отражения в учете выручки от реализации. Согласно ПБУ 3/2006, при исчислении доходов организации в иностранной валюте принимается курс Банка Росси на дату признания доходов. Конечный финансовый результат от экспортной сделки представляет собой разницу между экспортной выручкой и фактической стоимостью экспортной продукции, включая накладные расходы по экспор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своевременности отражения в учете экспортной валютной выручки. Выручка должна быть отражена в учете на дату перехода права собственности на товар к иностранному покупателю. При проверки полноты и своевременности поступления экспортной выручки за реализованные иностранным покупателям товары следует установить, соблюдается ли порядок зачисления и списания валютной выручки на транзитный и текущий валютные 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оевременности расчетов с иностранными покупателями. Особенно тщательно следует проверить расчеты с иностранными покупателями, а им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сроки расчетов, вытекающие из контрактов, и фактическое поступление экспортной выруч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причины возникновения непогашенной дебиторской задолженности иностранных покуп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воевременность зачисления валютной выручки на счета в уполномоченном ба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должен убедится, контролирует ли бухгалтерия выписку счетов иностранным покупателям и их оплату, а так же осуществляется ли в бухгалтерии контроль за сроками отгрузки и поставки экспортных и импортных товаров. Суммы, указанные в выписках, сверяются с данными первичных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экспортером требований законодательства по обязательной продаже части экспортной валютной выручки и отражения в бухгалтерском учете операций по обязательной продажи валю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авильности отражения в бухгалтерском учете возникающих курсовых раз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едения налогового учета и расчетов по налогу на прибыль. Аудитор должен проконтролиро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были и убытков от продажи на экспорт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я затрат по производству на себестоимость для целей налогообложения прибы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прочих доходов и расходов для целей налогообло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чета налогооблагаемой прибы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редъявления к возмещению из бюджета НДС по приобретенным материальным ценностям, работам, услуг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применения ставки НДС 0% и т.д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проверке ВЭД, аудитору прежде всего необходимо установить, выполняет ли организация требование Положения по ведению бухгалтерского учета и бухгалтерской отчетности в Российской Федерации и других нормативных документов об обособленном ведении бухгалтерского учета ВЭД. Для этого в приказе по учетной политике на основе общепринятого плана счетов должны быть отражены счета и субсчета, используемые для внешнеэкономических опер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аудитор выясняет, как отражаются в учете организации валютные операции. В данном случае нужно исходить из того, что синтетический учет валютных операций должен вестись в рублях, а аналитический одновременно в двух единицах измерения, в иностранной валюте и в рублях по курсу Банка России на дату совершения бухгалтерск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ющему необходимо установить, какой курс используется для пересчета иностранных валют в рубли, руководствуясь при этом ПБУ 3/2006 "Учет активов и обязательств организации, стоимость которых выражена в иностранной валю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ужно исходить из того, что система бухгалтерского контроля должна выполнять следующие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сполнение всех контрактных обязательств и условий действующего контракт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е расчеты с банками, инофирмами, бюджетом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й контроль за передвижением и сохранностью грузов на всем пути их следования от поставщика к покупате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поручило уполномоченному банку продать 25 000 евро на внутреннем валютном рынке. Банк осуществил продажу по курсу 32,5 руб. за 1 евро. Комиссионное вознаграждение банку составило 5 000 руб. Рублёвый эквивалент проданной валюты был зачислен на расчётный счёт предприятия. Курс ЦБ РФ на день перечисления валюты банку составлял 30,0 руб.за 1 ев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зите данные операции в бухгалтерском учёт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нформации о наличии и движении денежных средств в иностранных валютах на валютных счетах организации, открытых в кредитных организациях на территории РФ и за ее пределами, предусмотрен счет 52 «Валютные счета» (Инструкция по применению Плана счетов бухгалтерского учета финансово-хозяйственной деятельности организации, утвержденная Приказом Минфина России от 31.10.2000 №94-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бухгалтерском учете организации по валютным счетам, а также по операциям в иностранной валюте производятся в рублях по курсу Банка России, действующему на дату совершения операции. Одновременно указанные записи производятся в валюте расчетов и платежей. (п.24 Положения по ведению бухгалтерского учета и отчетности в РФ, утвержденного Приказом Минфина России от 29.07.1998 №34-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совершения банковских операций в валюте считается дата зачисления денежных средств на валютный счет в кредитной организации или дата списания с этого счета (Приложение к Положению по бухгалтерскому учету «Учет активов и обязательств, стоимость которых выражена в иностранной валюте» ПБУ 3/2006, утвержденному Приказом Минфина России от 27.11.2006 №154-н). При совершении операций по продаже валюты курс, установленный уполномоченным банком, через который осуществляется операция, как правило, отличается от курса валюты, установленного ЦБ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продажи иностранной валюты признаются прочими доходами, а расходы, связанные с продажей иностранной валюты, признаются прочими расходами. Расходы, связанные с оплатой услуг банка по продаже валюты (комиссионное вознаграждение), в бухгалтерском учете также включается в состав прочих расходов организации (п.7 Положения по бухгалтерскому учету «Доходы организации» ПБУ 9/99, утвержденного Приказом Минфина России от 06.05.1999 №33-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ублевый эквивалент проданной валюты, исчисленный исходя из рыночного курса на дату продажи валюты, подлежит отражению по кредиту счета 91 «Прочие доходы и расходы», субсчет 91-1 «Прочие доходы», в корреспонденции с дебетом счета 76 «Расчеты с разными дебиторами и кредиторами», а стоимость проданной валют, исчисленная по курсу ЦБ РФ на дату ее продажи, отражается по дебету счета 91 «Прочие доходы и расходы», субсчет 91-2 «Прочие расход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у совершения операции в иностранной валюте, а также на отчетную дату составления бухгалтерской отчетности организацией должен производиться перерасчет стоимости средств на счетах в кредитных организациях, денежных и платежных документов, средств в расчетах (в том числе по заемным обязательствам) с юридическими и физическими лицами, выраженных в иностранной валюте, в рубли по курсу ЦБ РФ на соответствующую дату (п.7 ПБУ 3/2006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ицы, возникшие в результате такой переоценки, являются курсовыми и подлежат отражению в составе прочих доходов и расходов (п.11, 12, 13, 14 ПБУ 3/2006, п.7 ПБУ 9/99, п.11 ПБУ 10/9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й таблице бухгалтерских записей использованы следующие наименования субсчетов по балансовому счету 52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720"/>
        <w:gridCol w:w="835"/>
        <w:gridCol w:w="866"/>
        <w:gridCol w:w="2379"/>
      </w:tblGrid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</w:rPr>
              <w:t>52-1 «Транзитный счет»;</w:t>
            </w:r>
            <w:r>
              <w:rPr>
                <w:sz w:val="20"/>
              </w:rPr>
              <w:t>Содержание опе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вичный документ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упила валютная выручка 25.000 евр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5.000х32,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.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банка по транзитному счету. Уведомление банка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жена передача валюты банку для продажи (на основании поручения о продаже)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5.000х32,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.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ручение на продажу валюты, выписка банка по транзитному счету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жена выручка от продажи валюты по курсу ЦБ РФ на день продажи (25.000х32,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.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ручение на продажу валюты, отчет банка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ана стоимость проданной валюты по курсу ЦБ РФ на день продажи (25.000х32,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.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ручение на продажу валюты, бухгалтерская справка-расчет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жена положительная курсовая разница, возникшая в связи с изменением курса на дату списания валюты со счета и на дату ее продажи (812.500 – 800.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хгалтерская справка-расчет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числены денежные средства на расчетный счет (по курсу продажи банком валюты) (25.000х32,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2.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банка по расчетному счета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комиссии списана с расчетного с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банка. Мемориальный ордер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 комиссии включена в состав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-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писка банка, Мемориальный ордер.</w:t>
            </w:r>
          </w:p>
        </w:tc>
      </w:tr>
      <w:tr>
        <w:trPr>
          <w:trHeight w:val="2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жено сальдо доходов и расходов (812.500-812.500+12.500-5.00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-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хгалтерская справка-расчет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Произвести оценку устойчивости экспортной деятельности промышленного предприятия (абсолютных и относительных локальных и интегральных показателей объёмов экспорта и прибыли; обобщающих и средних показателей устойчивости экспортной деятельности) по нижеследующим дан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сновные показатели внешнеэкономической деятельности промышленного предприятия – экспортёра </w:t>
      </w:r>
      <w:r>
        <w:rPr/>
        <w:t>(условный пример)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185"/>
        <w:gridCol w:w="1185"/>
        <w:gridCol w:w="1185"/>
        <w:gridCol w:w="1185"/>
      </w:tblGrid>
      <w:tr>
        <w:trPr>
          <w:trHeight w:val="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й квар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й квар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й кварт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-й квартал</w:t>
            </w:r>
          </w:p>
        </w:tc>
      </w:tr>
      <w:tr>
        <w:trPr>
          <w:trHeight w:val="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ём экспорт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и, шт.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единицы экспортируемо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ции, ден. ед.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ль от экспорта ед. продукции, ден. ед.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</w:rPr>
        <w:t>Анализ внешнеэкономической деят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1246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73"/>
        <w:gridCol w:w="645"/>
        <w:gridCol w:w="873"/>
        <w:gridCol w:w="645"/>
        <w:gridCol w:w="873"/>
        <w:gridCol w:w="645"/>
        <w:gridCol w:w="873"/>
        <w:gridCol w:w="645"/>
        <w:gridCol w:w="866"/>
        <w:gridCol w:w="866"/>
        <w:gridCol w:w="866"/>
        <w:gridCol w:w="866"/>
        <w:gridCol w:w="866"/>
        <w:gridCol w:w="866"/>
      </w:tblGrid>
      <w:tr>
        <w:trPr>
          <w:trHeight w:val="23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-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-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-й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ртал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олютные показател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ые показатели</w:t>
            </w:r>
          </w:p>
        </w:tc>
      </w:tr>
      <w:tr>
        <w:trPr>
          <w:trHeight w:val="23" w:hRule="atLeast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-1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-1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бъем экспорта продукции, шт.:</w:t>
      </w:r>
    </w:p>
    <w:tbl>
      <w:tblPr>
        <w:tblW w:w="9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16"/>
        <w:gridCol w:w="766"/>
        <w:gridCol w:w="516"/>
        <w:gridCol w:w="766"/>
        <w:gridCol w:w="516"/>
        <w:gridCol w:w="766"/>
        <w:gridCol w:w="516"/>
        <w:gridCol w:w="766"/>
        <w:gridCol w:w="483"/>
        <w:gridCol w:w="316"/>
        <w:gridCol w:w="316"/>
        <w:gridCol w:w="733"/>
        <w:gridCol w:w="633"/>
        <w:gridCol w:w="633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8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6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,5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15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22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Цена единицы экспортируемой продукции, ден.ед.:</w:t>
      </w:r>
    </w:p>
    <w:tbl>
      <w:tblPr>
        <w:tblW w:w="99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16"/>
        <w:gridCol w:w="766"/>
        <w:gridCol w:w="616"/>
        <w:gridCol w:w="766"/>
        <w:gridCol w:w="616"/>
        <w:gridCol w:w="766"/>
        <w:gridCol w:w="616"/>
        <w:gridCol w:w="766"/>
        <w:gridCol w:w="516"/>
        <w:gridCol w:w="483"/>
        <w:gridCol w:w="416"/>
        <w:gridCol w:w="633"/>
        <w:gridCol w:w="633"/>
        <w:gridCol w:w="633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27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ручка от реализации сего объема продукции. ден.ед.:</w:t>
      </w:r>
    </w:p>
    <w:tbl>
      <w:tblPr>
        <w:tblW w:w="111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16"/>
        <w:gridCol w:w="766"/>
        <w:gridCol w:w="716"/>
        <w:gridCol w:w="766"/>
        <w:gridCol w:w="716"/>
        <w:gridCol w:w="766"/>
        <w:gridCol w:w="716"/>
        <w:gridCol w:w="766"/>
        <w:gridCol w:w="783"/>
        <w:gridCol w:w="683"/>
        <w:gridCol w:w="616"/>
        <w:gridCol w:w="733"/>
        <w:gridCol w:w="633"/>
        <w:gridCol w:w="633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8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8,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4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Прибыль от экспорта ед. продукции. ден. ед.:</w:t>
      </w:r>
    </w:p>
    <w:tbl>
      <w:tblPr>
        <w:tblW w:w="9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16"/>
        <w:gridCol w:w="766"/>
        <w:gridCol w:w="616"/>
        <w:gridCol w:w="766"/>
        <w:gridCol w:w="616"/>
        <w:gridCol w:w="766"/>
        <w:gridCol w:w="616"/>
        <w:gridCol w:w="766"/>
        <w:gridCol w:w="416"/>
        <w:gridCol w:w="416"/>
        <w:gridCol w:w="416"/>
        <w:gridCol w:w="633"/>
        <w:gridCol w:w="633"/>
        <w:gridCol w:w="633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6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7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быль от экспорта всего объема продукции. ден.ед.:</w:t>
      </w:r>
    </w:p>
    <w:tbl>
      <w:tblPr>
        <w:tblW w:w="109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16"/>
        <w:gridCol w:w="766"/>
        <w:gridCol w:w="716"/>
        <w:gridCol w:w="766"/>
        <w:gridCol w:w="716"/>
        <w:gridCol w:w="766"/>
        <w:gridCol w:w="716"/>
        <w:gridCol w:w="766"/>
        <w:gridCol w:w="683"/>
        <w:gridCol w:w="616"/>
        <w:gridCol w:w="616"/>
        <w:gridCol w:w="733"/>
        <w:gridCol w:w="633"/>
        <w:gridCol w:w="633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7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6,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54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1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нтабельность продукции %:</w:t>
      </w:r>
    </w:p>
    <w:tbl>
      <w:tblPr>
        <w:tblW w:w="78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66"/>
        <w:gridCol w:w="316"/>
        <w:gridCol w:w="666"/>
        <w:gridCol w:w="316"/>
        <w:gridCol w:w="666"/>
        <w:gridCol w:w="316"/>
        <w:gridCol w:w="666"/>
        <w:gridCol w:w="316"/>
        <w:gridCol w:w="633"/>
        <w:gridCol w:w="633"/>
        <w:gridCol w:w="633"/>
        <w:gridCol w:w="316"/>
        <w:gridCol w:w="316"/>
        <w:gridCol w:w="316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9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,6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2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4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м экспорта продукции</w:t>
      </w:r>
      <w:r>
        <w:rPr>
          <w:sz w:val="28"/>
        </w:rPr>
        <w:t xml:space="preserve"> (шт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67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6"/>
        <w:gridCol w:w="1696"/>
      </w:tblGrid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8,0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5,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4,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7,0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67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6"/>
        <w:gridCol w:w="1696"/>
      </w:tblGrid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2,8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7,2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6,7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5,6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С.:</w:t>
      </w:r>
    </w:p>
    <w:tbl>
      <w:tblPr>
        <w:tblW w:w="67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6"/>
        <w:gridCol w:w="1696"/>
        <w:gridCol w:w="1696"/>
      </w:tblGrid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9,0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7,2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8,5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7,3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е показатели,%:</w:t>
      </w:r>
    </w:p>
    <w:tbl>
      <w:tblPr>
        <w:tblW w:w="38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922"/>
        <w:gridCol w:w="922"/>
      </w:tblGrid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50-40=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30-45=-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30-20=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5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-3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-30=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-50=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-3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-32=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е показатели %:</w:t>
      </w:r>
    </w:p>
    <w:tbl>
      <w:tblPr>
        <w:tblW w:w="61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712"/>
        <w:gridCol w:w="1712"/>
      </w:tblGrid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45,45-38,09=7,3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27,28-42,86=-15,5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27,27-19,05=8,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4-45,45=-0,8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79-27,28=-0,4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57-27,27=1,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01-44,64=2,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64-26,79=-1,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35-28,57=-1,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 единицы экспортируемой продукции</w:t>
      </w:r>
      <w:r>
        <w:rPr>
          <w:sz w:val="28"/>
        </w:rPr>
        <w:t xml:space="preserve"> (ден. 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7,7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7,2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4,4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3,8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0,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6,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6,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6,9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С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1,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6,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9,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9,1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е показатели,%:</w:t>
      </w:r>
    </w:p>
    <w:tbl>
      <w:tblPr>
        <w:tblW w:w="47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262"/>
        <w:gridCol w:w="1196"/>
      </w:tblGrid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850-800=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650-675=-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300-200=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-850=-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-65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-300=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-80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5-650=2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-350=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е показатели %:</w:t>
      </w:r>
    </w:p>
    <w:tbl>
      <w:tblPr>
        <w:tblW w:w="61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712"/>
        <w:gridCol w:w="1712"/>
      </w:tblGrid>
      <w:tr>
        <w:trPr>
          <w:trHeight w:val="2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47,22-47,76=-0,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36,11-40,30=-4,1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16,67-11,94=4,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44-47,22=-2,7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11-36,11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45-16,67=2,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84-44,44=-0,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98-36,11=0,8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18-19,45=-0,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ручка от реализации всего объема продукции</w:t>
      </w:r>
      <w:r>
        <w:rPr>
          <w:sz w:val="28"/>
        </w:rPr>
        <w:t xml:space="preserve"> (ден. 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8,2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9,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6,5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8,3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5,7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7,4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7,5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6,8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С.:</w:t>
      </w:r>
    </w:p>
    <w:tbl>
      <w:tblPr>
        <w:tblW w:w="74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,0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2,6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5,8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4,8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е показатели,%:</w:t>
      </w:r>
    </w:p>
    <w:tbl>
      <w:tblPr>
        <w:tblW w:w="65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862"/>
        <w:gridCol w:w="1796"/>
      </w:tblGrid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42500-3200=10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19500-30375=-108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9000-4000=5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00-42500=-25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500-1950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00-9000=2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000-40000=4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50-19500=7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00-11200=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е показатели %:</w:t>
      </w:r>
    </w:p>
    <w:tbl>
      <w:tblPr>
        <w:tblW w:w="61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712"/>
        <w:gridCol w:w="1712"/>
      </w:tblGrid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59,86-48,21=11,6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27,46-45,76=-18,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12,68-6,03=6,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58-59,86=-3,2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58-27,46=0,1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84-12,68=3,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32-56,58=1,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84-27,58=-0,7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84-15,84=-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быль от экспорта ед. продукции</w:t>
      </w:r>
      <w:r>
        <w:rPr>
          <w:sz w:val="28"/>
        </w:rPr>
        <w:t xml:space="preserve"> (ден. 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0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8,8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7,8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6,8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7,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5,4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4,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34,4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С.:</w:t>
      </w:r>
    </w:p>
    <w:tbl>
      <w:tblPr>
        <w:tblW w:w="71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796"/>
        <w:gridCol w:w="17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2,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5,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7,3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8,7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е показатели,%:</w:t>
      </w:r>
    </w:p>
    <w:tbl>
      <w:tblPr>
        <w:tblW w:w="45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96"/>
        <w:gridCol w:w="1196"/>
      </w:tblGrid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620-600= 2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450-45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200-150=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-62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-45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-200=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5-620=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0-450=1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-225=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е показатели %:</w:t>
      </w:r>
    </w:p>
    <w:tbl>
      <w:tblPr>
        <w:tblW w:w="61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712"/>
        <w:gridCol w:w="1712"/>
      </w:tblGrid>
      <w:tr>
        <w:trPr>
          <w:trHeight w:val="2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48-82-50,00=-1,1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35,43-37,50=-2,0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15,75-12,50=3,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88-48,82=-0,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75-35,43=-0,6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7-15,75=1,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82-47,88=-1,0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45-34,75=-0,3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73-17,37=1,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быль от экспорта всего объема продукции</w:t>
      </w:r>
      <w:r>
        <w:rPr>
          <w:sz w:val="28"/>
        </w:rPr>
        <w:t xml:space="preserve"> (ден. ед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0,7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1,3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59,9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1,1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42,8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6,7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6,1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24,5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Изделие С.:</w:t>
      </w:r>
    </w:p>
    <w:tbl>
      <w:tblPr>
        <w:tblW w:w="74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квартал (дол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квартал (доля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,3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1,8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3,9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14,2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бсолютные показатели,%:</w:t>
      </w:r>
    </w:p>
    <w:tbl>
      <w:tblPr>
        <w:tblW w:w="62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96"/>
        <w:gridCol w:w="1796"/>
      </w:tblGrid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31000-24000=70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13500-20250=-67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6000-3000=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00-3100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0-13500=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0-6000=12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75-31000=337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00-13500=3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0-7200=8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носительные показатели %:</w:t>
      </w:r>
    </w:p>
    <w:tbl>
      <w:tblPr>
        <w:tblW w:w="61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712"/>
        <w:gridCol w:w="1712"/>
      </w:tblGrid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 61,69-50,79=10,6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26,73-42,86=-16,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11,88-6,35=5,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96-61,39=-1,4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1-26,73=-0,6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93-11,88=2,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19-59,96=1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7-26,11=-1,5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4-13,93=0,3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Рентабельность продукции (%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А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квартал 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2,9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7,5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8,1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Б.:</w:t>
      </w:r>
    </w:p>
    <w:tbl>
      <w:tblPr>
        <w:tblW w:w="75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  <w:gridCol w:w="1896"/>
      </w:tblGrid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квартал 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6,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9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9,2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8,15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зделие С.:</w:t>
      </w:r>
    </w:p>
    <w:tbl>
      <w:tblPr>
        <w:tblW w:w="738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96"/>
        <w:gridCol w:w="1896"/>
        <w:gridCol w:w="1896"/>
      </w:tblGrid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 кварта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 квартал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4 квартал 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5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6,67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64,29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100%=71,4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Абсолютные показатели,%:</w:t>
      </w:r>
    </w:p>
    <w:tbl>
      <w:tblPr>
        <w:tblW w:w="60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1712"/>
        <w:gridCol w:w="1712"/>
      </w:tblGrid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кв – 1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кв-2кв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кв-3кв: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А:72,94-75,00=-2,0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В:69,23-66,67=2,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делие С:66,67-75,00=-8,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50-72,94=4,56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23-69,23=0,00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29-66,67=-2,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12-77,50=0,6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15-69,23=-1,08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43-64,29=7,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изведенных расчетов можно сделать 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мое предприятие обладает достаточной финансовой устойчив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нтабельность реализуемой продукции составляет более 60%, что является достаточно хорошим показателем. При этом, при условии что оплата за реализуемую продукцию данному предприятию будет производиться без нарушения сроков указанных в договорах, то финансовую устойчивость предприятия можно оценить как абсолют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основе изученного материала мы можем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 – вывоз товара, работ, услуг и т.д. за границ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ет два основных призн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положение коммерческих предприятий сторон на территории различных государ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вар перемещается через государственные границ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ой вид экспорта как реэкспорт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ортных сделках таможенному обложению подлежат товары, вывозимые из России во все без исключения государства, причем ставки экспортных пошлин едины для всех стран мир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техника осуществления экспортной сделки сводится к следующе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иск и выбор рынков сб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ор наиболее целесообразных методов работы на рын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рекламной компании применительно к выбранной системе сбы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контракта, проведение перегов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писание контракта партнерами – контраген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контра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в настоящее время экспорт является крупнейшей и неотъемлемой частью российской эконом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32"/>
          <w:lang w:val="uk-UA"/>
        </w:rPr>
      </w:pPr>
      <w:r>
        <w:rPr>
          <w:b/>
          <w:caps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sz w:val="28"/>
          <w:szCs w:val="32"/>
          <w:lang w:val="uk-UA"/>
        </w:rPr>
      </w:pPr>
      <w:r>
        <w:rPr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нешнеэкономическая деятельность предприятия: Учебник для вузов / Л. Е. Стровский, С. К. Казанцев, Е. А. Паршина и др.; Под ред. проф. Л. Е. Стровского. – 3 е изд., перераб. и доп. – М.: ЮНИТИ-ДАНА, 2004. – 847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ерчикова И. Н. Менеджмент: Учебник для вузов. – 4-е изд., Перераб. и доп. – М.: ЮНИТИ-ДАНА, 2004. – 511 с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Портер М. международная конкуренция: Пер. с анг. – М.: Прогресс, 199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Международный менеджмент. Учебник для вузов. / Под ред. С. Э. Пивоварова. – СПб.: Питер, 2000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Виссема Х. Менеджмент в подразделениях фирмы: Пер. с англ. – ИНФРА-М, 199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Кузьмина Т. И. Международный менеджмент. Управление в международных компаниях: Учебник. – М.: ИД ФБК-ПРЕСС, 2004. – 240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Белорусов А.С. Международный менеджмент: Учебник. – М.: Юристъ, 2000. – 22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Гончаров В. В. Важнейшие критерии результативности управления. – М.: МНИИПУ, 1998. – 30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Лунев В. Л. Тактика и стратегия управления фирмой. – М.: Финпресс, 1997. – 35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Мескон М. Х., Альберт М., Хедоури Ф. Основа менеджмента. / Пер. с анг. – М.: Дело, 1997. – 704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данной работы были использованы материалы с сайта http://www.referat.ru/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Style16">
    <w:name w:val="ТЕМА_текст"/>
    <w:basedOn w:val="Normal"/>
    <w:next w:val="Normal"/>
    <w:qFormat/>
    <w:pPr/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0:00Z</dcterms:created>
  <dc:creator>Катя</dc:creator>
  <dc:description/>
  <cp:keywords/>
  <dc:language>en-US</dc:language>
  <cp:lastModifiedBy>SYSTEM</cp:lastModifiedBy>
  <dcterms:modified xsi:type="dcterms:W3CDTF">2011-09-26T06:30:00Z</dcterms:modified>
  <cp:revision>2</cp:revision>
  <dc:subject/>
  <dc:title>Негосударственное образовательное учреждение</dc:title>
</cp:coreProperties>
</file>