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держ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  <w:t>Глава 1   Формирование стоимости импортных товаров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>1.1</w:t>
      </w:r>
      <w:r>
        <w:rPr>
          <w:b/>
          <w:bCs/>
          <w:color w:val="000080"/>
          <w:sz w:val="28"/>
          <w:szCs w:val="28"/>
        </w:rPr>
        <w:t xml:space="preserve">   Определение цен на импортные товары 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>1.2</w:t>
      </w:r>
      <w:r>
        <w:rPr>
          <w:b/>
          <w:bCs/>
          <w:color w:val="000080"/>
          <w:sz w:val="28"/>
          <w:szCs w:val="28"/>
        </w:rPr>
        <w:t xml:space="preserve">   Импорт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color w:val="000080"/>
          <w:sz w:val="28"/>
          <w:szCs w:val="28"/>
        </w:rPr>
        <w:t>ак сформировать покупную стоимость товаров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>1.3</w:t>
      </w:r>
      <w:r>
        <w:rPr>
          <w:b/>
          <w:bCs/>
          <w:color w:val="000080"/>
          <w:sz w:val="28"/>
          <w:szCs w:val="28"/>
        </w:rPr>
        <w:t xml:space="preserve">   Таможенная стоимость ввозимых товаров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>1.4</w:t>
      </w:r>
      <w:r>
        <w:rPr>
          <w:b/>
          <w:bCs/>
          <w:color w:val="000080"/>
          <w:sz w:val="28"/>
          <w:szCs w:val="28"/>
        </w:rPr>
        <w:t xml:space="preserve">   Налогообложение импортных услуг. Налогообложение</w:t>
      </w:r>
    </w:p>
    <w:p>
      <w:pPr>
        <w:pStyle w:val="Normal"/>
        <w:autoSpaceDE w:val="false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нешнеторговых бартерных сделок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color w:val="000080"/>
          <w:sz w:val="28"/>
          <w:szCs w:val="28"/>
          <w:u w:val="single"/>
        </w:rPr>
        <w:t>1.5</w:t>
      </w:r>
      <w:r>
        <w:rPr>
          <w:b/>
          <w:bCs/>
          <w:color w:val="000080"/>
          <w:sz w:val="28"/>
          <w:szCs w:val="28"/>
        </w:rPr>
        <w:t xml:space="preserve">   Санкции за нарушения валютного законодательств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использованной литературы</w:t>
      </w:r>
    </w:p>
    <w:p>
      <w:pPr>
        <w:pStyle w:val="Normal"/>
        <w:widowControl w:val="false"/>
        <w:autoSpaceDE w:val="false"/>
        <w:ind w:left="85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фирмы ведут предпринимательскую деятельность, они зачастую сталкиваются с необходимостью рассчитываться с коммерческими партнерами иностранной валютой. Однако такие операции не всегда разрешены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документ, который регулирует валютные отношения в России, - </w:t>
      </w:r>
      <w:r>
        <w:rPr>
          <w:color w:val="008000"/>
          <w:sz w:val="28"/>
          <w:szCs w:val="28"/>
          <w:u w:val="single"/>
        </w:rPr>
        <w:t>Федеральный закон</w:t>
      </w:r>
      <w:r>
        <w:rPr>
          <w:color w:val="000000"/>
          <w:sz w:val="28"/>
          <w:szCs w:val="28"/>
        </w:rPr>
        <w:t xml:space="preserve"> от 10 декабря 2003 г. N 173-ФЗ "О валютном регулировании и валютном контроле". В нем говорится о том, какие фирмы и в каких ситуациях могут рассчитываться в иностранной валюте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8000"/>
          <w:sz w:val="28"/>
          <w:szCs w:val="28"/>
          <w:u w:val="single"/>
        </w:rPr>
        <w:t>Закон</w:t>
      </w:r>
      <w:r>
        <w:rPr>
          <w:color w:val="000000"/>
          <w:sz w:val="28"/>
          <w:szCs w:val="28"/>
        </w:rPr>
        <w:t xml:space="preserve"> делит всех физических и юридических лиц на резидентов и нерезидентов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идентами явл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 Росс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странцы, постоянно живущие в Росс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ие фирмы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пломатические и другие официальные представительства России за границе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езидентами считают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дей, которые не являются резидентами России. Иными словами, у них нет российского паспорта или вида на жительство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странные фирмы, которые зарегистрированы и находятся за пределами России, а также их российские филиалы и представительства;</w:t>
      </w:r>
    </w:p>
    <w:p>
      <w:pPr>
        <w:pStyle w:val="Normal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 дипломатические и другие официальные представительства в России, а также международные организации.</w:t>
      </w:r>
    </w:p>
    <w:p>
      <w:pPr>
        <w:pStyle w:val="Normal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 xml:space="preserve"> </w:t>
      </w:r>
      <w:r>
        <w:rPr>
          <w:i/>
          <w:iCs/>
          <w:color w:val="000080"/>
          <w:sz w:val="28"/>
          <w:szCs w:val="28"/>
        </w:rPr>
        <w:t>Импор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воз товаров (работ, услуг) на территорию России из-за границы без обязательства об их вывозе обратно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импортным операциям относя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купка товаров за границей;</w:t>
      </w:r>
    </w:p>
    <w:p>
      <w:pPr>
        <w:pStyle w:val="Normal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ение работ и оказание услуг иностранными компания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тапе </w:t>
      </w:r>
      <w:r>
        <w:rPr>
          <w:color w:val="000080"/>
          <w:sz w:val="28"/>
          <w:szCs w:val="28"/>
        </w:rPr>
        <w:t>валютного регулирования и контроля таможенной сто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наличие всех документов, необходимых для валютного контроля (паспорта сделки, контракта, </w:t>
      </w:r>
      <w:r>
        <w:rPr>
          <w:color w:val="008000"/>
          <w:sz w:val="28"/>
          <w:szCs w:val="28"/>
          <w:u w:val="single"/>
        </w:rPr>
        <w:t>счета-фактуры</w:t>
      </w:r>
      <w:r>
        <w:rPr>
          <w:color w:val="000000"/>
          <w:sz w:val="28"/>
          <w:szCs w:val="28"/>
        </w:rPr>
        <w:t xml:space="preserve"> и т. д.)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стоверность и достаточность сведен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оответствуют ли сведения, заявленные нами в декларации, информации, содержащейся в представленных документах;</w:t>
      </w:r>
    </w:p>
    <w:p>
      <w:pPr>
        <w:pStyle w:val="Normal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 ли мы определили таможенную стоимость (по декларации таможенной стоимости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  <w:t>Глава 1   Формирование стоимости импортных товар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>1.1</w:t>
      </w:r>
      <w:r>
        <w:rPr>
          <w:b/>
          <w:bCs/>
          <w:color w:val="000080"/>
          <w:sz w:val="28"/>
          <w:szCs w:val="28"/>
        </w:rPr>
        <w:t xml:space="preserve">   Определение цен на импортные товар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цен на импортные товары народного потребления, закупаемые организациями, предприятиями и объединениями Российской Федерации за счет собственных валютных средств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вободные (рыночные) цены на указанные импортные товары устанавливаются самостоятельно организациями, предприятиями и объединениями, закупившими их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траты по закупке, транспортировке и реализации этих товаров, учитываемые в ценах, входят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ешнеторговая (контрактная) цена, включая расходы в иностранной валюте по доставке товаров до границы бывшего СССР, пересчитанная в рубли по рыночному курсу, котируемому Центральным банком России на дату оплаты за товары иностранному поставщику. В целях обеспечения единства и сопоставимости цен на импортные социально значимые товары и аналогичные отечественные допускается применение коэффициентов пересчета контрактной цены в рубли, определяемых самостоятельно, но не ниже коэффициентов, установленных по товарам, закупаемым за счет централизованных валютных средств и кредитных ресурсов. В этих случаях внешнеторговая цена в валюте контракта переводится в рубли по рыночному курсу, котируемому Центральным банком России на дату оплаты, который умножается на соответствующий коэффициент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аможенные пошлины, сборы за таможенное оформление, другие таможенные платежи, установленные в порядке, определяемом законодательством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чие расходы по закупке, транспортировке и реализации, включая: транспортные расходы, стоимость погрузочно-разгрузочных работ, страховые платежи, комиссионные вознаграждения посредникам, расходы по хранению, проценты по ссудам банков, расходы по реализации и другие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перечисленных затрат, определяющих минимальный уровень цен, при их формировании следует также учитывать различия в качестве импортных товаров, конъюнктуру рынка (спрос и предложение), сложившийся уровень цен на аналогичные отечественные и импортные товары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 осуществлении товарообменных операций товары, поставляемые на экспорт, должны учитываться предприятиями в балансовых расчетах по ценам не ниже мировых, а импортируемые - не выше мировых цен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трицательная разница между рублевым эквивалентом собственных валютных средств отражаемых по курсу, котируемому Центральным банком России, в балансовых счетах при расходовании валюты организациями, предприятиями и объединениями, и коэффициентами, применяемыми при пересчете контрактной цены в рубли, относится на прибыль, остающуюся в их распоряжении после уплаты налогов и других обязательных платежей. Дотации их бюджета при этих операциях не производятс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льная разница, образующаяся между свободной (рыночной) ценой и фактическими затратами по закупке и реализации импортных товаров, относится на прибыль организаций, предприятий, объединений, остающуюся в их распоряжении после уплаты налогов и других платежей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указанных разницах учитывается уплаченная сумма налога на добавленную стоимость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й выше порядок отнесения отрицательной и положительной разницы на прибыль, остающуюся в распоряжении предприятий, распространяется на производственные объединения (предприятия), торговля импортными товарами для которых не является основной деятельностью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 тех случаях, когда организации, предприятия и объединения, закупившие товары, заключают договоры с предприятиями или другими покупателями об их продаже, эти товары поставляются по свободным отпускным ценам, сформированным в соответствии с указанным выше порядком, а торговые предприятия или другие покупатели добавляют к этим ценам торговые (оптовые) надбавки, определяемые ими в установленном порядке.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>1.2</w:t>
      </w:r>
      <w:r>
        <w:rPr>
          <w:b/>
          <w:bCs/>
          <w:color w:val="000080"/>
          <w:sz w:val="28"/>
          <w:szCs w:val="28"/>
        </w:rPr>
        <w:t xml:space="preserve">   Импорт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color w:val="000080"/>
          <w:sz w:val="28"/>
          <w:szCs w:val="28"/>
        </w:rPr>
        <w:t>ак сформировать покупную стоимость това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упная стоимость импортных товаров формируется из фактических затрат на их приобретение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иходовать импортный товар нужно на дату перехода права собственност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можем указать в контракте любой удобный с нашей точки зрения момент перехода права собственности, например, отгрузка товаров перевозчику, оплата импортных товаров, оформление ГТД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ировой практике момент перехода права собственности (риска случайной гибели) и обязанности продавца и покупателя регулируются Правилами толкования торговых терминов </w:t>
      </w:r>
      <w:r>
        <w:rPr>
          <w:color w:val="008000"/>
          <w:sz w:val="28"/>
          <w:szCs w:val="28"/>
          <w:u w:val="single"/>
        </w:rPr>
        <w:t>Инкотермс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этим правилам, все расходы оплачивает та сторона, которая несет риск случайной гибели или утраты товаров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8000"/>
          <w:sz w:val="28"/>
          <w:szCs w:val="28"/>
          <w:u w:val="single"/>
        </w:rPr>
        <w:t>Инкотермс</w:t>
      </w:r>
      <w:r>
        <w:rPr>
          <w:color w:val="000000"/>
          <w:sz w:val="28"/>
          <w:szCs w:val="28"/>
        </w:rPr>
        <w:t xml:space="preserve"> все условия поставки разделены на четыре группы таким образом, что каждый последующий термин предусматривает увеличение обязанностей продавц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вая группа</w:t>
      </w:r>
      <w:r>
        <w:rPr>
          <w:color w:val="000000"/>
          <w:sz w:val="28"/>
          <w:szCs w:val="28"/>
        </w:rPr>
        <w:t xml:space="preserve"> представлена одним термином, согласно которому продавец передает товары покупателю в своих помещениях (E - EXW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ы </w:t>
      </w:r>
      <w:r>
        <w:rPr>
          <w:i/>
          <w:iCs/>
          <w:color w:val="000000"/>
          <w:sz w:val="28"/>
          <w:szCs w:val="28"/>
        </w:rPr>
        <w:t>второй группы</w:t>
      </w:r>
      <w:r>
        <w:rPr>
          <w:color w:val="000000"/>
          <w:sz w:val="28"/>
          <w:szCs w:val="28"/>
        </w:rPr>
        <w:t xml:space="preserve"> обозначают, что продавец обязуется предоставить товар в распоряжение перевозчика, указанного покупателем (F - FCA, FAS, FOB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терминам </w:t>
      </w:r>
      <w:r>
        <w:rPr>
          <w:i/>
          <w:iCs/>
          <w:color w:val="000000"/>
          <w:sz w:val="28"/>
          <w:szCs w:val="28"/>
        </w:rPr>
        <w:t>третьей группы</w:t>
      </w:r>
      <w:r>
        <w:rPr>
          <w:color w:val="000000"/>
          <w:sz w:val="28"/>
          <w:szCs w:val="28"/>
        </w:rPr>
        <w:t>, продавец обязуется поставить товар перевозчику и оплатить перевозку товаров, но при этом он не принимает на себя риск случайной гибели или повреждения товаров во время их нахождения в пути (C - CFR, CIF, CIP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ы </w:t>
      </w:r>
      <w:r>
        <w:rPr>
          <w:i/>
          <w:iCs/>
          <w:color w:val="000000"/>
          <w:sz w:val="28"/>
          <w:szCs w:val="28"/>
        </w:rPr>
        <w:t>четвертой группы</w:t>
      </w:r>
      <w:r>
        <w:rPr>
          <w:color w:val="000000"/>
          <w:sz w:val="28"/>
          <w:szCs w:val="28"/>
        </w:rPr>
        <w:t xml:space="preserve"> возлагают на продавца риск случайной гибели, а также все расходы по доставке товаров до места их прибытия в страну назначения (D - DAF, DES, DEQ, DDU, DDP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о все эти термины рассмотрены в таблице, приведенной на следующих страницах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м внимание: согласно всем условиям поставки (за исключением EXW (с завода)), иностранный продавец обязан представить импортеру транспортные накладные, подтверждающие передачу товара перевозчику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если контракт заключен на условиях CIP или CIF, продавец обязан представить покупателю страховой полис, выписанный на его имя. Сумму страховки лучше оговорить в контрак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Таблица. Формирование фактической себестоимости импортных товаров в учете у импортера на основе условий поставок Инкотермс (право собственности переходит одновременно с риском случайной гибели товаров)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Условия  |   Вид    |Переход риска| Расходы |  Расходы   |  Расходы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ставки |транспорта|  случайной  |   на    |     на     |на таможенное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гибели   |перевозку| страхование| оформление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1     |    2     |      3      |    4    |     5      |      6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EXW      |Любой     |В  момент пе-|Оплачива-|Оплачивает  |При вывозе из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С завода |          |редачи  това-|ет    все|страхование |страны прода-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(наимено-|          |ров на заводе|расходы  |любых рисков|вца и ввозе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вание    |          |продавца     |от завода|от    завода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ункта)  |          |             |продавца |продавца   и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до конеч-|до конечног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ного пун-|пункта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кта   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FCA      |Любой     |В момент  пе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Франко-  |          |редачи товара|ет    все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еревоз- |          |перевозчику, |расходы  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чик (наи-|          |названному   |от указа-|от указанно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менование|          |импортером, в|нного    |го пункта  и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ункта)  |          |указанном    |пункта  и|до конечног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пункте       |до конеч-|пункта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ного пун-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кта   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FAS      |Водный    |В момент раз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Свободно |          |мещения това-|ет все   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вдоль    |          |ра на приста-|расходы с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борта    |          |ни вдоль бор-|момента  |с    момент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судна    |          |та   судна  в|размеще- |размещения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(наимено-|          |названном им-|ния това-|товара    н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вание    |          |портером пор-|ра     на|пристани   и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рта от-|          |ту отгрузки  |пристани |до конечног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грузки)  |          |             |и  до ко-|пункта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нечного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пункта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FOB      |Водный    |В момент фак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Свободно |          |тического пе-|ет    все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а борту |          |рехода товара|расходы с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(наимено-|          |через поручни|момента  |с    момент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вание    |          |судна  в наз-|погрузки |погрузки   и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рта    |          |ванном импор-|товаров и|до конечног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отгрузки)|          |тером   порту|до конеч-|пункта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отгрузки     |ного пун-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кта   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CFR      |Водный    |В момент  пе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Стоимость|          |рехода товара|ет    все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и   фрахт|          |через поручни|расходы  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(наимено-|          |судна в порту|от  порта|от порта от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вание    |          |отгрузки     |назначе- |грузки  и д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рта    |          |             |ния  и до|конечного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азначе- |          |             |конечного|пункта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ия)     |          |             |пункта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      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CIF      |Водный    |В момент  пе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Стои-    |          |рехода товара|ет    все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мость,   |          |через поручни|расходы  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страхова-|          |судна в порту|от  порта|от порта от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ие,     |          |отгрузки     |назначе- |грузки  и д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фрахт    |          |             |ния  и до|конечного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(наимено-|          |             |конечного|пункта  (ми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вание    |          |             |пункта   |нимальное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рта    |          |             |         |покрытие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азначе- |          |             |         |рисков)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ия)     |          |             |      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CPT      |Любой     |В момент  пе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еревозка|          |редачи товара|ет    все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оплачена |          |перевозчику  |расходы  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до...    |          |             |от указа-|от    пункт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(указан- |          |             |нного    |сдачи  това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ого пун-|          |             |пункта  и|ров перевоз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кта)     |          |             |до конеч-|чику  и   д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ного пун-|конечного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кта      |пункта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CIP      |Любой     |В момент  пе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еревозка|          |редачи товара|ет    все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и   стра-|          |перевозчику  |расходы  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ховка оп-|          |             |от указа-|от    пункт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лачены   |          |             |нного    |сдачи  това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до...    |          |             |пункта  и|ров перевоз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(указан- |          |             |до конеч-|чику  и   д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ого     |          |             |ного пун-|конечного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ункта)  |          |             |кта      |пункта  (ми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         |нимальное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         |покрытие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         |рисков)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DAF      |Любой     |В  момент пе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ставка |          |редачи товара|ет    все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до грани-|          |в согласован-|расходы  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цы  (ука-|          |ном пункте на|от указа-|от    пункт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занного  |          |границе      |нного    |сдачи  това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ункта)  |          |             |пункта  и|ров перевоз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до конеч-|чику  и   д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ного пун-|конечного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кта      |пункта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DES      |Водный    |В момент  пе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ставка |          |редачи товара|ет    все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с судна  |          |на борту суд-|расходы с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(наимено-|          |на   в  порту|момента  |с    момент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вание    |          |назначения,  |получения|получения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рта    |          |указанном им-|товара на|товара    н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азначе- |          |портером     |борту    |борту судна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ия)     |          |             |судна   и|и  до конеч-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до конеч-|ного пункта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ного пун-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     |          |             |кта   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DEQ      |Водный    |В момент  пе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ставка |          |редачи товара|ет    все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с приста-|          |на борту суд-|расходы  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и  (наи-|          |на   в  порту|от  порта|от     порт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менование|          |назначения,  |назначе- |назначения и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рта    |          |указанном им-|ния  и до|до конечног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азначе- |          |портером     |конечного|пункта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ия)     |          |             |пункта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DDU      |Любой     |В момент  пе-|Оплачива-|Оплачивает  |При  ввозе  в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ставка |          |редачи товара|ет    все|страхование |РФ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без опла-|          |в согласован-|расходы  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ты пошли-|          |ном    пункте|от пункта|от    пункт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ы  (наи-|          |назначения  в|назначе- |назначения и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менование|          |Российской   |ния и  до|до конечног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ункта   |          |Федерации    |конечного|пункта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азначе- |          |             |пункта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ия)     |          |             |      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———————|——————————|—————————————|—————————|————————————|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DDP      |Любой     |В момент  пе-|Оплачива-|Оплачивает  |Нет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ставка |          |редачи товара|ет    все|страхование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с оплатой|          |в согласован-|расходы  |любых рисков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ошлины  |          |ном    пункте|от пункта|от    пункта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(наимено-|          |назначения  в|назначе- |назначения и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вание    |          |Российской   |ния и  до|до конечного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пункта   |          |Федерации    |конечного|пункта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азначе- |          |             |пункта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ния)     |          |             |         |            |       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авец и покупатель, использующие условия поставок </w:t>
      </w:r>
      <w:r>
        <w:rPr>
          <w:color w:val="008000"/>
          <w:sz w:val="28"/>
          <w:szCs w:val="28"/>
          <w:u w:val="single"/>
        </w:rPr>
        <w:t>Инкотермс</w:t>
      </w:r>
      <w:r>
        <w:rPr>
          <w:color w:val="000000"/>
          <w:sz w:val="28"/>
          <w:szCs w:val="28"/>
        </w:rPr>
        <w:t>, должны сделать на это ссылку в договоре купли-продаж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мпорте также возникают коммерческие расходы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мерческие расходы</w:t>
      </w:r>
      <w:r>
        <w:rPr>
          <w:color w:val="000000"/>
          <w:sz w:val="28"/>
          <w:szCs w:val="28"/>
        </w:rPr>
        <w:t xml:space="preserve"> - это расходы, связанные с приобретением товар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к ним относя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сходы по доставке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сходы по оплате погрузочно-разгрузочных работ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лата за экспедиционные опер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сходы по хранению товаров, страхованию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сходы по таможенному оформлению и другие расходы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тной политике нашей фирмы должно быть оговорено, как мы будем отражать в бухгалтерском учете расходы по заготовке приобретаемых товаров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о заготовке можно учитывать двумя способами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ключать в фактическую себестоимость приобретаемых товаров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ть на </w:t>
      </w:r>
      <w:r>
        <w:rPr>
          <w:color w:val="008000"/>
          <w:sz w:val="28"/>
          <w:szCs w:val="28"/>
          <w:u w:val="single"/>
        </w:rPr>
        <w:t>счете 44</w:t>
      </w:r>
      <w:r>
        <w:rPr>
          <w:color w:val="000000"/>
          <w:sz w:val="28"/>
          <w:szCs w:val="28"/>
        </w:rPr>
        <w:t xml:space="preserve"> "Расходы на продажу" (</w:t>
      </w:r>
      <w:r>
        <w:rPr>
          <w:color w:val="008000"/>
          <w:sz w:val="28"/>
          <w:szCs w:val="28"/>
          <w:u w:val="single"/>
        </w:rPr>
        <w:t>п.6</w:t>
      </w:r>
      <w:r>
        <w:rPr>
          <w:color w:val="000000"/>
          <w:sz w:val="28"/>
          <w:szCs w:val="28"/>
        </w:rPr>
        <w:t xml:space="preserve">, </w:t>
      </w:r>
      <w:r>
        <w:rPr>
          <w:color w:val="008000"/>
          <w:sz w:val="28"/>
          <w:szCs w:val="28"/>
          <w:u w:val="single"/>
        </w:rPr>
        <w:t>13</w:t>
      </w:r>
      <w:r>
        <w:rPr>
          <w:color w:val="000000"/>
          <w:sz w:val="28"/>
          <w:szCs w:val="28"/>
        </w:rPr>
        <w:t xml:space="preserve"> приказа Минфина России от 9 июня 2001 г. N 44н "Об утверждении Положения по бухгалтерскому учету "Учет материально-производственных запасов" (ПБУ 5/01)"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тражения коммерческих расходов в бухгалтерском учете зависит от рода деятельности фирмы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еторговые организации</w:t>
      </w:r>
      <w:r>
        <w:rPr>
          <w:color w:val="000000"/>
          <w:sz w:val="28"/>
          <w:szCs w:val="28"/>
        </w:rPr>
        <w:t xml:space="preserve"> могут воспользоваться только первым способом. У них коммерческие расходы включаются в стоимость приобретаемых ценносте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 должен сделать проводку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41</w:t>
      </w:r>
      <w:r>
        <w:rPr>
          <w:color w:val="000000"/>
          <w:sz w:val="28"/>
          <w:szCs w:val="28"/>
        </w:rPr>
        <w:t xml:space="preserve"> (</w:t>
      </w:r>
      <w:r>
        <w:rPr>
          <w:color w:val="008000"/>
          <w:sz w:val="28"/>
          <w:szCs w:val="28"/>
          <w:u w:val="single"/>
        </w:rPr>
        <w:t>07</w:t>
      </w:r>
      <w:r>
        <w:rPr>
          <w:color w:val="000000"/>
          <w:sz w:val="28"/>
          <w:szCs w:val="28"/>
        </w:rPr>
        <w:t xml:space="preserve">, </w:t>
      </w:r>
      <w:r>
        <w:rPr>
          <w:color w:val="008000"/>
          <w:sz w:val="28"/>
          <w:szCs w:val="28"/>
          <w:u w:val="single"/>
        </w:rPr>
        <w:t>08</w:t>
      </w:r>
      <w:r>
        <w:rPr>
          <w:color w:val="000000"/>
          <w:sz w:val="28"/>
          <w:szCs w:val="28"/>
        </w:rPr>
        <w:t xml:space="preserve">, </w:t>
      </w:r>
      <w:r>
        <w:rPr>
          <w:color w:val="008000"/>
          <w:sz w:val="28"/>
          <w:szCs w:val="28"/>
          <w:u w:val="single"/>
        </w:rPr>
        <w:t>10</w:t>
      </w:r>
      <w:r>
        <w:rPr>
          <w:color w:val="000000"/>
          <w:sz w:val="28"/>
          <w:szCs w:val="28"/>
        </w:rPr>
        <w:t xml:space="preserve">, </w:t>
      </w:r>
      <w:r>
        <w:rPr>
          <w:color w:val="008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 xml:space="preserve">) Кредит </w:t>
      </w:r>
      <w:r>
        <w:rPr>
          <w:color w:val="008000"/>
          <w:sz w:val="28"/>
          <w:szCs w:val="28"/>
          <w:u w:val="single"/>
        </w:rPr>
        <w:t>60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ажены коммерческие расхо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 мая 2003 года ООО "Импортер" приобрело у немецкой компании AG Licht товар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контракта составила 30 000 долл. СШ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условиям контракта, поставка осуществлялась на условиях DDU (без оплаты поставщиком таможенной очистки). Кроме того, условиями контракта предусмотрен переход права собственности на товар после его оплаты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 мая 2003 года товар оплачен немецкой фирме только после того, как поступил на склад "Импортера"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"Импортера" по оплате разгрузочных работ составили 60 000 руб. (в том числе НДС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ожим, что при таможенном оформлении "Импортер" уплатил НДС в размере 210 000 руб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упростить пример, другие таможенные платежи мы рассматривать не будем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8000"/>
          <w:sz w:val="28"/>
          <w:szCs w:val="28"/>
          <w:u w:val="single"/>
        </w:rPr>
        <w:t>Курс</w:t>
      </w:r>
      <w:r>
        <w:rPr>
          <w:color w:val="000000"/>
          <w:sz w:val="28"/>
          <w:szCs w:val="28"/>
        </w:rPr>
        <w:t xml:space="preserve"> Центрального банка РФ на 14 и 16 мая 2003 года не менялся и составил 33 руб./USD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 "Импортера" должен сделать такие проводки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 мая 2003 года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19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8</w:t>
      </w:r>
      <w:r>
        <w:rPr>
          <w:color w:val="000000"/>
          <w:sz w:val="28"/>
          <w:szCs w:val="28"/>
        </w:rPr>
        <w:t xml:space="preserve"> субсчет "Расчеты по НДС"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0 000 руб. - начислен НДС, подлежащий уплате на таможне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8</w:t>
      </w:r>
      <w:r>
        <w:rPr>
          <w:color w:val="000000"/>
          <w:sz w:val="28"/>
          <w:szCs w:val="28"/>
        </w:rPr>
        <w:t xml:space="preserve"> субсчет "Расчеты по НДС" Кредит </w:t>
      </w:r>
      <w:r>
        <w:rPr>
          <w:color w:val="008000"/>
          <w:sz w:val="28"/>
          <w:szCs w:val="28"/>
          <w:u w:val="single"/>
        </w:rPr>
        <w:t>51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0 000 руб. - уплачен НДС на таможне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002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90 000 руб. (30 000 USD х 33 руб./USD) - товар доставлен на склад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 мая 2003 года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0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52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90 000 руб. (30 000 USD х 33 руб./USD) - произведена оплата иностранному партнеру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41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0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90 000 руб. - оприходован импортированный товар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8</w:t>
      </w:r>
      <w:r>
        <w:rPr>
          <w:color w:val="000000"/>
          <w:sz w:val="28"/>
          <w:szCs w:val="28"/>
        </w:rPr>
        <w:t xml:space="preserve"> субсчет "Расчеты по НДС" Кредит </w:t>
      </w:r>
      <w:r>
        <w:rPr>
          <w:color w:val="008000"/>
          <w:sz w:val="28"/>
          <w:szCs w:val="28"/>
          <w:u w:val="single"/>
        </w:rPr>
        <w:t>19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0 000 руб. - НДС, уплаченный на таможне, принят к вычету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0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51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0 000 руб. - произведена оплата за разгрузку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41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0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0 000 руб. - отражена стоимость разгрузочных работ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19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0</w:t>
      </w:r>
      <w:r>
        <w:rPr>
          <w:color w:val="000000"/>
          <w:sz w:val="28"/>
          <w:szCs w:val="28"/>
        </w:rPr>
        <w:t xml:space="preserve"> субсчет "Расчеты по НДС"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000 руб. - начислен НДС по разгрузочным работам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8</w:t>
      </w:r>
      <w:r>
        <w:rPr>
          <w:color w:val="000000"/>
          <w:sz w:val="28"/>
          <w:szCs w:val="28"/>
        </w:rPr>
        <w:t xml:space="preserve"> субсчет "Расчеты по НДС" Кредит </w:t>
      </w:r>
      <w:r>
        <w:rPr>
          <w:color w:val="008000"/>
          <w:sz w:val="28"/>
          <w:szCs w:val="28"/>
          <w:u w:val="single"/>
        </w:rPr>
        <w:t>19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000 руб. - НДС, уплаченный на таможне, принят к вычету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 </w:t>
      </w:r>
      <w:r>
        <w:rPr>
          <w:color w:val="008000"/>
          <w:sz w:val="28"/>
          <w:szCs w:val="28"/>
          <w:u w:val="single"/>
        </w:rPr>
        <w:t>002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90 000 руб. - стоимость оплаченного товара списана с забалансового счета.</w:t>
      </w:r>
    </w:p>
    <w:p>
      <w:pPr>
        <w:pStyle w:val="Normal"/>
        <w:autoSpaceDE w:val="false"/>
        <w:ind w:firstLine="48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орговые фирмы</w:t>
      </w:r>
      <w:r>
        <w:rPr>
          <w:color w:val="000000"/>
          <w:sz w:val="28"/>
          <w:szCs w:val="28"/>
        </w:rPr>
        <w:t xml:space="preserve"> могут учитывать коммерческие расходы двумя способам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ключать их в стоимость приобретаемых ценносте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Формировать на </w:t>
      </w:r>
      <w:r>
        <w:rPr>
          <w:color w:val="008000"/>
          <w:sz w:val="28"/>
          <w:szCs w:val="28"/>
          <w:u w:val="single"/>
        </w:rPr>
        <w:t>счете 44</w:t>
      </w:r>
      <w:r>
        <w:rPr>
          <w:color w:val="000000"/>
          <w:sz w:val="28"/>
          <w:szCs w:val="28"/>
        </w:rPr>
        <w:t xml:space="preserve"> "Расходы на продажу"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способ рассмотрен в предыдущем </w:t>
      </w:r>
      <w:r>
        <w:rPr>
          <w:color w:val="008000"/>
          <w:sz w:val="28"/>
          <w:szCs w:val="28"/>
          <w:u w:val="single"/>
        </w:rPr>
        <w:t>примере</w:t>
      </w:r>
      <w:r>
        <w:rPr>
          <w:color w:val="000000"/>
          <w:sz w:val="28"/>
          <w:szCs w:val="28"/>
        </w:rPr>
        <w:t>. Если вы используете второй способ, коммерческие расходы отражаются проводкой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44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0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ажены коммерческие расходы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ывать коммерческие расходы можно двумя способам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лностью в отчетном периоде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способ позволяет уменьшить налоговую базу по налогу на имущество, но в налоговом учете мы не сможем списать все расходы сразу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ы хотим совместить бухгалтерский и налоговый учет, тогда лучше воспользуемся вторым способом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спределять между проданными и непроданными товарами (</w:t>
      </w:r>
      <w:r>
        <w:rPr>
          <w:color w:val="008000"/>
          <w:sz w:val="28"/>
          <w:szCs w:val="28"/>
          <w:u w:val="single"/>
        </w:rPr>
        <w:t>п.9</w:t>
      </w:r>
      <w:r>
        <w:rPr>
          <w:color w:val="000000"/>
          <w:sz w:val="28"/>
          <w:szCs w:val="28"/>
        </w:rPr>
        <w:t xml:space="preserve"> ПБУ 10/99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исчисления налога на прибыль у торговых организаций все расходы необходимо разделить на прямые и косвенные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ямым расходам относятся транспортные расходы, но не все, а только расходы по доставке товара до склада при его покупке (если эти расходы не включены в цену покупки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остальные расходы, связанные с приобретением и реализацией товаров, включая другие транспортные расходы, относятся к косвенным расходам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свенные расходы полностью уменьшают доходы от реализации текущего месяц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ямые расходы уменьшают доходы от реализации, за исключением части, относящейся к остатку товаров на складе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определить эту часть, мы должны вести регистр учета транспортных расходов по доставке товаров (подробнее в </w:t>
      </w:r>
      <w:r>
        <w:rPr>
          <w:color w:val="008000"/>
          <w:sz w:val="28"/>
          <w:szCs w:val="28"/>
          <w:u w:val="single"/>
        </w:rPr>
        <w:t>примере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ание коммерческих расходов отразите в учете проводкой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90-2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44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аны коммерческие расхо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ОО "Импортер" приобрело у канадской компании Goods Ltd. товар контрактной стоимостью 10 000 долл. США. Условия поставки - CIP-завод продавца. Это означает, что "Импортер" несет все риски и оплачивает доставку с завода Goods Ltd. до своего склада в Москве с момента передачи товара перевозчику. Стоимость доставки - 10 000 руб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 марта 2003 года Goods Ltd. передала товар перевозчику. 27 марта 2003 года товар был оформлен на таможне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Импортер" учитывает расходы по заготовке приобретаемых товаров в составе расходов на продажу, расходы на продажу признаются в себестоимости проданных товаров полностью. Остаток прямых расходов на начало марта - 2000 руб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ток товаров на начало марта - 20 000 руб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рте "Импортер" продал несколько партий товаров, общая себестоимость которых составила 200 000 руб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упростить пример, мы не будем рассматривать уплату таможенных платежей (кроме НДС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м, что </w:t>
      </w:r>
      <w:r>
        <w:rPr>
          <w:color w:val="008000"/>
          <w:sz w:val="28"/>
          <w:szCs w:val="28"/>
          <w:u w:val="single"/>
        </w:rPr>
        <w:t>курс</w:t>
      </w:r>
      <w:r>
        <w:rPr>
          <w:color w:val="000000"/>
          <w:sz w:val="28"/>
          <w:szCs w:val="28"/>
        </w:rPr>
        <w:t xml:space="preserve"> Центрального банка РФ не менялся и составил 33 руб./USD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 "Импортера" сделает такие проводки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 марта 2003 года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41</w:t>
      </w:r>
      <w:r>
        <w:rPr>
          <w:color w:val="000000"/>
          <w:sz w:val="28"/>
          <w:szCs w:val="28"/>
        </w:rPr>
        <w:t xml:space="preserve"> субсчет "Товары в пути" Кредит </w:t>
      </w:r>
      <w:r>
        <w:rPr>
          <w:color w:val="008000"/>
          <w:sz w:val="28"/>
          <w:szCs w:val="28"/>
          <w:u w:val="single"/>
        </w:rPr>
        <w:t>60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0 000 руб. (10 000 USD х 33 руб./USD) - отражена стоимость товаров на дату перехода права собственност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 марта 2003 года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19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8</w:t>
      </w:r>
      <w:r>
        <w:rPr>
          <w:color w:val="000000"/>
          <w:sz w:val="28"/>
          <w:szCs w:val="28"/>
        </w:rPr>
        <w:t xml:space="preserve"> субсчет "Расчеты по НДС"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6 000 руб. (10 000 USD х 20% х 33 руб./USD) - начислен НДС по импортным товарам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8</w:t>
      </w:r>
      <w:r>
        <w:rPr>
          <w:color w:val="000000"/>
          <w:sz w:val="28"/>
          <w:szCs w:val="28"/>
        </w:rPr>
        <w:t xml:space="preserve"> субсчет "Расчеты по НДС" Кредит </w:t>
      </w:r>
      <w:r>
        <w:rPr>
          <w:color w:val="008000"/>
          <w:sz w:val="28"/>
          <w:szCs w:val="28"/>
          <w:u w:val="single"/>
        </w:rPr>
        <w:t>51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6 000 руб. - уплачен НДС на таможне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41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41</w:t>
      </w:r>
      <w:r>
        <w:rPr>
          <w:color w:val="000000"/>
          <w:sz w:val="28"/>
          <w:szCs w:val="28"/>
        </w:rPr>
        <w:t xml:space="preserve"> субсчет "Товары в пути"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0 000 руб. - оприходованы купленные товары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8</w:t>
      </w:r>
      <w:r>
        <w:rPr>
          <w:color w:val="000000"/>
          <w:sz w:val="28"/>
          <w:szCs w:val="28"/>
        </w:rPr>
        <w:t xml:space="preserve"> "Расчеты по НДС" Кредит </w:t>
      </w:r>
      <w:r>
        <w:rPr>
          <w:color w:val="008000"/>
          <w:sz w:val="28"/>
          <w:szCs w:val="28"/>
          <w:u w:val="single"/>
        </w:rPr>
        <w:t>19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6 000 руб. - принят к вычету НДС, уплаченный на таможне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44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0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000 руб. - отражена стоимость транспортировк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0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51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000 руб. - оплачен счет транспортной организ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90-2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44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000 руб. - списаны расходы на продажу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ток товаров на конец марта 2003 года составит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 000 + 330 000 - 200 000 = 150 000 руб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логовом учете нужно определить сумму прямых расходов, приходящихся на остаток това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1 |Остаток прямых расходов на начало месяца           |      2000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2 |Транспортные расходы по заготовке товара           |    10 000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3 |Сумма (1) + (2)                                    |    12 000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4 |Остаток товара на конец месяца                     |   150 000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5 |Стоимость товаров, реализованных за месяц          |   200 000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6 |Сумма (4) + (5)                                    |   350 000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7 |Средний процент (3) : (6)                          |     3,43%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——————————————————————————|————————————————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8 |Сумма прямых расходов на остаток товара ((7) х (4))|      5143      |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>1.3</w:t>
      </w:r>
      <w:r>
        <w:rPr>
          <w:b/>
          <w:bCs/>
          <w:color w:val="000080"/>
          <w:sz w:val="28"/>
          <w:szCs w:val="28"/>
        </w:rPr>
        <w:t xml:space="preserve">   Таможенная стоимость ввозимых товар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пределения таможенной стоимости ввозимых товаров установлен в </w:t>
      </w:r>
      <w:r>
        <w:rPr>
          <w:color w:val="008000"/>
          <w:sz w:val="28"/>
          <w:szCs w:val="28"/>
          <w:u w:val="single"/>
        </w:rPr>
        <w:t>Законе</w:t>
      </w:r>
      <w:r>
        <w:rPr>
          <w:color w:val="000000"/>
          <w:sz w:val="28"/>
          <w:szCs w:val="28"/>
        </w:rPr>
        <w:t xml:space="preserve"> РФ от 25 мая 1993 г. N 5003-1 "О таможенном тарифе" и </w:t>
      </w:r>
      <w:r>
        <w:rPr>
          <w:color w:val="008000"/>
          <w:sz w:val="28"/>
          <w:szCs w:val="28"/>
          <w:u w:val="single"/>
        </w:rPr>
        <w:t>постановлении</w:t>
      </w:r>
      <w:r>
        <w:rPr>
          <w:color w:val="000000"/>
          <w:sz w:val="28"/>
          <w:szCs w:val="28"/>
        </w:rPr>
        <w:t xml:space="preserve"> Правительства РФ от 5 ноября 1992 г. N 856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таможенную стоимость ввозимых товаров мы можем одним из шести методов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етод "по цене сделки с ввозимыми товарами"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етод "по цене сделки с идентичными товарами"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етод "по цене сделки с однородными товарами"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Метод вычитания стоим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Метод сложения стоим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езервный метод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методом является метод "по цене сделки с ввозимыми товарами". Если основной метод использовать нельзя, последовательно применяется каждый из перечисленных методо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1) Метод "по цене сделки с ввозимыми товарами"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ая стоимость по этому методу определяется так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Цена сделки с   |  +   |Дополнительные расходы по|   =    |Таможенн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ввозимыми товарами|      |   приобретению товаров  |        | стоимос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а сделки с ввозимыми товарами - это сумма, которую мы должны заплатить по контракту иностранному поставщику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е расходы по приобретению товаров - это расходы иностранного поставщика, не включенные в цену сделки. К ним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сходы на транспортировку товаров до места их ввоза на территорию России (аэропорт, порт или пункт пропуска на границе)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тоимость упаковки, включая стоимость упаковочных материалов и работ по упаковке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тоимость товаров (работ, услуг), которые мы бесплатно или по сниженной цене передали иностранному поставщику для производства ввозимых товаров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лицензионные и иные платежи за использование объектов интеллектуальной собственности, которые мы должны заплатить в качестве условия продажи ввозимых товаров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часть нашего дохода от перепродажи или использования ввозимых товаров, которую мы по контракту должны перечислить поставщик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ОО "Импортер" ввозит из-за рубежа оборудование. Его стоимость составляет 50 000 евро. Транспортировку оплачивает иностранный поставщик. Стоимость транспортировки - 7000 евро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пункта пропуска на границе - 4000 евро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по территории России - 3000 евро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ая стоимость оборудования в этом случае равна 54 000 евро (50 000 + 4000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не можем применять этот метод, если в контракте не указана стоимость ввозимого товара или мы и наш иностранный поставщик являетемся взаимозависимыми лицам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Закону РФ "О таможенном тарифе" (</w:t>
      </w:r>
      <w:r>
        <w:rPr>
          <w:color w:val="008000"/>
          <w:sz w:val="28"/>
          <w:szCs w:val="28"/>
          <w:u w:val="single"/>
        </w:rPr>
        <w:t>ст. 19</w:t>
      </w:r>
      <w:r>
        <w:rPr>
          <w:color w:val="000000"/>
          <w:sz w:val="28"/>
          <w:szCs w:val="28"/>
        </w:rPr>
        <w:t>) лица являются взаимозависимыми, если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лжностное лицо одного из участников сделки является одновременно должностным лицом другого участника сделк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частники сделки являются совладельцами какой-либо фирмы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частники сделки связаны трудовыми отношениям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дин из участников сделки владеет паем или пакетом акций с правом голоса, составляющим не менее 5% в уставном капитале другого участник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частники сделки совместно контролируют, непосредственно или косвенно, третье лицо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частники сделки или их должностные лица являются близкими родственникам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а участника сделки находятся под непосредственным либо косвенным контролем третьего юридического или физического лиц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2) Метод "по цене сделки с идентичными товарами"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ы не можем применить предыдущий метод, воспользуемся методом "по цене сделки с идентичными товарами"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ая стоимость по этому методу определяется так: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Цена сделки с    |  +   |Дополнительные расходы по|  =   |Таможенн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идентичными товарами|      |   приобретению товаров  |      | стоимость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а сделки с идентичными товарами - это сумма, которую мы или другая организация ранее (не далее 90 дней) платили при закупке сходного количества таких же товаров на тех же условия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ОО "Импортер" ввозит 9000 литров йогурта на условиях </w:t>
      </w:r>
      <w:r>
        <w:rPr>
          <w:color w:val="008000"/>
          <w:sz w:val="28"/>
          <w:szCs w:val="28"/>
          <w:u w:val="single"/>
        </w:rPr>
        <w:t>CIF</w:t>
      </w:r>
      <w:r>
        <w:rPr>
          <w:color w:val="000000"/>
          <w:sz w:val="28"/>
          <w:szCs w:val="28"/>
        </w:rPr>
        <w:t xml:space="preserve"> - пункт пропуска на границе (стоимость, страхование, фрахт до пункта пропуска на границе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вар закуплен у взаимозависимого лица, поэтому метод "по цене сделки с ввозимыми товарами" не применяетс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яцем ранее "Импортер" на этих же условиях ввозил 8000 литров точно такого же йогурта. Но он был закуплен у независимого поставщика. Контрактная стоимость партии составляла 8000 евро (1 евро за 1 литр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случае есть все условия, чтобы применить метод "по цене сделки с идентичными товарами"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ая стоимость второй партии йогурта составит 9000 евро (9000 л х 1 евро/л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ы ввозили идентичные товары в ином количестве или на других коммерческих условиях, мы можете скорректировать их цену с учетом этих различ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немся к предыдущему примеру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, партия йогурта объемом 8000 литров была закуплена на условиях </w:t>
      </w:r>
      <w:r>
        <w:rPr>
          <w:color w:val="008000"/>
          <w:sz w:val="28"/>
          <w:szCs w:val="28"/>
          <w:u w:val="single"/>
        </w:rPr>
        <w:t>EXW</w:t>
      </w:r>
      <w:r>
        <w:rPr>
          <w:color w:val="000000"/>
          <w:sz w:val="28"/>
          <w:szCs w:val="28"/>
        </w:rPr>
        <w:t xml:space="preserve"> (с завода). Стоимость доставки до пункта пропуска на границе (с учетом страховки) составила 500 евро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 таможенная стоимость ввозимой партии йогурта объемом 9000 литров составит 9500 евро (9000 + 500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ы ввозили несколько партий идентичных товаров, примем наименьшую цен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ользуемся данными первого примера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тим, "Импортер" до закупки 9000 литров йогурта на этих же условиях ввозил партии объемом 7000 и 8500 литров стоимостью 6650 и 8925 евро соответственно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читаем наименьшую цену предыдущих закупок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и покупке 7000 литров йогурта цена за 1 литр - 0,95 евро/л (6650 евро : 7000 л)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и покупке 8500 литров йогурта цена за 1 литр - 1,05 евро/л (8925 евро : 8500 л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именьшая цена составила 0,95 евро/л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ая стоимость партии объемом 9000 литров равна 8550 евро (9000 л х 0,95 евро/л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е расходы по приобретению товара перечислены выше (см. метод "по цене сделки с ввозимыми товарами"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3) Метод "по цене сделки с однородными товарами"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ы не можем применить предыдущий метод (например, ввозим данный товар впервые), воспользуемся методом "по цене сделки с однородными товарами"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ая стоимость по этому методу определяется так: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Цена сделки с    |  +   |Дополнительные расходы по|  =   |Таможенная|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однородными товарами|      |   приобретению товаров  |      | стоимость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а сделки с однородными товарами - это сумма, которую мы или другая организация ранее (не далее 90 дней) платили при закупке сходного количества однородных товаров на тех же коммерческих условиях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вары считаются однородными, если они имеют следующие схожие характеристики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ачество, наличие товарного знака и репутацию на рынке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азначение и характеристик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трану происхожд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ожим, что телевизоры Sony и Panasonic произведены в Японии (страна происхождения общая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эти товары являются однородным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вот телевизор LG произведен в Южной Корее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телевизоры Sony и LG уже нельзя считать однородными, так как они отличаются страной происхожде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ы ввозили несколько партий однородных товаров, примем наименьшую цену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е расходы по приобретению товара перечислены выше (см. метод "по цене сделки с ввозимыми товарами"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е три метода - вычитания стоимости, сложения стоимости и резервный - используются на практике довольно редко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связано с тем, что расчет таможенной стоимости этими методами должен основываться на документально подтвержденной информации, получить которую достаточно трудн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4) Метод вычитания стоимости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ы не можете применить предыдущий метод (например, ввозите данный вид товара впервые), воспользуемся методом вычитания стоим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метод применяется при условии, что ввозимые товары будут продаваться на территории России без изменения своего первоначального состояния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случае за основу возьмем цену недавней (не далее 90 дней) продажи данного товара (либо идентичных или однородных товаров) на внутреннем рынке. Воспользуемся ценой продажи наибольшей партии товара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тем из нее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сходы на выплату комиссионных вознаграждений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сходы на транспортировку, страхование, погрузочно-разгрузочные работы на территории России после выпуска товаров в свободное обращение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алоги, подлежащие уплате в связи с ввозом и реализацией товар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5) Метод сложения стоимости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ы не можем применить предыдущий метод (например, ввозимые товары до сих пор не продавались на внутреннем рынке), воспользуемся методом сложения стоимо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того просуммируем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затраты, связанные с производством ввозимого товара (например, стоимость материалов)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щие затраты, характерные для продажи в Россию из страны-экспортера товаров того же вида (в том числе стоимость транспортировки, погрузочно-разгрузочных работ, страхования до места таможенного оформления на территории России)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ибыль, обычно получаемую экспортером в результате поставки в нашу страну таких товар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6) Резервный метод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и один из перечисленных методов не подходит, мы можем предложить на таможне свой способ оценки ввозимых товаров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необходимо помнить, что в качестве базы для оценки нельзя использовать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цены на внутреннем рынке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цены на отечественные товары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цены товара, поставляемого из страны-экспортера в третьи страны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оизвольно установленные или достоверно не подтвержденные це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 xml:space="preserve">1.4   </w:t>
      </w:r>
      <w:r>
        <w:rPr>
          <w:b/>
          <w:bCs/>
          <w:color w:val="000080"/>
          <w:sz w:val="28"/>
          <w:szCs w:val="28"/>
        </w:rPr>
        <w:t>Налогообложение импортных услуг. Налогооб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нешнеторговых бартерных сдел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орт работ и услуг имеет ряд особенносте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Таможенного оформления выполненных работ (оказанных услуг) не требуется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Если мы приобретаем импортные услуги, тогда таможенные пошлины, таможенные сборы и акцизы не уплачиваются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им внимание: нам придется заплатить таможенные платежи, если мы ввозим товар, необходимый для оказания услуги (например, документированная информация, которая перемещается через таможню на магнитных дисках или бумажных носителях). Об этом сказано в </w:t>
      </w:r>
      <w:r>
        <w:rPr>
          <w:color w:val="008000"/>
          <w:sz w:val="28"/>
          <w:szCs w:val="28"/>
          <w:u w:val="single"/>
        </w:rPr>
        <w:t>письме</w:t>
      </w:r>
      <w:r>
        <w:rPr>
          <w:color w:val="000000"/>
          <w:sz w:val="28"/>
          <w:szCs w:val="28"/>
        </w:rPr>
        <w:t xml:space="preserve"> ГТК России от 20 января 1995 г. N 02-16/948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 некоторых случаях с дохода, выплаченного иностранной компании за выполненные работы (оказанные услуги), придется удержать НДС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определить, будет ли облагаться НДС импорт работ (услуг), нужно выяснить, где, согласно Налоговому кодексу, эти работы (услуги) считаются реализованным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м реализации работ (услуг) для целей НДС будет являться территория России, если наш зарубежный партнер на основании заключенного контракта (</w:t>
      </w:r>
      <w:r>
        <w:rPr>
          <w:color w:val="008000"/>
          <w:sz w:val="28"/>
          <w:szCs w:val="28"/>
          <w:u w:val="single"/>
        </w:rPr>
        <w:t>ст.148</w:t>
      </w:r>
      <w:r>
        <w:rPr>
          <w:color w:val="000000"/>
          <w:sz w:val="28"/>
          <w:szCs w:val="28"/>
        </w:rPr>
        <w:t xml:space="preserve"> НК РФ)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ыполняет работы на объектах, которые находятся на территории РФ (кроме космических объектов, воздушных, морских судов и судов внутреннего плавания). Это могут быть строительные, монтажные, строительно-монтажные, ремонтные, реставрационные работы, работы по озеленению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казывает услуги по передаче в собственность или переуступке патентов, лицензий, торговых марок, авторских прав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казывает консультационные, юридические, бухгалтерские, инжиниринговые, рекламные услуги, услуги по обработке информации, услуги при проведении научно-исследовательских и опытно-конструкторских работ (в том числе через Интернет)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казывает услуги в сфере искусства, культуры, образования, физической культуры и спорта на территории Росс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редоставляет персонал для работы нашей фирмы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казывает услуги по сдаче в аренду движимого имущества (за исключением автотранспортных средств)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казывает услуги по обслуживанию воздушных судов непосредственно в российских аэропортах и воздушном пространстве Российской Федер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служивает, ремонтирует морские суда и суда внутреннего плавания в период стоянки в портах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казывает услуги по поиску исполнителей услуг, перечисленных выше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услуги зарубежного партнера будут считаться оказанными за рубежом, и НДС с их стоимости удерживать не нужно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м, мы определили, что, согласно </w:t>
      </w:r>
      <w:r>
        <w:rPr>
          <w:color w:val="008000"/>
          <w:sz w:val="28"/>
          <w:szCs w:val="28"/>
          <w:u w:val="single"/>
        </w:rPr>
        <w:t>Налоговому кодексу</w:t>
      </w:r>
      <w:r>
        <w:rPr>
          <w:color w:val="000000"/>
          <w:sz w:val="28"/>
          <w:szCs w:val="28"/>
        </w:rPr>
        <w:t>, работы (услуги), оказанные иностранной фирмой, считаются реализованными на территории Росс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 нужно выяснить, состоит ли иностранная фирма - исполнитель работ (услуг) на налоговом учете в Росс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ожим, иностранная фирма в России не зарегистрирована. Тогда, если мы покупаем у такой фирмы работы или услуги, из выплаченных ей денег мы должны удержать НДС и перечислить его в бюджет. В этом случае фирма-покупатель выступает в качестве налогового агент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робно о том, как в этом случае надо заплатить НДС, смотрите раздел "Расчеты с инофирмами" </w:t>
      </w:r>
      <w:r>
        <w:rPr>
          <w:color w:val="008000"/>
          <w:sz w:val="28"/>
          <w:szCs w:val="28"/>
          <w:u w:val="single"/>
        </w:rPr>
        <w:t>подраздел</w:t>
      </w:r>
      <w:r>
        <w:rPr>
          <w:color w:val="000000"/>
          <w:sz w:val="28"/>
          <w:szCs w:val="28"/>
        </w:rPr>
        <w:t xml:space="preserve"> "Налог на добавленную стоимость"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иностранная фирма зарегистрирована в России как налогоплательщик (имеет соответствующее свидетельство и ИНН), налоги она платит самостоятельно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если такая фирма выполнила для нас работы или услуги, налог из выплаченных ей денег удерживать нуж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оговору с ООО "Импортер" польская фирма Polka выполнила работы по сборке (монтажу) поточной линии для производства ткане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таж поточной линии производился в Вологде (Россия). Следовательно, эти работы облагаются НДС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итуация 1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Polka состоит на налоговом учете в России, она сама должна заплатить НДС в российский бюджет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итуация 2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Polka в России не зарегистрирована, удержать НДС из выплаченных ей денег за выполненные работы и перечислить его в бюджет должен "Импортер"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 некоторых случаях с дохода иностранной фирмы нужно также удержать налог на прибыль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Чтобы подтвердить факт выполнения работ (место реализации услуг) за пределами России, нужно представить внешнеэкономический контракт и акт приемки-сдачи работ, в которых указано место выполнения работ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услуга оказана за границей и на территорию России ввозятся документы на магнитных или бумажных носителях, необходимо также представить грузовую таможенную декларацию (</w:t>
      </w:r>
      <w:r>
        <w:rPr>
          <w:color w:val="008000"/>
          <w:sz w:val="28"/>
          <w:szCs w:val="28"/>
          <w:u w:val="single"/>
        </w:rPr>
        <w:t>письмо</w:t>
      </w:r>
      <w:r>
        <w:rPr>
          <w:color w:val="000000"/>
          <w:sz w:val="28"/>
          <w:szCs w:val="28"/>
        </w:rPr>
        <w:t xml:space="preserve"> МНС России от 17 марта 2000 г. N 15-08/11059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на примере, какие проводки должен сделать бухгалтер в учет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ОО "Импортер" заключило с канадской компанией Goods Ltd. контракт на оказание консалтинговых услуг. Сумма контракта - 12 000 долл. СШ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 ноября 2003 года стороны подписали акт приемки-передачи услуг. 15 декабря 2003 года "Импортер" перечислил деньги Goods Ltd. за оказанные услуг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8000"/>
          <w:sz w:val="28"/>
          <w:szCs w:val="28"/>
          <w:u w:val="single"/>
        </w:rPr>
        <w:t>Курс</w:t>
      </w:r>
      <w:r>
        <w:rPr>
          <w:color w:val="000000"/>
          <w:sz w:val="28"/>
          <w:szCs w:val="28"/>
        </w:rPr>
        <w:t xml:space="preserve"> Центрального банка РФ составил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8 ноября 2003 года - 32 руб./USD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15 декабря 2003 года - 33 руб./USD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 "Импортера" сделает такие проводки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 ноября 2003 года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20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0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0 000 руб. (10 000 USD х 32 руб./USD) - отражена стоимость услуг за минусом НДС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Goods Ltd. нет представительства в России, а "Импортер" зарегистрирован в России. Следовательно, местом реализации консультационных услуг для целей НДС является территория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"Импортер" должен удержать из выручки Goods Ltd. и перечислить в бюджет НДС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НДС составит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 000 USD х 20 : 120 = 2000 USD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19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0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4 000 руб. (2000 USD х 32 руб./USD) - учтен НДС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на доходы с консультационных услуг, выплаченные канадской компании, удерживать не нужно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 декабря 2003 года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0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8</w:t>
      </w:r>
      <w:r>
        <w:rPr>
          <w:color w:val="000000"/>
          <w:sz w:val="28"/>
          <w:szCs w:val="28"/>
        </w:rPr>
        <w:t xml:space="preserve"> субсчет "Расчеты по НДС"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6 000 руб. (2000 USD х 33 руб./USD) - удержан НДС из выручки Goods Ltd.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8</w:t>
      </w:r>
      <w:r>
        <w:rPr>
          <w:color w:val="000000"/>
          <w:sz w:val="28"/>
          <w:szCs w:val="28"/>
        </w:rPr>
        <w:t xml:space="preserve"> субсчет "Расчеты по НДС" Кредит </w:t>
      </w:r>
      <w:r>
        <w:rPr>
          <w:color w:val="008000"/>
          <w:sz w:val="28"/>
          <w:szCs w:val="28"/>
          <w:u w:val="single"/>
        </w:rPr>
        <w:t>51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6 000 руб. - перечислен в бюджет НДС за Goods Ltd.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19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0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00 руб. (66 000 - 64 000) - отражена суммовая разница по НДС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0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52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0 000 руб. ((12 000 USD - 2000 USD) х 33 руб./USD) - перечислено Goods Ltd. за оказанные услуги (за минусом удержанного НДС)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91-2</w:t>
      </w:r>
      <w:r>
        <w:rPr>
          <w:color w:val="000000"/>
          <w:sz w:val="28"/>
          <w:szCs w:val="28"/>
        </w:rPr>
        <w:t xml:space="preserve"> Кредит </w:t>
      </w:r>
      <w:r>
        <w:rPr>
          <w:color w:val="008000"/>
          <w:sz w:val="28"/>
          <w:szCs w:val="28"/>
          <w:u w:val="single"/>
        </w:rPr>
        <w:t>60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000 руб. (10 000 USD х (33 руб./USD - 32 руб./ USD)) - отражена отрицательная курсовая разница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бет </w:t>
      </w:r>
      <w:r>
        <w:rPr>
          <w:color w:val="008000"/>
          <w:sz w:val="28"/>
          <w:szCs w:val="28"/>
          <w:u w:val="single"/>
        </w:rPr>
        <w:t>68</w:t>
      </w:r>
      <w:r>
        <w:rPr>
          <w:color w:val="000000"/>
          <w:sz w:val="28"/>
          <w:szCs w:val="28"/>
        </w:rPr>
        <w:t xml:space="preserve"> субсчет "Расчеты по НДС" Кредит </w:t>
      </w:r>
      <w:r>
        <w:rPr>
          <w:color w:val="008000"/>
          <w:sz w:val="28"/>
          <w:szCs w:val="28"/>
          <w:u w:val="single"/>
        </w:rPr>
        <w:t>1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6 000 руб. - НДС, фактически уплаченный в бюджет, принят к выче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Налогообложение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80"/>
          <w:sz w:val="28"/>
          <w:szCs w:val="28"/>
        </w:rPr>
        <w:t>внешнеторговых бартерных сделок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правильно рассчитать налоги, нам необходимо правильно определить цену сделк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случае выручка от проданных товаров (работ, услуг) рассчитывается исходя из тех цен, которые указаны в договоре. Считается, что эти цены соответствуют рыночным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с внешнеторговым бартерным договором все иначе: налоговая инспекция может проверить, соответствуют ли установленные нами цены рыночным. Такое право предоставляет налоговикам </w:t>
      </w:r>
      <w:r>
        <w:rPr>
          <w:color w:val="008000"/>
          <w:sz w:val="28"/>
          <w:szCs w:val="28"/>
          <w:u w:val="single"/>
        </w:rPr>
        <w:t>статья 40</w:t>
      </w:r>
      <w:r>
        <w:rPr>
          <w:color w:val="000000"/>
          <w:sz w:val="28"/>
          <w:szCs w:val="28"/>
        </w:rPr>
        <w:t xml:space="preserve"> Налогового кодекса РФ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такую проверку налоговый инспектор может по двум основаниям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-первых</w:t>
      </w:r>
      <w:r>
        <w:rPr>
          <w:color w:val="000000"/>
          <w:sz w:val="28"/>
          <w:szCs w:val="28"/>
        </w:rPr>
        <w:t>, если фирма осуществляет товарообменную (бартерную) операцию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-вторых</w:t>
      </w:r>
      <w:r>
        <w:rPr>
          <w:color w:val="000000"/>
          <w:sz w:val="28"/>
          <w:szCs w:val="28"/>
        </w:rPr>
        <w:t>, если фирма проводит внешнеторговую сделку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м внимание: внешнеторговыми считаются любые сделки с фирмами и предпринимателями, не являющимися российскими резидентами (даже если такие сделки совершаются на территории России и оплата по ним производится в рублях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вики могут контролировать цены по всем таким сделка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О "Актив" заключило договор с российским представительством австрийской фирмы на поставку ему офисного оборудования. Оборудование передается представительству в Москве, оплату по договору "Актив" получает в рублях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сделка считается внешнеторговой, и, следовательно, налоговая инспекция может проверить, соответствуют ли установленные сторонами цены рыночным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результате проверки окажется, что цена, установленная договором, отклоняется от рыночной более чем на 20%, налоговикам дано право пересчитать выручку исходя из рыночной цены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оверяющие решили доначислить нам налоги, не стоит спешить с этим соглашаться. Решение инспекции можно и нужно обжаловать в суде. И тогда налоговики должны будут доказать, что цены, исходя из которых они рассчитали налоги, действительно являются рыночными. А это как раз очень непросто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 всегда суды встают на сторону налогоплательщи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имеру, так было и в Красноярске: налоговые инспекторы пересчитали налоги одной фирме, поставившей пиломатериалы в Австралию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чную цену взяли из справки красноярской таможн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ики ссылались на </w:t>
      </w:r>
      <w:r>
        <w:rPr>
          <w:color w:val="008000"/>
          <w:sz w:val="28"/>
          <w:szCs w:val="28"/>
          <w:u w:val="single"/>
        </w:rPr>
        <w:t>статью 212</w:t>
      </w:r>
      <w:r>
        <w:rPr>
          <w:color w:val="000000"/>
          <w:sz w:val="28"/>
          <w:szCs w:val="28"/>
        </w:rPr>
        <w:t xml:space="preserve"> Таможенного кодекса, согласно которой таможенники ведут такую статистику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уд это не убедило: он постановил, что таможня не может дать объективную информацию о рыночных ценах (</w:t>
      </w:r>
      <w:r>
        <w:rPr>
          <w:color w:val="008000"/>
          <w:sz w:val="28"/>
          <w:szCs w:val="28"/>
          <w:u w:val="single"/>
        </w:rPr>
        <w:t>постановление</w:t>
      </w:r>
      <w:r>
        <w:rPr>
          <w:color w:val="000000"/>
          <w:sz w:val="28"/>
          <w:szCs w:val="28"/>
        </w:rPr>
        <w:t xml:space="preserve"> Федерального арбитражного суда Восточно-Сибирского округа от 12 марта 2002 г. по делу N А33-12819/ 01-СЗа-ФО2-533/02-С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  <w:u w:val="single"/>
        </w:rPr>
        <w:t>1.5</w:t>
      </w:r>
      <w:r>
        <w:rPr>
          <w:b/>
          <w:bCs/>
          <w:color w:val="000080"/>
          <w:sz w:val="28"/>
          <w:szCs w:val="28"/>
        </w:rPr>
        <w:t xml:space="preserve">   Санкции за нарушения валютного законодательст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нарушения валютного законодательства установлена </w:t>
      </w:r>
      <w:r>
        <w:rPr>
          <w:color w:val="008000"/>
          <w:sz w:val="28"/>
          <w:szCs w:val="28"/>
          <w:u w:val="single"/>
        </w:rPr>
        <w:t>статьей 15.25</w:t>
      </w:r>
      <w:r>
        <w:rPr>
          <w:color w:val="000000"/>
          <w:sz w:val="28"/>
          <w:szCs w:val="28"/>
        </w:rPr>
        <w:t xml:space="preserve"> Кодекса РФ об административных правонарушениях. Российскую фирму могут оштрафовать, если она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использует для расчетов валютные счета за границей, которые открыты с теми или иными нарушениям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арушила порядок зачисления на валютный счет экспортной выручк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е ведет отчетность, связанную с валютными операциями, или нарушает сроки ее хранения (например, не оформляет паспорта сделок)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е ввезла в Россию товары, оплаченные иностранному поставщику (либо не добилась возврата аванса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ностранный поставщик задерживает оплату, нам следует заключить дополнительное соглашение к импортному контракту, где бы оговаривались новые сроки расчетов. Этим мы обезопасим себя от штрафа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ечисленных случаях нас могут оштрафовать. Штраф взыскивает Банк Росси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штрафа может быть значительной. Например, за валютную сделку, проведенную с нарушением, - от 10 до 100% от суммы сделки, за непредставление валютной отчетности - от 40 000 до 50 000 рублей. Однако следует помнить, что сумма штрафа не может превышать 500 000 рублей (5000 </w:t>
      </w:r>
      <w:r>
        <w:rPr>
          <w:color w:val="008000"/>
          <w:sz w:val="28"/>
          <w:szCs w:val="28"/>
          <w:u w:val="single"/>
        </w:rPr>
        <w:t>МРОТ</w:t>
      </w:r>
      <w:r>
        <w:rPr>
          <w:color w:val="000000"/>
          <w:sz w:val="28"/>
          <w:szCs w:val="28"/>
        </w:rPr>
        <w:t xml:space="preserve">) для фирм и 20 000 рублей (200 </w:t>
      </w:r>
      <w:r>
        <w:rPr>
          <w:color w:val="008000"/>
          <w:sz w:val="28"/>
          <w:szCs w:val="28"/>
          <w:u w:val="single"/>
        </w:rPr>
        <w:t>МРОТ</w:t>
      </w:r>
      <w:r>
        <w:rPr>
          <w:color w:val="000000"/>
          <w:sz w:val="28"/>
          <w:szCs w:val="28"/>
        </w:rPr>
        <w:t>) для должностных лиц (</w:t>
      </w:r>
      <w:r>
        <w:rPr>
          <w:color w:val="008000"/>
          <w:sz w:val="28"/>
          <w:szCs w:val="28"/>
          <w:u w:val="single"/>
        </w:rPr>
        <w:t>п. 3 ст. 3.5</w:t>
      </w:r>
      <w:r>
        <w:rPr>
          <w:color w:val="000000"/>
          <w:sz w:val="28"/>
          <w:szCs w:val="28"/>
        </w:rPr>
        <w:t xml:space="preserve"> КоАП РФ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штрафа с нас могут дополнительно взыскать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се полученное по недействительным в силу закона сделкам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еобоснованно приобретенное не по сделке, а в результате незаконных действий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быть осторожными: интерпретация органами валютного контроля термина "все полученное по недействительным в силу закона сделкам" может оказаться для нас неожиданной. Существует практика, согласно которой это понятие означает всю сумму операции, и именно на эту сумму мы можем быть оштрафованы, даже если мы не получили по сделке никакого дохода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мним: постановление о применении санкций за нарушение валютного законодательства мы можем обжаловать в судебном порядке. Подать заявление в суд нужно не позднее 10 дней с того момента, как было вынесено постановление о штрафе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лючение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если мы экспортируем (импортируем) товары (работы, услуги), нам необходимо заплатить таможенные платеж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к ним относятся (</w:t>
      </w:r>
      <w:r>
        <w:rPr>
          <w:color w:val="008000"/>
          <w:sz w:val="28"/>
          <w:szCs w:val="28"/>
          <w:u w:val="single"/>
        </w:rPr>
        <w:t>ст. 318</w:t>
      </w:r>
      <w:r>
        <w:rPr>
          <w:color w:val="000000"/>
          <w:sz w:val="28"/>
          <w:szCs w:val="28"/>
        </w:rPr>
        <w:t xml:space="preserve"> ТК РФ)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таможенная пошлина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алог на добавленную стоимость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акцизы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таможенные сборы за таможенное оформление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й для расчета таможенных платежей является таможенная стоимость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рядок и сроки приемки товаров по количеству и качеству, составления и направления рекламационных актов устанавливаются Государственным арбитражем по согласованию с Министерством внешних экономических связей и Министерством торговл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ение претензий к иностранному поставщику, иностранному судовладельцу, а также к страховой организации производится внешнеэкономической организацией по требованию заказчика, а при наличии на то оснований - независимо от требования заказчик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ьных случаях заказчик может по согласованию с соответствующими внешнеэкономическими организациями передать функции централизованного плательщика другой организации, не являющейся заказчиком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нешнеэкономическая организация по договору с заказчиком принимает на себя ручательство за надлежащее исполнение иностранным поставщиком тех или иных обязательств (делькредере), то она несет непосредственную имущественную ответственность перед заказчиком в тех пределах, в которых такую ответственность должен был бы нести иностранный поставщик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своевременную сдачу товаров заказчику по вине внешнеэкономической организации она уплачивает неустойку в размере 8 процентов стоимости не сданных в срок товаров по отдельным наименованиям номенклатуры (ассортимент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4:00Z</dcterms:created>
  <dc:creator>Маха</dc:creator>
  <dc:description/>
  <cp:keywords/>
  <dc:language>en-US</dc:language>
  <cp:lastModifiedBy>SYSTEM</cp:lastModifiedBy>
  <cp:lastPrinted>2005-12-18T01:13:00Z</cp:lastPrinted>
  <dcterms:modified xsi:type="dcterms:W3CDTF">2011-09-26T06:14:00Z</dcterms:modified>
  <cp:revision>2</cp:revision>
  <dc:subject/>
  <dc:title>Электронная версия бератора "Практическая энциклопедия бухгалтера"</dc:title>
</cp:coreProperties>
</file>