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ІН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УВСЬКИЙ НАЦІОНАЛЬНИЙ ЕКОНОМІЧНИЙ УНІВЕРСИТЕТ</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бухгалтерського обліку і звітності</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НАУКОВО – ДОСЛІДНЕ ЗАВДАННЯ</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ОРМУВАННЯ ДОХОДІВ ЗА ВИДАМИ ДІЯЛЬНОСТІ, ЇХ ОБЛІК»</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курсу «БУХГАЛТЕРСКИЙ ОБЛІК»</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 2009</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rPr/>
      </w:pPr>
      <w:r>
        <w:rPr>
          <w:rFonts w:cs="Times New Roman" w:ascii="Times New Roman" w:hAnsi="Times New Roman"/>
          <w:sz w:val="28"/>
          <w:szCs w:val="28"/>
          <w:lang w:val="uk-UA"/>
        </w:rPr>
        <w:t>1.Доходи від діяльності підприємства, критерії їх визнання і класифікація</w:t>
      </w:r>
    </w:p>
    <w:p>
      <w:pPr>
        <w:pStyle w:val="Normal"/>
        <w:spacing w:lineRule="auto" w:line="360"/>
        <w:rPr/>
      </w:pPr>
      <w:r>
        <w:rPr>
          <w:rFonts w:cs="Times New Roman" w:ascii="Times New Roman" w:hAnsi="Times New Roman"/>
          <w:sz w:val="28"/>
          <w:szCs w:val="28"/>
          <w:lang w:val="uk-UA"/>
        </w:rPr>
        <w:t>2.Облік доходів від основної та іншої операційної діяльності</w:t>
      </w:r>
    </w:p>
    <w:p>
      <w:pPr>
        <w:pStyle w:val="Normal"/>
        <w:spacing w:lineRule="auto" w:line="360"/>
        <w:rPr/>
      </w:pPr>
      <w:r>
        <w:rPr>
          <w:rFonts w:cs="Times New Roman" w:ascii="Times New Roman" w:hAnsi="Times New Roman"/>
          <w:sz w:val="28"/>
          <w:szCs w:val="28"/>
          <w:lang w:val="uk-UA"/>
        </w:rPr>
        <w:t>3.Облік доходів від іншої звичайної діяльності</w:t>
      </w:r>
    </w:p>
    <w:p>
      <w:pPr>
        <w:pStyle w:val="Normal"/>
        <w:spacing w:lineRule="auto" w:line="360"/>
        <w:rPr/>
      </w:pPr>
      <w:r>
        <w:rPr>
          <w:rFonts w:cs="Times New Roman" w:ascii="Times New Roman" w:hAnsi="Times New Roman"/>
          <w:sz w:val="28"/>
          <w:szCs w:val="28"/>
          <w:lang w:val="uk-UA"/>
        </w:rPr>
        <w:t>4.Облік доходу від надзвичайних подій</w:t>
      </w:r>
    </w:p>
    <w:p>
      <w:pPr>
        <w:pStyle w:val="Normal"/>
        <w:spacing w:lineRule="auto" w:line="360"/>
        <w:rPr/>
      </w:pPr>
      <w:r>
        <w:rPr>
          <w:rFonts w:cs="Times New Roman" w:ascii="Times New Roman" w:hAnsi="Times New Roman"/>
          <w:sz w:val="28"/>
          <w:szCs w:val="28"/>
          <w:lang w:val="uk-UA"/>
        </w:rPr>
        <w:t>5.Порядок визначення фінансових результатів підприємства за видами діяльності</w:t>
      </w:r>
      <w:r>
        <w:br w:type="page"/>
      </w:r>
    </w:p>
    <w:p>
      <w:pPr>
        <w:pStyle w:val="Normal"/>
        <w:spacing w:lineRule="auto" w:line="360"/>
        <w:ind w:firstLine="709"/>
        <w:jc w:val="center"/>
        <w:rPr/>
      </w:pPr>
      <w:r>
        <w:rPr>
          <w:rFonts w:cs="Times New Roman" w:ascii="Times New Roman" w:hAnsi="Times New Roman"/>
          <w:b/>
          <w:sz w:val="28"/>
          <w:szCs w:val="28"/>
          <w:lang w:val="uk-UA"/>
        </w:rPr>
        <w:t>1. Доходи від діяльності підприємства, критерії їх визнання і класифікаці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хгалтерському обліку доходи — це збільшення економічних вигод у вигляді надходження активів або зменшення зобов’язань, внаслідок чого збільшується власний капітал підприємства (за винятком зростання капіталу за рахунок внесків заснов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відображати в бухгалтерському обліку і складанні фінансової звітності зокрема, Звіту про фінансові результати, події, пов’язані з отриманням доходів, вони поділяються за видами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 визнається в разі додержання таких ум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більшенні активу або погашенні зобов’язань, які приводять до збільшення власного капіталу підприємства (за винятком зростання капіталу за рахунок внесків засновників підприємс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доходу може бути достовірно визначена. </w:t>
      </w:r>
    </w:p>
    <w:p>
      <w:pPr>
        <w:pStyle w:val="Normal"/>
        <w:spacing w:lineRule="auto" w:line="360"/>
        <w:ind w:firstLine="709"/>
        <w:jc w:val="both"/>
        <w:rPr/>
      </w:pPr>
      <w:r>
        <w:rPr>
          <w:rFonts w:cs="Times New Roman" w:ascii="Times New Roman" w:hAnsi="Times New Roman"/>
          <w:sz w:val="28"/>
          <w:szCs w:val="28"/>
          <w:lang w:val="uk-UA"/>
        </w:rPr>
        <w:t>Доходи, достовірну оцінку яких здійснити неможливо, у звітності не відображаються, що відповідає принципу обачливості, який передбачає відображення у фінансовій звітності всіх елементів за вартістю, яка має запобігати заниженню зобов’язань і витрат та завищенню активів і доходів підприємства. Цей принцип передбачає вибір методу оці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достовірної оцінки — основна умова визнання доходів. У бухгалтерському обліку дохід відображається в сумі грошових коштів або їх еквівалентів, які були отримані або підлягають одержанн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изнаються доходами, оскільки не є економічними вигодами, які надходять на підприємство і не приводять до збільшення власного капіталу, суми, одержані від імені третіх осіб, такі я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ок на додану вартість , акцизи, інші податки і обов’язкові платежі, що підлягають перерахуванню до бюджету і позабюджетних фон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ходження за договорами комісії, агентськими та іншими аналогічними договорами на користь комітента, принципала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ередня оплата (аванс у рахунок оплати) продукції (товарів, робіт, послу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ток під заставу або в погашення позики, якщо це передбачено відповідним догово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ходження, що належать іншим особ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вищеназвані суми не включаються тільки до суми чистого доходу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хгалтерському обліку для обліку доходів Планом рахунків передбачено 7 клас рахунків — «Доходи і результати діяльності». Цей клас рахунків можна вважати тимчасовим, оскільки він закривається в кінці кожного звітного періоду. Ці рахунки відображають стан доходів за певний звітний період. Тимчасові рахунки починають новий звітний період із нульового сальдо, на яких накопичується інформація про доходи за даний період, що дає змогу використовувати накопичену інформацію при складанні проміжної звітності (квартальної, за півроку, за дев’ять місяців).У кінці періоду рахунки доходів (як, до речі і рахунки витрат) закриваються через списання їх сальдо на рахунок 79 «Фінансові результати». Інструкція до нового Плану рахунків дозволяє закривати рахунки доходів та витрат щомісяця або по закінчені звітного 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тично взаємозв’язок рахунків обліку доходів і витрат має наступний вигл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95097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1" r="-9" b="-51"/>
                    <a:stretch>
                      <a:fillRect/>
                    </a:stretch>
                  </pic:blipFill>
                  <pic:spPr bwMode="auto">
                    <a:xfrm>
                      <a:off x="0" y="0"/>
                      <a:ext cx="3950970" cy="7048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1. Взаємозв’язок рахунків обліку доходів і витр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ки 7 класу «Доходи і результати діяльності» застосовуються для обліку доходів наступним чин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редитом рахунків 7 класу — валовий дохі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ебетом рахунків 7 класу (крім рахунка 76 «Страхові плате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Д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изний збі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непрямі платежі, включені до ціни продаж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чого на фінансовий результат діяльності підприємства відноситься сума чистого дох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хгалтерському обліку і фінансовій звітності доходи відображаються в момент їхнього виникнення незалежно від дати надходження або сплати грошових коштів — це означає, що облік доходів і складання звітності здійснюється на підставі облікового принципу нарахування. Складена згідно з принципом нарахування фінансова звітність інформує користувача не лише про проведені операції, які супроводжувались виплатою або одержанням грошових коштів, але й про зобов’язання сплатити грошові кошти в майбутньому, та про ресурси, наведені у грошовому вираженні, які будуть отриманні у майбутньому. Визнані в бухгалтерському обліку доходи класифікуються за такою схем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328035" cy="32334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9" r="-9" b="-9"/>
                    <a:stretch>
                      <a:fillRect/>
                    </a:stretch>
                  </pic:blipFill>
                  <pic:spPr bwMode="auto">
                    <a:xfrm>
                      <a:off x="0" y="0"/>
                      <a:ext cx="3328035" cy="32334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2. Класифікація доходів підприємства</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м рахунків для відображення доходів у бухгалтерському обліку передбачені 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074" w:type="dxa"/>
        <w:jc w:val="left"/>
        <w:tblInd w:w="-113" w:type="dxa"/>
        <w:tblLayout w:type="fixed"/>
        <w:tblCellMar>
          <w:top w:w="0" w:type="dxa"/>
          <w:left w:w="108" w:type="dxa"/>
          <w:bottom w:w="0" w:type="dxa"/>
          <w:right w:w="108" w:type="dxa"/>
        </w:tblCellMar>
      </w:tblPr>
      <w:tblGrid>
        <w:gridCol w:w="416"/>
        <w:gridCol w:w="26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70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хід від реалізації»</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ий операційний дохі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2</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хід від участі в капітал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і фінансові доход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4</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і доход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дзвичайні доход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6</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трахові платеж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9</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і результати»</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7 клас рахунків рахунком 79 «Фінансові результати». Цей рахунок призначений для обліку і узагальнення інформації про фінансові результати підприємства від звичайної діяльності та надзвичайних по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зультат визначається за кожним видом діяльності шляхом зіставлення доходів і витрат звітного пері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редитом рахунка 79 «Фінансові результати» відображаються суми в порядку закриття рахунків обліку доходів, за дебетом — суми в порядку закриття рахунків обліку витрат, а також належна сума нарахованого податку на прибуток.</w:t>
      </w:r>
    </w:p>
    <w:p>
      <w:pPr>
        <w:pStyle w:val="Normal"/>
        <w:spacing w:lineRule="auto" w:line="360"/>
        <w:ind w:firstLine="709"/>
        <w:jc w:val="both"/>
        <w:rPr/>
      </w:pPr>
      <w:r>
        <w:rPr>
          <w:rFonts w:cs="Times New Roman" w:ascii="Times New Roman" w:hAnsi="Times New Roman"/>
          <w:sz w:val="28"/>
          <w:szCs w:val="28"/>
          <w:lang w:val="uk-UA"/>
        </w:rPr>
        <w:t>Сальдо рахунка при його закритті списується на рахунок 44 «Нерозподілені прибутки (непокриті збитки)» і потрапляє до бухгалтерського балансу. Рахунок 79 «Фінансові результати» має такі суб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1 «Результат основ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2 «Результат фінансових опер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3 «Результат іншої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4 «Результат надзвичайних по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иття рахунка 79 «Фінансові результати» здійснюється по закінченні звітного періоду (місяця чи календарного року).</w:t>
      </w:r>
    </w:p>
    <w:p>
      <w:pPr>
        <w:pStyle w:val="Normal"/>
        <w:spacing w:lineRule="auto" w:line="360"/>
        <w:ind w:firstLine="709"/>
        <w:jc w:val="both"/>
        <w:rPr/>
      </w:pPr>
      <w:r>
        <w:rPr>
          <w:rFonts w:cs="Times New Roman" w:ascii="Times New Roman" w:hAnsi="Times New Roman"/>
          <w:sz w:val="28"/>
          <w:szCs w:val="28"/>
          <w:lang w:val="uk-UA"/>
        </w:rPr>
        <w:t>Планом рахунків співвідношення доходів і витрат діяльності підприємства визначено спеціальними рахунками, класифікація яких за групами наведена у таблиці 1.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1.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рахунків доходів і витрат</w:t>
      </w:r>
    </w:p>
    <w:tbl>
      <w:tblPr>
        <w:tblW w:w="7115" w:type="dxa"/>
        <w:jc w:val="left"/>
        <w:tblInd w:w="-113" w:type="dxa"/>
        <w:tblLayout w:type="fixed"/>
        <w:tblCellMar>
          <w:top w:w="0" w:type="dxa"/>
          <w:left w:w="108" w:type="dxa"/>
          <w:bottom w:w="0" w:type="dxa"/>
          <w:right w:w="108" w:type="dxa"/>
        </w:tblCellMar>
      </w:tblPr>
      <w:tblGrid>
        <w:gridCol w:w="416"/>
        <w:gridCol w:w="3318"/>
        <w:gridCol w:w="416"/>
        <w:gridCol w:w="296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йменування рахунків витра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йменування рахунків доході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0</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обівартість реалізації</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0</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ходи від реалізації</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1</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гальновиробничі витрати</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2</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Адміністративні витрати</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3</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трати на збут</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4</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uk-UA"/>
              </w:rPr>
              <w:t>Інші витрати операційної діяльності</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ий операційний дохі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і витрати</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і фінансові доход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трати від участі в капіталі</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72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Дохід від участі в капітал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7</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і витрати</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4</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ші доход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8</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даток на прибуток</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9</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дзвичайні витрати</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Надзвичайні доходи</w:t>
            </w:r>
          </w:p>
        </w:tc>
      </w:tr>
      <w:tr>
        <w:trPr>
          <w:trHeight w:val="3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6</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трахові платежі</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79</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і результати</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2. Облік доходів від основної та іншої операційн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зультат від операційної діяльності включає в себе фінансовий результат від реалізації, а також інші операційні доходи і витр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операцій, пов’язаних з реалізацією, використовуються 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 «Доходи від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 «Собівартість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операцій з реалізації готової продукції використовуються такі суб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1 «Дохід від реалізаці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1 «Собівартість реалізовано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 (виручка) від реалізації продукції (товарів, інших активів) визнається в разі наявності всіх наведених нижче ум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купцеві передані ризики й вигоди, пов’язані з правом власності на продукцію (товар, інший акти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дприємство не здійснює надалі управління та контроль за реалізованою продукцією (товарами, іншими актив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ума доходу може бути достовірно визначе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і записи відображення операцій з реалізаці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ображено виручку від реалізаці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6 «Розрахунки з покупцями і замов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01 «Дохід від реалізаці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ображено нарахування ПД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01 «Дохід від реалізаці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641 «Розрахунки за подат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а. відображення ПДВ у разі отримання попередньої опл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643 «Податкові зобов’я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641 «Розрахунки за подат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б. Відображення ПДВ у разі відвантаження попередньо оплачен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01 «Дохід від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643 «Податкові зобов’я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писання виробничої собівартості готової продукції (за обліковими цін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901 «Собівартість реалізовано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26 «Готова продук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звітного періоду сальдо рахунків 70 і 90 списується на субрахунок 791 «Результат основної діяльності» запис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писання чистого дох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01 «Дохід від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91 «Результат основ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писання собівартості реал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91 «Результат основ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901 «Собівартість реалізованої готової проду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всіх інших доходів від основної діяльності (крім доходів від реалізації) використовуються такі 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ки 71 «Іншій операційний дохід» та 94 «Інші витрати операці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операційний дохід включа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 від реалізації оборотних активів (крім фінансових інвестиц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 від реалізації основних засобів і нематеріальних актив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 від реалізації іноземної валю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 від операційної оренди актив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 від операційної курсової різниц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економічні санкції (пені, штрафи, неустой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шкодування раніше списаних актив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 від списання кредиторської заборгова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сидії, фінансова допомога (гранти, цільове фінансування, — крім фінансування капітальних інвестиц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доходи від операційної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і звітного періоду (місяця, року) сальдо рахунків 71 і 94 списуються на субрахунок 791 «Результат основ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і записи за відображення операцій, пов’язаних із одержанням доходів від іншої операційної діяльності, відображаються наступними провод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ображено дохід від реалізації 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6 «Розрахунки з покупцями та замов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12 «Дохід від реалізації інших 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а. Нараховане ПДВ від вартості реалізації 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12 «Дохід від реалізації інших 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641 «Розрахунки за подат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б. Списано реалізовані оборотні акти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943 «Собівартість реалізованих виробничих запа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рахунків запасів (20, 22 та інш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ображено реалізацію іноземної валю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6 «Розрахунки з покупцями та замов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11 «Дохід від реалізації іноземної валю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а. Списано реалізовану іноземну валю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942 «Собівартість реалізованої іноземної валю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312 «Поточні рахунки в іноземній валюті» або 314 «Інші рахунки в банку в іноземній валю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держано дохід від операційної орен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7 «Розрахунки з іншими дебітор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13 «Дохід від операційної оренди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держано дохід від операційних курсових різниц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62 «Розрахунки з іноземними покупцями», 612 «Поточна заборгованість за довгостроковими зобов’язаннями в іноземній валю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14 «Дохід від операційної курсової різни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держані економічні санкції (штрафи, пені, неустой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1 «Рахунки в банках», 36 «Розрахунки з покупцями та замовниками», 37 «Розрахунки з іншими дебітор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15 «Одержані штраф, пені, неустой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писано кредиторську заборгованість по закінченні строку позовної дав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63 «Розрахунки з постачальниками та відрядниками», 68 «Розрахунки за іншими операці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17 «Дохід від списання кредиторської заборгова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держання коштів цільового фінанс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48 «Цільове фінансування та цільові надх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18 «Одержані гранти та субсид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Віднесення іншого операційного доходу на фінансові результ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1 «Інший операційний дохі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91 «Результат основ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Списання інших витрат операційної діяльності на фінансові результ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91 «Результат основ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94 «Інші витрати операційн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3. Облік доходів від іншої звичайної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ображення операцій від іншої звичайної діяльності використовуються такі 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74 « Інші дох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хунок 97 «Інші витр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відображають відповідно доходи та витрати від інших операцій підприємства, які виникли у процесі його звичайної діяльності. До таких операцій належа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фінансових інвестиц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необоротних актив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оди від неопераційних курсових різниц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хід від безоплатно отриманих оборотних актив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доход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льдо рахунків 74 і 97 списуються на субрахунок 793 «Результат іншої звичайної діяльності», що дає змогу визначити фінансовий результат від іншої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і записи з відображення операцій від іншої звичайної діяльності мають вигл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алізація фінансових інвест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а. Відображено реалізацію фінансових інвест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7 «Розрахунки з іншими дебітор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41 «Дохід від реалізації фінансових інвест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б. Списано реалізовані фінансові інвести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971 «Собівартість реалізованих фінансових інвест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14 «Довгострокові фінансові інвести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35 «Поточні фінансові інвести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алізація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а. Відображено реалізац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6 «Розрахунки з покупцями та замов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42 «Дохід від реалізації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б. Нараховано ПДВ з продажної вартості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42 «Дохід від реалізації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641 «Розрахунки за подат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в. Списано балансову вартість реалізованих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972 «Собівартість реалізованих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10 «Основні засоби», 11 «Інші необоротні матеріальні активи», 12 «Нематеріальні акти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г. Списання зносу реалізованих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13 «Знос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972 «Собівартість реалізованих не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держання доходу від неопераційних курсових різниц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0 «Каса», 31 «Рахунки в банках», 33 «Інші кошти», 36 «Розрахунки з покупц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44 «Дохід від курсових різниц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охід від безоплатно отриманих оборот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20 «Виробничі запаси», 22 «Малоцінні та швидкозношувані предме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45 «Дохід від безоплатного отриманих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несено суму до оцінки об’єкта, які раніше були уцінені до складу дох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10 «Основні засо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46 «Інші доходи від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хід від фінансової оренди ак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7 «Розрахунки з іншими дебітор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46 «Інші доходи від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а. В кінці звітного періоду віднесення сум інших доходів на фінансові результати від іншої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4 «Інші дох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93 «Результат іншої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б. Списання інших витрат від іншої звичайної діяльності на фінансові результ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93 «Результат іншої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97 «Інші витр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4. Облік доходу від надзвичайних подій</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операцій, які виникають внаслідок надзвичайних подій призначені раху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 «Надзвичайні дох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9 «Надзвичайні витр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відображають відповідно доходи і витрати, що виникають внаслідок аварій, стихійного лиха та інших подій, які відрізняються від звичайної діяльності підприємства та не виникають часто або регуляр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залишків сум рахунків 75 і 99 здійснюється на субрахунку 794 «Результат надзвичайних подій», що дає змогу визначити фінансовий результат від надзвичайних по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і записи щодо відображення в обліку надзвичайних подій мають вигл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ображення в обліку списання майна в результаті стихійного лих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99 «Надзвичайні витр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10 «Основні засоби», 20 «Основні засоби», 26 «Готова продукція», 30 «Кас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шкодування вартості майна страховою організацією (якщо майно було застрахова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31 «Рахунки в банках», 65 «Розрахунки за страхуванн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5 «Надзвичайні дох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несено суму надзвичайних доходів на рахунок фінансових результа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5 «Надзвичайні дох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794 «Результат надзвичайних по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писано суму надзвичайних витрат для визначення фінансового результату від надзвичайних по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т 794 «Результат надзвичайних по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т 99 «Надзвичайні витр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изнаються доходами такі надх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говором комісії, агентським та іншим аналогічним договором на користь комітента, принципала, тощ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а попередньої оплати продукції (товарів, робіт, послуг);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а авансу в рахунок оплати продукції (товарів, робіт, послуг);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а завдатку: під заставу, якщо договором передбачена передача заставленого майна заставоодержувачу; одержана позикодавцем від постачальника в погашення пози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що належать іншим особа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і надходження у бухгалтерському обліку відображаються як зобов’язання і на рахунках доходів ці суми не відображаютьс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5. Порядок визначення фінансових результатів підприємства за видами діяльност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тично порядок визначення фінансових результатів за кожним видом діяльності має такий вигл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Для субрахунка 791 «Результат від основної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24145" cy="300799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0" r="-6" b="-10"/>
                    <a:stretch>
                      <a:fillRect/>
                    </a:stretch>
                  </pic:blipFill>
                  <pic:spPr bwMode="auto">
                    <a:xfrm>
                      <a:off x="0" y="0"/>
                      <a:ext cx="5224145" cy="30079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 xml:space="preserve">Рис. 1.3. Визначення фінансового результату від операційної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убрахунка 792 «Результат фінансових опер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29860" cy="228028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14" r="-6" b="-14"/>
                    <a:stretch>
                      <a:fillRect/>
                    </a:stretch>
                  </pic:blipFill>
                  <pic:spPr bwMode="auto">
                    <a:xfrm>
                      <a:off x="0" y="0"/>
                      <a:ext cx="5229860" cy="228028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4. Визначення результату фінансових опер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Для субрахунка 793 «Результат іншої звичайної діяльності»</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24145" cy="132778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23" r="-6" b="-23"/>
                    <a:stretch>
                      <a:fillRect/>
                    </a:stretch>
                  </pic:blipFill>
                  <pic:spPr bwMode="auto">
                    <a:xfrm>
                      <a:off x="0" y="0"/>
                      <a:ext cx="5224145" cy="132778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1.5. Визначення результату від іншої звичай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ля субрахунка 794 «Результат надзвичайних подій»</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119370" cy="106489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 t="-29" r="-6" b="-29"/>
                    <a:stretch>
                      <a:fillRect/>
                    </a:stretch>
                  </pic:blipFill>
                  <pic:spPr bwMode="auto">
                    <a:xfrm>
                      <a:off x="0" y="0"/>
                      <a:ext cx="5119370" cy="10648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6. Визначення результату від надзвичайних под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cs="Times New Roman"/>
    </w:rPr>
  </w:style>
  <w:style w:type="character" w:styleId="WW8Num3z0">
    <w:name w:val="WW8Num3z0"/>
    <w:qFormat/>
    <w:rPr>
      <w:rFonts w:ascii="Courier New" w:hAnsi="Courier New" w:cs="Courier New"/>
      <w:sz w:val="20"/>
    </w:rPr>
  </w:style>
  <w:style w:type="character" w:styleId="WW8Num4z0">
    <w:name w:val="WW8Num4z0"/>
    <w:qFormat/>
    <w:rPr>
      <w:rFonts w:cs="Times New Roman"/>
      <w:color w:val="333333"/>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cs="Times New Roman"/>
      <w:color w:val="333333"/>
    </w:rPr>
  </w:style>
  <w:style w:type="character" w:styleId="WW8Num6z1">
    <w:name w:val="WW8Num6z1"/>
    <w:qFormat/>
    <w:rPr>
      <w:rFonts w:cs="Times New Roman"/>
    </w:rPr>
  </w:style>
  <w:style w:type="character" w:styleId="WW8Num7z0">
    <w:name w:val="WW8Num7z0"/>
    <w:qFormat/>
    <w:rPr>
      <w:rFonts w:cs="Times New Roman"/>
      <w:color w:val="333333"/>
    </w:rPr>
  </w:style>
  <w:style w:type="character" w:styleId="WW8Num7z1">
    <w:name w:val="WW8Num7z1"/>
    <w:qFormat/>
    <w:rPr>
      <w:rFonts w:cs="Times New Roman"/>
    </w:rPr>
  </w:style>
  <w:style w:type="character" w:styleId="WW8Num8z0">
    <w:name w:val="WW8Num8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3:00Z</dcterms:created>
  <dc:creator>Angel_of_Night</dc:creator>
  <dc:description/>
  <cp:keywords/>
  <dc:language>en-US</dc:language>
  <cp:lastModifiedBy>SYSTEM</cp:lastModifiedBy>
  <dcterms:modified xsi:type="dcterms:W3CDTF">2011-09-26T06:13:00Z</dcterms:modified>
  <cp:revision>2</cp:revision>
  <dc:subject/>
  <dc:title/>
</cp:coreProperties>
</file>