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rStyle w:val="StrongEmphasis"/>
          <w:rFonts w:cs="Times New Roman"/>
          <w:b w:val="false"/>
          <w:bCs w:val="false"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rFonts w:cs="Times New Roman"/>
          <w:b w:val="false"/>
          <w:bCs w:val="false"/>
          <w:color w:val="000000"/>
          <w:sz w:val="28"/>
          <w:szCs w:val="28"/>
        </w:rPr>
        <w:t>Установление государством стандартов в различных сферах деятельности, необходимый, а потому неизбежный проце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rFonts w:cs="Times New Roman"/>
          <w:b w:val="false"/>
          <w:bCs w:val="false"/>
          <w:color w:val="000000"/>
          <w:sz w:val="28"/>
          <w:szCs w:val="28"/>
        </w:rPr>
        <w:t>Общество имеющее необходимые, достаточные, современные : виды документов, средства их создания, обработки и хранения, обладает более лучшими возможностями для развития по причине экономии всех видов ресурсов и более развитой системой общ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Times New Roman"/>
          <w:b w:val="false"/>
          <w:bCs w:val="false"/>
          <w:color w:val="000000"/>
          <w:sz w:val="28"/>
          <w:szCs w:val="28"/>
        </w:rPr>
        <w:t>Установление стандартов в соответствии с указом Президента РФ “Вопросы системы и структуры федеральных органов исполнительной власти” в ред. от 30.05.2008 N 863, Постановлением Правительства РФ от 17 июня 2004 г. N 294 "О Федеральном агентстве по техническому регулированию и метрологии" (с изменениями от 27 октября 2004 г., 5 сентября 2006 г.), возложено на Федеральное агентство по техническому регулированию и метрологи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rFonts w:cs="Times New Roman"/>
          <w:b w:val="false"/>
          <w:bCs w:val="false"/>
          <w:color w:val="000000"/>
          <w:sz w:val="28"/>
          <w:szCs w:val="28"/>
        </w:rPr>
        <w:t xml:space="preserve">Требования к документам регламентируются: Конституцией РФ; Гражданским Кодексом РФ; Законом РФ от 27.12.2002 N 184-ФЗ ”О техническом регулировании “ ; </w:t>
      </w:r>
      <w:r>
        <w:rPr>
          <w:sz w:val="28"/>
          <w:szCs w:val="28"/>
        </w:rPr>
        <w:t>Федеральным конституционным законом от 25 декабря 2000 г. № 2-ФКЗ "О Государственном гербе Российской Федерации"; Геральдические знаки - эмблемы федеральных структур (Вооруженных Сил Российской Федерации, организаций федеральной почтовой связи, МЧС России, МВД России и др.) утверждаются указами Президента страны ;Использование товарных знаков при оформлении документации определяется законом "О товарных знаках, знаках обслуживания и наименования мест происхождения товаров" (от 23 сентября 1992 г. № 3520-1)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ормативных актах закреплены требования к написанию отдельных наименований, например: географических названий (ФЗ от 18 декабря 1997 г. № 152-ФЗ "О наименованиях географических объектов"); наименований "Россия", "Российская Федерация" в названиях организаций (постановление Правительства Российской Федерации от 7 декабря 1996 г. № 1463); фирменных наименований (Гражданский кодекс Российской Федерации и федеральные законы, регулирующие деятельность организаций различных организационно-правовых форм) и т.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полным общеотраслевым документом, регламентирующим работу с документами является Типовая инструкция по делопроизводству в федеральных органах исполнительной власти от 8 ноября 2005 г. N 536</w:t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иповая инструкция устанавливает общие требования к функционированию служб документационного обеспечения управления, документированию управленческой деятельности и организации работы с документами в федеральных органах исполнительной власти. Положения Типовой инструкции распространяются на организацию работы с документами независимо от вида носителя, включая их подготовку, регистрацию, учет и контроль исполнения, осуществляемые с помощью автоматизированных (компьютерных) технологий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rFonts w:cs="Times New Roman"/>
          <w:b w:val="false"/>
          <w:bCs w:val="false"/>
          <w:color w:val="000000"/>
          <w:sz w:val="28"/>
          <w:szCs w:val="28"/>
        </w:rPr>
        <w:t>1. Понятия реквизит и формуляр докумен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Style w:val="StrongEmphasis"/>
          <w:rFonts w:cs="Times New Roman"/>
          <w:b w:val="false"/>
          <w:bCs w:val="false"/>
          <w:color w:val="000000"/>
          <w:sz w:val="28"/>
          <w:szCs w:val="28"/>
        </w:rPr>
        <w:t>Реквизиты (от лат «необходимое») в юридическом смысле – это данные, которые должны содержаться в акте или ином документе для признания его действительны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став реквизитов документов; требования к оформлению реквизитов документов; требования к бланкам документов, включая бланки документов с воспроизведением Государственного герба Российской Федерации, регламентирован ГОСТ Р 6.30-2003 принятым и введенным в действие Постановлением Госстандарта России от 3 марта 2003 г. N 65-с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Р 6.30-2003 устанавливает 30 видов реквизитов, используемых в документа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используются следующие реквизиты документа:03-эмблема организации или товарный знак; 05-основной регистрационный номер (ОГРН) юридического лица;06-идентификационный номер налогоплательщика;08-наименование организации;10-наименование вида документа;11-дата документа;12-регистрационный номер документа;14-место составления или издания документа;15-адресат;20-текст документа;22-подпись. Схемы расположения реквизитов документов приведены в приложении А к ГОСТ Р 6.30-2003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конкретных реквизитов зависит согласно ГОСТ Р 6.30-2003 от вида докуме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это общий бланк, то будут использоваться реквизиты: 01;02 или 03;08;11;14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ланке письма используются реквизиты:01;02 или 03 ;04;05; 06; 08; 09; 11;12 ;13 ;14 ;15 ;17; 18;19 ;20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 конкретного вида документа содержит реквизиты:01 ;02 или 03 ;08 ;10 ;14 ;11 ;12; ;13 ;18 ;19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: 08;09;14 печатаются на государственном языке РФ и государственном языке субъекта РФ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Style w:val="StrongEmphasis"/>
          <w:rFonts w:cs="Times New Roman"/>
          <w:b w:val="false"/>
          <w:bCs w:val="false"/>
          <w:color w:val="000000"/>
          <w:sz w:val="28"/>
          <w:szCs w:val="28"/>
        </w:rPr>
        <w:t>За использование реквизитов с нарушением закона установлена ответствен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Times New Roman"/>
          <w:b w:val="false"/>
          <w:bCs w:val="false"/>
          <w:color w:val="000000"/>
          <w:sz w:val="28"/>
          <w:szCs w:val="28"/>
        </w:rPr>
        <w:t>Ст.11 Закона “О Государственном гербе РФ” устанавливает ответственность за надругательство над гербом РФ. В Ст. 329 УК РФ предусмотрено за надругательство над гербом лишение свободы до г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Style w:val="StrongEmphasis"/>
          <w:rFonts w:cs="Times New Roman"/>
          <w:b w:val="false"/>
          <w:bCs w:val="false"/>
          <w:color w:val="000000"/>
          <w:sz w:val="28"/>
          <w:szCs w:val="28"/>
        </w:rPr>
        <w:t>За неправильное употребление наименования географического объекта установлена административная ответственность в виде штрафа от двух до трех тысяч руб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Формуляр-образец, его задачи в унификации требований к реквизитам документа и их расположению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Style w:val="StrongEmphasis"/>
          <w:rFonts w:cs="Times New Roman"/>
          <w:b w:val="false"/>
          <w:bCs w:val="false"/>
          <w:color w:val="000000"/>
          <w:sz w:val="28"/>
          <w:szCs w:val="28"/>
        </w:rPr>
        <w:t>Формуляр-образец - модель формы документа, используемая для указания мест, зарезервированных для определенных записей, вносимых в документы какой-либо системы документации (ЕЭК; ИСО ПМС 6422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ебования: Формат для формуляра-образца является международный формат ИСО А4 (210 × 297 мм, 8 1/3 × 11 2/3 дюйма), но предусмотрена также возможность использования формата ИСО А5 (210 × 148 мм) для некоторых почтовых форм, а также для эквивалентных форматов, указанных в стандарте ИСО 2784-1974 для бланков на непрерывной ленте. В некоторых странах, в частности в Северной Америке, обычно используется формат 216 × 280 мм (8 1/2 × 11 дюймов). В этом случае согласование может быть обеспечено путем сохранения наверху и слева одинаковых полей, благодаря чему компоновка документа остается в том же положении по отношению к верхнему и левому краю бумаги; при этом размеры общей для обоих форматов площади изображения составляют 183 × 262 м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интервалов - межстрочный интервал и интервал между знаками в формуляре-образце (1/6 дюйма, или 4,24 мм, и 1/10 дюйма, или 2,54 мм, соответственно) соответствуют межстрочному интервалу и интервалу между знаками, применяемых в большинстве используемых для заполнения бланков машин, таких, как пишущие машинки, скоростные печатающие устройства ЭВМ и другое автоматическое знакопечатающее оборудование, а также в устройствах для оптического распознавания зна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я и принципы проектирования - были оставлены: верхнее поле (для захвата) - 10 мм и левое поле (для подливания) - 20 ми. В основу проектирования положен международный стандарт ИСО 3535-1975 “Макетный лист и конструкционная сетка” с использованием стандартной ширины колонок, соответствующей возможностям автоматического табулир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ие положения - в целом структура формуляра-образца основана на принципе “клеток” (базисных прямоугольников). Размещение адресов получателей предусмотрено в зоне, приемлемой для почтовых органов при использовании конвертов с окна ми. Расположение других элементов данных, включенных в формуляр-образец, учитывает технические, правовые, коммерческие, административные и практические соображения, выдвинутые раз личными заинтересованными сторонами, с которыми проводились консультации. “Поле свободного использования”, находящееся в нижней части бланка, предназначено для удовлетворения более специфических потребностей в отдельных конкретных случа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бланков на основе формуляра-образца счета применяются следующие принцип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лементы данных, указанные в формуляре-образце счета, должны помещаться в соответствующем месте создаваемого бланка сче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лементы данных, не указанные в формуляре-образце счета, должны помещаться в “поле свободного использования”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лементы данных, указанные в формуляре-образце счета, но не требующиеся в создаваемом бланке счета, могут быть опущены, и соответствующее место использовано для других целей таким же образом, как и “поле свободного использования”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циональных основных документах может быть предусмотрена возможность иного использования пространства, не используемого для цели, предусмотренной в унифицированном счете. Это место может также использоваться для информации, вносимой после составления первоначального документа (например, если нет необходимости в рубрике “покупатель”, то соответствующее место можно использовать для других адресов иди для любой другой цел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дентификаторы полей данных формуляра-образца унифицированного счета указывают лишь на характер сведений, которые они должны содержать. Поля данных могут быть подвергнуты дальней шей разбивке с учетом определенной практики, сложившейся при разработке различных международных документов. Например, можно оставить место для агента продавца в нижней части поля “продавец”; поле для сведений относительно транспортировки можно разбить с целью включения различных элементов, уточняющих маршрут, используемые виды и средства транспорта и т.д. Длина зоны “описания товара” в зависимости от обстоятельств может корректироваться путем поднятия или понижения пунктирной линии, с тем чтобы размер зоны соответствовал средним потребностя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ем установлена административная ответственность за нарушение правил изготовления, употребления, уничтожения бланков, содержащих изображение герба РФ в виде штрафа до одной тысячи рублей ст19.10 КоАП РФ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Вопросы документирования, составления и оформления документов в законодательных и нормативных актах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оссийской Федерации существует нормативно-методическая база документационного обеспечения управления, состоящая из: законов; государственных стандартов; нормативных правовых актов; методических документов; регламентирующих технологию создания, обработки, хранения и использования документов в текущей деятельности организации, а также деятельность службы делопроизводства: ее структуру, функции, штатную численность, техническое обеспечение и некоторые другие аспекты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акты, входящие в систему документационного обеспечения управлением можно классифицировать по субъектам их принимающим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акты, издаваемые высшими органами государственной власти и управле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акты, издаваемые федеральными органами исполнительной власти: министерствами, комитетами, ведомствами как общеотраслевого, так и ведомственного характер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акты, издаваемые органами законодательной и исполнительной власти субъектов РФ и их территориальных образований, регламентирующие вопросы делопроизводств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акты нормативного и инструктивного характера, а также методические документы по документационному обеспечению управления, издаваемые руководством предприятий и организаци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ормативными актами Российской Федерации и субъектов Российской Федерации утверждены основные правила документирования информации, требования к отдельным видам документации, многие формы управленческих документов. Документы, используемые в конкретных управленческих ситуациях, создаются в соответствии с утвержденными образцами - типовыми и примерными формами или, если такие формы не приняты, на основе правил оформления документов. Требования к оформлению документов могут носить универсальный характер или относиться только к отдельным видам документов, их формам, бланкам, реквизита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ие требования к составу документации и ее оформлению содержит Конституция Российской Федерации, законы Российской Федерации, устанавливающие порядок деятельности органов государственной власти и местного самоуправления, коммерческих и некоммерческих организаций ( Федеральный закон от 27.07.2006 N 149-ФЗ </w:t>
      </w:r>
      <w:r>
        <w:rPr>
          <w:smallCaps/>
          <w:sz w:val="28"/>
          <w:szCs w:val="28"/>
        </w:rPr>
        <w:t>"</w:t>
      </w:r>
      <w:r>
        <w:rPr>
          <w:sz w:val="28"/>
          <w:szCs w:val="28"/>
        </w:rPr>
        <w:t>Об информации, информационных технологиях и о защите информации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", Федеральный конституционный закон "О Правительстве Российской Федерации",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, Федеральный закон "Об общих принципах организации местного самоуправления в Российской Федерации", Гражданский кодекс Российской Федерации, Федеральные законы: "Об акционерных обществах", "Об обществах с ограниченной ответственностью", "О некоммерческих организациях" и др.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законодательстве содержатся нормы, определяющие правила оформления различных групп документов. Так, основные правила заключения, изменения и расторжения гражданско-правовых договоров, а также их оформления изложены в Гражданском кодексе Российской Федерации. Оформление ряда документов по кадрам регламентирует постановление Госкомстата России от 5 января 2005 г. № 1, которым утверждены унифицированные формы первичной учетной документации по учету труда и его оплат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ормативных актах различного уровня закреплены требования к оформлению отдельных реквизитов документов. Так, в федеральном законодательстве содержатся правила использования официальной символики при изготовлении бланков документов. Государственный герб Российской Федерации изображается на документах в соответствии с Федеральным конституционным законом от 25 декабря 2000 г. № 2-ФКЗ "О Государственном гербе Российской Федерации"; использование гербовых бланков регламентируется постановлением Правительства от 27 декабря 1995 № 1268. Геральдические знаки - эмблемы федеральных структур (Вооруженных Сил Российской Федерации, организаций федеральной почтовой связи, МЧС России, МВД России и др.) утверждаются указами Президента страны и используются при оформлении документов. Использование товарных знаков при оформлении документации определяется законом "О товарных знаках, знаках обслуживания и наименования мест происхождения товаров" (от 23 сентября 1992 г. № 3520-1). Законодательство субъектов Российской Федерации также содержит правила изображения их символики на бланках и печатях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онодательстве содержатся нормы, регулирующие использование языка в делопроизводстве. Основным нормативным актом в этой сфере является Закон Российской Федерации от 25 октября 1991 г. № 1807-1 "О языках народов Российской Федерации" (в редакции от 24 июля 1998 г.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ом, на котором происходит создание законопроектов в федеральных органах государственной власти, является русский п.3 ст. 11. Официальным языком делопроизводства является русский и в случае необходимости язык субъекта, а также при необходимости я зык народа компактно проживающего на территории субъекта ст.16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го положения конкретизируются в других законах применительно к ведению делопроизводства в таких областях, как связь, транспорт, судопроизводство, нотариат, и других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ормативных актах закреплены требования к написанию отдельных наименований, например: географических названий (ФЗ от 18 декабря 1997 г. № 152-ФЗ "О наименованиях географических объектов"); наименований "Россия", "Российская Федерация" в названиях организаций (постановление Правительства Российской Федерации от 7 декабря 1996 г. № 1463); фирменных наименований (Гражданский кодекс Российской Федерации и федеральные законы, регулирующие деятельность организаций различных организационно-правовых форм) и т.д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ширение применения компьютерных технологий в управлении приводит к возрастанию значения той части нормативной базы делопроизводства, которая связана с законодательством по вопросам информатизации, применения автоматизированных информационных систем и телекоммуникаций. Автоматизация делопроизводства осуществляется в соответствии с законами "Об информации, информационных технологиях и о защите информации, от 27.07.2006 N 149-ФЗ , "О правовой охране программ для электронных вычислительных машин и баз данных" от 23 сентября 1992 г. № 3523-1. Новые возможности для применения электронных документов открывает Федеральный закон от 10 января 2002 г. № 1-ФЗ "Об электронной цифровой подписи". Он определяет правовые условия использования электронной цифровой подписи в процессах обмена электронными документами, при соблюдении которых электронная цифровая подпись признается юридически равнозначной собственноручной подписи человек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оформления документации находят отражение в нормативных актах в области почтовой связи и электросвязи. Правовую основу деятельности в области связи устанавливает Федеральный закон от 16 февраля 1995 г. № 15-ФЗ "О связи". Требования к письменной корреспонденции и сообщениям, передаваемым по сетям почтовой связи и электросвязи, определяются в соответствии с решениями Всемирного почтового союза и Международного союза электросвяз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Важную часть нормативной базы подготовки и оформления документации составляют нормативные правовые акты межведомственного и ведомственного характера, издаваемые федеральными органами исполнительной в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документом регламентирующим документирование, составление, оформление законодательных и нормативных актов является Типовая инструкция по делопроизводству в федеральных органах исполнительной власти от 8 ноября 2005 г. N 53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устанавливает для вносимых указов, постановлений, распоряжений федеральных органов власти различных уровней требования к: реквизитам и их расположению; размеру шрифта; межстрочному интервалу; нумерации страниц; размеры полей; требования к приложениям, требование о издании документов как правило на бланк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ит важное требование о включении в подготавливаемый проект текста изменяемых нормативных ак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органы исполнительной власти, подчиненные Президенту РФ и Правительству РФ руководствуются также Правилами подготовки нормативных правовых актов федеральных органов исполнительной власти и их государственной регистрации, утвержденными Постановлением Правительства Российской Федерации от 13.08.1997 N 1009 (Собрание законодательства Российской Федерации, 1997, N 33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дготовке организационно-распорядительных документов федеральные органы исполнительной власти руководствуются ГОСТ Р 6.30-2003 "Унифицированные системы документации. Унифицированная система организационно-распорядительной документации. Требования к оформлению документов"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нификация документов. Внутривидовая унификац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унификацией в широком теоретическом смысле обычно понимают оптимальное сокращение числа элементов в объектах, составляющих какой-либо комплекс или систем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унификации управленческой документации — создание системы документов, которая может дать экономический эффект. Использование унифицированных документов должно одновременно способствовать росту творческих элементов в управленческом труде, повышению его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нификация документов проводится в целях сокращения количества применяемых документов, типизации их форм, повышения качества, снижения трудоемкости их обработки, достижения информационной совместимости различных систем документации по одноименным и смежным функциям управления, более эффективного использования вычислительной тех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нификация документов - это выбор рациональных структур их построения, приведение документов к единообразию на основе установления рационального количества их форм и типизация их построения. Она применяется не только к управленческим документам, но и к новым системам. Например, унифицированы проездные, авиационные и железнодорожные билеты. Основными принципами унификации документов являются:- унификация от общего к частному. Заключается в построении формуляра- образца документов для конкретной системы документации и установлении на его основе состава реквизитов для данной системы документации, отдельных видов документов, конкретного документа и т. д.;- единообразие форм документов и правил их построения, составления, оформления. Обеспечивается путем максимальной типизации и трафаретизации документов, унификации расположения данных на поле документа, выработки технологий и условных сокращений;- комплексность униф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3 способа унификации текстов: трафарет, анкета и таблица. Трафарет- это способ фиксации постоянной информации в виде связанного текста с пробелами для переменной информации. В форме трафарета создаются ряд приказов, заявлений. Анкета- способ представления унифицированного текста, при котором постоянная информация располагается в левой части листа, а переменная вносится в документ в процессе его составления в правую часть листа. В унифицированной системе документации на организационно- распорядительные документы анкетным методом смоделированы приказы по приему, переводу, увольнению; кадровые докладные и объяснительные записки. Достоинства анкет: упрощается подготовка документа, облегчаются машинописные работы; создаются предпосылки для копирования информации. Таблица - разорванный текст, расположенный по определенному принципу: постоянная информация расположена в заголовках граф и боковике, а переменная - на пересечении соответствующих граф и строк. Обладает большой информационной емкостью, позволяет строго классифицировать, кодировать информацию, легко суммировать данные. Однако он более сложен в машинописи. В табличной форме в УСД по ОРД представлены: штатное расписание, график отпусков, кадровые приказы. Эффект от унификации и стандартизации управленческих документов бывает косвенным ( повышение качества управления, эффективности использования оргтехники, ускорении оборачиваемости финансовых средств) и прямым ( снижение затрат труда ( а следовательно и затрат на заработную плату) при работе с документами, расхода материалов на их изготовление, удельных капвложений на оргтехнику, затрат на амортизацию и ремонт оргтехни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витие унификации и стандартизации документ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ая группа по упрощению процедур международной торговли, признавая необходимость гармонизации коммерческих счетов, включила в программу своей работы подготовку унифицированного счета для международной торговли. Первоначально предполагалось разработать один документ, который мог бы использоваться для всех коммерческих и административных целей, - предложение, которое было изучено Рабочей группой ГАТТ “Нетарифные меры (импортная документация)”, учрежденной в период Токийского раунда переговоров по тарифам. После проведения консультаций с этой Рабочей группой был сделан вывод, что в одном документе невозможно удовлетворительным образом объединить всю совокупность коммерческих и административных требований. Поэтому было решено, что Рабочая группа ЕЭК подготовит коммерческий счет, который по возможности будет учитывать те административные требования, для удовлетворения которых могла бы использоваться информация, содержащаяся в счете. В отношении задачи определения таможенных требований для импортной очистки и составления типового образца для Таможенной декларации (при ввозе) было отмечено, что Совет таможенного сотрудничества занимался этим вопросом, в частности, в связи с принятием приложения В.1 “Таможенная очистка для внутреннего потребления” к Таможенной конвенции по упрощению и согласованию таможенных процедур (Киото, 1973 г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дготовке рекомендуемого формуляра-образца унифицированного счета были приняты во внимание результаты, достигнутые во многих отраслях за счет использования стандартизованного коммерческого счета, а также возможность использования подобного рода счета для замены или дополнения некоторых административных документов, требуемых правительственными органами. Был учтен прогресс в области использования методов автоматической обработки и передачи данных, а также те многие случаи, когда документы были согласованы с формуляром-образцом Организации Объединенных Наций (ЮНЛК) либо непосредственно, либо через унифицированные национальные серии документов или стандарты. Тот факт, что формуляр-образец Организации Объединенных Наций уже принят значительным числом стран и организаций, оправдывает разработку образца счета на основе этого формуляра-образца. Было признано, что следует добиваться того, чтобы образец счета был весьма гибким в применении, ввиду чрезвычайно разнообразных потребностей коммерческих и административных кругов, но что в то же время существует необходимость гармонизации содержания и расположения таких основных элементов информации, которые всегда являются обязательными для осуществления сделок в международной торговле. Официальная рекомендация, воспроизведенная в настоящем документе, была первоначально принята в 1975 году; настоящее, второе издание было принято в 1983 г. с некоторыми изменениями соответствующей терминологии и информации в контексте формуляра- образца унифицированного сче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метив, что различные коммерческие документы, связанные со счетом и используемые в предварительных торговых процедурах продавца (например, предложение, подтверждение заказа, извещение об отправке и т.д.), аналогичны по содержанию данных самому счету, Рабочая группа ЕЭК высказала мнение, что подробные руководящие принципы для разработки указанных производных документов могут быть включены в рекомендацию, касающуюся формуляра-образца унифицированного счета. Однако при более глубоком изучении структуры системы унифицированных внешнеторговых документов Организации Объединенных Наций было сочтено предпочтительным издать пока формуляр-образец Организации Объединенных Наций, настоящее второе издание рекомендации, касающейся формуляра-образца унифицированного счета, и руководящие принципы применения формуляра-образца Организации Объединенных Наций в качестве трех отдельных публикаций. Конечная цель состоит во включении этих трех публикаций во всеобъемлющее справочное руководств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то касается составления коммерческих счетов методом однократной записи или при помощи других автоматизированных средств, то следует напомнить, что в мае 1979 г. Совет таможенного сотрудничества принял рекомендацию, согласно которой таможенным управлениям “следует принимать коммерческие счета, составляемые любым способом, например методом однократной записи, в тех случаях, когда представление коммерческого счета требуется в связи с очисткой товаров”, а также “воздерживаться от требования подписи для таможенных целей на коммерческих счетах, представляемых в подтверждение таможенной декларации”. Кроме того, в рекомендацию N 18, принятую Рабочей группой по упрощению процедур международной торговли в 1981 г., включена мера по упрощению 4.1, которая касается импортеров и в которой им рекомендуется “уведомлять свои банки не отказывать в приеме счетов, подготовленных методом однократной записи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овременные государственные стандарты на документы. Особенности</w:t>
      </w:r>
      <w: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line">
              <wp:posOffset>-276225</wp:posOffset>
            </wp:positionV>
            <wp:extent cx="304800" cy="304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организационно- распорядительных документов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оформления документов закрепляются в стандартах и других документах по стандартизации. Введение в действие ГОСТ Р 6.30-2003 "Унифицированные системы документации. Унифицированная система организационно-распорядительной документации. Требования к оформлению" совпало с началом нового этапа развития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едеральным законом от 27 декабря 2002 г. № 184-ФЗ "О техническом регулировании". Положения ГОСТ Р 6.30-2003 необходимо рассматривать исходя из того, что он разрабатывался и принимался на основе Закона Российской Федерации от 10 июня 1993 г. № 5154-1 "О стандартизации", отмененного с 1 июля 2003 г., а действует в условиях новых подходов к стандартизаци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"О техническом регулировании" основными источниками обязательных требований к продукции и процессам производства стали технические регламенты. Под стандартизацией в Законе понимается деятельность по установлению правил и характеристик в целях их добровольного многократного использования, направленная на достижение упорядоченности в сферах производства и обращения. Одной из целей стандартизации является достижение технической и информационной совместимости. С принятием Федерального закона "О техническом регулировании" изменилась сама трактовка понятия "стандарт". Если раньше под стандартом понимался нормативный документ (ГОСТ Р 1.12-99), то теперь Закон закрепил принцип добровольного применения стандарт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ормативных документах по стандартизации закреплены требования к построению, изложению и оформлению различных видов документации, проведению унификации документов и применению унифицированных систем документации; созданию и использованию классификаторов технико-экономической и социальной информации; автоматизации информационных процессов в сфере управления, техническим средствам обработки информации; применяемой в области работы с документами терминологи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и средствами информационного обеспечения являются классификаторы технико-экономической и социальной информации, а также унифицированные формы документов. Методологические и организационные основы проведения работ по классификации и кодированию информации, унификации документации установлены в нормативах Единой системы классификации и кодирования технико-экономической и социальной информации (ЕСКК) и унифицированных систем документации (УСД). ЕСКК представляет собой систему, включающую: общероссийские классификаторы технико-экономической и социальной информации, а также нормативные и методические документы, регламентирующие разработку, ведение и применение общероссийских классификатор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рядок разработки, принятия, введения в действие, ведения и применения общероссийских классификаторов в социально-экономической области устанавливается Правительством Российской Федераци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Д состоит из совокупности взаимосвязанных унифицированных форм документов, обеспечивающих документированное представление данных в определенных видах экономической деятельности; средств их ведения; нормативных и методических документов по их разработке, ведению и применению. Требования к УСД изложены в стандартах серии "Унифицированные системы документации". В государственных стандартах закреплена терминология в области делопроизводства и архивного дела (ГОСТ Р 51141-98), установлены требования к потребительским форматам бумаги (ГОСТ 9327-60). Требования к гербовым печатям установлены в ГОСТ Р 51511-2001. В комплексе стандартов "Информационная технология" регламентированы многие вопросы создания автоматизированных информационных систем (ГОСТ 34.201-89; ГОСТ 34.602-89; ГОСТ 34.003-90 и др.), защиты информации и использования электронной цифровой подписи (ГОСТ Р 34.10-2001, ГОСТ Р 34.11-94 и др.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для систематизации унифицированных форм документов в информационно-поисковых системах служит Общероссийский классификатор управленческой документации (ОКУД), принятый и введенный в действие постановлением Госстандарта России от 30 января 1993 г. № 299. Вновь разработанные унифицированные формы документов подлежат регистрации путем включения в ОКУД. Разделы ОКУД ведутся с различной оперативностью и полнотой. Формы документов, указанные в ОКУД, приводятся в альбомах унифицированных форм документ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дготовка нормативных актов, регламентирующих оформление документов в организации, осуществляется в соответствии с действующим законодательством, на основе типовых и примерных инструкций, правил, унифицированных форм и других нормативных и методических разработок, с учетом особенностей сложившейся в организации системы делопроизводства. Порядок подготовки и оформления управленческой документации в организации может закрепляться в таких нормативных актах, как: "Инструкция по делопроизводству", "Регламент", "Правила оформления документов", "Табель унифицированных форм документов", "Альбом бланков", "Альбом унифицированных форм документов". В зависимости от состава и содержания этих нормативных актов и распределения положений по делопроизводству между ними, в организации может быть принят весь комплекс перечисленных нормативных актов или отдельные из них. Количество, наименования и последовательность разделов, степень детализации, характер примеров, состав приложений определяются их разработчикам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смотренные нормативные акты имеют своей целью создать унифицированную систему с применением автоматизированных систем обработки документов от момента их создания до сдачи в архив на хранение. С целью экономии всех видов ресурсов и улучшением взаимодействия между применяющими документы субъектами. А также для защиты своих коммерческих интересов в случае товарных знаков, географических наименований и прочих моментов, касающихся использования информации.</w:t>
      </w:r>
    </w:p>
    <w:p>
      <w:pPr>
        <w:pStyle w:val="Normal"/>
        <w:spacing w:lineRule="auto" w:line="360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spacing w:val="6"/>
          <w:sz w:val="28"/>
          <w:szCs w:val="28"/>
        </w:rPr>
        <w:t xml:space="preserve">1 </w:t>
      </w:r>
      <w:r>
        <w:rPr>
          <w:sz w:val="28"/>
          <w:szCs w:val="28"/>
        </w:rPr>
        <w:t>УКАЗ Президента РФ от 12.05.2008 N 724 (ред. от 30.05.2008), "Вопросы системы и структуры федеральных органов исполнительной власти"//"Российская газета", N 100, 13.05.2008, "Собрание законодательства РФ", 19.05.2008, N 20, ст. 2290</w:t>
      </w:r>
    </w:p>
    <w:p>
      <w:pPr>
        <w:pStyle w:val="Normal"/>
        <w:autoSpaceDE w:val="false"/>
        <w:spacing w:lineRule="auto" w:line="360"/>
        <w:rPr/>
      </w:pPr>
      <w:r>
        <w:rPr>
          <w:spacing w:val="6"/>
          <w:sz w:val="28"/>
          <w:szCs w:val="28"/>
        </w:rPr>
        <w:t xml:space="preserve">2 </w:t>
      </w:r>
      <w:r>
        <w:rPr>
          <w:sz w:val="28"/>
          <w:szCs w:val="28"/>
        </w:rPr>
        <w:t>ПРИКАЗ Минкультуры РФ от 08.11.2005 N 536 "О Типовой инструкции по делопроизводству в федеральных органах исполнительной власти"//"Российская газета", N 24, 07.02.2006, "Бюллетень нормативных актов федеральных органов исполнительной власти", N 10, 06.03.2006</w:t>
      </w:r>
    </w:p>
    <w:p>
      <w:pPr>
        <w:pStyle w:val="Normal"/>
        <w:autoSpaceDE w:val="false"/>
        <w:spacing w:lineRule="auto" w:line="360"/>
        <w:rPr/>
      </w:pPr>
      <w:r>
        <w:rPr>
          <w:spacing w:val="6"/>
          <w:sz w:val="28"/>
          <w:szCs w:val="28"/>
        </w:rPr>
        <w:t xml:space="preserve">3 </w:t>
      </w:r>
      <w:r>
        <w:rPr>
          <w:sz w:val="28"/>
          <w:szCs w:val="28"/>
        </w:rPr>
        <w:t>ГОСТ Р 6.30-2003 // М., ИПК Издательство стандартов, 2003 (Требования к оформлению документов)</w:t>
      </w:r>
    </w:p>
    <w:p>
      <w:pPr>
        <w:pStyle w:val="Normal"/>
        <w:autoSpaceDE w:val="false"/>
        <w:spacing w:lineRule="auto" w:line="360"/>
        <w:rPr/>
      </w:pPr>
      <w:r>
        <w:rPr>
          <w:spacing w:val="6"/>
          <w:sz w:val="28"/>
          <w:szCs w:val="28"/>
        </w:rPr>
        <w:t xml:space="preserve">4 </w:t>
      </w:r>
      <w:r>
        <w:rPr>
          <w:sz w:val="28"/>
          <w:szCs w:val="28"/>
        </w:rPr>
        <w:t xml:space="preserve">Постановление Правительства РФ от 13.08.1997 N 1009 (ред. от 07.07.2006) </w:t>
      </w:r>
      <w:r>
        <w:rPr>
          <w:kern w:val="2"/>
          <w:sz w:val="28"/>
          <w:szCs w:val="28"/>
        </w:rPr>
        <w:t>"Об утверждении правил подготовки нормативных правовых актов федеральных органов исполнительной власти и их государственной регистрации</w:t>
      </w:r>
      <w:r>
        <w:rPr>
          <w:sz w:val="28"/>
          <w:szCs w:val="28"/>
        </w:rPr>
        <w:t>"</w:t>
      </w:r>
      <w:r>
        <w:rPr>
          <w:kern w:val="2"/>
          <w:sz w:val="28"/>
          <w:szCs w:val="28"/>
        </w:rPr>
        <w:t xml:space="preserve"> // </w:t>
      </w:r>
      <w:r>
        <w:rPr>
          <w:sz w:val="28"/>
          <w:szCs w:val="28"/>
        </w:rPr>
        <w:t>"Российская газета", N 24, 07.02.2006, "Бюллетень нормативных актов федеральных органов исполнительной власти", N 10, 06.03.2006</w:t>
      </w:r>
    </w:p>
    <w:p>
      <w:pPr>
        <w:pStyle w:val="Normal"/>
        <w:autoSpaceDE w:val="false"/>
        <w:spacing w:lineRule="auto" w:line="360"/>
        <w:rPr/>
      </w:pPr>
      <w:r>
        <w:rPr>
          <w:spacing w:val="6"/>
          <w:sz w:val="28"/>
          <w:szCs w:val="28"/>
        </w:rPr>
        <w:t xml:space="preserve">5 </w:t>
      </w:r>
      <w:r>
        <w:rPr>
          <w:sz w:val="28"/>
          <w:szCs w:val="28"/>
        </w:rPr>
        <w:t>"Уголовный кодекс Российской Федерации" от 13.06.1996 N 63-ФЗ (ред. от 13.05.2008, с изм. от 27.05.2008) //"Собрание законодательства РФ", 17.06.1996, N 25, ст. 2954, "Российская газета", N 113, 18.06.1996, N 114, 19.06.1996, N 115, 20.06.1996, N 118, 25.06.1996.</w:t>
      </w:r>
    </w:p>
    <w:p>
      <w:pPr>
        <w:pStyle w:val="Normal"/>
        <w:autoSpaceDE w:val="false"/>
        <w:spacing w:lineRule="auto" w:line="360"/>
        <w:rPr/>
      </w:pPr>
      <w:r>
        <w:rPr>
          <w:spacing w:val="6"/>
          <w:sz w:val="28"/>
          <w:szCs w:val="28"/>
        </w:rPr>
        <w:t>6</w:t>
      </w:r>
      <w:r>
        <w:rPr>
          <w:sz w:val="28"/>
          <w:szCs w:val="28"/>
        </w:rPr>
        <w:t>"Кодекс Российской Федерации об административных правонарушениях . " от 30.12.2001 N 195-ФЗ (ред. от 16.05.2008)// "Российская газета", N 256, 31.12.2001,"Парламентская газета", N 2-5, 05.01.2002,"Собрание законодательства РФ", 07.01.2002, N 1 (ч. 1), ст. 1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7Федеральный закон от 27.07.2006 N 149-ФЗ "Об информации, информационных технологиях и о защите информации"// "Российская газета", N 165, 29.07.2006, "Собрание законодательства РФ", 31.07.2006, N 31 (1 ч.), ст. 3448, "Парламентская газета", N 126-127, 03.08.2006</w:t>
      </w:r>
    </w:p>
    <w:p>
      <w:pPr>
        <w:pStyle w:val="Normal"/>
        <w:spacing w:lineRule="auto" w:line="360"/>
        <w:rPr/>
      </w:pPr>
      <w:r>
        <w:rPr>
          <w:spacing w:val="6"/>
          <w:sz w:val="28"/>
          <w:szCs w:val="28"/>
        </w:rPr>
        <w:t xml:space="preserve">8 А.В.Печникова </w:t>
      </w:r>
      <w:r>
        <w:rPr>
          <w:sz w:val="28"/>
          <w:szCs w:val="28"/>
        </w:rPr>
        <w:t>"</w:t>
      </w:r>
      <w:r>
        <w:rPr>
          <w:spacing w:val="6"/>
          <w:sz w:val="28"/>
          <w:szCs w:val="28"/>
        </w:rPr>
        <w:t>Документация отдела кадров предприятия</w:t>
      </w:r>
      <w:r>
        <w:rPr>
          <w:sz w:val="28"/>
          <w:szCs w:val="28"/>
        </w:rPr>
        <w:t>".</w:t>
      </w:r>
      <w:r>
        <w:rPr>
          <w:spacing w:val="6"/>
          <w:sz w:val="28"/>
          <w:szCs w:val="28"/>
        </w:rPr>
        <w:t xml:space="preserve"> М.: ЭКМОС, 2000.</w:t>
      </w:r>
    </w:p>
    <w:p>
      <w:pPr>
        <w:pStyle w:val="Normal"/>
        <w:spacing w:lineRule="auto" w:line="360"/>
        <w:rPr/>
      </w:pPr>
      <w:r>
        <w:rPr>
          <w:spacing w:val="6"/>
          <w:sz w:val="28"/>
          <w:szCs w:val="28"/>
        </w:rPr>
        <w:t xml:space="preserve">9 М.В. Стенюков </w:t>
      </w:r>
      <w:r>
        <w:rPr>
          <w:sz w:val="28"/>
          <w:szCs w:val="28"/>
        </w:rPr>
        <w:t>"</w:t>
      </w:r>
      <w:r>
        <w:rPr>
          <w:spacing w:val="6"/>
          <w:sz w:val="28"/>
          <w:szCs w:val="28"/>
        </w:rPr>
        <w:t>Документы. Делопроизводство</w:t>
      </w:r>
      <w:r>
        <w:rPr>
          <w:sz w:val="28"/>
          <w:szCs w:val="28"/>
        </w:rPr>
        <w:t>"</w:t>
      </w:r>
      <w:r>
        <w:rPr>
          <w:spacing w:val="6"/>
          <w:sz w:val="28"/>
          <w:szCs w:val="28"/>
        </w:rPr>
        <w:t xml:space="preserve">. М.: </w:t>
      </w:r>
      <w:r>
        <w:rPr>
          <w:sz w:val="28"/>
          <w:szCs w:val="28"/>
        </w:rPr>
        <w:t>"</w:t>
      </w:r>
      <w:r>
        <w:rPr>
          <w:spacing w:val="6"/>
          <w:sz w:val="28"/>
          <w:szCs w:val="28"/>
        </w:rPr>
        <w:t>ПРИОР</w:t>
      </w:r>
      <w:r>
        <w:rPr>
          <w:sz w:val="28"/>
          <w:szCs w:val="28"/>
        </w:rPr>
        <w:t>",</w:t>
      </w:r>
      <w:r>
        <w:rPr>
          <w:spacing w:val="6"/>
          <w:sz w:val="28"/>
          <w:szCs w:val="28"/>
        </w:rPr>
        <w:t xml:space="preserve"> 2000.</w:t>
      </w:r>
    </w:p>
    <w:p>
      <w:pPr>
        <w:pStyle w:val="Normal"/>
        <w:spacing w:lineRule="auto" w:line="360"/>
        <w:rPr/>
      </w:pPr>
      <w:r>
        <w:rPr>
          <w:spacing w:val="6"/>
          <w:sz w:val="28"/>
          <w:szCs w:val="28"/>
        </w:rPr>
        <w:t xml:space="preserve">10 </w:t>
      </w:r>
      <w:r>
        <w:rPr>
          <w:spacing w:val="6"/>
          <w:sz w:val="28"/>
          <w:szCs w:val="28"/>
          <w:lang w:val="en-US"/>
        </w:rPr>
        <w:t>Microsoft</w:t>
      </w:r>
      <w:r>
        <w:rPr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  <w:lang w:val="en-US"/>
        </w:rPr>
        <w:t>Office</w:t>
      </w:r>
      <w:r>
        <w:rPr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  <w:lang w:val="en-US"/>
        </w:rPr>
        <w:t>Word</w:t>
      </w:r>
      <w:r>
        <w:rPr>
          <w:spacing w:val="6"/>
          <w:sz w:val="28"/>
          <w:szCs w:val="28"/>
        </w:rPr>
        <w:t xml:space="preserve"> 2007/ Ф.А. Новиков, М.Ф. Сотскова.- СПб.:</w:t>
      </w:r>
    </w:p>
    <w:p>
      <w:pPr>
        <w:pStyle w:val="Normal"/>
        <w:spacing w:lineRule="auto" w:line="360"/>
        <w:rPr/>
      </w:pPr>
      <w:r>
        <w:rPr>
          <w:spacing w:val="6"/>
          <w:sz w:val="28"/>
          <w:szCs w:val="28"/>
        </w:rPr>
        <w:t xml:space="preserve">11 Б. Курицкий </w:t>
      </w:r>
      <w:r>
        <w:rPr>
          <w:sz w:val="28"/>
          <w:szCs w:val="28"/>
        </w:rPr>
        <w:t>"</w:t>
      </w:r>
      <w:r>
        <w:rPr>
          <w:spacing w:val="6"/>
          <w:sz w:val="28"/>
          <w:szCs w:val="28"/>
        </w:rPr>
        <w:t>Организация делопроизводства и управления в офисе</w:t>
      </w:r>
      <w:r>
        <w:rPr>
          <w:sz w:val="28"/>
          <w:szCs w:val="28"/>
        </w:rPr>
        <w:t>"."</w:t>
      </w:r>
      <w:r>
        <w:rPr>
          <w:spacing w:val="6"/>
          <w:sz w:val="28"/>
          <w:szCs w:val="28"/>
          <w:lang w:val="en-US"/>
        </w:rPr>
        <w:t>BHV</w:t>
      </w:r>
      <w:r>
        <w:rPr>
          <w:sz w:val="28"/>
          <w:szCs w:val="28"/>
        </w:rPr>
        <w:t xml:space="preserve">", </w:t>
      </w:r>
      <w:r>
        <w:rPr>
          <w:spacing w:val="6"/>
          <w:sz w:val="28"/>
          <w:szCs w:val="28"/>
        </w:rPr>
        <w:t>Санкт-Петербург, 1997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2 http://depositfiles.com/files/dibpughiy - курсовая работа лизинг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3 http://depositfiles.com/files/7geeynb20-конрольная работа формуляр документа документоведение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4 http://depositfiles.com/files/rjsk742f8 - контрольная работа этика и психология юрист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5 http://depositfiles.com/files/ddxl5ma8h - курсовая работа забастовк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6 http://depositfiles.com/files/wlqm1s88j - исключительные состояния психиатр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ahoma" w:hAnsi="Tahoma" w:cs="Tahoma"/>
      <w:b/>
      <w:bCs/>
      <w:color w:val="1F74C9"/>
      <w:sz w:val="15"/>
      <w:szCs w:val="15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Стиль1"/>
    <w:basedOn w:val="Normal"/>
    <w:qFormat/>
    <w:pPr>
      <w:widowControl w:val="false"/>
      <w:autoSpaceDE w:val="false"/>
      <w:spacing w:lineRule="auto" w:line="360"/>
      <w:ind w:firstLine="540"/>
    </w:pPr>
    <w:rPr>
      <w:rFonts w:cs="Arial CYR"/>
      <w:b/>
      <w:i/>
      <w:color w:val="000000"/>
      <w:u w:val="single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13:00Z</dcterms:created>
  <dc:creator>Customer</dc:creator>
  <dc:description/>
  <cp:keywords/>
  <dc:language>en-US</dc:language>
  <cp:lastModifiedBy>SYSTEM</cp:lastModifiedBy>
  <cp:lastPrinted>2009-01-05T13:01:00Z</cp:lastPrinted>
  <dcterms:modified xsi:type="dcterms:W3CDTF">2011-09-26T06:13:00Z</dcterms:modified>
  <cp:revision>2</cp:revision>
  <dc:subject/>
  <dc:title>1 Введение</dc:title>
</cp:coreProperties>
</file>