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Палата України, порядок її організації та діяльності</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и в аудиті та їх види</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center"/>
        <w:rPr/>
      </w:pPr>
      <w:r>
        <w:rPr>
          <w:rFonts w:cs="Times New Roman" w:ascii="Times New Roman" w:hAnsi="Times New Roman"/>
          <w:b/>
          <w:sz w:val="28"/>
          <w:szCs w:val="28"/>
        </w:rPr>
        <w:t xml:space="preserve">1. Організація </w:t>
      </w:r>
      <w:r>
        <w:rPr>
          <w:rFonts w:cs="Times New Roman" w:ascii="Times New Roman" w:hAnsi="Times New Roman"/>
          <w:b/>
          <w:sz w:val="28"/>
          <w:szCs w:val="28"/>
          <w:lang w:val="uk-UA"/>
        </w:rPr>
        <w:t>та діяльність А</w:t>
      </w:r>
      <w:r>
        <w:rPr>
          <w:rFonts w:cs="Times New Roman" w:ascii="Times New Roman" w:hAnsi="Times New Roman"/>
          <w:b/>
          <w:sz w:val="28"/>
          <w:szCs w:val="28"/>
        </w:rPr>
        <w:t>удиторської</w:t>
      </w:r>
      <w:r>
        <w:rPr>
          <w:rFonts w:cs="Times New Roman" w:ascii="Times New Roman" w:hAnsi="Times New Roman"/>
          <w:b/>
          <w:sz w:val="28"/>
          <w:szCs w:val="28"/>
          <w:lang w:val="uk-UA"/>
        </w:rPr>
        <w:t xml:space="preserve"> Палати </w:t>
      </w:r>
      <w:r>
        <w:rPr>
          <w:rFonts w:cs="Times New Roman" w:ascii="Times New Roman" w:hAnsi="Times New Roman"/>
          <w:b/>
          <w:sz w:val="28"/>
          <w:szCs w:val="28"/>
        </w:rPr>
        <w:t>в Україн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удит відноситься до інтелектуальної діяльності, яка складається із дослідження фінансово-господарської діяльності з метою сприяння її поліпшенню та підвищенню прибутковості відповідно до замовлень, виданих за угодами між суб’єктами підприємницької діяльності та аудиторськими фірмами. Організацію і планування аудиту очолює Аудиторська </w:t>
      </w:r>
      <w:r>
        <w:rPr>
          <w:rFonts w:cs="Times New Roman" w:ascii="Times New Roman" w:hAnsi="Times New Roman"/>
          <w:sz w:val="28"/>
          <w:szCs w:val="28"/>
          <w:lang w:val="uk-UA"/>
        </w:rPr>
        <w:t>П</w:t>
      </w:r>
      <w:r>
        <w:rPr>
          <w:rFonts w:cs="Times New Roman" w:ascii="Times New Roman" w:hAnsi="Times New Roman"/>
          <w:sz w:val="28"/>
          <w:szCs w:val="28"/>
        </w:rPr>
        <w:t xml:space="preserve">алата України (АПУ). Повноваження АПУ визначаються Законом України «Про аудиторську діяльність» та Статутом Аудиторської </w:t>
      </w:r>
      <w:r>
        <w:rPr>
          <w:rFonts w:cs="Times New Roman" w:ascii="Times New Roman" w:hAnsi="Times New Roman"/>
          <w:sz w:val="28"/>
          <w:szCs w:val="28"/>
          <w:lang w:val="uk-UA"/>
        </w:rPr>
        <w:t>П</w:t>
      </w:r>
      <w:r>
        <w:rPr>
          <w:rFonts w:cs="Times New Roman" w:ascii="Times New Roman" w:hAnsi="Times New Roman"/>
          <w:sz w:val="28"/>
          <w:szCs w:val="28"/>
        </w:rPr>
        <w:t>алати України, затвердженим протоколом АПУ від 28.10.93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ська Палата України є самостійним, незалежним (неурядовим) органом, метою якого є сприяння розвитку, вдосконаленню та організації аудиторської справи в Україні. </w:t>
      </w:r>
      <w:r>
        <w:rPr>
          <w:rFonts w:cs="Times New Roman" w:ascii="Times New Roman" w:hAnsi="Times New Roman"/>
          <w:sz w:val="28"/>
          <w:szCs w:val="28"/>
        </w:rPr>
        <w:t>АПУ створено Спостережну раду, що здійснює контроль за діяльністю секретаріату АПУ та виконує представницькі та організаційні функції. АПУ є юридичною особою, яка функціонує за принципом самоуправління, має свою печатку, емблему та іншу атрибутику, рахунки в банку. Ведення поточних справ в АПУ здійснює секретаріат АПУ. Метою АПУ є створення незалежного фінансово-господарського контролю у формі аудиту, який дає об’єктивну оцінку фінансового стану підприємств, банків, а також надає їм супутні аудиту послуги, послуги з питань методології бухгалтерського обліку, судово-бухгалтерської експертизи та інші послуги, визначені договором на платній основі.</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rPr>
        <w:t xml:space="preserve">Повноваження АП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завданнями АПУ є сприяння розвитку аудиту в Україні, вирішення на єдиній методологічній основі принципових питань аудиторської діяльності в Україні, надання практичної допомоги у забезпеченні професійної захищеності аудиторів під час виконання покладених на них функцій.</w:t>
      </w:r>
      <w:r>
        <w:br w:type="page"/>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rPr>
        <w:t>Аудиторська палата Україн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сертифікацію суб’єктів, що мають намір займатися аудиторською діяльніст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яє і затверджує норми та нормативи аудиту, програми підготовки аудит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 реєстр суб’єктів аудиторської діяльності;</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ворює на території України регіональні відділення АПУ, визначає їх повноваження і контролює їх діяльність;</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ановлює розмір оплати за проведення сертифікації;</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дає скарги щодо діяльності окремих аудиторів і аудиторських фірм на предмет їх компетенції;</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осовує до аудиторів покарання за неналежне виконання своїх професійних обов’язкі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яє пропозиції з питань розвитку аудиту в Україні і вносить їх на розгляд відповідних інстанці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 участь у роботі міжнародних організацій з питань аудит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ає порядок оформлення офіційних документів з питань надання аудиторських послуг;</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иконання своїх повноважень АПУ може створювати тимчасові комісії і робочі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рядок формування АПУ та ротації членів АПУ. Аудиторська палата України формується шляхом делегування до її складу десяти представників від професійної громадської організації аудиторів (Спілка аудиторів України) та десяти представників від міністерств та відомств України, в тому числі від Міністерства фінансів України, Головної державної податкової адміністрації України, Національного банку України, Міністерства статистики та Міністерства юстиції України. Загальна кількість членів АПУ становить двадцять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АПУ в Республіці Крим, областях та містах Київ і Севастополь можуть створюватись регіональні відділення Аудиторської палати України (РВ А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ий склад АПУ підлягає щорічній ротації в кількості не менше трьох членів АПУ або двох членів РВ А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тація здійснюється на основі визначення особистого рейтингу членів АПУ шляхом таємного анкетування. Анкетування організовує і проводить Комісія з анкетування один раз на рік. В анкетуванні беруть участь усі аудитори України, які визнані такими згідно із Законом України. Ротація проводиться згідно з положенням «Про ротацію членів Аудиторської палати України» № 22 від 24.11.94 р.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rPr>
        <w:t>При проведенні ротації враховуються такі обставин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ільне вибуття членів АПУ або РВ АП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ільнення члена АПУ або РВ АПУ із організації, яка його делегувал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клик члена АПУ і РВ АПУ за ініціативою органу, що його делегува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сутність підряд більше ніж на трьох засіданнях АПУ або РВ АПУ без поважних причин;</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иконання обов’язків, передбачених Статутом АПУ.</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Повідомлення аудиторів АПУ про ротацію здійснюється Комісією шляхом публікації оголошення про ротацію членів АПУ в засобах масової інформації. Анкетування повинно починатись не раніше ніж за тиждень з часу повідомлення про це і закінчуватися за три тижні. </w:t>
      </w:r>
      <w:r>
        <w:rPr>
          <w:rFonts w:cs="Times New Roman" w:ascii="Times New Roman" w:hAnsi="Times New Roman"/>
          <w:i/>
          <w:sz w:val="28"/>
          <w:szCs w:val="28"/>
        </w:rPr>
        <w:t>Для анкетування використовуються бланки суворої звітності двох типів анк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серія А для анкетування членів А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 серія В для анкетування членів РВ А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нкетування вважається проведеним, якщо в ньому взяло участь не менше 75 % аудиторів. Ротації підлягають члени АПУ і РВ АПУ, які набрали найбільшу кількість голосів на предмет припинення їх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Спілка аудиторів України</w:t>
      </w:r>
      <w:r>
        <w:rPr>
          <w:rFonts w:cs="Times New Roman" w:ascii="Times New Roman" w:hAnsi="Times New Roman"/>
          <w:sz w:val="28"/>
          <w:szCs w:val="28"/>
          <w:lang w:val="uk-UA"/>
        </w:rPr>
        <w:t xml:space="preserve"> є Всеукраїнською професійною організацією, яка об’єднує сертифікованих аудиторів України. </w:t>
      </w:r>
      <w:r>
        <w:rPr>
          <w:rFonts w:cs="Times New Roman" w:ascii="Times New Roman" w:hAnsi="Times New Roman"/>
          <w:sz w:val="28"/>
          <w:szCs w:val="28"/>
        </w:rPr>
        <w:t xml:space="preserve">Спілка не переслідує комерційних цілей і не ставить перед собою завдання щодо отримання прибутку з метою перерозподілу його між своїми членами. Спілка може відкривати свої окремі територіальні відділення за наявності в них не менше п’яти сертифікованих аудиторів, які є членами спілки. Мета діяльності спілки полягає в об’єднанні зусиль аудиторів для захисту своїх законних прав та інтересів, сприяння розвитку аудиторської діяльності в Україні.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rPr>
        <w:t>Для досягнення поставленої мети Спілка вирішує такі завданн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є законні інтереси своїх членів в органах державної влади та управління Україн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пропозиції до органів влади і управління з питань аудиторської діяльності;</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ияє дотриманню законності і проведенню профілактики правопорушень серед своїх членів;</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необхідності бере участь у формуванні та виконанні національних програм соціально-економіч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ілка аудиторів України має право делегувати своїх представників до АПУ та достроково їх відкликати; порушувати клопотання про припинення повноважень членів АПУ, які делеговані Мінфіном, Мінстатом, Мін’юстом та Головною державною податковою адміністрацією України; вносити на розгляд АПУ проекти норм і стандартів ауд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ами Спілки аудиторів можуть бути громадяни України, які мають сертифікат аудиторів, визнають статут Спілки та сплачують членські внески; можуть бути індивідуальні та колективні члени Спілки. </w:t>
      </w:r>
      <w:r>
        <w:rPr>
          <w:rFonts w:cs="Times New Roman" w:ascii="Times New Roman" w:hAnsi="Times New Roman"/>
          <w:sz w:val="28"/>
          <w:szCs w:val="28"/>
        </w:rPr>
        <w:t>Прийом у індивідуальні члени Спілки проводиться на підставі письмової заяви аудитора. Прийом у колективні члени здійснюється радою Спілки на підставі рішення трудового колективу аудиторської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 менш важливими ланками, які безпосередньо займаються аудиторською діяльністю, є аудиторські фірми та аудитори як суб’єкти підприємниц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Тести в аудиті та їх вид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Аналітичні тести</w:t>
      </w:r>
      <w:r>
        <w:rPr>
          <w:rFonts w:cs="Times New Roman" w:ascii="Times New Roman" w:hAnsi="Times New Roman"/>
          <w:sz w:val="28"/>
          <w:szCs w:val="28"/>
          <w:lang w:val="uk-UA"/>
        </w:rPr>
        <w:t xml:space="preserve"> - методи порівняння як в абсолютних одиницях, так і відносних (індекси, коефіцієнти, відсотки).</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ести на відповідність внутрішнього контр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 на відповідність внутрішнього контролю здійснюються з метою отримання аудиторських доказів його ефективності: структури систем обліку і внутрішнього контролю, що означає наскільки ця структура попереджає, виявляє і своєчасно виправляє істотні помилки; функціонування внутрішнього контролю протягом всього періоду переві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процедури аудиту можна не планувати окремо як тести на відповідність внутрішнього контролю, але вони можуть дати аудиторські докази ефективності як структури внутрішнього контролю, так і її функціонування. Таким чином, ці процедури перевірки можуть служити для аудиту тестами відповідності внутрішнього контролю. Наприклад, під час вивчення систем бухгалтерського обліку і внутрішнього контролю грошових коштів аудитор може отримати аудиторські докази ефективності контрольної перевірки рахунків банку шляхом опитування і спостер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аудитор зробить висновок, що процедури перевірки з метою отримання знання і уявлення про систему бухгалтерського обліку і внутрішнього контролю свідчать про доцільність і ефективність внутрішньої політики підприємства і вони відповідають окремим твердженням фінансової звітності, він може використати ці докази для оцінки ризику внутрішнього контролю і визначити його рівень як незначний.</w:t>
      </w:r>
    </w:p>
    <w:p>
      <w:pPr>
        <w:pStyle w:val="Normal"/>
        <w:spacing w:lineRule="auto" w:line="360" w:before="0" w:after="0"/>
        <w:ind w:firstLine="709"/>
        <w:jc w:val="both"/>
        <w:rPr/>
      </w:pPr>
      <w:r>
        <w:rPr>
          <w:rFonts w:cs="Times New Roman" w:ascii="Times New Roman" w:hAnsi="Times New Roman"/>
          <w:sz w:val="28"/>
          <w:szCs w:val="28"/>
          <w:lang w:val="uk-UA"/>
        </w:rPr>
        <w:t>Аудитор може провести наступні тести перевірки відповідності внутрішнього контролю. Насамперед перевірку первинних документів, які підтверджують операції та інші події з метою отримання аудиторських доказів про відповідність функціонування системи внутрішнього контролю, наприклад, перевірка порядку надання дозволу на проведення певної категорії операцій на підприємстві. Проведення опитування і спостереження стосовно процедур внутрішнього контролю, щодо яких немає змоги провести наскрізну перевірку, наприклад, при визначенні фактичного виконавця окремих функцій процесу виробництва. Повторення процедур внутрішнього контролю, зроблених на підприємстві аудитором, наприклад, проведення перевірки банківських рахунків для підтвердження правильності ведення обліку підприєм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ідтвердити кожну зробленої оцінку незначного ризику невідповідності внутрішнього контролю, аудитор повинен обов'язково провести ретельні тести на відповідність системи внутрішнього контролю. Що менший ризик невідповідності внутрішнього контролю, визначений аудитором, то більше підтверджень йому треба отримати стосовно того, що структура і системи обліку та внутрішнього контролю працюють ефектив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тримання доказів ефективного функціонування системи внутрішнього контролю аудитор враховує спосіб їх отримання, послідовність, з якою вони отримуються протягом певного періоду, та досвід особи, яка отримала такі докази (у разі використання помічників та асистентів в аудиті). Слід мати на увазі, що принцип ефективної роботи кожної системи не виключає можливості виникнення відхилень. Відхилення від діючих і запланованих систем контролю можуть викликатися такими факторами та ознаками, як зміни в основному складі співробітників підприємства, значними сезонними коливаннями в обсязі операцій (реалізації товарних запасів, сировини і таке інше) , помилками окремих співробітників. Виявивши певні відхилення, аудитору необхідно зробити запити щодо них, наприклад, уточнити терміни звільнення та прийняття на роботу співробітників, які виконували основні функції внутрішнього контролю. Крім цього аудитору необхідно впевнитися в тому, щоб тести на відповідність внутрішнього контролю повністю охоплювали період, коли відбулися такі зміни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тестів на відповідність внутрішнього контролю в комп'ютерному середовищі є такою самою, щоправда деякі аудиторські процедури можуть відрізнятися, оскільки в комп'ютерному середовищі можуть існувати відхилення, властиві тільки йому (своєчасність внесення корективів у програму бухгалтерського обл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результати тестів на відповідність системи внутрішнього контролю, аудитору необхідно визначити, наскільки її функціонування і структура відповідають його попередній оцінці ризику невідповідності внутрішнього контролю. Зроблена оцінка існуючих відхилень може привести аудитора де висновку про те, що визначений розмір ризику невідповідності внутрішнього контролю він повинен переглянути. У таких випадках аудиторові слід поміняти характер, строки і масштаб виконання запланованих процедур аудит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кон України від 22.04.93 р. "Про аудиторську діяльність", зі змінами та доповненн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ціональні нормативи аудиту, Кодекс професійної етики аудиторів України, затверджені рішенням Аудиторської палати України від 18.12.98 р. </w:t>
      </w:r>
    </w:p>
    <w:p>
      <w:pPr>
        <w:pStyle w:val="Normal"/>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Бутинець Ф.Ф., та ін. Аудит і ревізія підприємницької діяльності. Навчальний посібнік. -Житомир: ПП Рута, 2001. - 416с.</w:t>
      </w:r>
    </w:p>
    <w:p>
      <w:pPr>
        <w:pStyle w:val="Normal"/>
        <w:spacing w:lineRule="auto" w:line="360"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Білуха Н.А. Курс аудита: Підручник. 2-ге вид, перероб. -К: Вища школа.: КОО Т-во Знання, 2004. - 574с.</w:t>
      </w:r>
    </w:p>
    <w:p>
      <w:pPr>
        <w:pStyle w:val="Normal"/>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Дорош Н.І. Аудит: методологія і організація. -К: Т-во Знання, КОО, 2001. - 402с.</w:t>
      </w:r>
    </w:p>
    <w:p>
      <w:pPr>
        <w:pStyle w:val="Normal"/>
        <w:spacing w:lineRule="auto" w:line="360" w:before="0" w:after="0"/>
        <w:jc w:val="both"/>
        <w:rPr/>
      </w:pP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Кузминский А</w:t>
      </w:r>
      <w:r>
        <w:rPr>
          <w:rFonts w:cs="Times New Roman" w:ascii="Times New Roman" w:hAnsi="Times New Roman"/>
          <w:sz w:val="28"/>
          <w:szCs w:val="28"/>
        </w:rPr>
        <w:t>.</w:t>
      </w:r>
      <w:r>
        <w:rPr>
          <w:rFonts w:cs="Times New Roman" w:ascii="Times New Roman" w:hAnsi="Times New Roman"/>
          <w:sz w:val="28"/>
          <w:szCs w:val="28"/>
          <w:lang w:val="uk-UA"/>
        </w:rPr>
        <w:t>, Кужельний Н.І др., Аудит. Практическое пособие -К: Учетинформ, 2001. - 283с.</w:t>
      </w:r>
    </w:p>
    <w:p>
      <w:pPr>
        <w:pStyle w:val="Normal"/>
        <w:spacing w:lineRule="auto" w:line="360" w:before="0" w:after="0"/>
        <w:jc w:val="both"/>
        <w:rPr/>
      </w:pP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Бичкова С.М. Доказательства в аудите. -М: Финанси и статистика, 2000. - 176с.</w:t>
      </w:r>
    </w:p>
    <w:p>
      <w:pPr>
        <w:pStyle w:val="Normal"/>
        <w:spacing w:lineRule="auto" w:line="360" w:before="0" w:after="0"/>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Національні нормативи аудиту. Кодекс професійної етики аудиторів України. Аудиторська палата України. (затверджено рішенням Аудиторської палати України від 18.12.1998 р.). К., 1999. - 274 с.</w:t>
      </w:r>
    </w:p>
    <w:p>
      <w:pPr>
        <w:pStyle w:val="Normal"/>
        <w:spacing w:lineRule="auto" w:line="360" w:before="0" w:after="0"/>
        <w:jc w:val="both"/>
        <w:rPr/>
      </w:pPr>
      <w:r>
        <w:rPr>
          <w:rFonts w:cs="Times New Roman" w:ascii="Times New Roman" w:hAnsi="Times New Roman"/>
          <w:sz w:val="28"/>
          <w:szCs w:val="28"/>
          <w:lang w:val="uk-UA"/>
        </w:rPr>
        <w:t>9. Рудницький В.С. Методологія і організація аудиту. -- Тернопіль: "Економічна думка", 2001. -- 192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1D1B11"/>
        <w:lang w:val="en-US" w:eastAsia="en-US"/>
      </w:rPr>
    </w:pPr>
    <w:r>
      <w:rPr>
        <w:color w:val="1D1B11"/>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b w:val="false"/>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1:00Z</dcterms:created>
  <dc:creator>Grey Wolf</dc:creator>
  <dc:description/>
  <cp:keywords/>
  <dc:language>en-US</dc:language>
  <cp:lastModifiedBy>SYSTEM</cp:lastModifiedBy>
  <dcterms:modified xsi:type="dcterms:W3CDTF">2011-09-26T06:01:00Z</dcterms:modified>
  <cp:revision>2</cp:revision>
  <dc:subject/>
  <dc:title/>
</cp:coreProperties>
</file>