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Задание к контрольной работе.</w:t>
      </w:r>
    </w:p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процессе решения контрольной работы, основанной на примере условной организации — открытого акционерного общества (далее по тексту — ОАО), необходим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. На основании приведенных в табл. 1 данных об активах, капитале и обязательствах ОАО по состоянию на 01.12.2006 года, произвести группировку объектов бухгалтерского учета по их составу и размещению и по источникам образования (обязательствам). Результаты группировки представить в табл. 2 и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2. Установить, как повлияют на изменение валюты бухгалтерского баланса ОАО операции, приведенные в табл. 4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ставить бухгалтерские проводки по операциям, приведенным  в табл. 6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4. Составить Главную книгу счетов. При составлении Главной книги остатки на начало месяца (1 декабря) берутся из табл. 5.</w:t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5. Открыть счета аналитического учета к синтетическому счету 71 «Расчеты с подотчетными лицами», отразить в них хозяйственные операции, подсчитать обороты и остатки, составить оборотную ведомость по счетам аналитического учета и сверить итоги оборотной ведомости с оборотами и остатком по синтетическому счету. </w:t>
      </w:r>
    </w:p>
    <w:p>
      <w:pPr>
        <w:pStyle w:val="23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ля определения величины налога на прибыль, который необходимо доначислить по итогам работы ОАО в декабре 2006 года, и последующего отражения налоговых обязательств в бухгалтерском учете (операция № 39 в табл. 6) следует заполнить Отчет о прибылях и убытках. </w:t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7. На основании счетов Главной книги составить баланс по форме.</w:t>
      </w:r>
    </w:p>
    <w:p>
      <w:pPr>
        <w:pStyle w:val="ConsNonformat"/>
        <w:widowControl/>
        <w:spacing w:lineRule="auto" w:line="360"/>
        <w:ind w:firstLine="72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ConsNonformat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Активы (имущество) и обязательства ОАО на 01 декабря 2006</w:t>
      </w:r>
      <w:r>
        <w:rPr/>
        <w:t xml:space="preserve"> года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804"/>
        <w:gridCol w:w="2052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и обязательств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у подотчетных ли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20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 на склад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1.7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расчетном счет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00.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кредиты банко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юджету по налога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.8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оплате труд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3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купателей за отгруженную продукцию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90.75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ставщикам за приобретенные материальные ценности и услуг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5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 оборудование складо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цехо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0.5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кредиты банко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0.5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.3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производст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ые капитальные вложени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50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спределенная прибыль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 установк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атериал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.5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5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ные комплектующие изделия и полуфабрикат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четного период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73.5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оборудование в цехах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0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бито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атериал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5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.000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Группировка активов по составу и размещению ОАО по видам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49"/>
        <w:gridCol w:w="1011"/>
        <w:gridCol w:w="3828"/>
        <w:gridCol w:w="190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ов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1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 или отде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ктивов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20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 оборудование складов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цехов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0.5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ые капитальные вложен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50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оборудование в цехах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0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5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и оборудование к установк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 установк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руппе I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5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атериал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.5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ные комплектующие изделия и полуфабрикат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атериал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5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.3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 на склад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1.73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производство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купателей за отгруженную продукцию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90.75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битор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у подотчетных лиц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расчетном счету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00.2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руппе II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2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Группировка обязательств ОАО по источникам образования активов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49"/>
        <w:gridCol w:w="19"/>
        <w:gridCol w:w="992"/>
        <w:gridCol w:w="3381"/>
        <w:gridCol w:w="2355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ов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1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руппа или ви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 отчетного год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 5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 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руппе I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3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кредиты банков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кредиты банков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юджету по налогам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.8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оплате труд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1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3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ставщикам за приобретенные материальные ценности и услуги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5.0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руппе II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 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37 000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</w:rPr>
        <w:t>Изменения бухгалтерского баланса ОАО под влиянием отдельных хозяйственных операций за декабрь 2006 г.</w:t>
      </w:r>
    </w:p>
    <w:tbl>
      <w:tblPr>
        <w:tblW w:w="10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3281"/>
        <w:gridCol w:w="1326"/>
        <w:gridCol w:w="1092"/>
        <w:gridCol w:w="1092"/>
        <w:gridCol w:w="904"/>
        <w:gridCol w:w="1046"/>
        <w:gridCol w:w="742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и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1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 измен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величение (+) или уменьшение (-)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ей баланса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баланса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 баланса</w:t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) или (-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) или (-)</w:t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птованы счета поставщиков за поступившие на склады материальные ценности включая налог на добавленную стоимость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.6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в эксплуатацию законченные объекты основных средств (здание цеха,  производственное оборудование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.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ы с расчетного счета организ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чета поставщиков и подрядчиков за поставленное оборудование, материалы, коммунальные услуги и пр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6.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ены из кассы организации заработная плата, пособия по временной нетрудоспособно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нирована невыданная заработная плат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ы работникам суммы наличных денежных средств под отче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о с расчетного счета погашение краткосрочного кредита банка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ачисленной заработной платы удержан  налог на доходы физических ли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  <w:r>
              <w:rPr>
                <w:sz w:val="24"/>
                <w:szCs w:val="24"/>
              </w:rPr>
              <w:t>, 6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38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изме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а баланса</w:t>
            </w:r>
          </w:p>
        </w:tc>
        <w:tc>
          <w:tcPr>
            <w:tcW w:w="6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остатков по синтетическим счетам ОАО</w:t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на 1 декабря 2006 год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876"/>
        <w:gridCol w:w="1876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чета</w:t>
            </w:r>
          </w:p>
        </w:tc>
        <w:tc>
          <w:tcPr>
            <w:tcW w:w="3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.850.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30.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0.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нематериальных актив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 установк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.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о внеоборотные актив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50.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3.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3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производство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1.73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счет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99.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вложени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0.5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ставщиками и подрядчикам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5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купателями и заказчикам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0.74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ы по краткосрочным кредитам и займам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лгосрочным кредитам и займа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ам и сбора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8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оциальному страхованию и обеспечению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3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ерсоналом по оплате труд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100</w:t>
            </w:r>
          </w:p>
        </w:tc>
      </w:tr>
      <w:tr>
        <w:trPr>
          <w:trHeight w:val="431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ерсоналом по прочим операция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разными дебиторами и кредиторам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.000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и и убытк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73 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462.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462.000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>Перечень хозяйственных операций за декабрь 2006</w:t>
      </w:r>
      <w:r>
        <w:rPr/>
        <w:t xml:space="preserve"> года</w:t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5388"/>
        <w:gridCol w:w="1470"/>
        <w:gridCol w:w="30"/>
        <w:gridCol w:w="1057"/>
        <w:gridCol w:w="1057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538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и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птованы счета поставщиков за поступившие на склады материальные ц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купная стоимость, включая транспортные расходы (по фактической себестоимости заготовл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лог на добавленную стоимость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6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.6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грузочных работ, оплаченная из подотчетных сумм, включена в себестоимость материалов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о в монтаж оборудование для строящегося цех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птован счет подрядной организации за выполненные строительно-монтажные работы по возведению здания цех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оимость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лог на добавленную стоимость 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о морально устаревшее оборуд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рвоначальная 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умма начисленной амортизации на дату с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писана остаточная стоимость оборудования (сумму определить и отразить на счета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оимость оприходованных материалов (запасных частей, лома) от демонтированного оборудования по цене возможного использовани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птован счет специализированной монтажной организации за принятые по акту работы по монтажу производственного оборуд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оимость оказанных услуг по монтажу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лог на добавленную стоимость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в эксплуатацию законченные объекты основных средст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е це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енное оборудова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со склада и израсходованы материальные ценности (по фактической себестоимости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изготовление продукции в основном производ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ремонт основных средств, содержание и эксплуатацию оборудования и хозяйственные нужды цех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ремонт и обслуживание основных средств общехозяйствен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а упаковку продаваемой продук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амортизация основных средст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изводственного оборудования, здания и инвентаря цех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даний, сооружений и инвентаря общехозяйственного назнач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амортизация по нематериальным активам, используемым на общепроизводственные нужды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птованы счета поставщиков и сторонних организ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 текущий ремонт административного з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 коммунальные услуги (освещение, отопление, газ), потребленные основным производственным цех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 коммунальные услуги и услуги связи подразделений общехозяйствен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 транспортно-экспедиторские услуги по доставке готовой продукции до железнодорожной 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налог на добавленную стоимость по ремонтным работам и потребленным услуга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4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ы проценты за краткосрочные кредиты банк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ы с расчетного счета организ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чета поставщиков и подрядчиков за поставленное оборудование, материалы, коммунальные услуги и п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центы за краткосрочные кредиты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штраф налогового органа за нарушение сроков представления декларации по налогу на прибы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алог на доходы физических 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единый социальный налог (взносы в Федеральный фонд, Фонд социального страхования, Фонд обязательного медицинского страхования) за ноябрь 200Х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) страховые взносы на обязательное пенсионное страх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алименты, удержанные по исполнительным листам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276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2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3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в погашение краткосрочных кредитов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33.6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ы с расчетного счета наличные деньги в кассу организации для выплаты заработной платы, на командировки, хозяйственные расходы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ены из кассы организ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работная плата, пособия по временной нетрудоспособности за ноябрь 200Х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д отчет на командировочные и хозяйственные расход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5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.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нирована невыданная заработная плат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а из кассы на расчетный счет денежная наличность сверх установленного лимит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деньги на расчетный счет организ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т покупателя за проданную продук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погашение дебиторской задолженности (прочей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0.0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0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ы результаты годовой инвентариз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злишки материалов на складе (по рыночной стоим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достача готовой продукции на скла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достача готовой продукции отнесена на виновное лиц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, пособие и другие выплаты персоналу организации за декабрь 200Х г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бочим основного производственного цеха за изготовление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бочим и служащим за обслуживание и управление цех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уководителям, специалистам и служащим за управление организацией и обслуживание общехозяйственных подразделений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отрудникам, обслуживающим процесс сбыта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особия по временной нетрудоспособно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ачисленной заработной платы и других выплат произведены удерж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лога на доходы физических 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 исполнительным листам (алименты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удержана сумма недостачи из заработной платы виновного лица (частично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6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 единый социальный налог в размере 26% от начисленной заработной платы персоналу организации за декабрь 200Х г. (суммы определить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 изготовление продукции в основном производ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 обслуживание и управление цех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 управление организацией и обслуживание общехозяйственных подразд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 обслуживание процесса сбыта продук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ы страховые взносы на обязательное пенсионное страхование в размере 14% от начисленной заработной платы персоналу организации за декабрь 200Х г. (суммы определить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 изготовление продукции в основном производ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 обслуживание и управление цех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 управление организацией и обслуживание общехозяйственных подразд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 обслуживание процесса сбыта продук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 взнос на обязательное социальное страхование от несчастных случаев на производстве и профессиональных заболеваниях от начисленной заработной платы персоналу организации за декабрь 200Х г. (сумму определить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 изготовление продукции в основном производ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 обслуживание и управление цех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 управление организацией и обслуживание общехозяйственных подразд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 обслуживание процесса сбыта продук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8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на добавленную стоимость по приобретенным ценностям, принятым работам, выставленная поставщиками и подрядчиками в счетах-фактурах, подлежит зачету по расчету с бюджетом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ы расходы на служебные командировки и хозяйственные нужды по утвержденным авансовым отчетам (общехозяйственные расходы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еиспользованных подотчетных сумм внесен в кассу 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ы как недостачи и потери суммы, не возвращенные в установленные сроки подотчетными лицам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ы из начисленной заработной платы признанные работником и не сданные им в кассу подотчетные суммы, ранее учтенные как недостачи и потер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купли-продажи ценных бумаг на вторичном рынке приобретен пакет акций ОАО «Роса», счета за которые не оплачены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ы с расчетного счета денежные средства акционерному обществу «Роса» за акци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общепроизводственные расходы для включения в себестоимость выпущенной продукции (сумму определить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.3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а на складе выпущенная из производства готовая продукция по фактической себестоимости (сумму определить и отразить на счетах, имея в виду, что остатки незавершенного производства на конец месяца составили — 92.200 руб.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61.1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а сумма общехозяйственных расходов на себестоимость проданной продукции в качестве расходов по обычным видам деятельности (сумму определить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.92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гружена готовая продукция покупателям в соответствии с договорам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тражена выручка от продажи готовой продукции в сумме, указанной в расчетных документ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писана со склада отгруженная готовая продукция по фактической производственной себестоимост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14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 налог на добавленную стоимость с выручки от продажи продукции по ставке 18% (сумму определить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.00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расходы на продажу, относящиеся к проданной продукции (сумму определить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23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и списан финансовый результат от продажи продук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78.84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 результат по прочим доходам и расходам (сумму определить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.80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ачислен налог на прибыль за декабрь 200Х г. в размере 24% (сумму определить при заполнении Отчета о прибылях и убытках — Приложение 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51.10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а нераспределенная прибыль отчетного года (сумму определить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49.43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оставления баланса на конец месяца откроем счета и подсчитаем в них обороты и сальдо на конец, учитывая сальдо на начало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120</wp:posOffset>
                </wp:positionV>
                <wp:extent cx="3629660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1296"/>
                              <w:gridCol w:w="1138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57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«Основные средств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 850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60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000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18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 670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pt;height:113.9pt;mso-wrap-distance-left:0pt;mso-wrap-distance-right:9pt;mso-wrap-distance-top:0pt;mso-wrap-distance-bottom:0pt;margin-top: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1296"/>
                        <w:gridCol w:w="1138"/>
                        <w:gridCol w:w="1176"/>
                      </w:tblGrid>
                      <w:tr>
                        <w:trPr/>
                        <w:tc>
                          <w:tcPr>
                            <w:tcW w:w="57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 «Основные средств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 850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60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000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18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 670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3439160" cy="1446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1176"/>
                              <w:gridCol w:w="1138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«Материал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263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2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 1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862 1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13.9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1176"/>
                        <w:gridCol w:w="1138"/>
                        <w:gridCol w:w="996"/>
                      </w:tblGrid>
                      <w:tr>
                        <w:trPr/>
                        <w:tc>
                          <w:tcPr>
                            <w:tcW w:w="54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«Материал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263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2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 1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862 1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8745</wp:posOffset>
                </wp:positionV>
                <wp:extent cx="3324860" cy="1446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996"/>
                              <w:gridCol w:w="1138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 «НДС по приобретенны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ностя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 30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 4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4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20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13.9pt;mso-wrap-distance-left:0pt;mso-wrap-distance-right:9pt;mso-wrap-distance-top:0pt;mso-wrap-distance-bottom:0pt;margin-top: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996"/>
                        <w:gridCol w:w="1138"/>
                        <w:gridCol w:w="996"/>
                      </w:tblGrid>
                      <w:tr>
                        <w:trPr/>
                        <w:tc>
                          <w:tcPr>
                            <w:tcW w:w="52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 «НДС по приобретен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ностя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 30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 4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4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20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66040</wp:posOffset>
                </wp:positionV>
                <wp:extent cx="3324860" cy="1271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996"/>
                              <w:gridCol w:w="1138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«Касс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7 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55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00.1pt;mso-wrap-distance-left:0pt;mso-wrap-distance-right:9pt;mso-wrap-distance-top:0pt;mso-wrap-distance-bottom:0pt;margin-top:-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996"/>
                        <w:gridCol w:w="1138"/>
                        <w:gridCol w:w="996"/>
                      </w:tblGrid>
                      <w:tr>
                        <w:trPr/>
                        <w:tc>
                          <w:tcPr>
                            <w:tcW w:w="52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«Касс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7 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55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855" w:leader="none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3553460" cy="2147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1176"/>
                              <w:gridCol w:w="1138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55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«Основное производств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 1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 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 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7 3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461 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528 2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461 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 2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69.1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1176"/>
                        <w:gridCol w:w="1138"/>
                        <w:gridCol w:w="1176"/>
                      </w:tblGrid>
                      <w:tr>
                        <w:trPr/>
                        <w:tc>
                          <w:tcPr>
                            <w:tcW w:w="55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«Основное производств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 1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 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 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7 3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461 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528 2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461 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 2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3787140" cy="17970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876"/>
                              <w:gridCol w:w="2106"/>
                              <w:gridCol w:w="876"/>
                            </w:tblGrid>
                            <w:tr>
                              <w:trPr/>
                              <w:tc>
                                <w:tcPr>
                                  <w:tcW w:w="5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 «Расчеты с дебиторам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0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 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 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 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3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095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95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141.5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876"/>
                        <w:gridCol w:w="2106"/>
                        <w:gridCol w:w="876"/>
                      </w:tblGrid>
                      <w:tr>
                        <w:trPr/>
                        <w:tc>
                          <w:tcPr>
                            <w:tcW w:w="5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 «Расчеты с дебиторам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)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0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)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 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 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 3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3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095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95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3553460" cy="17970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1176"/>
                              <w:gridCol w:w="1138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55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 «Расчетный сче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 599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 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11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714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3 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 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633 6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615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04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5615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41.5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1176"/>
                        <w:gridCol w:w="1138"/>
                        <w:gridCol w:w="1176"/>
                      </w:tblGrid>
                      <w:tr>
                        <w:trPr/>
                        <w:tc>
                          <w:tcPr>
                            <w:tcW w:w="55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 «Расчетный сче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 599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 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11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714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3 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 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633 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615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04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5615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404495</wp:posOffset>
                </wp:positionV>
                <wp:extent cx="3070860" cy="10960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296"/>
                              <w:gridCol w:w="2106"/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4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 «Уставный капитал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 00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 0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86.3pt;mso-wrap-distance-left:0pt;mso-wrap-distance-right:9pt;mso-wrap-distance-top:0pt;mso-wrap-distance-bottom:0pt;margin-top:3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296"/>
                        <w:gridCol w:w="2106"/>
                        <w:gridCol w:w="1296"/>
                      </w:tblGrid>
                      <w:tr>
                        <w:trPr/>
                        <w:tc>
                          <w:tcPr>
                            <w:tcW w:w="4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 «Уставный капитал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 00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 00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951605</wp:posOffset>
                </wp:positionH>
                <wp:positionV relativeFrom="paragraph">
                  <wp:posOffset>-133350</wp:posOffset>
                </wp:positionV>
                <wp:extent cx="3260090" cy="16217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996"/>
                              <w:gridCol w:w="2004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5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6 «Расчет по краткосрочны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ам и займа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3)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000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127.7pt;mso-wrap-distance-left:9pt;mso-wrap-distance-right:9pt;mso-wrap-distance-top:0pt;mso-wrap-distance-bottom:0pt;margin-top:-10.5pt;mso-position-vertical-relative:text;margin-left:311.15pt;mso-position-horizontal-relative:page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996"/>
                        <w:gridCol w:w="2004"/>
                        <w:gridCol w:w="996"/>
                      </w:tblGrid>
                      <w:tr>
                        <w:trPr/>
                        <w:tc>
                          <w:tcPr>
                            <w:tcW w:w="5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6 «Расчет по краткосроч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ам и займа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3)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000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36855</wp:posOffset>
                </wp:positionH>
                <wp:positionV relativeFrom="paragraph">
                  <wp:posOffset>-66040</wp:posOffset>
                </wp:positionV>
                <wp:extent cx="3439160" cy="14465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996"/>
                              <w:gridCol w:w="2106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 «Расчеты по налогам и сборам»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5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 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5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 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051 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1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22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389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13.9pt;mso-wrap-distance-left:9pt;mso-wrap-distance-right:9pt;mso-wrap-distance-top:0pt;mso-wrap-distance-bottom:0pt;margin-top:-5.2pt;mso-position-vertical-relative:text;margin-left:18.65pt;mso-position-horizontal-relative:page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996"/>
                        <w:gridCol w:w="2106"/>
                        <w:gridCol w:w="1176"/>
                      </w:tblGrid>
                      <w:tr>
                        <w:trPr/>
                        <w:tc>
                          <w:tcPr>
                            <w:tcW w:w="54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 «Расчеты по налогам и сборам»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5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 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5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 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051 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1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22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389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37795</wp:posOffset>
                </wp:positionH>
                <wp:positionV relativeFrom="paragraph">
                  <wp:posOffset>20320</wp:posOffset>
                </wp:positionV>
                <wp:extent cx="3248660" cy="144653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876"/>
                              <w:gridCol w:w="210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51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9 «Расчеты по соци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хованию и обеспечени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 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0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113.9pt;mso-wrap-distance-left:9pt;mso-wrap-distance-right:9pt;mso-wrap-distance-top:0pt;mso-wrap-distance-bottom:0pt;margin-top:1.6pt;mso-position-vertical-relative:text;margin-left:10.8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876"/>
                        <w:gridCol w:w="2106"/>
                        <w:gridCol w:w="996"/>
                      </w:tblGrid>
                      <w:tr>
                        <w:trPr/>
                        <w:tc>
                          <w:tcPr>
                            <w:tcW w:w="51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9 «Расчеты по соци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хованию и обеспечени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 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)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0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52545</wp:posOffset>
                </wp:positionH>
                <wp:positionV relativeFrom="paragraph">
                  <wp:posOffset>-20320</wp:posOffset>
                </wp:positionV>
                <wp:extent cx="3172460" cy="16217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996"/>
                              <w:gridCol w:w="1138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49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 «Расчеты с персоналом по проч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ация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2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27.7pt;mso-wrap-distance-left:9pt;mso-wrap-distance-right:9pt;mso-wrap-distance-top:0pt;mso-wrap-distance-bottom:0pt;margin-top:-1.6pt;mso-position-vertical-relative:text;margin-left:303.35pt;mso-position-horizontal-relative:page">
                <v:fill opacity="0f"/>
                <v:textbox inset="0in,0in,0in,0in">
                  <w:txbxContent>
                    <w:tbl>
                      <w:tblPr>
                        <w:tblW w:w="4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996"/>
                        <w:gridCol w:w="1138"/>
                        <w:gridCol w:w="756"/>
                      </w:tblGrid>
                      <w:tr>
                        <w:trPr/>
                        <w:tc>
                          <w:tcPr>
                            <w:tcW w:w="49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 «Расчеты с персоналом по проч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я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2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6385</wp:posOffset>
                </wp:positionH>
                <wp:positionV relativeFrom="paragraph">
                  <wp:posOffset>44450</wp:posOffset>
                </wp:positionV>
                <wp:extent cx="3096260" cy="144653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816"/>
                              <w:gridCol w:w="1138"/>
                              <w:gridCol w:w="816"/>
                            </w:tblGrid>
                            <w:tr>
                              <w:trPr/>
                              <w:tc>
                                <w:tcPr>
                                  <w:tcW w:w="48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 «Расчет с подотчетными лицам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 5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113.9pt;mso-wrap-distance-left:9pt;mso-wrap-distance-right:9pt;mso-wrap-distance-top:0pt;mso-wrap-distance-bottom:0pt;margin-top:3.5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4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816"/>
                        <w:gridCol w:w="1138"/>
                        <w:gridCol w:w="816"/>
                      </w:tblGrid>
                      <w:tr>
                        <w:trPr/>
                        <w:tc>
                          <w:tcPr>
                            <w:tcW w:w="48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 «Расчет с подотчетными лицам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9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5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555365</wp:posOffset>
                </wp:positionH>
                <wp:positionV relativeFrom="paragraph">
                  <wp:posOffset>44450</wp:posOffset>
                </wp:positionV>
                <wp:extent cx="3553460" cy="17970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76"/>
                              <w:gridCol w:w="2106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55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0 «Расчеты с поставщиками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рядчикам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00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3 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 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276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 6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1 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417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5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007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41.5pt;mso-wrap-distance-left:9pt;mso-wrap-distance-right:9pt;mso-wrap-distance-top:0pt;mso-wrap-distance-bottom:0pt;margin-top:3.5pt;mso-position-vertical-relative:text;margin-left:279.95pt;mso-position-horizontal-relative:page">
                <v:fill opacity="0f"/>
                <v:textbox inset="0in,0in,0in,0in">
                  <w:txbxContent>
                    <w:tbl>
                      <w:tblPr>
                        <w:tblW w:w="5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76"/>
                        <w:gridCol w:w="2106"/>
                        <w:gridCol w:w="1176"/>
                      </w:tblGrid>
                      <w:tr>
                        <w:trPr/>
                        <w:tc>
                          <w:tcPr>
                            <w:tcW w:w="55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 «Расчеты с поставщикам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рядчикам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00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3 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 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276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 6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1 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417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5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007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654425</wp:posOffset>
                </wp:positionH>
                <wp:positionV relativeFrom="paragraph">
                  <wp:posOffset>114300</wp:posOffset>
                </wp:positionV>
                <wp:extent cx="3324860" cy="232283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996"/>
                              <w:gridCol w:w="1138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 «Общепроизводственные расход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 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 2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7 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7 3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7 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82.9pt;mso-wrap-distance-left:9pt;mso-wrap-distance-right:9pt;mso-wrap-distance-top:0pt;mso-wrap-distance-bottom:0pt;margin-top:9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996"/>
                        <w:gridCol w:w="1138"/>
                        <w:gridCol w:w="996"/>
                      </w:tblGrid>
                      <w:tr>
                        <w:trPr/>
                        <w:tc>
                          <w:tcPr>
                            <w:tcW w:w="52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 «Общепроизводственные расход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 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 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7 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7 3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7 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87325</wp:posOffset>
                </wp:positionH>
                <wp:positionV relativeFrom="paragraph">
                  <wp:posOffset>6350</wp:posOffset>
                </wp:positionV>
                <wp:extent cx="3324860" cy="16217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996"/>
                              <w:gridCol w:w="210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 «Расчеты с персоналом по оплате труд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6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 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 2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06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27.7pt;mso-wrap-distance-left:9pt;mso-wrap-distance-right:9pt;mso-wrap-distance-top:0pt;mso-wrap-distance-bottom:0pt;margin-top:0.5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996"/>
                        <w:gridCol w:w="2106"/>
                        <w:gridCol w:w="996"/>
                      </w:tblGrid>
                      <w:tr>
                        <w:trPr/>
                        <w:tc>
                          <w:tcPr>
                            <w:tcW w:w="52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 «Расчеты с персоналом по оплате труд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6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 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 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06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3324860" cy="232283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996"/>
                              <w:gridCol w:w="1138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 «Общехозяйственные расход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 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4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 9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 92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 9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82.9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996"/>
                        <w:gridCol w:w="1138"/>
                        <w:gridCol w:w="996"/>
                      </w:tblGrid>
                      <w:tr>
                        <w:trPr/>
                        <w:tc>
                          <w:tcPr>
                            <w:tcW w:w="52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 «Общехозяйственные расход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 3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4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 9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 92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 9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050665</wp:posOffset>
                </wp:positionH>
                <wp:positionV relativeFrom="paragraph">
                  <wp:posOffset>1270</wp:posOffset>
                </wp:positionV>
                <wp:extent cx="2956560" cy="12712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236"/>
                              <w:gridCol w:w="3"/>
                              <w:gridCol w:w="2103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46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 «Нераспределенная прибыль»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729 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649 4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00.1pt;mso-wrap-distance-left:9pt;mso-wrap-distance-right:9pt;mso-wrap-distance-top:0pt;mso-wrap-distance-bottom:0pt;margin-top:0.1pt;mso-position-vertical-relative:text;margin-left:318.95pt;mso-position-horizontal-relative:page">
                <v:fill opacity="0f"/>
                <v:textbox inset="0in,0in,0in,0in">
                  <w:txbxContent>
                    <w:tbl>
                      <w:tblPr>
                        <w:tblW w:w="4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236"/>
                        <w:gridCol w:w="3"/>
                        <w:gridCol w:w="2103"/>
                        <w:gridCol w:w="1176"/>
                      </w:tblGrid>
                      <w:tr>
                        <w:trPr/>
                        <w:tc>
                          <w:tcPr>
                            <w:tcW w:w="46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 «Нераспределенная прибыль»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729 4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649 4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2880360" cy="10960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296"/>
                              <w:gridCol w:w="210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 «Амортизация НМ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                  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6.3pt;mso-wrap-distance-left:9pt;mso-wrap-distance-right:0pt;mso-wrap-distance-top:0pt;mso-wrap-distance-bottom:0pt;margin-top:5.9pt;mso-position-vertical-relative:text;margin-left:2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296"/>
                        <w:gridCol w:w="2106"/>
                        <w:gridCol w:w="996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 «Амортизация НМ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                 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3172460" cy="197231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876"/>
                              <w:gridCol w:w="1138"/>
                              <w:gridCol w:w="876"/>
                            </w:tblGrid>
                            <w:tr>
                              <w:trPr/>
                              <w:tc>
                                <w:tcPr>
                                  <w:tcW w:w="49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 «Коммерческие расход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0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7) 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 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 23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 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55.3pt;mso-wrap-distance-left:0pt;mso-wrap-distance-right:9pt;mso-wrap-distance-top:0pt;mso-wrap-distance-bottom: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876"/>
                        <w:gridCol w:w="1138"/>
                        <w:gridCol w:w="876"/>
                      </w:tblGrid>
                      <w:tr>
                        <w:trPr/>
                        <w:tc>
                          <w:tcPr>
                            <w:tcW w:w="49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 «Коммерческие расход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)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0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1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7) 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 2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 23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 2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994660" cy="109601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1176"/>
                              <w:gridCol w:w="1138"/>
                              <w:gridCol w:w="296"/>
                            </w:tblGrid>
                            <w:tr>
                              <w:trPr/>
                              <w:tc>
                                <w:tcPr>
                                  <w:tcW w:w="47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 «Финансовые вложе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080 5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 6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 6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61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6.3pt;mso-wrap-distance-left:9pt;mso-wrap-distance-right:0pt;mso-wrap-distance-top:0pt;mso-wrap-distance-bottom:0pt;margin-top:-1.7pt;mso-position-vertical-relative:text;margin-left:2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1176"/>
                        <w:gridCol w:w="1138"/>
                        <w:gridCol w:w="296"/>
                      </w:tblGrid>
                      <w:tr>
                        <w:trPr/>
                        <w:tc>
                          <w:tcPr>
                            <w:tcW w:w="47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 «Финансовые вложе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080 5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 6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 6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61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47845</wp:posOffset>
                </wp:positionH>
                <wp:positionV relativeFrom="paragraph">
                  <wp:posOffset>259080</wp:posOffset>
                </wp:positionV>
                <wp:extent cx="2882265" cy="12712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1056"/>
                              <w:gridCol w:w="1138"/>
                              <w:gridCol w:w="236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 «Оборудование к установк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0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0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0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00.1pt;mso-wrap-distance-left:9pt;mso-wrap-distance-right:9pt;mso-wrap-distance-top:0pt;mso-wrap-distance-bottom:0pt;margin-top:20.4pt;mso-position-vertical-relative:text;margin-left:342.35pt;mso-position-horizontal-relative:page">
                <v:fill opacity="0f"/>
                <v:textbox inset="0in,0in,0in,0in">
                  <w:txbxContent>
                    <w:tbl>
                      <w:tblPr>
                        <w:tblW w:w="4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1056"/>
                        <w:gridCol w:w="1138"/>
                        <w:gridCol w:w="236"/>
                        <w:gridCol w:w="3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 «Оборудование к установк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0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0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0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3439160" cy="12712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996"/>
                              <w:gridCol w:w="2106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 «Амортизация О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30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0 0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5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00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95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00.1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996"/>
                        <w:gridCol w:w="2106"/>
                        <w:gridCol w:w="1176"/>
                      </w:tblGrid>
                      <w:tr>
                        <w:trPr/>
                        <w:tc>
                          <w:tcPr>
                            <w:tcW w:w="54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 «Амортизация О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30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0 0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5 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0000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95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4103370" cy="144653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1176"/>
                              <w:gridCol w:w="2004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64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 «Вложения во внеоборо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ив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650 000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60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00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113.9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1176"/>
                        <w:gridCol w:w="2004"/>
                        <w:gridCol w:w="1176"/>
                      </w:tblGrid>
                      <w:tr>
                        <w:trPr/>
                        <w:tc>
                          <w:tcPr>
                            <w:tcW w:w="64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 «Вложения во внеоборо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ив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650 000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60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00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3553460" cy="12712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1176"/>
                              <w:gridCol w:w="1138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55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 «Готовая продукц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291 73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461 1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62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36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535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00.1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1176"/>
                        <w:gridCol w:w="1138"/>
                        <w:gridCol w:w="1176"/>
                      </w:tblGrid>
                      <w:tr>
                        <w:trPr/>
                        <w:tc>
                          <w:tcPr>
                            <w:tcW w:w="55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 «Готовая продукц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291 73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461 1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62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36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535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3553460" cy="12712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76"/>
                              <w:gridCol w:w="2106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55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 «Прибыли и убыт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нача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373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1 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051 104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)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078 8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ты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22904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ороты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788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аток на коне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729 4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00.1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76"/>
                        <w:gridCol w:w="2106"/>
                        <w:gridCol w:w="1176"/>
                      </w:tblGrid>
                      <w:tr>
                        <w:trPr/>
                        <w:tc>
                          <w:tcPr>
                            <w:tcW w:w="55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 «Прибыли и убыт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нача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373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1 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051 104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)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078 8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ы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22904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роты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788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аток на коне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729 4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АСШИФРОВКА НАЧАЛЬНОГО ОСТАТКА ПО СИНТЕТИЧЕСКОМУ СЧЕТУ 71 «РАСЧЕТЫ С ПОДОТЧЕТНЫМИ ЛИЦАМИ» НА 1 ДЕКАБРЯ 200Х ГОД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225"/>
        <w:gridCol w:w="3118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подотчетных сумм, руб. 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Н.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 А.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ди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М.Е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о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ХОЗЯЙСТВЕННЫЕ ОПЕРАЦИИ С ПОДОТЧЕТНЫМИ ЛИЦАМИ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ЗА ДЕКАБРЬ 2006 ГОДА</w: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126"/>
        <w:gridCol w:w="1404"/>
        <w:gridCol w:w="1326"/>
        <w:gridCol w:w="1247"/>
      </w:tblGrid>
      <w:tr>
        <w:trPr>
          <w:tblHeader w:val="true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чено экспедитором Григорьевым А.В. за погрузку-разгрузку поступивших материал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3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под отчет работник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у Н.М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ой М.Е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ы расходы на служебную командировку Мироновой М.Е. по утвержденному авансовому отче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3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из подотчетных сумм на хозяйственные нужды Морозовым Н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1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использованных подотчетных сумм Мироновой М.Е. внесен в кассу по приходному кассовому ордер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3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 остаток неизрасходованных подотчетных сумм Морозовым Н.М., на которые отсутствуют оправдательные документ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1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ЧЕТ 71-1 МОРОЗОВ Н.М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87"/>
        <w:gridCol w:w="1713"/>
        <w:gridCol w:w="853"/>
        <w:gridCol w:w="820"/>
        <w:gridCol w:w="787"/>
        <w:gridCol w:w="3222"/>
        <w:gridCol w:w="853"/>
      </w:tblGrid>
      <w:tr>
        <w:trPr>
          <w:cantSplit w:val="true"/>
        </w:trPr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ер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ер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льдо на 01.12.2006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под отчет Морозову Н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из подотчетных сумм на хозяйственные нужды Морозовым Н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 остаток неизрасходованных подотчетных сумм Морозовым Н.М., на которые отсутствуют оправдательные докумен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</w:tc>
      </w:tr>
      <w:tr>
        <w:trPr>
          <w:cantSplit w:val="true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льдо на 31.12.2006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ЕТ 71-2 ГРИГОРЬЕВ А. 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16"/>
        <w:gridCol w:w="1427"/>
        <w:gridCol w:w="853"/>
        <w:gridCol w:w="820"/>
        <w:gridCol w:w="816"/>
        <w:gridCol w:w="3450"/>
        <w:gridCol w:w="853"/>
      </w:tblGrid>
      <w:tr>
        <w:trPr>
          <w:cantSplit w:val="true"/>
        </w:trPr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е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ер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льдо на 01.12.2006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 экспедитором Григорьевым А.В. за погрузку-разгрузку поступивших материа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льдо на 31.12.2006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ЕТ 71-3 МИРОНОВА М. 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99"/>
        <w:gridCol w:w="1533"/>
        <w:gridCol w:w="853"/>
        <w:gridCol w:w="820"/>
        <w:gridCol w:w="799"/>
        <w:gridCol w:w="3378"/>
        <w:gridCol w:w="853"/>
      </w:tblGrid>
      <w:tr>
        <w:trPr>
          <w:cantSplit w:val="true"/>
        </w:trPr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е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ер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льдо на 01.12.2006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под отч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ой М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ы расходы на служебную командировку Мироновой М.Е. по утвержденному авансовому отче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использованных подотчетных сумм Мироновой М.Е. внесен в кассу по приходному кассовому ордер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</w:tr>
      <w:tr>
        <w:trPr>
          <w:cantSplit w:val="true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льдо на 31.12.2006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3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ОРОТНО-САЛЬДОВАЯ ВЕДОМОСТЬ ПО СЧЕТАМ АНАЛИТИЧЕСКОГО </w:t>
      </w:r>
    </w:p>
    <w:p>
      <w:pPr>
        <w:pStyle w:val="23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ЕТА К СЧЕТУ 71 «РАСЧЕТЫ С ПОДОТЧЕТНЫМИ ЛИЦАМИ» </w:t>
      </w:r>
    </w:p>
    <w:p>
      <w:pPr>
        <w:pStyle w:val="23"/>
        <w:spacing w:lineRule="auto" w:line="240"/>
        <w:jc w:val="center"/>
        <w:rPr/>
      </w:pPr>
      <w:r>
        <w:rPr>
          <w:b/>
          <w:bCs/>
          <w:sz w:val="24"/>
          <w:szCs w:val="24"/>
        </w:rPr>
        <w:t>ЗА ДЕКАБРЬ 2006</w:t>
      </w:r>
      <w:r>
        <w:rPr/>
        <w:t xml:space="preserve"> ГОД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262"/>
        <w:gridCol w:w="1092"/>
        <w:gridCol w:w="1170"/>
        <w:gridCol w:w="994"/>
        <w:gridCol w:w="1122"/>
        <w:gridCol w:w="1069"/>
        <w:gridCol w:w="1102"/>
      </w:tblGrid>
      <w:tr>
        <w:trPr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четов подотчетных лиц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12.2006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06</w:t>
            </w:r>
          </w:p>
        </w:tc>
      </w:tr>
      <w:tr>
        <w:trPr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Н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 А.В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М.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О ПРИБЫЛЯХ И УБЫТКАХ</w:t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упрощенная форма)</w:t>
      </w:r>
    </w:p>
    <w:p>
      <w:pPr>
        <w:pStyle w:val="Con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отчетный 2006</w:t>
      </w:r>
      <w:r>
        <w:rPr/>
        <w:t xml:space="preserve"> год</w:t>
      </w:r>
    </w:p>
    <w:tbl>
      <w:tblPr>
        <w:tblW w:w="98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8"/>
        <w:gridCol w:w="2262"/>
        <w:gridCol w:w="2422"/>
      </w:tblGrid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равочно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 январь — ноябрь 200Х года)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и расходы по  обычным  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м деятельност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(нетто) от продажи  товаров, продукции, работ, услуг (за  минусом налога  на   добавленную  стоимость, акцизов и аналогичных   обязательных платежей)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00.0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40.000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естоимость   проданных   товаров, продукции, работ, услуг    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20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.155.474)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ибыль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0.0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84.526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е расходы       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2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8.000)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ческие расходы     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.180.000)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1.23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6.526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и расходы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к получению       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к уплате          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участия   в   других</w:t>
              <w:br/>
              <w:t xml:space="preserve">организациях               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перационные доходы 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1.8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0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перационные расходы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3.200)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реализационные доходы   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500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реализационные расходы         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.800)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     (убыток)  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логообложения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383.03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3.026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налог на прибыль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.9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.526</w:t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быль  (убыток)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го периода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51.10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3.500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УХГАЛТЕРСКИЙ  БАЛАНС</w:t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на 31.12.2006 год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8"/>
        <w:gridCol w:w="1014"/>
        <w:gridCol w:w="2262"/>
      </w:tblGrid>
      <w:tr>
        <w:trPr>
          <w:trHeight w:val="48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  </w:t>
              <w:b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конец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. ВНЕОБОРОТНЫЕ АКТИВЫ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 0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4 5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ое строительство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ые  вложения   в   материальные ценности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ые финансовые вложения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оженные налоговые активы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необоротные активы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I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4 5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ОБОРОТНЫЕ АКТИВ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</w:t>
              <w:br/>
              <w:t xml:space="preserve">сырье,    материалы    и    другие аналогичные ценности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2 12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на выращивании и откорме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  незавершенном производств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2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  и  товары   для перепродаж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5 35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отгруженные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удущих периодов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запасы и затраты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05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(платежи по которой ожидаются  более чем через 12 месяцев после отчетной даты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купатели и заказчи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1 62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купатели и заказчи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 745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финансовые вложения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6 1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58 15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боротные активы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II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23 745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288 245</w:t>
            </w:r>
          </w:p>
        </w:tc>
      </w:tr>
    </w:tbl>
    <w:p>
      <w:pPr>
        <w:pStyle w:val="Con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8"/>
        <w:gridCol w:w="1014"/>
        <w:gridCol w:w="2262"/>
      </w:tblGrid>
      <w:tr>
        <w:trPr>
          <w:trHeight w:val="48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СИ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  </w:t>
              <w:b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конец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II. КАПИТАЛ И РЕЗЕРВЫ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 0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 акции,   выкупленные у акционеров       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авочный капитал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капитал, в том числе: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ы, образованные в соответствии с законодательством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ы, образованные в соответствии с      учредительными документами   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47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9 436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III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49 436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ДОЛГОСРОЧНЫЕ ОБЯЗАТЕЛЬСТВ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мы и кредиты  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 0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оженные налоговые обязательства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лгосрочные обязательства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IV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 0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 КРАТКОСРОЧНЫЕ ОБЯЗАТЕЛЬСТВ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мы и кредиты  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0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, в том числе: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и и подрядчики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еред     персоналом организации   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800</w:t>
            </w:r>
          </w:p>
        </w:tc>
      </w:tr>
      <w:tr>
        <w:trPr>
          <w:trHeight w:val="48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перед государственными     внебюджетными фондами         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000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налогам и сборам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 904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кредиторы    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480</w:t>
            </w:r>
          </w:p>
        </w:tc>
      </w:tr>
      <w:tr>
        <w:trPr>
          <w:trHeight w:val="36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   перед   участниками (учредителями) по выплате доходов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удущих периодов  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ы предстоящих расходов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краткосрочные обязательства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6 625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V          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33 809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288 24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Жоровин С. Анализ финансового положения на основе бухгалтерской отчетности // Консультант бухгалтера. 2002. №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лев В. В., Патров В. В. Как читать баланс. – 4-е изд., перераб. и доп. – М.: Финансы и статистика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ый кодекс Российской Федерации N 146-ФЗ с изменениям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/>
        <w:t>Положение  по бухгалтерскому учету «Бухгалтерская отчетность организации» ПБУ 4/99, утв. приказом Минфина РФ от 6 июля 1999 г. N 43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ожение  по бухгалтерскому учету «Учет основных средств» ПБУ 6/01», утв. 30.03.2001 №26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вицкая Г.В. Анализ хозяйственной деятельности предприятия. – Мн.: Новое знание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жев Н.С., Стражева А.В. Бухгалтерский учет. Учебное пособие. 10-е издание, перераб.и доп. – Мн.: Книжный дом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бухгалтерском учете» от 21.11.1996 г. «199-Ф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аудиторской деятельности» от 7.08.2001 г. «119-ФЗ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Основные средства, нематериальные активы, приведены по остаточной стоим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4z0">
    <w:name w:val="WW8Num4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left="57"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8:00Z</dcterms:created>
  <dc:creator>Slava</dc:creator>
  <dc:description/>
  <cp:keywords/>
  <dc:language>en-US</dc:language>
  <cp:lastModifiedBy>SYSTEM</cp:lastModifiedBy>
  <cp:lastPrinted>2003-02-27T15:22:00Z</cp:lastPrinted>
  <dcterms:modified xsi:type="dcterms:W3CDTF">2011-09-26T05:58:00Z</dcterms:modified>
  <cp:revision>2</cp:revision>
  <dc:subject/>
  <dc:title> МИНИСТЕРСТВО ОБРАЗОВАНИЯ РОССИЙСКОЙ ФЕДЕРАЦИИ</dc:title>
</cp:coreProperties>
</file>