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 Понятие хозяйственного учета. Требования, предъявляемые к хозяйственному учет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 это система наблюдения, измерения, регистрации фактов и явлений, связанных с какой-либо деятель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учет — это учет хозяйства или, другими словами, учет хозяйственной деятельности. Он занимает особое место в системе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ести учет возникла на ранних этапах развития человеческого общества. Именно хозяйственные потребности человека способствовали развитию учета. Объектами учета сначала были несложные операции, связанные с земледелием, скотоводством и т. п. Становление учета в хозяйстве способствовало развитию письменности и математики, так как нельзя вести хозяйство без измерения, взвешивания и счета. С развитием общества развивался и хозяйственный учет. Из учета отдельного хозяйства он превратился в сложную систему, которая пронизывает всю экономику страны. Его роль возрастает по мере усложнения хозяйственной деятельности и увеличения масштаб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предъявляемые к ведению бухгалтерского учета в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едет бухгалтерский учет путем двойной записи на взаимосвязанных счетах бухгалтерского учета, включенных в рабочий план счетов, который утверждается руководителем фирмы на основе единого плана 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в рублях, и оформление документов происходит на русском язы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фирма независимо от организационно-правовой формы обязана издать учетную поли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 это совокупность способов ведения бухгалтерского учета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непрерывно с момента создания фирмы до ее ликвидации или ре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ринадлежащее организации на правах собственности учитывается обособленно от имущества других юридических лиц, находящегося у дан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за совершение хозяйственных операций, согласно законодательству несет руководитель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 Виды хозяйственного учета. Задачи и значение бухгалтерского учета в современных условия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тоящих перед современным учетом задач обеспечивают три вида хозяйственного учета: оперативный, статистический и бухгалтерский (рис. 1.2). Каждый из них выполняет свои задачи и имеет свою сферу применения, но они взаимосвязаны и дополняют друг дру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й учет используется для повседневного, текущего руководства и управления предприятием и дает информацию об отдельных фактах хозяйственной деятельности. К оперативному учету относятся, например, учет рабочего времени, отгрузки продукции и т.п. Такие данные могут быть получены из первичных документов, графиков, по телефону, телефаксу или в устной беседе. Оперативный учет не постоянен во времени, так как надобность в нем возникает по мере необход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ой применения статистического учета может быть отдельное предприятие, отрасль хозяйства и вся экономика в целом. Статистический учет, или статистика, изучает явления, которые носят массовый характер в области экономики, науки, культуры, образования и т.д. Этот учет широко использует выборочные методы наблюдения и регистрации. Сведения, полученные в результате статистических исследований, помогают анализировать различные процессы и прогнозировать их дальнейшее развит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занимает особое место в системе хозяйственного учета и в отличие от других видов у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го документален — основанием для любой бухгалтерской записи должен служить специально оформленный докум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сплошным и непрерывным во времени, так как при ведении бухгалтерского учета необходимо фиксировать все без исключения факты хозяйственн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ает все объекты и хозяйственные операции помимо натуральных и трудовых измерителей в единой денежной оце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ется на любом предприятии, осуществляющем хозяйственную деятельность, т.е. он ограничен рамками отдельного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специальной службой предприятия — бухгалтер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го регламентирован законодательными и нормативными докумен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хгалтерский учет осуществляет сбор, регистрацию и обобщение информации о хозяйственной деятельности предприятия путем сплошного, непрерывного и документального учета всех хозяйственных операций в едином денежном измерител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 Понятие и предмет бухгалтерский учет. Элементы методы бухгалтерского уче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представляет собой упорядоченную систему сбора, регистрации и обобщения информации в денежном выражении об активах, обязательствах, доходах и расходах предприятия и их изменениях путем сплошного, непрерывного и документального учета всех хозяйственны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бухгалтерского учета в обобщенном виде выступает хозяйственная деятельность предприятия с точки зрения системы учета ресурсов и результатов финансовой и хозяйственной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ми частями предмета являются многочисленные и разнообразные объекты, которые можно свести в дв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обеспечивающие хозяйственную деятельность предприятия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организации – хозяйственные средства, функционирующи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организации-источники формирования ее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составляющие хозяйственную деятель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вызывающие изменение имущества и источников их фор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 Классификация хозяйственных средств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хозяйственных средств предприятия определяется содержанием его деятельности. Но каждому предприятию для осуществления эффективной хозяйственной деятельности необходимы трудовые ресурсы, недвижимое имущество, оборудование, материалы, денежные средства и т. п. В бухгалтерском учете хозяйственные средства, которыми располагает предприятие, называют активами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какими хозяйственными активами располагает предприятие, и как они участвуют в производственном цикле предприятия, их классифицируют по составу и размещ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аву активы предприятия подразделяются на оборотные и вне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ные активы — это средства, которые постоянно находятся в текущем процессе кругооборота средств и переходят из сферы производства в сферу обращ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мещению оборотные активы делятся на активы, которые использу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сфере производства — это предметы труда: материалы, сырье, комплектующие изделия, запасные части, топливо, инвентарь, инструменты и т. п. Эти средства, как правило, используются в одном производственном цикле и полностью переносят свою стоимость на себестоимость выпускаемо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фере обращения — товары, готовая продукция на складах и отгруженная покупателю, денежные средства, ценные бумаги, средства в расчетах и т. 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оборотные активы — это дорогостоящие средства труда, которые используются не в одном, а в нескольких производственных циклах, а также имеют длительный срок использования (более одного года). К внеоборотным средствам относятся основные средства и нематериальные а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 это средства труда, связанные с производством продукции, выполнением работ и услуг, которые служат в течение длительного времени и имеют стоимость более 10 тыс. р. за единицу. К основным средствам относятся здания, сооружения, рабочие и силовые машины, оборудование, измерительные и регулирующие приборы и устройства, инструменты, автотранспорт, вычислительная техника и т. п. Основные средства постепенно по мере износа переносят свою стоимость на себестоимость готовой продукции в процессе начисления амортизации, они, как правило, не изменяют свою материальную форму в процессе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 Понятие и схема счета. Виды счетов по способу работ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ое текущее наблюдение и контроль за хозяйственными операциями и за изменениями в составе имущества и источников его формирования осуществляются с помощью системы счетов бух.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 открываются на каждый экономически однородный вид имущества, источников его формирования и хозяйственных операций в соответствии с классификацией объектов учета (счета «Касса», «Расчетный счет», «Основные средства», «Уставный капитал» и др.). счет имеет форму двухсторонней таблицы с указанием «Дебет» и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чет </w:t>
      </w:r>
      <w:r>
        <w:rPr/>
        <w:t>(наименование счета)</w:t>
      </w:r>
    </w:p>
    <w:tbl>
      <w:tblPr>
        <w:tblW w:w="3381" w:type="dxa"/>
        <w:jc w:val="left"/>
        <w:tblInd w:w="-108" w:type="dxa"/>
        <w:tblLayout w:type="fixed"/>
        <w:tblCellMar>
          <w:top w:w="0" w:type="dxa"/>
          <w:left w:w="108" w:type="dxa"/>
          <w:bottom w:w="0" w:type="dxa"/>
          <w:right w:w="108" w:type="dxa"/>
        </w:tblCellMar>
      </w:tblPr>
      <w:tblGrid>
        <w:gridCol w:w="1690"/>
        <w:gridCol w:w="1691"/>
      </w:tblGrid>
      <w:tr>
        <w:trPr>
          <w:trHeight w:val="80" w:hRule="atLeast"/>
        </w:trPr>
        <w:tc>
          <w:tcPr>
            <w:tcW w:w="1690" w:type="dxa"/>
            <w:tcBorders>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ебет</w:t>
            </w:r>
          </w:p>
        </w:tc>
        <w:tc>
          <w:tcPr>
            <w:tcW w:w="1691" w:type="dxa"/>
            <w:tcBorders>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едит</w:t>
            </w:r>
          </w:p>
        </w:tc>
      </w:tr>
      <w:tr>
        <w:trPr>
          <w:trHeight w:val="401" w:hRule="atLeast"/>
        </w:trPr>
        <w:tc>
          <w:tcPr>
            <w:tcW w:w="1690" w:type="dxa"/>
            <w:tcBorders>
              <w:top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691" w:type="dxa"/>
            <w:tcBorders>
              <w:top w:val="single" w:sz="4" w:space="0" w:color="000000"/>
              <w:lef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лением бухгалтерского баланса на актив и пассив различаются активные и пассивные счета бух.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ыми называются счета, предназначенные для учета имущества организации (счета «Касса», «Расчетный счет», «Основные средства»и др.). пассивные – это счета для учета обязательств организации (источников формирования имущества организации; счета «Уставный капитал», «Добавочный капитал»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ь на счетах начинают с указания начального остатка (или начального сальдо) или источников его формирования. При этом в активных счетах начальный остаток отражается по дебету счета , а в пассивных – по креди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на счетах отражают все операции, вызывающие изменения начальных остатков. Суммы, увеличивающие начальный остаток, записывают на стороне остатка, а суммы уменьшающие начальный остаток – на противоположной стороне. Следовательно, в активных счетах увеличение будет отражаться по дебету счета, а уменьшение – по кредиту; в пассивных, наоборот, увеличение – по кредиту счета, а уменьшение по дебету. Если сложить суммы всех операций, записанных на сторонах счета, то получаются обороты счета. Итоговая сумма, записанная по дебету счета, называется дебетовым оборотом, а по кредиту – кредитовым. При подсчете оборотов начальный остаток не учи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й остаток (конечное сальдо) по счету определяют, прибавляя к начальному остатку оборот той же стороны счета и вычитая из полученного итога оборот противоположной стороны. Конечный остаток записывают на той же стороне, где начальный остаток. Следовательно, для установления конечного сальдо в активных счетах к начальному сальдо прибавляют оборот по дебету и вычитают оборот по кредиту. Новый остаток записывают по дебету счета (возможно, что его не буд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ассивных счетах для определения конечного сальдо к начальному остатку прибавляют оборот по кредиту и вычитают оборот по дебету. Новый остаток отражают по кредиту счета; возможно, что его не буд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ссивных счетах для определения конечного сальдо к начальному остатку прибавляют оборот по кредиту и вычитают оборот по дебету. Новый остаток отражают по кредиту счета; возможно, что его не будет. Если первоначального остатка не было, то сальдо на конец отчетного периода находят вычитанием из большего оборота меньшего. Записывают его на той стороне счета, на которой была отражена сумма большего обор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Активный счет</w:t>
      </w:r>
    </w:p>
    <w:tbl>
      <w:tblPr>
        <w:tblW w:w="3313" w:type="dxa"/>
        <w:jc w:val="left"/>
        <w:tblInd w:w="-108" w:type="dxa"/>
        <w:tblLayout w:type="fixed"/>
        <w:tblCellMar>
          <w:top w:w="0" w:type="dxa"/>
          <w:left w:w="108" w:type="dxa"/>
          <w:bottom w:w="0" w:type="dxa"/>
          <w:right w:w="108" w:type="dxa"/>
        </w:tblCellMar>
      </w:tblPr>
      <w:tblGrid>
        <w:gridCol w:w="1746"/>
        <w:gridCol w:w="1567"/>
      </w:tblGrid>
      <w:tr>
        <w:trPr>
          <w:trHeight w:val="80" w:hRule="atLeast"/>
        </w:trPr>
        <w:tc>
          <w:tcPr>
            <w:tcW w:w="1746" w:type="dxa"/>
            <w:tcBorders>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ебет</w:t>
            </w:r>
          </w:p>
        </w:tc>
        <w:tc>
          <w:tcPr>
            <w:tcW w:w="1567" w:type="dxa"/>
            <w:tcBorders>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едит</w:t>
            </w:r>
          </w:p>
        </w:tc>
      </w:tr>
      <w:tr>
        <w:trPr>
          <w:trHeight w:val="485" w:hRule="atLeast"/>
        </w:trPr>
        <w:tc>
          <w:tcPr>
            <w:tcW w:w="1746" w:type="dxa"/>
            <w:tcBorders>
              <w:top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чальное сальдо</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величение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нечное сальдо</w:t>
            </w:r>
          </w:p>
        </w:tc>
        <w:tc>
          <w:tcPr>
            <w:tcW w:w="1567" w:type="dxa"/>
            <w:tcBorders>
              <w:top w:val="single" w:sz="4" w:space="0" w:color="000000"/>
              <w:lef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меньшение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ассивный счет</w:t>
      </w:r>
    </w:p>
    <w:tbl>
      <w:tblPr>
        <w:tblW w:w="3313" w:type="dxa"/>
        <w:jc w:val="left"/>
        <w:tblInd w:w="-108" w:type="dxa"/>
        <w:tblLayout w:type="fixed"/>
        <w:tblCellMar>
          <w:top w:w="0" w:type="dxa"/>
          <w:left w:w="108" w:type="dxa"/>
          <w:bottom w:w="0" w:type="dxa"/>
          <w:right w:w="108" w:type="dxa"/>
        </w:tblCellMar>
      </w:tblPr>
      <w:tblGrid>
        <w:gridCol w:w="1567"/>
        <w:gridCol w:w="1746"/>
      </w:tblGrid>
      <w:tr>
        <w:trPr>
          <w:trHeight w:val="80" w:hRule="atLeast"/>
        </w:trPr>
        <w:tc>
          <w:tcPr>
            <w:tcW w:w="1567" w:type="dxa"/>
            <w:tcBorders>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ебет</w:t>
            </w:r>
          </w:p>
        </w:tc>
        <w:tc>
          <w:tcPr>
            <w:tcW w:w="1746" w:type="dxa"/>
            <w:tcBorders>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едит</w:t>
            </w:r>
          </w:p>
        </w:tc>
      </w:tr>
      <w:tr>
        <w:trPr>
          <w:trHeight w:val="70" w:hRule="atLeast"/>
        </w:trPr>
        <w:tc>
          <w:tcPr>
            <w:tcW w:w="1567" w:type="dxa"/>
            <w:tcBorders>
              <w:top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меньшение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4" w:space="0" w:color="000000"/>
              <w:lef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чальное сальдо</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величение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нечное сальдо</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четов для учета имущества организации (активных) и и источников его формирования (пассивных) в бух. учете существуют счета, на которых отражаются одновременно и имущество организации, и источники его формирования – активно-пассивные.</w:t>
      </w:r>
    </w:p>
    <w:p>
      <w:pPr>
        <w:pStyle w:val="Normal"/>
        <w:spacing w:lineRule="auto" w:line="360"/>
        <w:ind w:firstLine="709"/>
        <w:jc w:val="both"/>
        <w:rPr/>
      </w:pPr>
      <w:r>
        <w:rPr>
          <w:rFonts w:cs="Times New Roman" w:ascii="Times New Roman" w:hAnsi="Times New Roman"/>
          <w:sz w:val="28"/>
          <w:szCs w:val="28"/>
        </w:rPr>
        <w:t>Активно-пассивные счета бывают двух видов: с односторонним сальдо (дебетовое либо кредитовое)и с двухсторонним сальдо (дебетовое и кредитовое одновременно). Счетом с односторонним сальдо является счет «Прибыли и убытки». Если у предприятия суммы доходов превысили суммы расходов, то разница между ними дает прибыль, поэтому сальдо счета будет кредитовым (прибыль является источником формирования имущества и отражается в пассиве баланса). Если, наоборот, суммы доходов меньше сумм расходов, то разница между ними показывает убыток, и сальдо по счету будет дебетов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ктивно-пассивным счетам с двухсторонним развернутым сальдо относится счет «Расчеты с разными дебиторами и кредиторами». Сальдо по дебету этого счета означает дебиторскую задолженность, а сальдо по кредиту – кредиторскую. Расчеты с дебиторами и кредиторами объединяют на одном счете для того, чтобы не открывать разных счетов для организаций и учреждений, которые могут быть в разное время дебиторами и креди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активно-пассивном счете записи по дебету могут иметь разное значение: либо увеличение дебиторской задолженности, либо уменьшение кредиторской. Разное значение имеет и запись по кредиту счета: либо увеличение кредиторской, либо уменьшение дебиторской задолжен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опрос 6. Корреспонденция счетов и метод «двойной запис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спонденция счетов — термин бухгалтерского учёта, система непрерывной и взаимосвязанной записи «бухгалтерских проводок на счета бухгалтерского сопровождения хозяйственных средств, их источников и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анность достигается путем двойной записи каждой хозяйственной операции на дебете одного счета и на кредите другого. Между двумя счетами возникает взаимосвязь, которая и называется корреспонденцией, а сами счета — корреспондирующ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спонденция счетов с указанием суммы операций называется счетной формулой или бухгалтерской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йная запись (диграфическая запись) — способ ведения бухгалтерского учёта, согласно которому каждое изменение наличия и состояния средств предприятия влияет на итоги по крайней мере двух счетов. Любая операция отражается по кредиту (правая сторона) одного счёта или счетов и дебету (левая сторона) другого счёта или 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современного бухгалтерского учета является выполнение в любой момент времени равенства (которое называют также уравнением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ы = обязательства +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ы — отражают информацию (состав и стоимость) имущества и имущественных прав организации на определенную дату. Обязательства и уставный капитал указывают на источники возникновения активов (их называют также пассивом баланса). Чтобы равенство сохранялось, бухгалтерская запись должна изменять обе его части. Увеличение активов отражается в дебете соответствующих счетов, увеличение пассивов в кредите соответствующих счетов. Например, учредитель при создании компании внес в уставный капитал 10 000 руб.. Это означает, что у компании появились денежные средства (актив), источником которых является учредитель. Будет сделана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Денежные средства — Кт Устав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ведении учёта методом двойной записи действует закон сохранения: сумма дебетов всех счетов всегда равна сумме кредитов всех счетов. Это позволяет легко контролировать правильность ведения учёта: если баланс не сходится, то где-то есть ошибка, которую надо найти и исправ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едение учета методом двойной записи позволяет отследить источники получения и направления расходования средств: например, расходование денежных средств (отражаемое по кредиту счета «Денежные средства») сопровождается сокращением кредиторской задолженности (отражаемым по дебету счета «Кредиторская задолженность») или увеличением сумм выданных авансов (отражаемым по дебету счета «Авансы вы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учете существует исключение для группы так называемых «забалансовых» счетов. Данные счета не участвуют в балансе и служат для учета активов или пассивов, не являющихся активами или обязательствами организации в соответствии с применимыми правилами бухгалтерского учета. Примеры: стоимость ценностей, принятых на ответственное хранение, величина банковских гарантий (используется при смене таможенного режима грузов). Поступление на забалансовый счет отражается только по дебету данного счета, например: Дт.001 — 100 000 руб. Выбытие — только по кредиту: Кт.001 — 50 000 руб. Такой метод отражения называется простой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7. Синтетический и аналитический уче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е счета содержат обобщенные показатели об имуществе, обязательствах и операциях организации по экономически однородным группам, выраженные в денежном измерителе. К синтетическим счетам относятся: 01 «Основные средства»; 10 «Материалы»; 50 «Касса»; 51 «Расчетные счета»; 43 «Готовая продукция»; 41 «Товары»; 70 «Расчеты с персоналом по оплате труда»; 80 «Уставный капитал»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счета детализируют содержание синтетических счетов, отражая данные по отдельным видам имущества, обязательств и операций, выраженных в натуральных, денежных и трудовых измерителях. В частности, по счету 41 «Товары» следует знать не только общее количество товаров, но и конкретно наличие и местонахождение каждого вида товара или группы товаров, а по счету 60 «Расчеты с поставщиками и подрядчиками» — не только общую задолженность, но и конкретную задолженность по каждому поставщику отд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используется синтетический и аналитический у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 учет, который ведется в лицев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и аналитический учет организуются так, чтобы их показатели контролировали друг друга ив конечном итоге совпадали, вот почему записи по ним проводятся параллельно; записи на счетах аналитического учета производятся на основании тех же документов, что и записи на счетах синтетического учета, но с большей детал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синтетическими и аналитическими счетами существует неразрывная взаимосвязь. Она выражается в следующих равенствах.</w:t>
      </w:r>
    </w:p>
    <w:p>
      <w:pPr>
        <w:pStyle w:val="Normal"/>
        <w:spacing w:lineRule="auto" w:line="360"/>
        <w:ind w:firstLine="709"/>
        <w:jc w:val="both"/>
        <w:rPr/>
      </w:pPr>
      <w:r>
        <w:rPr>
          <w:rFonts w:cs="Times New Roman" w:ascii="Times New Roman" w:hAnsi="Times New Roman"/>
          <w:sz w:val="28"/>
          <w:szCs w:val="28"/>
        </w:rPr>
        <w:t>1. Начальное сальдо по всем аналитическим счетам, открываемым по данному синтетическому счету, равняется начальному сальдо синтетического счета ∑C1а=С1с</w:t>
      </w:r>
    </w:p>
    <w:p>
      <w:pPr>
        <w:pStyle w:val="Normal"/>
        <w:spacing w:lineRule="auto" w:line="360"/>
        <w:ind w:firstLine="709"/>
        <w:jc w:val="both"/>
        <w:rPr/>
      </w:pPr>
      <w:r>
        <w:rPr>
          <w:rFonts w:cs="Times New Roman" w:ascii="Times New Roman" w:hAnsi="Times New Roman"/>
          <w:sz w:val="28"/>
          <w:szCs w:val="28"/>
        </w:rPr>
        <w:t>2. Обороты по всем аналитическим счетам, открываемым по данному синтетическому счету, должны быть равны оборотам синтетического счета ∑=Оа=Ос</w:t>
      </w:r>
    </w:p>
    <w:p>
      <w:pPr>
        <w:pStyle w:val="Normal"/>
        <w:spacing w:lineRule="auto" w:line="360"/>
        <w:ind w:firstLine="709"/>
        <w:jc w:val="both"/>
        <w:rPr/>
      </w:pPr>
      <w:r>
        <w:rPr>
          <w:rFonts w:cs="Times New Roman" w:ascii="Times New Roman" w:hAnsi="Times New Roman"/>
          <w:sz w:val="28"/>
          <w:szCs w:val="28"/>
        </w:rPr>
        <w:t>3. Конечное сальдо по всем аналитическим счетам, открываемым по данному синтетическому счету, равняется конечному сальдо синтетического счета ∑С2а=С2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8. Оборотные ведомости и их зна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составлением бухгалтерского баланса в конце каждого месяца на основании данных по счетам составляется оборотная ведом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а представляет собой таблицу, в которой показываются номера и наименования счетов, остаток на начало по дебету и кредиту и остаток на конец по дебету и креди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м правильности выполненной работы является наличие трех пар равенств ит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ки на начало по дебету и кредиту равны между со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ы дебетовые и кредитовые между собой равны (т.к. существует принцип двойной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ки на конец между собой ра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аналитическим счетам представляет расшифровку синтетических счетов. </w:t>
      </w:r>
    </w:p>
    <w:p>
      <w:pPr>
        <w:pStyle w:val="Normal"/>
        <w:spacing w:lineRule="auto" w:line="360"/>
        <w:ind w:firstLine="709"/>
        <w:jc w:val="both"/>
        <w:rPr/>
      </w:pPr>
      <w:r>
        <w:rPr>
          <w:rFonts w:cs="Times New Roman" w:ascii="Times New Roman" w:hAnsi="Times New Roman"/>
          <w:sz w:val="28"/>
          <w:szCs w:val="28"/>
        </w:rPr>
        <w:t>Их на предприятии будет составлено столько, ко скольким синтетическим счетам они открыты. Оборотные ведомости по аналитическим счетам, на которых ведется учет и в натуральном, и в денежном измерении составляются с указанием количества и суммы. Основанием для заполнения ведомостей по аналитическим счетам являются аналитические счета. Итог аналитической оборотной ведомости равен строке данного счета в оборотной ведомости по синтетическим сч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9. Бухгалтерский баланс: понятие, значение, структура. Типы хозяйственных операций, влияющих на бухгалтерский баланс</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Понятие бухгалтерский баланс является одним из основных в бухгалтерском учете.</w:t>
      </w:r>
    </w:p>
    <w:p>
      <w:pPr>
        <w:pStyle w:val="Normal"/>
        <w:spacing w:lineRule="auto" w:line="360"/>
        <w:ind w:firstLine="709"/>
        <w:jc w:val="both"/>
        <w:rPr/>
      </w:pPr>
      <w:r>
        <w:rPr>
          <w:rFonts w:cs="Times New Roman" w:ascii="Times New Roman" w:hAnsi="Times New Roman"/>
          <w:iCs/>
          <w:sz w:val="28"/>
          <w:szCs w:val="28"/>
        </w:rPr>
        <w:t>Бухгалтерский баланс</w:t>
      </w:r>
      <w:r>
        <w:rPr>
          <w:rFonts w:cs="Times New Roman" w:ascii="Times New Roman" w:hAnsi="Times New Roman"/>
          <w:sz w:val="28"/>
          <w:szCs w:val="28"/>
        </w:rPr>
        <w:t xml:space="preserve">-система показателей, сгруппированных в сводную таблицу, характеризующих в денежном выражении состав, размещение, источник и назначение средств предприятия на отчетную да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группируется одновременно по двум признакам, связанным или не связанным между собой. В результате данные представляют в виде двусторонней таблицы, при этом сумма показателей в обеих сторонах таблицы должна быть одинаковой. Такой подход позволяет установить связи между отдельными группами данных, проанализировать динамику их изменения и проследить тенденцию процессов, влияющих на финансовое состояние организации.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бухгалтерского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 представляет собой двустороннюю таблицу, где левая сторона (актив) отражает состав и размещение хозяйственных средств, а правая - (пассив) отражает источники образования хозяйственных средств и их целевое назначение. В бухгалтерском балансе должно присутствовать обязательное равенство актива и пассива. </w:t>
      </w:r>
    </w:p>
    <w:p>
      <w:pPr>
        <w:pStyle w:val="Normal"/>
        <w:spacing w:lineRule="auto" w:line="360"/>
        <w:ind w:firstLine="709"/>
        <w:jc w:val="both"/>
        <w:rPr/>
      </w:pPr>
      <w:r>
        <w:rPr>
          <w:rFonts w:cs="Times New Roman" w:ascii="Times New Roman" w:hAnsi="Times New Roman"/>
          <w:sz w:val="28"/>
          <w:szCs w:val="28"/>
        </w:rPr>
        <w:t xml:space="preserve">Основным элементом бухгалтерского баланса является балансовая статья, которая соответствует конкретному виду имущества, обязательств, источников формирования имущества. Статьи баланса бывают </w:t>
      </w:r>
      <w:r>
        <w:rPr>
          <w:rFonts w:cs="Times New Roman" w:ascii="Times New Roman" w:hAnsi="Times New Roman"/>
          <w:i/>
          <w:iCs/>
          <w:sz w:val="28"/>
          <w:szCs w:val="28"/>
        </w:rPr>
        <w:t xml:space="preserve">агрегированные, </w:t>
      </w:r>
      <w:r>
        <w:rPr>
          <w:rFonts w:cs="Times New Roman" w:ascii="Times New Roman" w:hAnsi="Times New Roman"/>
          <w:sz w:val="28"/>
          <w:szCs w:val="28"/>
        </w:rPr>
        <w:t xml:space="preserve">если имеют расшифровку в том числе, и </w:t>
      </w:r>
      <w:r>
        <w:rPr>
          <w:rFonts w:cs="Times New Roman" w:ascii="Times New Roman" w:hAnsi="Times New Roman"/>
          <w:i/>
          <w:iCs/>
          <w:sz w:val="28"/>
          <w:szCs w:val="28"/>
        </w:rPr>
        <w:t>детализирующие</w:t>
      </w:r>
      <w:r>
        <w:rPr>
          <w:rFonts w:cs="Times New Roman" w:ascii="Times New Roman" w:hAnsi="Times New Roman"/>
          <w:sz w:val="28"/>
          <w:szCs w:val="28"/>
        </w:rPr>
        <w:t>, которые расшифровывают агрегированные стро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овые статьи объединяются в группы (разделы баланса). Объединение балансовых статей в группы или разделы осуществляется исходя из их экономического содержания. Каждая строка (статья) баланса имеет свой порядковый номер, что облегчает ее нахождение, и ссылки на отдельные статьи. Для отражения состояния средств бухгалтерский баланс предусматривает две графы для цифровых показателей: на начало и на конец отчетного периода. Во второй графе показывается состояние средств и их источников на дату составления балан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балансе статьи актива и пассива, исходя из их экономической однородности, объединены в определенные разделы (Приложение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 баланса содержит два разде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 баланса состоит из трех разд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 и резер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в активе баланса расположены по возрастанию ликвидности, а в пассиве – по степени закрепления источ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показателей бухгалтерского баланса в составе финансовой отчетности сформирована, исходя из концепции сохранения (поддержания) и наращения финансового капитала, основывается на разграничении трех основных элементов баланса: активов, обязательств и собствен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тивы характеризуются как доходообразующее имущество, контроль над которыми организация получила в результате ведения своей деятельности путем размещения привлеченного капитала извне на определенных условиях финансовых результато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ства (заемный капитал) представляют собой часть привлеченных организацией финансовых ресурсов в виде безусловно признаваемых организацией экономических требований, вытекающих из существа заключенных сторонами договоров, императивных правовых норм, а также обычаев делового оборота, а также связи с вовлечением в хозяйственный оборот организации ценностей, которые принадлежат треть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питал (собственный капитал) показывает вторую составную часть финансовых ресурсов, признаваемую учетным способом сумму экономических обязательств организации перед участниками, учредителями, собственниками в связи с предоставлением ей ценностей, как на этапе образования организации, так и в результате реинвестирования заработанной прибыли в течение всего периода ее деятельности с момента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люта баланса отражает в активной и пассивной частях бухгалтерское соответствие размеров экономических ресурсов, представленных собственниками и кредиторами. Разграничение в пассивной части баланса обязательств и капитала соответствует не только различному характеру обязательств организации перед собственниками и третьими лицами, но также срочности и порядку их погаш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и отражение в бухгалтерском балансе величины собственного и заемного капитала должно обеспечить его владельцам контроль над ожидаемым наращением капитала. Оценить наращение капитала каждого из участников финансирования организации можно лишь тогда, когда точно установлена капитальная базовая стоим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баланса экономических интересов заинтересованных лиц, оценка паритетности экономических выгод, определение цены привлечения капитала в организацию, а также формирование в связи с этим минимальной нормы рентабельности активов и продаж основываются на характеристике обязательств и собственного капитала в бухгалтерском балансе. (Астахов В.П. Теория бухгалтерского учета. - М.: Экспертное бюро М,2002.-351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формировании бухгалтерского баланса и его активной части важно иметь в виду, что раскрытие информации об экономических ресурсах организации признается существенным и уместным с точки зр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дифференцированной оценки доходности актив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оценки риска дифференцированных вложений капита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я достаточной ликвидности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оценки продолжительности оборота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ьная оценка рентабельности активов от основной, инвестиционной и финансовой деятельности позволяет проводить сравнительный анализ доходности, а также оценивать риски вложений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0. Инвентаризация как элемент метода бухгалтерского уче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 проверка соответствия данных бухгалтерского учёта фактическому положению дел. Обычно инвентаризацию связывают с пересчётом и перемериванием предм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организации обязаны проводить инвентаризацию ежемесячно, но все предприятия должны проводить инвентаризацию ежегодно. Согласно 25-й главе Налогового кодекса РФ невыполнение этого требования приравнивается к отсутствию бухгалтерского учёта. Серьёзные последствия может повлечь за собой также и неправильное оформление результатов инвентар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нвентаризации издаётся соответствующий приказ, в котором назначаются члены инвентаризационной комиссии и определяются сроки проведения инвентаризации. Члены инвентаризационной комиссии проверяют наличие предметов и материалов, указанных в инвентаризационно-сличительной ведо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инвентар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очная инвентаризация - инвентаризация, которая проводится на отдельных участках производства или при проверке работы материально ответственны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фондов - система учетных мероприятий для определения количества, состава и состояния основных фондов предприятия на определенный мо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товарных запасов - полная перепись товаров в торговом предприятии, проводимая специальной коми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ая инвентаризация - система периодического учета запасов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инвентаризация - проверка всех видов имущества предприятия. Полная инвентаризация проводится в конце года перед составлением годового отчета, а также при полной документальной ревизии, по требованию финансовых и следствен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ая инвентаризация - инвентаризация, которая проводится один раз в год для каждого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1. Документация как элемент метода бухгалтерского учета. Методы исправления ошиб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ая особенность бухгалтерского учёта - это сплошное и непрерывное отражение хозяйственных операций. Это достигается при помощи докумен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с лат. - доказательство, свидетельство), а документация - это совокупность документов, с помощью которых оформляют хозяйственные операции в организац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документации в бухгалтерском учё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конами, стоящими перед бухгалтерской службой любой организации,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управления, а также для её использования инвесторами, кредиторами, налоговыми и финансовыми органами, банками и иными заинтересован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онтроля за наличием и движением имущества, использования материальных, трудовых и финансовых ресурсов в соответствии с утверждёнными нормами, нормативами и сме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предупреждение негативных явлений в финансово-хозяйственной деятельности, выявление и мобилизация внутрихозяйственных резер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этих задач напрямую зависит от полноты и своевременности отражения на счетах бухгалтерского учёта хозяйственных операций, осуществляемых организацией в процессе своей деятельности, что в свою очередь является следствием документального оформления совершённых операций. От правильности его выполнения зависит достоверность учётной информации, предоставляемой бухгалтерией организации её пользователям. Поэтому в организациях процессу документирования хозяйственных операций должно уделяться большое внимание со стороны не только работников бухгалтерских служб, но и работников других структурных подразделений, так как эффективность ведения бухгалтерского учёта в организациях зависит от правильной организации работы с документами, являющимися письменным подтверждением факта совершения хозяйственных операций (их юридическая доказатель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является основой для бухгалтерских записей в регистре и может использоваться в качестве доказательств при спорах возникающих между организациями, а также юридическими и физическими лицами, их также используют органы суда и арбитраж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организации не создана система организации и ведения первичного учёта, то не будет эффективно работать система управления при принятии необходимых управленческих ре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окументирования хозяйственных операций с точки зрения действующего законодательства, то согласно статье 6 Федерального Закона РФ от 21.11.96 №129-ФЗ "О бухгалтерском учёте" все хозяйственные операции должны отражаться в учёте на основании оправдательных документов. При этом первичные учётные документы могут быть приняты к учёту только в том случае, если они составлены по формам, содержащимся в альбомах унифицированных форм первичной документации. Таким образом, очевиден один из основных принципов ведения бухгалтерского учёта - хозяйственная операция, не оформленная надлежащим образом, как правовое экономическое событие места не имеет (нет объекта бухгалтерского учё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ледует обратить внимание на то обстоятельство, что налоговые органы вправе привлекать к административной ответственности должностных лиц организации, виновных в ведении бухгалтерского учёта с нарушением установленного законом поряд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окумент должен содержать общие показатели. Эти показатели называют реквизитами, и они обязательны при составлении любого доку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обязательные для составления любого доку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доку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составления доку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м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хозяйственной оп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для её совер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и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ответственны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й перечень и порядок расположения реквизитов в документе образуют его форму. Формы документов стандартны по разме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бязательных реквизитов принимаются и дополнительные. Дополнительные - уточняют или дополняют содержание оп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к первичным учётным докумен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ражения информации о совершаемых хозяйственных операциях в регистрах бухгалтерского учёта являются первичные документы. Они фиксируют факт совершения хозяйственной операции. К основным требованиям, предъявляемым к первичной учётной документации,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 учёту принимаются только те документы, которые составлены по форме, содержащейся в альбомах унифицированных форм первичной документации. В процессе осуществления финансово-хозяйственной деятельности для оформления совершённых хозяйственных операций организациям необходимо применять типовые межведомственные формы первичных документов, утверждённые государственным комитетом Российской Федерации по статистике в установленном порядке. При необходимости организациям дано право самостоятельно разрабатывать отдельные формы первичных документов и учётных регистров. Кроме того, допускается внесение в действующие формы изменений, детализирующих и уточняющих их, а также дополняющих реквизиты форм при условии сохранения основных реквизитов без измен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ичные документы должны быть составлены в момент совершения операции, в исключительных случаях - непосредственно после её оконч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равления, имеющиеся в первичной документации, должны быть подтверждены подписями лиц, подписавших этот документ, с указанием даты внесения исправления. Все записи в документах производятся чётко, разборчиво, чернилами или с применением оргтехники (принтеров и т.д.) В банковских и кассовых книгах никакие исправления не допускаются. Ошибочные записи в других документах зачёркивают аккуратно, чтобы было видно зачёркнутое, а сверху надписывается правильный текст или сум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2. Организация бухгалтерской службы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Российской Федерации все предприятия и организации, включая предприятия, которые организованы с участием нерезидентов (иностранных инвесторов) или полностью принадлежат им, должны вести бухгалтерский учет и нести ответственность за соблюдение порядка ведения бухгалтерской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сопровождения и соблюдение законодательства при выполнении хозяйственных операций несет непосредственно руководитель организации. Осуществляя постановку бухгалтерского учета, руководитель организации самостоятельно может установить организационную форму бухгалтерской работы, исходя из вида организации и конкретных условий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в зависимости от объема учетной работы руководитель может: вести учет лич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верить ведение бухгалтерского учета бухгалтеру-специалисту или специализированной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сти в штат должность бухгалт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ь бухгалтерскую службу во главе с главным бухгалт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значительного объема учетной работы и при наличии трех и более бухгалтеров на предприятии учреждается структурное подразделение — бухгалтерская служба. По организационной форме бухгалтерия может находиться в составе экономической службы предприятия и возглавляться финансовым директором, или может быть также самостоятельным подразде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осуществления учета в минимальные сроки и с высоким качеством влияет на распределение участков учета между работниками бухгалтерии и зависит от условий организации производства и от степени оснащенности средствами автоматизации. Работники бухгалтерии могут подчиняться непосредственно главному бухгалтеру либо его заместителю, или бухгалтерская служба может состоять из отделов (групп), возглавляемых начальниками (старшими бухгалт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лавным задачам, стоящим перед службой бухгалтерского обслуживания предприятия, относятся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ять полную и достоверную информацию руководству о финансовом состоянии предприятия, о неблагоприятных ситуациях в сфере материальных поставок и договорных отношений, а также о дефиците денеж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ть и осуществлять расчетные взаимоотношения с кредиторами и дебиторами, а также с сотрудниками предприятия по оплате труда и средствам, выданным под отч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работу материально ответственны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чать осуществление своевременное выполнение предприятием своих обязательств по расчетам с бюджетом и внебюджетными фондами в полном объе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чать четкость и полноту операций по безналичному и наличному денежному обороту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в срок в контролирующие органы бухгалтерскую, финансовую и налоговую отчетность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ухгалтерской службы предприятия должна строиться на основании «Положения о бухгалтерии», которое составляется главным бухгалтером и утверждается руководителе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туплении в должность главному бухгалтеру в первую очередь необходимо ознакомиться с «Положением о бухгалтерии», а при его отсутствии — составить такой документ. Он должен включать следующие разделы: общие положения; цели, задачи бухгалтерии; функции бухгалтерии; права и обязанности работников; взаимоотношения с другими структурными подразделениями организации; организация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Общие положения» указывается организационная форма ведения бухучета, которая выбирается руководителем организации в зависимости от объема учет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и могут быть закреплены основные квалификационные требования предъявляемые к главному бухгалтеру (например, на должность главного бухгалтера может быть принят специалист с опытом работы в бухгалтерии не менее пяти лет, имеющий высшее экономическое образование и аттестат профессионального бухгал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должен обоснованно определить количество работников бухгалтерии и степень их квалификации, для чего разрабатываются должностные и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ставляются для каждого работника бухгалтерской службы в целях разграничения полномочий работников, определения их прав и обязанностей. В должностной инструкции необходимо указать, какие документы получает работник для обработки, кому он их в дальнейшем передает, какие документы он имеет право подписывать. Закрепление за работниками участков бухгалтерского учета позволяет избежать дублирования или неотражения отдельных хозяйственных опера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3. Порядок ведения кассовых операций. Документальное оформление кассовых опера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орядок ведения кассовых операций в Российской Федерации (утвержден решением Совета Директоров ЦБР 22 сентября 1993 г. N 40) (с изменениями от 26 февраля 199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приятия, объединения, организации и учреждения (в дальнейшем - предприятия) независимо от организационно-правовых форм и сферы деятельности обязаны хранить свободные денежные средства в учреждениях банков (далее - б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осуществления расчетов наличными деньгами каждое предприятие должно иметь кассу и вести кассовую книгу по установле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ичные деньги, полученные предприятиями в банках, расходуются на цели, указанные в ч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в последующем - оплата труда), закупку сельскохозяйственной продукции, скупку тары и вещей у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дача денег из выручки одних предприятий, имеющих постоянную денежную выручку, на нужды других допускается в отдаленных местностях, где нет банков, на основе договора между предприятиями по согласованию с банками, обслуживающими э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х рабочих дней (для предприятий, расположенных в районах Крайнего Севера и приравненных к ним местностях, - до 5 дней), включая день получения денег в ба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ыдача наличных денег под отчет производится из касс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выданных под отчет наличных денег одним лицом другому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Прием, выдача наличных денег и оформление кассов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и приеме денежных билетов и монет в платежи кассиры предприятий обязаны руководствоваться установленными Центральным банком Российской Федерации признаками и правилами определения платежности банковских билетов (банкнот) и монет Банка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товительные организации могут производить выдачу наличных денег сдатчикам сельскохозяйственной продукции и сырья с последующим составлением по окончании рабочего дня общего расходного кассового ордера на все выданные за день суммы по заготовительным квитан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денег лицам, привлекаемым на сельскохозяйственные и погрузочно-разгрузочные работы, а также для ликвидации последствий стихийных бедствий, может производиться по ведомости. Ведомости составляются отдельно по каждой организации, работники которой были направлены на указанные работы, и заверяются, кроме подписи руководителя и главного бухгалтера предприятия-организатора работ, подписью уполномоченного соответствующей организации.</w:t>
      </w:r>
    </w:p>
    <w:p>
      <w:pPr>
        <w:pStyle w:val="Normal"/>
        <w:spacing w:lineRule="auto" w:line="360"/>
        <w:ind w:firstLine="709"/>
        <w:jc w:val="both"/>
        <w:rPr/>
      </w:pPr>
      <w:r>
        <w:rPr>
          <w:rFonts w:cs="Times New Roman" w:ascii="Times New Roman" w:hAnsi="Times New Roman"/>
          <w:sz w:val="28"/>
          <w:szCs w:val="28"/>
        </w:rPr>
        <w:t xml:space="preserve">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Выдача денег по доверенности производится в соответствии с требованиями, предусмотренными в </w:t>
      </w:r>
      <w:r>
        <w:rPr>
          <w:rStyle w:val="Style12"/>
          <w:rFonts w:cs="Times New Roman" w:ascii="Times New Roman" w:hAnsi="Times New Roman"/>
          <w:color w:val="000000"/>
          <w:sz w:val="28"/>
          <w:szCs w:val="28"/>
          <w:u w:val="none"/>
        </w:rPr>
        <w:t>пункте 15.</w:t>
      </w:r>
      <w:r>
        <w:rPr>
          <w:rFonts w:cs="Times New Roman" w:ascii="Times New Roman" w:hAnsi="Times New Roman"/>
          <w:sz w:val="28"/>
          <w:szCs w:val="28"/>
        </w:rPr>
        <w:t xml:space="preserve"> Доверенность остается в документах дня, как приложение к расходному кассовому ордеру или ведо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вые выдачи денег на оплату труда отдельным лицам производятся, как правило, по расходным кассовым ордерам.</w:t>
      </w:r>
    </w:p>
    <w:p>
      <w:pPr>
        <w:pStyle w:val="Normal"/>
        <w:spacing w:lineRule="auto" w:line="360"/>
        <w:ind w:firstLine="709"/>
        <w:jc w:val="both"/>
        <w:rPr/>
      </w:pPr>
      <w:r>
        <w:rPr>
          <w:rFonts w:cs="Times New Roman" w:ascii="Times New Roman" w:hAnsi="Times New Roman"/>
          <w:sz w:val="28"/>
          <w:szCs w:val="28"/>
        </w:rPr>
        <w:t xml:space="preserve">18. По истечении установленных </w:t>
      </w:r>
      <w:r>
        <w:rPr>
          <w:rStyle w:val="Style12"/>
          <w:rFonts w:cs="Times New Roman" w:ascii="Times New Roman" w:hAnsi="Times New Roman"/>
          <w:color w:val="000000"/>
          <w:sz w:val="28"/>
          <w:szCs w:val="28"/>
          <w:u w:val="none"/>
        </w:rPr>
        <w:t>пунктом 9</w:t>
      </w:r>
      <w:r>
        <w:rPr>
          <w:rFonts w:cs="Times New Roman" w:ascii="Times New Roman" w:hAnsi="Times New Roman"/>
          <w:sz w:val="28"/>
          <w:szCs w:val="28"/>
        </w:rPr>
        <w:t xml:space="preserve"> сроков оплаты труда, выплаты пособий по социальному страхованию и стипендий кассир долж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ставить реестр депонированных су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писать в кассовую книгу фактически выплаченную сумму и поставить на ведомости штамп: "Расходный кассовый ордер N 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нированные суммы сдаются в банк, и на сданные суммы составляется один общий расходный кассовый орд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ходных и расходных кассовых ордерах указывается основание для их составления и перечисляются прилагаемые к ним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приходных и расходных кассовых ордеров или заменяющих их документов на руки лицам, вносящим или получающим деньги,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и выдача денег по кассовым ордерам может производиться только в день их сост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При получении приходных и расходных кассовых ордеров или заменяющих их документов кассир обязан провер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авильность оформления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перечисленных в документах при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Ведение кассовой книги и хранение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се поступления и выдачи наличных денег предприятия учитывают в кассовой книге.</w:t>
      </w:r>
    </w:p>
    <w:p>
      <w:pPr>
        <w:pStyle w:val="Normal"/>
        <w:spacing w:lineRule="auto" w:line="360"/>
        <w:ind w:firstLine="709"/>
        <w:jc w:val="both"/>
        <w:rPr/>
      </w:pPr>
      <w:r>
        <w:rPr>
          <w:rFonts w:cs="Times New Roman" w:ascii="Times New Roman" w:hAnsi="Times New Roman"/>
          <w:sz w:val="28"/>
          <w:szCs w:val="28"/>
        </w:rPr>
        <w:t>23.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мерация листов кассовой книги в этих машинограммах осуществляется автоматически в порядке возрастания с начал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Контроль за правильным ведением кассовой книги возлагается на главного бухгалтер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Главный (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иры в конце рабочего дня обязаны отчитаться перед главным (старшим) кассиром в полученном авансе и в деньгах, принятых по приходным документам, и сдать остаток наличных денег и кассовые документы по произведенным операциям (главному) старшему кассиру под расписку в книге учета принятых и выданных кассиром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вансам, полученным для оплаты труда и выплаты стипендий, кассир обязан отчитаться в срок, указанный в платежной ведомости, для их выплаты. До истечения этого срока кассиры обязаны ежедневно сдавать в кассу остатки наличных денег, не выданных по платежным ведомостям. Эти деньги сдаются в опечатанных кассирами сумках, пакетах и других упаковках главному (старшему) кассиру под расписку, с указанием объявленной суммы.</w:t>
      </w:r>
    </w:p>
    <w:p>
      <w:pPr>
        <w:pStyle w:val="Normal"/>
        <w:spacing w:lineRule="auto" w:line="360"/>
        <w:ind w:firstLine="709"/>
        <w:jc w:val="both"/>
        <w:rPr/>
      </w:pPr>
      <w:r>
        <w:rPr>
          <w:rFonts w:cs="Times New Roman" w:ascii="Times New Roman" w:hAnsi="Times New Roman"/>
          <w:sz w:val="28"/>
          <w:szCs w:val="28"/>
        </w:rPr>
        <w:t xml:space="preserve">29. В соответствии с </w:t>
      </w:r>
      <w:r>
        <w:rPr>
          <w:rStyle w:val="Style12"/>
          <w:rFonts w:cs="Times New Roman" w:ascii="Times New Roman" w:hAnsi="Times New Roman"/>
          <w:color w:val="000000"/>
          <w:sz w:val="28"/>
          <w:szCs w:val="28"/>
          <w:u w:val="none"/>
        </w:rPr>
        <w:t>пунктом 3</w:t>
      </w:r>
      <w:r>
        <w:rPr>
          <w:rFonts w:cs="Times New Roman" w:ascii="Times New Roman" w:hAnsi="Times New Roman"/>
          <w:sz w:val="28"/>
          <w:szCs w:val="28"/>
        </w:rPr>
        <w:t xml:space="preserve"> руководители предприятий обязаны оборудовать кассу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доставке их из учреждения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обеспечению сохранности денежных средств при их хранении и транспортировке приведены в </w:t>
      </w:r>
      <w:r>
        <w:rPr>
          <w:rStyle w:val="Style12"/>
          <w:rFonts w:cs="Times New Roman" w:ascii="Times New Roman" w:hAnsi="Times New Roman"/>
          <w:color w:val="000000"/>
          <w:sz w:val="28"/>
          <w:szCs w:val="28"/>
          <w:u w:val="none"/>
        </w:rPr>
        <w:t>приложении N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кассы должно быть изолировано, а двери в кассу во время совершения операций - заперты с внутренней стороны. Доступ в помещение кассы лицам, не имеющим отношения к ее работе, вос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е требования по технической укрепленности и оборудованию сигнализацией помещений касс предприятий приведены в </w:t>
      </w:r>
      <w:r>
        <w:rPr>
          <w:rStyle w:val="Style12"/>
          <w:rFonts w:cs="Times New Roman" w:ascii="Times New Roman" w:hAnsi="Times New Roman"/>
          <w:color w:val="000000"/>
          <w:sz w:val="28"/>
          <w:szCs w:val="28"/>
          <w:u w:val="none"/>
        </w:rPr>
        <w:t>приложении N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ы предприятий могут быть застрахованы в соответствии с действующим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тенные дубликаты ключей в опечатанных кассирами пакетах, шкатулках и др.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в кассе наличных денег и других ценностей, не принадлежащих данному предприятию,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вреждения или снятия печати, поломки замков дверей или решеток кассир обязан немедленно доложить об этом руководителю предприятия, который сообщает о происшествии в органы внутренних дел и принимает меры к охране кассы до прибытия их сотру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руководитель, главный бухгалтер или лица, их заменяющие, а также кассир предприятия после получения разрешения органов внутренних дел производит проверку наличия денежных средств и других ценностей, хранящихся в кассе. Эта проверка должна быть произведена до начала кассовы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проверки составляется акт в 4-х экземплярах, который подписывается всеми участвующими в проверке лицами. Первый экземпляр акта передается в органы внутренних дел, второй - отсылается в страховую компанию, третий - высылается в вышестоящую организацию (в случае ее наличия), а четвертый - остается у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Кассиру запрещается передоверять выполнение порученной ему работы друг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 На предприят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предприятия (решению, постановлению). С этим работником заключается договор, предусмотренный </w:t>
      </w:r>
      <w:r>
        <w:rPr>
          <w:rStyle w:val="Style12"/>
          <w:rFonts w:cs="Times New Roman" w:ascii="Times New Roman" w:hAnsi="Times New Roman"/>
          <w:color w:val="000000"/>
          <w:sz w:val="28"/>
          <w:szCs w:val="28"/>
          <w:u w:val="none"/>
        </w:rPr>
        <w:t>пунктом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предприятия или в присутствии комиссии из лиц, назначенных руководителем предприятия. О результатах пересчета и передачи ценностей составляется акт за подписями указанных лиц.</w:t>
      </w:r>
    </w:p>
    <w:p>
      <w:pPr>
        <w:pStyle w:val="Normal"/>
        <w:spacing w:lineRule="auto" w:line="360"/>
        <w:ind w:firstLine="709"/>
        <w:jc w:val="both"/>
        <w:rPr/>
      </w:pPr>
      <w:r>
        <w:rPr>
          <w:rFonts w:cs="Times New Roman" w:ascii="Times New Roman" w:hAnsi="Times New Roman"/>
          <w:sz w:val="28"/>
          <w:szCs w:val="28"/>
        </w:rPr>
        <w:t xml:space="preserve">36. На предприятиях, имеющих большое количество подразделений или обслуживаемых централизованными бухгалтериями, оплата труда, выплаты пособий по социальному страхованию, стипендий могут производиться по письменному приказу руководителя предприятия (решению, постановлению) другими, кроме кассиров, лицами, с которыми заключается договор, предусмотренный </w:t>
      </w:r>
      <w:r>
        <w:rPr>
          <w:rStyle w:val="Style12"/>
          <w:rFonts w:cs="Times New Roman" w:ascii="Times New Roman" w:hAnsi="Times New Roman"/>
          <w:color w:val="000000"/>
          <w:sz w:val="28"/>
          <w:szCs w:val="28"/>
          <w:u w:val="none"/>
        </w:rPr>
        <w:t>пунктом 32</w:t>
      </w:r>
      <w:r>
        <w:rPr>
          <w:rFonts w:cs="Times New Roman" w:ascii="Times New Roman" w:hAnsi="Times New Roman"/>
          <w:sz w:val="28"/>
          <w:szCs w:val="28"/>
        </w:rPr>
        <w:t>, и на которых распространяются все права и обязанности, установленные настоящим Порядком для касси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лы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предусмотренного </w:t>
      </w:r>
      <w:r>
        <w:rPr>
          <w:rStyle w:val="Style12"/>
          <w:rFonts w:cs="Times New Roman" w:ascii="Times New Roman" w:hAnsi="Times New Roman"/>
          <w:color w:val="000000"/>
          <w:sz w:val="28"/>
          <w:szCs w:val="28"/>
          <w:u w:val="none"/>
        </w:rPr>
        <w:t>пунктом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4. Синтетический учет кассовых операций. Ревизия касс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кассовых операций Планом счетов используется активный счет 50 «Касса».Счет 50 «Касса» предназначен для обобщения информации о наличии и движении денежных средств в касс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50 «Касса» отражается поступление денежных средств в кассу предприятия. По кредиту счета 50 «Касса» отражается выбытие (выплата) денежных средств из кассы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записываются по кредиту счета 50 «Касса» и отражаются в журнале-ордере №1. Основанием для заполнения журнала-ордера №1 служат отчеты касс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на предприятиях (транспорта, связи) к счету 50 могут быть открыты субсчета: 50-1 «Касса предприятия», учитываются денежные средства в кассе предприятия.</w:t>
      </w:r>
    </w:p>
    <w:p>
      <w:pPr>
        <w:pStyle w:val="Normal"/>
        <w:spacing w:lineRule="auto" w:line="360"/>
        <w:ind w:firstLine="709"/>
        <w:jc w:val="both"/>
        <w:rPr/>
      </w:pPr>
      <w:r>
        <w:rPr>
          <w:rFonts w:cs="Times New Roman" w:ascii="Times New Roman" w:hAnsi="Times New Roman"/>
          <w:sz w:val="28"/>
          <w:szCs w:val="28"/>
        </w:rPr>
        <w:t>50-2 «Операционная касса» - учитывается наличие и движения денежных средств в кассах товарных контор (пристаней), остановочных пунктов, речных переправ, билетных и багажных кассах портов (пристаней), вокзалов, кассах хранения билетов, кассах отделений связ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е может храниться не только отечественная валюта, но и валюта других стран (т.е. иностранная валюта). Когда в разрешенных законодательством случаях предприятие проводит кассовые операции с иностранной валютой, то к счету 50 должны быть открыты соответствующие субсчета для обособленного учета движения наличной иностранной валю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изия кассы и контроль за соблюдением кассовой дисцип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Учредители предприятий, вышестоящие организации (в случае их наличия), а также аудиторы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Порядка ведения кассовых операций возлагается на руководителей предприятий, главных бухгалтеров и касси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виновные в неоднократном нарушении кассовой дисциплины, привлекаются к ответственности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систематически проверяют соблюдение предприятиями требований Порядка ведения кассовы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и Порядка ведения кассовых операций в бюджетных организациях осуществляются соответствующими финансовыми орга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в пределах своей компетенции проверяют техническую укрепленность касс и кассовых пунктов, обеспечение условий сохранности денег и ценностей на предпри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и рекомендации по устранению выявленных в ходе проверок кассовой дисциплины недостатков, а также причин и условий, способствующих совершению хищений и злоупотреблений, обязательны к выполнению предприят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ведения кассовых операций применяется всеми предприятиями на территории Российской Федерации, кроме учреждений банков, учреждений и предприятий Федерального управления почтовой связи при Министерстве связи Российской Федерации, а также предприятий и организаций, на которые не распространяется действие Закона РСФСР "О предприятиях и предприниматель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5. Учет денежных докумен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понятие о денежны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ы денежных документов даются в Инструкции к Плану счетов бухгалтерского учета финансово-хозяйственной деятельности организаций, утвержденной приказом Министерства финансов СССР от 01.11.1991 № 56 и введенной в действие одновременно с Планом счетов на территории Республики Беларусь решением коллегии Министерства финансов Республики Беларусь от 28.02.1992 (протокол № 2). Согласно указанной инструкции к денежным документам относятся почтовые марки, марки государственной пошлины, вексельные марки, оплаченные авиабилеты, оплаченные путевки в дома отдыха и санатории и др. К другим, не упомянутым выше денежным документам можно причислить железнодорожные билеты, маркированные конверты и карточки, разовые и проездные билеты на городской общественный и речной транспорт. Государственные знаки почтовой оплаты Республики Беларусь (почтовые марки и блоки, маркированные конверты и карточки) являются средствами оплаты внутренней и международной корреспонденции.</w:t>
      </w:r>
    </w:p>
    <w:p>
      <w:pPr>
        <w:pStyle w:val="Normal"/>
        <w:spacing w:lineRule="auto" w:line="360"/>
        <w:ind w:firstLine="709"/>
        <w:jc w:val="both"/>
        <w:rPr/>
      </w:pPr>
      <w:r>
        <w:rPr>
          <w:rFonts w:cs="Times New Roman" w:ascii="Times New Roman" w:hAnsi="Times New Roman"/>
          <w:sz w:val="28"/>
          <w:szCs w:val="28"/>
        </w:rPr>
        <w:t>Несмотря на ценность денежных документов в плане их возможно высокой номинальной и реальной стоимости, в Законе Республики Беларусь от 25.06.2001 № 42-З "О бухгалтерском учете и отчетности" (новая редакция) (далее — Закон) денежные документы упоминаются лишь однажды: "Денежные и расчетные документы, финансовые и кредитные обязательства без подписи главного бухгалтера (лица, им уполномоченного) считаются недействительными и не должны приниматься к исполнению". Здесь возникает парадоксальная ситуация, так как зачастую на предприятия поступают денежные документы, составленные и утвержденные на территории и по законам иностранных государств. Такие документы учитываются как внешние (классифицируя их по месту составления) и часто проходят мимо взора главного бухгалтера. Это относится как к денежным документам, составленным за пределами Беларуси для использования на ее территории, так и к белорусским документам при использовании их за рубежом. Вероятно, под денежными документами в Законе понимаются другие документы, а точнее, связанные с оборотом на предприятии наличных денег и применяемые для их учета: чековые книжки, кассовые ордера. Так как денежные документы не относятся ни к материальным ценностям, ни к первичным учетным документам или регистрам учета, то в Законе порядок учета денежных документов не приведен. Разве что оценивая денежные документы как обязательства, как документы, отражающие факт оплаты и пользования определенными услугами, например, транспортировкой пассажиров. Вместе с тем видна важность учета денежных документов, вызванная их стоимостью, порой превышающей стоимость денежного знака. Например, один билет на самолет на Дальний Восток превышает стоимость купюры 100 долларов США. Поэтому многие денежные документы изготавливают на бумаге, имеющей защиту в виде водяных знаков, отличительных оттисков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документы напоминают фьючерсный контракт, т.е. контракт (соглашение) на покупку (продажу) базисного актива (услуги) в день, установленный контрактом, по фиксированной цене. Суть в том, что, приобретая путевки на оздоровление или проездные билеты, предприятие уплачивает деньги сразу, а использует путевки или билеты по прошествии некоторого времени. Здесь наяву расходы, произведенные в данном отчетном периоде, но относящиеся к будущим отчетным периодам, т.е. для учетного работника это расходы будущих периодов. Стоимость путевки или билета можно списать только после их использования, так как если документы не именные, их можно перепродать или возвратить первичному продав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в учете денеж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денежные документы должны храниться в кассе предприятия, они учитываются не на сч. 50 "Касса", а на сч. 56 "Денежные документы". Факт совершения хозяйственной операции с денежным документом (его передача, продажа и т.д.) подтверждается первичным учетным документом. Для учета денежных документов отсутствует унифицированная форма первичной учетной документации. В связи с этим на предприятии может быть разработана форма первичного учетного документа, включающая следующие обязательные реквиз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номер первичного доку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у и название организации, в которой составлен первичный доку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и основание совершения хозяйственной операции, ее измерение и оценка в натуральных, количественных и денежных показателях (какие денежные документы, куда, откуда, сколько и на какую сумму поступили и вы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лиц, ответственных за совершение хозяйственной операции и правильность ее оформления, их фамилии, инициалы и личные под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хозяйственных операций с денежными документами и системы обработки данных в первичные учетные документы могут включаться дополнительные реквиз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6. Понятие и назначение расчетного счета. Порядок открытия расчетного сче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е счета — общее название счетов, открываемых в рамках договора банковского счета. Словосочетание «расчетный счет» по устоявшейся банковской практике применяется в отношении счетов, предназначенных для осуществления обычных расчетов в валюте Российской Федерации — рублях. Счета классифицируются в зависимости от валюты счета (счета в рублях и в иностранной валюте); владельца счета (счета резидентов и нерезидентов; юридических лиц, предпринимателей, действующих без образования юридического лица, и физических лиц; счета бюджетных организаций и т. д.); целевого назначения средств на счете (счета нерезидентов в рублях для осуществления текущих или инвестиционных операций, счета для расчетов с использованием пластиковых карт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рублевому расчетному счету отражаются в регистрах бухгалтерского учета на счете 51 «Расчетные счета». По дебету счета 51 «Расчетные счета» отражается поступление денежных средств, по кредиту этого счета отражается списание денежных средств. Суммы, ошибочно отнесенные в кредит или дебет расчетного счета, отражаются на счете 76 «Расчеты с разными дебиторами и кредиторами» (субсчет «Расчеты по претензиям»). Операции по расчетному счету отражаются в бухгалтерском учете на основании выписок банка по счету и приложенных к ним денежно-расчет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рытия и ведения счета является банковский договор. По договору банковского счета банк обязуется принимать и зачислять поступающие на счет денежные средства, выполнять распоряжения клиента о перечислении и выдаче соответствующих сумм со счета и проводить другие операции по счету. В банковской практике он нередко именуется договором на расчетно-кассовое обслуживание, поскольку им охватывается как работа с денежными средствами на счете путем их зачисления и перечисления, т. е. осуществление расчетных операций, так и работа с наличными деньгами путем их принятия и выдачи, т. е. кассовая рабо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банковского счета заключается на согласованных сторонами условиях. Это значит, что банки не предоставляют всем клиентам одинаковые условия, поэтому не торопитесь с выбором банка, подробнее узнайте о работе сразу нескольких банков, а затем определяйтесь с выбо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лючения банковского договора компания должна будет предоставить банку документы, подтверждающие государственную регистрацию, полномочия лиц и ряд других документов, например, свидетельство о постановке на учет в налоговом органе, документ, подтверждающий регистрацию в качестве страхователя в исполнительных органах Фонда социального страхования РФ. До предоставления требуемых документов у банка не возникает обязанность заключить догов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открытия и ведения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установленного образца (образец предоставляется бан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ьные документы, подтверждающие правовой статус компании: устав, учредительный договор, протокол решения о создании (копии, заверенные нотариально, вышестоящей организацией или органом, осуществляющим регистр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государственной регистрации (копия, заверенная нотариа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е карточки с образцами подписей и оттиском печати, одна из которых — заверенная нотариа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постановке на учёт в налоговом органе (коп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ка о постановке на учет в Фонде социального страхования (коп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ка из органов статистики о присвоении кодов ОКПО и классификационных признаков (коп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избрание, назначение на должность уполномоченных на распоряжение счетом лиц, указанных в банковской карточке: протоколы избрания, приказы о вступлении в должность, приказы о назначении и т.п. (коп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дней после того, как банк открыл для компании счет, необходимо сообщить об этом в Налоговую инспекцию по месту регистрации. Сделать это нужно обязательно, иначе на компанию будет наложен штраф в размере 5000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7. Синтетический учет и документальное оформление операций по расчетному счет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операций по расчетному счету бухгалтерия предприятия ведет на счете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перечисленные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 Для отражения оборотов по кредиту счета "Расчетный счет" служит журнал -ордер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ы по дебету этого счета записываются в разных журналах -ордерах и, кроме того, контролируются ведомостью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журнале -ордере № 2, так и в ведомости № 2 суммы записываются в разрезе корреспондирующих счетов с дебетом и кредитом счета "Расчетный счет*.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расчетным счетам оформляются в соответствии с Положением ЦБ РФ «О безналичных расчетах в Российской Федерации» от 12 апреля 2001 г. № 2-П. Для документального оформления этих операций предусматриваются следующие расчетные документы: платежные поручения, чеки, платежные требования, инкассовые пор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ных документах должны содержаться реквизиты: наименование расчетного документа, его номер, число, месяц и год его выписки; вид платежа; наименование плательщика, номер его счета, идентификационный номер налогоплательщика (ИНН); наименование и место нахождения банка плательщика (БИК), номер корреспондентского счета или субсчета; наименование получателя средств, номер его счета, идентификационный номер налогоплательщика (ИНН); наименование и место нахождения банка получателя (БИК), номер корреспондентского счета или субсчета; назначение платежа с выделением отдельной строкой налога, подлежащего уплате, либо с ука</w:t>
        <w:softHyphen/>
        <w:t>занием того, что налог не уплачивается; сумма платежа, обозначенная прописью и циф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 документ, оформляющий поручение организации своему банку перевести сумму, указанную в документе, на счет получателя либо произвести депонирование указанной суммы для последующего перечисления средств на счет получателя. Оно действительно в течение 10 дней со дня его выписки (день выписки при этом в расчет не берется) и оформляется в трех экземплярах при совершении операции в рамках одного кредитного учреждения, в остальных случаях — в четырех экземпля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платежном поручении необходимо обращать на выделение суммы НДС. Если платежная сумма подлежит обложению НДС, то указывается сумма НДС; если вид платежа не подлежит обложению НДС, то следует отметить «НДС не облаг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 — расчетный документ, который содержит требование кредитора (получателя средств) к должнику (плательщику) произвести уплату денежной суммы через банк в соответствии с основным договором. Применяется для оформления расчетов за товары, выполненные работы и услуги в соответствии с договором организации с поставщиком. В платежном требовании отмечаются условие оплаты, срок для акцепта, дата вручения плательщику документов в соответствии с договором, а также наименование товара (выполненных работ и услуг), номер и дата договора, номера приемо-сдаточных документов с указанием даты их составления, подтверждающих поступление товара или приемку выполненных работ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требованиями осуществляются с предварительным акцептом и без акцепта плательщика. Акцептованным считается то платежное требование, по которому покупатель не заявил обслуживающей его кредитной организации обоснованный отказ от платежа в течение трех рабочих дней, установленных для акцепта. Такое платежное требование подлежит оплате со счетов плательщика на следующий рабочий день после истечения срока акцепта при условии наличия денежных средств. Безакцептное списание денежных средств имеет место в случаях, установленных законодательством, и если такой порядок расчетов предусматривается условиями договора банковского счета. При этом в платежном требовании получатель средств проставляет «без акцепта» и дает ссылку на основание, по которому осуществляется взыскание плате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денежных средств в бесспорном порядке со счетов плательщиков оформляется инкассовым поручением. Используется оно в случаях, установленных законом, в том числе при взыскании денежных средств органами, выполняющими контрольные функции; для взыскания по исполнительным документам; в случаях, если договором банковского счета предусматривается право обслуживающего банка производить списание денежных средств со счета плательщика без его разрешения. В инкассовом поручении во всех случаях должна быть дана ссылка на основании взыскания денежных средств в бесспорном порядке со счетов платель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нос наличными денежных средств на расчетный счет оформляется объявлением на взнос наличными, которое означает приказ организации принять на ее расчетный счет наличные деньги. Используется оно при сдаче выручки на расчетный счет, оплате банковских услуг наличными деньгами, при взносе уставного капитала в соответствии с учредительными документами, при внесении депонентских сумм и других операциях. Объявление заполняют в одном экземпляре с указанием источника взноса денежных средств. Оно состоит из трех частей: верхняя - остается в банке, средняя (квитанция) — передается кассиру, нижняя (ордер) - возвращается кассиру, но только после проведения банком соответствующей операции и вместе с банковской выпиской. Таким образом, объявление на взнос наличными используется для оформления сдачи наличных денег из кассы в банк, что является основанием для отражения таких хозяйственных операций бухгалтерскими записями: Д-т сч. 51 «Расчетные счета» К-т сч. 50 «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денежных средств с расчетного счета в кассу оформляется денежным чеком, в котором указываются цели данной операции: выдача заработной платы, пособий, командировочных расходов, на хозяйственные нужды и др. Денежный чек подписывается руководителем и главным бухгалтером организации. Реквизиты чека полностью повторяются в корешке, который остается для подтверждения записей по кассовым операциям в учетных регистрах. Чеки (25 или 50 чеков) содержатся в специальной чековой книжке, которая выдается по заявлению владельца счета. Чековые книжки являются бланками строгой отчетности и хранятся в сейф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8. Безналичные формы расче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определены Гражданским Кодекс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латежные поруч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че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ккредитив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четы по инкасс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ные формы, предусмотренные банковскими прави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асчетов между плательщиком и получателем средств определяются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м, отдельными договорен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счетов</w:t>
      </w:r>
    </w:p>
    <w:p>
      <w:pPr>
        <w:pStyle w:val="Normal"/>
        <w:spacing w:lineRule="auto" w:line="360"/>
        <w:ind w:firstLine="709"/>
        <w:jc w:val="both"/>
        <w:rPr/>
      </w:pPr>
      <w:r>
        <w:rPr>
          <w:rFonts w:cs="Times New Roman" w:ascii="Times New Roman" w:hAnsi="Times New Roman"/>
          <w:sz w:val="28"/>
          <w:szCs w:val="28"/>
        </w:rPr>
        <w:t xml:space="preserve">Правила осуществления расчетов в Российской Федерации, на основании Закона о Банке России, устанавливает Центральный банк </w:t>
      </w:r>
      <w:r>
        <w:rPr>
          <w:rFonts w:cs="Times New Roman" w:ascii="Times New Roman" w:hAnsi="Times New Roman"/>
          <w:sz w:val="28"/>
          <w:szCs w:val="28"/>
          <w:lang w:val="en-US"/>
        </w:rPr>
        <w:t>P</w:t>
      </w:r>
      <w:r>
        <w:rPr>
          <w:rFonts w:cs="Times New Roman" w:ascii="Times New Roman" w:hAnsi="Times New Roman"/>
          <w:sz w:val="28"/>
          <w:szCs w:val="28"/>
        </w:rPr>
        <w:t xml:space="preserve">Ф. В настоящее время действует Положение о безналичных расчетах в Российской Федерации, доведенное письмом ЦБ </w:t>
      </w:r>
      <w:r>
        <w:rPr>
          <w:rFonts w:cs="Times New Roman" w:ascii="Times New Roman" w:hAnsi="Times New Roman"/>
          <w:sz w:val="28"/>
          <w:szCs w:val="28"/>
          <w:lang w:val="en-US"/>
        </w:rPr>
        <w:t>P</w:t>
      </w:r>
      <w:r>
        <w:rPr>
          <w:rFonts w:cs="Times New Roman" w:ascii="Times New Roman" w:hAnsi="Times New Roman"/>
          <w:sz w:val="28"/>
          <w:szCs w:val="28"/>
        </w:rPr>
        <w:t xml:space="preserve">Ф от 9.07.92 г. </w:t>
      </w:r>
      <w:r>
        <w:rPr>
          <w:rFonts w:cs="Times New Roman" w:ascii="Times New Roman" w:hAnsi="Times New Roman"/>
          <w:sz w:val="28"/>
          <w:szCs w:val="28"/>
          <w:lang w:val="en-US"/>
        </w:rPr>
        <w:t>No</w:t>
      </w:r>
      <w:r>
        <w:rPr>
          <w:rFonts w:cs="Times New Roman" w:ascii="Times New Roman" w:hAnsi="Times New Roman"/>
          <w:sz w:val="28"/>
          <w:szCs w:val="28"/>
        </w:rPr>
        <w:t xml:space="preserve"> 14.</w:t>
      </w:r>
    </w:p>
    <w:p>
      <w:pPr>
        <w:pStyle w:val="Normal"/>
        <w:spacing w:lineRule="auto" w:line="360"/>
        <w:ind w:firstLine="709"/>
        <w:jc w:val="both"/>
        <w:rPr/>
      </w:pPr>
      <w:r>
        <w:rPr>
          <w:rFonts w:cs="Times New Roman" w:ascii="Times New Roman" w:hAnsi="Times New Roman"/>
          <w:sz w:val="28"/>
          <w:szCs w:val="28"/>
        </w:rPr>
        <w:t xml:space="preserve">Данным Положением с банков снята ответственность за начисление и взыскание пени. Положение предусматривает отмену расчетов платежными требованиями. Тем не менее расчеты платежными требованиями на территории России осуществляются, но при условии получения акцепта плательщика. Данное положение введено Указом Президента </w:t>
      </w:r>
      <w:r>
        <w:rPr>
          <w:rFonts w:cs="Times New Roman" w:ascii="Times New Roman" w:hAnsi="Times New Roman"/>
          <w:sz w:val="28"/>
          <w:szCs w:val="28"/>
          <w:lang w:val="en-US"/>
        </w:rPr>
        <w:t>No</w:t>
      </w:r>
      <w:r>
        <w:rPr>
          <w:rFonts w:cs="Times New Roman" w:ascii="Times New Roman" w:hAnsi="Times New Roman"/>
          <w:sz w:val="28"/>
          <w:szCs w:val="28"/>
        </w:rPr>
        <w:t xml:space="preserve"> 1005 и доведено письмом ЦБ РФ от 30,06.94 </w:t>
      </w:r>
      <w:r>
        <w:rPr>
          <w:rFonts w:cs="Times New Roman" w:ascii="Times New Roman" w:hAnsi="Times New Roman"/>
          <w:sz w:val="28"/>
          <w:szCs w:val="28"/>
          <w:lang w:val="en-US"/>
        </w:rPr>
        <w:t>No</w:t>
      </w:r>
      <w:r>
        <w:rPr>
          <w:rFonts w:cs="Times New Roman" w:ascii="Times New Roman" w:hAnsi="Times New Roman"/>
          <w:sz w:val="28"/>
          <w:szCs w:val="28"/>
        </w:rPr>
        <w:t xml:space="preserve"> 98 с учетом разъяснений, доведенных письмом от 01.12.94 г. </w:t>
      </w:r>
      <w:r>
        <w:rPr>
          <w:rFonts w:cs="Times New Roman" w:ascii="Times New Roman" w:hAnsi="Times New Roman"/>
          <w:sz w:val="28"/>
          <w:szCs w:val="28"/>
          <w:lang w:val="en-US"/>
        </w:rPr>
        <w:t>No</w:t>
      </w:r>
      <w:r>
        <w:rPr>
          <w:rFonts w:cs="Times New Roman" w:ascii="Times New Roman" w:hAnsi="Times New Roman"/>
          <w:sz w:val="28"/>
          <w:szCs w:val="28"/>
        </w:rPr>
        <w:t xml:space="preserve"> 17-2-17/5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истема межбанковских расчетов находится в процессе постоянного развития с применением электроники.</w:t>
      </w:r>
    </w:p>
    <w:p>
      <w:pPr>
        <w:pStyle w:val="Normal"/>
        <w:spacing w:lineRule="auto" w:line="360"/>
        <w:ind w:firstLine="709"/>
        <w:jc w:val="both"/>
        <w:rPr/>
      </w:pPr>
      <w:r>
        <w:rPr>
          <w:rFonts w:cs="Times New Roman" w:ascii="Times New Roman" w:hAnsi="Times New Roman"/>
          <w:sz w:val="28"/>
          <w:szCs w:val="28"/>
        </w:rPr>
        <w:t xml:space="preserve">Расчетные операции осуществляются банками со счетов предприятий (организаций) или внутрибанковских счетов. В соответствии с письмом Минфина РФ, ГНС РФ и ЦБ РФ от 05.06.95 г. </w:t>
      </w:r>
      <w:r>
        <w:rPr>
          <w:rFonts w:cs="Times New Roman" w:ascii="Times New Roman" w:hAnsi="Times New Roman"/>
          <w:sz w:val="28"/>
          <w:szCs w:val="28"/>
          <w:lang w:val="en-US"/>
        </w:rPr>
        <w:t>No</w:t>
      </w:r>
      <w:r>
        <w:rPr>
          <w:rFonts w:cs="Times New Roman" w:ascii="Times New Roman" w:hAnsi="Times New Roman"/>
          <w:sz w:val="28"/>
          <w:szCs w:val="28"/>
        </w:rPr>
        <w:t xml:space="preserve"> 171, средства, получаемые налогоплательщиками-клиентами банка со ссудных счетов в виде банковских ссуд в рублях, могут направляться в соответствии с кредитными договорами или на расчетные (текущие) счета заемщика, или непосредственно на оплату кредитуемых материальных ценностей и затрат, включая выдачу средств на заработную плату с одновременным перечислением соответствующих налогов и других обязательных платежей (т.е. с банковского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со счетов предприятий списываются по распоряжению владельца счетов. По согласованию между предприятиями могут проводиться зачеты взаимной задолженности, минуя банки. В этом случае в банк представляется поручение, чек на незачтенную су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при проведении операций, осуществляют контроль за соблюдением правил расчетов и порядка оформления расчетной докумен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форм документов, применяемых при безналичных расчетах указан в соответствующем разделе ОКУД под номерами, начинающимися с цифр 04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четного счета клиента сумма платежа может быть списана только при фактическом перечислении средств, подтвержденном электронным реестром, отметкой РКЦ или банка-корреспондента и выпиской.</w:t>
      </w:r>
    </w:p>
    <w:p>
      <w:pPr>
        <w:pStyle w:val="Normal"/>
        <w:spacing w:lineRule="auto" w:line="360"/>
        <w:ind w:firstLine="709"/>
        <w:jc w:val="both"/>
        <w:rPr/>
      </w:pPr>
      <w:r>
        <w:rPr>
          <w:rFonts w:cs="Times New Roman" w:ascii="Times New Roman" w:hAnsi="Times New Roman"/>
          <w:sz w:val="28"/>
          <w:szCs w:val="28"/>
        </w:rPr>
        <w:t xml:space="preserve">При отсутствии у плательщика средств на счете расчетные документы помещаются в картотеку (картотека </w:t>
      </w:r>
      <w:r>
        <w:rPr>
          <w:rFonts w:cs="Times New Roman" w:ascii="Times New Roman" w:hAnsi="Times New Roman"/>
          <w:sz w:val="28"/>
          <w:szCs w:val="28"/>
          <w:lang w:val="en-US"/>
        </w:rPr>
        <w:t>No</w:t>
      </w:r>
      <w:r>
        <w:rPr>
          <w:rFonts w:cs="Times New Roman" w:ascii="Times New Roman" w:hAnsi="Times New Roman"/>
          <w:sz w:val="28"/>
          <w:szCs w:val="28"/>
        </w:rPr>
        <w:t xml:space="preserve"> 2) и учитываются на внебалансовом счете </w:t>
      </w:r>
      <w:r>
        <w:rPr>
          <w:rFonts w:cs="Times New Roman" w:ascii="Times New Roman" w:hAnsi="Times New Roman"/>
          <w:sz w:val="28"/>
          <w:szCs w:val="28"/>
          <w:lang w:val="en-US"/>
        </w:rPr>
        <w:t>No</w:t>
      </w:r>
      <w:r>
        <w:rPr>
          <w:rFonts w:cs="Times New Roman" w:ascii="Times New Roman" w:hAnsi="Times New Roman"/>
          <w:sz w:val="28"/>
          <w:szCs w:val="28"/>
        </w:rPr>
        <w:t xml:space="preserve"> 90902 "Расчетные документы не оплаченные в срок". Учет ведется по каждому клие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хранения документов в картотеке не установлен. Оплата расчетных документов производится с учетом соблюдения очередности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 этом счете учитываются документы, выставляемые к валютным счетам клиентов налоговыми органами выраженные в иностранной валюте.</w:t>
      </w:r>
    </w:p>
    <w:p>
      <w:pPr>
        <w:pStyle w:val="Normal"/>
        <w:spacing w:lineRule="auto" w:line="360"/>
        <w:ind w:firstLine="709"/>
        <w:jc w:val="both"/>
        <w:rPr/>
      </w:pPr>
      <w:r>
        <w:rPr>
          <w:rFonts w:cs="Times New Roman" w:ascii="Times New Roman" w:hAnsi="Times New Roman"/>
          <w:sz w:val="28"/>
          <w:szCs w:val="28"/>
        </w:rPr>
        <w:t xml:space="preserve">При отсутствии средств на корреспондентском счете кредитной организации, средства, списанные с расчетных, текущих, бюджетных счетов клиентов и неоплаченные кредитной организацией учитываются как просроченная кредиторская задолженность на балансовом счете </w:t>
      </w:r>
      <w:r>
        <w:rPr>
          <w:rFonts w:cs="Times New Roman" w:ascii="Times New Roman" w:hAnsi="Times New Roman"/>
          <w:sz w:val="28"/>
          <w:szCs w:val="28"/>
          <w:lang w:val="en-US"/>
        </w:rPr>
        <w:t>No</w:t>
      </w:r>
      <w:r>
        <w:rPr>
          <w:rFonts w:cs="Times New Roman" w:ascii="Times New Roman" w:hAnsi="Times New Roman"/>
          <w:sz w:val="28"/>
          <w:szCs w:val="28"/>
        </w:rPr>
        <w:t xml:space="preserve"> 47418 "Средства, списанные со счетов клиентов, но не проведенные по корреспондентскому счету кредит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19. Учет расчетов с подотчетными лиц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тчетными лицами являются работники предприятия, получившие авансом наличные суммы денежных средств на предстоящие операционные, административные и командировоч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ведения кассовых операций в РФ выдача наличных денег под отчет производится на основании приказа, заявления работника с разрешительной визой руководител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выдают наличные деньги под отчет на операционные и хозяйственные расходы в размерах и на сроки, определяемые руководителям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в служебную командировку работодатель обязан возмещать работнику (ст. 168 ТК РФ):</w:t>
      </w:r>
    </w:p>
    <w:p>
      <w:pPr>
        <w:pStyle w:val="Normal"/>
        <w:spacing w:lineRule="auto" w:line="360"/>
        <w:ind w:firstLine="709"/>
        <w:jc w:val="both"/>
        <w:rPr/>
      </w:pPr>
      <w:r>
        <w:rPr>
          <w:rFonts w:cs="Times New Roman" w:ascii="Times New Roman" w:hAnsi="Times New Roman"/>
          <w:sz w:val="28"/>
          <w:szCs w:val="28"/>
        </w:rPr>
        <w:t>1. расходы по проезду;</w:t>
      </w:r>
    </w:p>
    <w:p>
      <w:pPr>
        <w:pStyle w:val="Normal"/>
        <w:spacing w:lineRule="auto" w:line="360"/>
        <w:ind w:firstLine="709"/>
        <w:jc w:val="both"/>
        <w:rPr/>
      </w:pPr>
      <w:r>
        <w:rPr>
          <w:rFonts w:cs="Times New Roman" w:ascii="Times New Roman" w:hAnsi="Times New Roman"/>
          <w:sz w:val="28"/>
          <w:szCs w:val="28"/>
        </w:rPr>
        <w:t>2. расходы по найму жилого помещения;</w:t>
      </w:r>
    </w:p>
    <w:p>
      <w:pPr>
        <w:pStyle w:val="Normal"/>
        <w:spacing w:lineRule="auto" w:line="360"/>
        <w:ind w:firstLine="709"/>
        <w:jc w:val="both"/>
        <w:rPr/>
      </w:pPr>
      <w:r>
        <w:rPr>
          <w:rFonts w:cs="Times New Roman" w:ascii="Times New Roman" w:hAnsi="Times New Roman"/>
          <w:sz w:val="28"/>
          <w:szCs w:val="28"/>
        </w:rPr>
        <w:t>3. дополнительные расходы, связанные с проживанием вне места постоянного жительства (суточные);</w:t>
      </w:r>
    </w:p>
    <w:p>
      <w:pPr>
        <w:pStyle w:val="Normal"/>
        <w:spacing w:lineRule="auto" w:line="360"/>
        <w:ind w:firstLine="709"/>
        <w:jc w:val="both"/>
        <w:rPr/>
      </w:pPr>
      <w:r>
        <w:rPr>
          <w:rFonts w:cs="Times New Roman" w:ascii="Times New Roman" w:hAnsi="Times New Roman"/>
          <w:sz w:val="28"/>
          <w:szCs w:val="28"/>
        </w:rPr>
        <w:t>4. иные расходы, произведенные работником с разрешения или ведома работод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размеры возмещения расходов, связанных со служебными командировками, определяются коллективным договором или приказами организации. При этом размеры возмещения не могут быть ниже размеров (норм), установленных Правительством РФ для организаций, финансируемых из федераль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наличных денег под отчет на командировочные расходы производится в пределах сумм, устанавливаемых предприятием самостоятельно. </w:t>
      </w:r>
    </w:p>
    <w:p>
      <w:pPr>
        <w:pStyle w:val="Normal"/>
        <w:spacing w:lineRule="auto" w:line="360"/>
        <w:ind w:firstLine="709"/>
        <w:jc w:val="both"/>
        <w:rPr/>
      </w:pPr>
      <w:r>
        <w:rPr>
          <w:rFonts w:cs="Times New Roman" w:ascii="Times New Roman" w:hAnsi="Times New Roman"/>
          <w:sz w:val="28"/>
          <w:szCs w:val="28"/>
        </w:rPr>
        <w:t xml:space="preserve">Нормы установлены Постановлением Правительства РФ от 02.10.2002 г. </w:t>
      </w:r>
      <w:r>
        <w:rPr>
          <w:rFonts w:cs="Times New Roman" w:ascii="Times New Roman" w:hAnsi="Times New Roman"/>
          <w:sz w:val="28"/>
          <w:szCs w:val="28"/>
          <w:lang w:val="en-US"/>
        </w:rPr>
        <w:t>N</w:t>
      </w:r>
      <w:r>
        <w:rPr>
          <w:rFonts w:cs="Times New Roman" w:ascii="Times New Roman" w:hAnsi="Times New Roman"/>
          <w:sz w:val="28"/>
          <w:szCs w:val="28"/>
        </w:rPr>
        <w:t xml:space="preserve">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ходов по найму жилого помещения - в размере фактических расходов, подтвержденных соответствующими документами, но не более 550 рублей в сутки. При отсутствии документов, подтверждающих эти расходы, - 12 рублей в су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ходов на выплату суточных - в размере 100 рублей за каждый день нахождения в служебной командиро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При отсутствии проездных документов, подтверждающих произведенные расходы, - в размере минимальной стоимости проезда.</w:t>
      </w:r>
    </w:p>
    <w:p>
      <w:pPr>
        <w:pStyle w:val="Normal"/>
        <w:spacing w:lineRule="auto" w:line="360"/>
        <w:ind w:firstLine="709"/>
        <w:jc w:val="both"/>
        <w:rPr/>
      </w:pPr>
      <w:r>
        <w:rPr>
          <w:rFonts w:cs="Times New Roman" w:ascii="Times New Roman" w:hAnsi="Times New Roman"/>
          <w:sz w:val="28"/>
          <w:szCs w:val="28"/>
        </w:rPr>
        <w:t>Командировочные расходы включаются в издержки производства и обращения в фактически произведенном размере. Для целей налогообложения затраты на командировки принимаются в пределах установленных норм. Командировочные расходы сверх норм увеличивают налогооблагаемую базу. НДС по сверхнормативным затратам в зачет бюджету не представляется, а списывается за счет собственных средст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очные, выданные сверх норм, включаются в совокупный годовой доход подотчетного лица и облагаются налогом на доходы физических лиц. На выданные сверх норм суточные не начисляются страховые взносы по ЕС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принимается сумма в размере 1281 руб., а превышение расходов в сумме 60 рублей присоединяется к балансовой прибыли при расчете налога на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расходованные наличные деньги, выданные под отчет, должны быть возвращены в кассу предприятия не позднее 3-х дней по истечении срока, на который они были выданы, или со дня возвращения из командировки. (1500-1410 = 90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олучившие наличные деньги под отчет, обязаны предъявлять в бухгалтерию отчет об израсходованных суммах с приложением оправдательных документов, вернуть неизрасходованные суммы или получить из кассы перерасходованные су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под отчет производится при условии полного отчета по ранее выданным су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0. Учет расчетов по кредитам и займа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 кредиторская задолженность организации по оплате товаров отражается на счете 60 "Расчеты с поставщиками и подрядчиками" в корреспонденции со счетом 41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вации задолженности по оплате приобретенных товаров в заемное обязательство в бухгалтерском учете отражаются прекращение обязательства по оплате этих товаров и возникновение заемного обязательства записью по дебету счета 60 и кредиту в данном случае счета 66 "Расчеты по краткосрочным кредитам и займам", субсчет "Расчеты по основной сумме долга", так как срок займа не превышает 12 месяцев (Инструкция по применению Плана 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причитающиеся к уплате по договору займа, в бухгалтерском учете ежемесячно признаются в составе прочих расходов и отражаются в данном случае по дебету счета 91 "Прочие доходы и расходы", субсчет 91-2 "Прочие расходы", и кредиту счета 66 (Инструкция по применению Плана счетов, п. п. 3, 6, 7, 8 Положения по бухгалтерскому учету "Учет расходов по займам и кредитам" (ПБУ 15/2008), утвержденного Приказом Минфина России от 06.10.2008 N 107н , п. п. 11, 14.1, 18 Положения по бухгалтерскому учету "Расходы организации" ПБУ 10/99, утвержденного Приказом Минфина России от 06.05.1999 N 33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1. Синтетический учет расчетов с поставщиками и подрядч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тавщикам и подрядчикам относятся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поставщиками и подрядчиками производятся в основном в безналичной форме; в настоящее время они сами выбирают форму расчетов при заключении дого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расчетов организации с поставщиками и подрядчиками за приобретенное сырье, материалы и другие товарно-материальные ценности, а также за потребленные услуги (электроэнергию, воду, газ и пр.) и работы (текущий и капитальный ремонт, строительство и пр.) в системе счетов бухгалтерского учета используют самостоятельный синтетический счет 60 «Расчеты с поставщиками и подрядчиками». Этот счет предназначен для обобщения информации о расчетах с поставщиками и подрядчиками за:</w:t>
      </w:r>
    </w:p>
    <w:p>
      <w:pPr>
        <w:pStyle w:val="Normal"/>
        <w:spacing w:lineRule="auto" w:line="360"/>
        <w:ind w:firstLine="709"/>
        <w:jc w:val="both"/>
        <w:rPr/>
      </w:pPr>
      <w:r>
        <w:rPr>
          <w:rFonts w:cs="Times New Roman" w:ascii="Times New Roman" w:hAnsi="Times New Roman"/>
          <w:sz w:val="28"/>
          <w:szCs w:val="28"/>
        </w:rPr>
        <w:t>- полученные товарно-материальные ценности, принятые выполненные работы и потребленные услуги, по доставке и переработке материальных ценностей, расчетные документы на которые акцептованы и подлежат оплате через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но-материальные ценности, работы и услуги, на которые расчетные документы от поставщиков или подрядчиков не поступили (неотфактурованные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лишки товарно-материальных ценностей, выявленные при их прием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ные услуги по перевозкам, в том числе расчеты по недоборам переборам тарифа (фрахта), а также за все виды услуг связ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работ, услуг в корреспонденции со счетами учета этих ценностей или счетов учета соответствующих затрат. За услуги по доставке материальных ценностей, а также по переработке материалов на стороне записи по кредиту счета 60 производятся в корреспонденции со счетами учета производственных запасов, товаров, затрат на производство и т.п.</w:t>
      </w:r>
    </w:p>
    <w:p>
      <w:pPr>
        <w:pStyle w:val="Normal"/>
        <w:spacing w:lineRule="auto" w:line="360"/>
        <w:ind w:firstLine="709"/>
        <w:jc w:val="both"/>
        <w:rPr/>
      </w:pPr>
      <w:r>
        <w:rPr>
          <w:rFonts w:cs="Times New Roman" w:ascii="Times New Roman" w:hAnsi="Times New Roman"/>
          <w:sz w:val="28"/>
          <w:szCs w:val="28"/>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расчетов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и и подрядчиками, обеспеченные выданными организацией векселями, не списываются со счета 60, а учитываются обособленно в аналитическом учете [8;52].</w:t>
      </w:r>
    </w:p>
    <w:p>
      <w:pPr>
        <w:pStyle w:val="Normal"/>
        <w:spacing w:lineRule="auto" w:line="360"/>
        <w:ind w:firstLine="709"/>
        <w:jc w:val="both"/>
        <w:rPr/>
      </w:pPr>
      <w:r>
        <w:rPr>
          <w:rFonts w:cs="Times New Roman" w:ascii="Times New Roman" w:hAnsi="Times New Roman"/>
          <w:sz w:val="28"/>
          <w:szCs w:val="28"/>
        </w:rPr>
        <w:t>Аналитический учет ведут в хронологическом порядке по каждому предъявленному счету, а расчетов в порядке плановых платежей – по каждому поставщику или подрядчику, причем он должен быть организован так, чтобы сведения можно было получать сгруппированными по срокам оплаты (долгосрочная или краткосрочная задолженность); расчетным документам, срок оплаты которых еще не наступил; не оплаченным в срок расчетным документам; выданным неоплаченным и просроченным векселям; неотфактурованным поставка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ы предъявленных на оплату счетов поставщиков за поставленные ценности, оказанные услуги (работы) или фактически поступившие товары и материалы, потребленные услуги и работы составляется бухгалтерская запись:</w:t>
      </w:r>
    </w:p>
    <w:p>
      <w:pPr>
        <w:pStyle w:val="Normal"/>
        <w:spacing w:lineRule="auto" w:line="360"/>
        <w:ind w:firstLine="709"/>
        <w:jc w:val="both"/>
        <w:rPr/>
      </w:pPr>
      <w:r>
        <w:rPr>
          <w:rFonts w:cs="Times New Roman" w:ascii="Times New Roman" w:hAnsi="Times New Roman"/>
          <w:sz w:val="28"/>
          <w:szCs w:val="28"/>
        </w:rPr>
        <w:t xml:space="preserve">Д-т 10 «Материа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бщепроизводствен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бщехозяйственные расходы» и т.д.</w:t>
      </w:r>
    </w:p>
    <w:p>
      <w:pPr>
        <w:pStyle w:val="Normal"/>
        <w:spacing w:lineRule="auto" w:line="360"/>
        <w:ind w:firstLine="709"/>
        <w:jc w:val="both"/>
        <w:rPr/>
      </w:pPr>
      <w:r>
        <w:rPr>
          <w:rFonts w:cs="Times New Roman" w:ascii="Times New Roman" w:hAnsi="Times New Roman"/>
          <w:sz w:val="28"/>
          <w:szCs w:val="28"/>
        </w:rPr>
        <w:t>К-т 60 «Расчеты с поставщиками и подряд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на добавленную стоимость включается поставщиками и подрядчиками в счета на оплату и отражается у покупателя записью:</w:t>
      </w:r>
    </w:p>
    <w:p>
      <w:pPr>
        <w:pStyle w:val="Normal"/>
        <w:spacing w:lineRule="auto" w:line="360"/>
        <w:ind w:firstLine="709"/>
        <w:jc w:val="both"/>
        <w:rPr/>
      </w:pPr>
      <w:r>
        <w:rPr>
          <w:rFonts w:cs="Times New Roman" w:ascii="Times New Roman" w:hAnsi="Times New Roman"/>
          <w:sz w:val="28"/>
          <w:szCs w:val="28"/>
        </w:rPr>
        <w:t>Д-т 19 «Налог на добавленную стоимость по приобретенным материально - производственным запасам»</w:t>
      </w:r>
    </w:p>
    <w:p>
      <w:pPr>
        <w:pStyle w:val="Normal"/>
        <w:spacing w:lineRule="auto" w:line="360"/>
        <w:ind w:firstLine="709"/>
        <w:jc w:val="both"/>
        <w:rPr/>
      </w:pPr>
      <w:r>
        <w:rPr>
          <w:rFonts w:cs="Times New Roman" w:ascii="Times New Roman" w:hAnsi="Times New Roman"/>
          <w:sz w:val="28"/>
          <w:szCs w:val="28"/>
        </w:rPr>
        <w:t>К-т 60 «Расчеты с поставщиками и подряд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законодательству налог на добавленную стоимость по приобретенным товарно-материальным ценностям или услугам, стоимость которых списывается на затраты организации (или издержки обращения), после погашения обязательств перед поставщиками предъявляется бюджету, т.е. на сумму налога, уплаченного поставщикам, уменьшаются обязательства организации перед бюджетом по уплате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тражается записью:</w:t>
      </w:r>
    </w:p>
    <w:p>
      <w:pPr>
        <w:pStyle w:val="Normal"/>
        <w:spacing w:lineRule="auto" w:line="360"/>
        <w:ind w:firstLine="709"/>
        <w:jc w:val="both"/>
        <w:rPr/>
      </w:pPr>
      <w:r>
        <w:rPr>
          <w:rFonts w:cs="Times New Roman" w:ascii="Times New Roman" w:hAnsi="Times New Roman"/>
          <w:sz w:val="28"/>
          <w:szCs w:val="28"/>
        </w:rPr>
        <w:t>Д-т 68 «Расчеты с бюджетом»</w:t>
      </w:r>
    </w:p>
    <w:p>
      <w:pPr>
        <w:pStyle w:val="Normal"/>
        <w:spacing w:lineRule="auto" w:line="360"/>
        <w:ind w:firstLine="709"/>
        <w:jc w:val="both"/>
        <w:rPr/>
      </w:pPr>
      <w:r>
        <w:rPr>
          <w:rFonts w:cs="Times New Roman" w:ascii="Times New Roman" w:hAnsi="Times New Roman"/>
          <w:sz w:val="28"/>
          <w:szCs w:val="28"/>
        </w:rPr>
        <w:t>К-т 19 «Налог на добавленную стоимость по приобретенным по материально-производственным запа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чет поставщика был акцептован и оплачен до поступления товарно-материальных ценностей, а при приемке их на склад обнаружилась недостача, или при последующей проверке счета было обнаружено несоответствие цен условиям договора или арифметические ошибки, до выяснения их причин делают следующие бухгалтерские записи:</w:t>
      </w:r>
    </w:p>
    <w:p>
      <w:pPr>
        <w:pStyle w:val="Normal"/>
        <w:spacing w:lineRule="auto" w:line="360"/>
        <w:ind w:firstLine="709"/>
        <w:jc w:val="both"/>
        <w:rPr/>
      </w:pPr>
      <w:r>
        <w:rPr>
          <w:rFonts w:cs="Times New Roman" w:ascii="Times New Roman" w:hAnsi="Times New Roman"/>
          <w:sz w:val="28"/>
          <w:szCs w:val="28"/>
        </w:rPr>
        <w:t xml:space="preserve">Д-т 76 «Расчеты с разными дебиторами и кредито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чет 2 «Расчеты по претензиям»</w:t>
      </w:r>
    </w:p>
    <w:p>
      <w:pPr>
        <w:pStyle w:val="Normal"/>
        <w:spacing w:lineRule="auto" w:line="360"/>
        <w:ind w:firstLine="709"/>
        <w:jc w:val="both"/>
        <w:rPr/>
      </w:pPr>
      <w:r>
        <w:rPr>
          <w:rFonts w:cs="Times New Roman" w:ascii="Times New Roman" w:hAnsi="Times New Roman"/>
          <w:sz w:val="28"/>
          <w:szCs w:val="28"/>
        </w:rPr>
        <w:t>К-т 60 « Расчеты с поставщиками и подрядч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счетов поставщиков, т.е. погашение задолженности перед ними, отражается на счетах следующей записью:</w:t>
      </w:r>
    </w:p>
    <w:p>
      <w:pPr>
        <w:pStyle w:val="Normal"/>
        <w:spacing w:lineRule="auto" w:line="360"/>
        <w:ind w:firstLine="709"/>
        <w:jc w:val="both"/>
        <w:rPr/>
      </w:pPr>
      <w:r>
        <w:rPr>
          <w:rFonts w:cs="Times New Roman" w:ascii="Times New Roman" w:hAnsi="Times New Roman"/>
          <w:sz w:val="28"/>
          <w:szCs w:val="28"/>
        </w:rPr>
        <w:t>Д-т 60 «Расчеты с поставщиками и подрядчиками»</w:t>
      </w:r>
    </w:p>
    <w:p>
      <w:pPr>
        <w:pStyle w:val="Normal"/>
        <w:spacing w:lineRule="auto" w:line="360"/>
        <w:ind w:firstLine="709"/>
        <w:jc w:val="both"/>
        <w:rPr/>
      </w:pPr>
      <w:r>
        <w:rPr>
          <w:rFonts w:cs="Times New Roman" w:ascii="Times New Roman" w:hAnsi="Times New Roman"/>
          <w:sz w:val="28"/>
          <w:szCs w:val="28"/>
        </w:rPr>
        <w:t>К-т 51 «Расчет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Валют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Специальные счета в б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Расчеты с подотче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товарно-материальных ценностей, на которые не получены расчетные документы поставщиков (неотфактурованные поставки), по кредиту счета 60 отражается стоимость ценностей, исходя из цены и других условий, предусмотренных договором. Если цена не указана и не может быть установлена исходя их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и заказчиками, иными организациями. Возвращенные поставщиком неиспользованные суммы аванса отражают по дебету счетов учета денежных средств и кредиту счета 60. Ранее выданные, но не востребованные авансы списываются на убытк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ы бухгалтерских записей при погашении задолженности перед поставщиками и подрядчиками зависят от применяемых форм ра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долженность погашается кредитами банка, то делается запись:</w:t>
      </w:r>
    </w:p>
    <w:p>
      <w:pPr>
        <w:pStyle w:val="Normal"/>
        <w:spacing w:lineRule="auto" w:line="360"/>
        <w:ind w:firstLine="709"/>
        <w:jc w:val="both"/>
        <w:rPr/>
      </w:pPr>
      <w:r>
        <w:rPr>
          <w:rFonts w:cs="Times New Roman" w:ascii="Times New Roman" w:hAnsi="Times New Roman"/>
          <w:sz w:val="28"/>
          <w:szCs w:val="28"/>
        </w:rPr>
        <w:t>Д-т 60 «Расчеты с поставщиками и подрядчиками»</w:t>
      </w:r>
    </w:p>
    <w:p>
      <w:pPr>
        <w:pStyle w:val="Normal"/>
        <w:spacing w:lineRule="auto" w:line="360"/>
        <w:ind w:firstLine="709"/>
        <w:jc w:val="both"/>
        <w:rPr/>
      </w:pPr>
      <w:r>
        <w:rPr>
          <w:rFonts w:cs="Times New Roman" w:ascii="Times New Roman" w:hAnsi="Times New Roman"/>
          <w:sz w:val="28"/>
          <w:szCs w:val="28"/>
        </w:rPr>
        <w:t xml:space="preserve">К-т 66 «Расчеты по краткосрочным кредитам и займ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7 «Расчеты по долгосрочным кредитам и займам».[1;3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о время совершения расчетов организация может и сама выступать поставщиком или подрядчиком, т.е. сама продавать покупателям и заказчикам товарно-материальные ценности, выполнять работы или оказывать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2. Учет неотфактурованных поставок и материалов в пу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 - поручение или другие документы, принятые для расчетов с поставщ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отфактурованным поставкам не относятся поступившие, но не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Normal"/>
        <w:spacing w:lineRule="auto" w:line="360"/>
        <w:ind w:firstLine="709"/>
        <w:jc w:val="both"/>
        <w:rPr/>
      </w:pPr>
      <w:r>
        <w:rPr>
          <w:rFonts w:cs="Times New Roman" w:ascii="Times New Roman" w:hAnsi="Times New Roman"/>
          <w:sz w:val="28"/>
          <w:szCs w:val="28"/>
        </w:rPr>
        <w:t>На практике бывают случаи, когда запасы на конец месяца поступили на склад, но расчетные документы на их оплату от поставщика не получены. Либо оплаченные запасы отгружены поставщиком и право собственности на них перешло к организации, ее оплатившей, но запасы на отчетную дату не поступили на склад организации. В первом случае полученные запасы рассматриваются как неотфактурованные поставки, во втором – как запасы, находящиеся в пути. В указанных случаях организация отражает их стоимость в составе собственных запасов, однако для контроля за их окончательной оценкой и оприходованием на складе должны организовать их бухгалтерский учет в специальных регистрах.</w:t>
      </w:r>
    </w:p>
    <w:p>
      <w:pPr>
        <w:pStyle w:val="Normal"/>
        <w:spacing w:lineRule="auto" w:line="360"/>
        <w:ind w:firstLine="709"/>
        <w:jc w:val="both"/>
        <w:rPr/>
      </w:pPr>
      <w:r>
        <w:rPr>
          <w:rFonts w:cs="Times New Roman" w:ascii="Times New Roman" w:hAnsi="Times New Roman"/>
          <w:sz w:val="28"/>
          <w:szCs w:val="28"/>
        </w:rPr>
        <w:t>Запасы, поступившие на склад без расчетных документов поставщиков (неотфактурованные поставки), оформляются актом о приемке материалов типовой ф. № 7 как поставки, имеющие количественные и качественные расхождения с данными сопроводительных документов поставщика.</w:t>
      </w:r>
    </w:p>
    <w:p>
      <w:pPr>
        <w:pStyle w:val="Normal"/>
        <w:spacing w:lineRule="auto" w:line="360"/>
        <w:ind w:firstLine="709"/>
        <w:jc w:val="both"/>
        <w:rPr/>
      </w:pPr>
      <w:r>
        <w:rPr>
          <w:rFonts w:cs="Times New Roman" w:ascii="Times New Roman" w:hAnsi="Times New Roman"/>
          <w:sz w:val="28"/>
          <w:szCs w:val="28"/>
        </w:rPr>
        <w:t>Акт в двух экземплярах составляет приемная комиссия (в составе, установленном приказом по организации, с обязательным участием материально ответственного лица и, как правило, представителя незаинтересованной организации, например, аудиторской или профсоюза). В приемном акте делается запись "Неотфактурованные поставки" и производится оценка полученных запасов по учетным ц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четной цены запасов согласно учетной политике организации может быть указана:</w:t>
      </w:r>
    </w:p>
    <w:p>
      <w:pPr>
        <w:pStyle w:val="Normal"/>
        <w:spacing w:lineRule="auto" w:line="360"/>
        <w:ind w:firstLine="709"/>
        <w:jc w:val="both"/>
        <w:rPr/>
      </w:pPr>
      <w:r>
        <w:rPr>
          <w:rFonts w:cs="Times New Roman" w:ascii="Times New Roman" w:hAnsi="Times New Roman"/>
          <w:sz w:val="28"/>
          <w:szCs w:val="28"/>
        </w:rPr>
        <w:t>· планово-расчетная цена запасов, установленная по их видам плановым отделом на определенный отчетный период – как правило, отчетный год. В этом случае по установленным ценам учитываются все запасы как при их принятии на учет, так и при списании на производство или использовании на иные цели;</w:t>
      </w:r>
    </w:p>
    <w:p>
      <w:pPr>
        <w:pStyle w:val="Normal"/>
        <w:spacing w:lineRule="auto" w:line="360"/>
        <w:ind w:firstLine="709"/>
        <w:jc w:val="both"/>
        <w:rPr/>
      </w:pPr>
      <w:r>
        <w:rPr>
          <w:rFonts w:cs="Times New Roman" w:ascii="Times New Roman" w:hAnsi="Times New Roman"/>
          <w:sz w:val="28"/>
          <w:szCs w:val="28"/>
        </w:rPr>
        <w:t>· договорная цена – цена поставщика, установленная в договоре поставки;</w:t>
      </w:r>
    </w:p>
    <w:p>
      <w:pPr>
        <w:pStyle w:val="Normal"/>
        <w:spacing w:lineRule="auto" w:line="360"/>
        <w:ind w:firstLine="709"/>
        <w:jc w:val="both"/>
        <w:rPr/>
      </w:pPr>
      <w:r>
        <w:rPr>
          <w:rFonts w:cs="Times New Roman" w:ascii="Times New Roman" w:hAnsi="Times New Roman"/>
          <w:sz w:val="28"/>
          <w:szCs w:val="28"/>
        </w:rPr>
        <w:t>· фактическая себестоимость покупных запасов (рыночная стоимость), сложившаяся на остаток запасов на начало отчетного месяца, в оценке, принятой в положении по учетной политике (средняя себестоимость; ФИФО, ЛИФО). Оприходование неотфактурованных поставок производится на основании первого экземпляра указанного акта. После оприходования запасов приемные акты передаются с приложением имеющихся документов в бухгалтерию. В дальнейшем второй экземпляр акта необходимо направить поставщику для подтверждения принятия запасов и отсутствия претензий. В бухгалтерии проверяют, не относятся ли приемные акты на данные запасы к тем счетам поставщиков, по которым запасы числятся в учете как находящиеся в пути. Если условиями договора предусмотрено, что право собственности на полученные запасы переходит к покупателю после их оплаты, т. е. возможность их использования в производстве и на иные цели наступает после осуществления расчетов, то данные запасы, как и обязательства перед поставщиками, учитываются за балансом на счете 002 "Товарно-материальные ценности, принятыена ответственное хранение" до момента их о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стоимость запасов, поступивших как неотфактурованные поставки, отражается в специальной ведомости учета неотфактурованных поставок (далее – ведомость; см. табл.). В данной ведомости запасы, поступившие на склад, отражаются по учетным ценам по их видам и поставщикам. Ведомость открывается на год и служит регистром аналитического учета пост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поступления счетов поставщиков в ведомости производятся сторнировочные записи сумм, ранее записанных по приемным актам. При этом сторнировочные записи производятся позиционным способом по строкам, по которым ранее были записаны данные о полученных запасах согласно приемным актам, но в графе отчетного месяца, в котором поступил и был отражен счет поставщика в журнале учета расчетов с поставщиками и подрядчиками (далее – жур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месяца в ведомости подсчитывается общая стоимость запасов, принятых на учет в отчетном месяце как неотфактурованные поставки, и суммы сторно за тот же месяц, после чего выводится сальдо запасов, учтенных как неотфактурованные поставки на конец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альном журнале ведется аналитический и синтетический учет расчетов организации с поставщиками запасов и подрядчиками за выполненные и принятые работы и оказанные услуги. Основанием для записей являются счета поставщиков материальных ценностей и услуг, ведомости учета неотфактурованных поставок и материалов в пу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счет поставщика отражается по отдельной строке. Регистр открывают записи по счетам, не оплаченным на начало отчетного месяца, и сальдо по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о мере поступления записываются акцептованные счета поставщиков. Таким образом, накапливаются записи по кредиту счета 60 (в общей сумме платежей, причитающихся к оплате за поступившие материальные ценности, принятые работы и оказанные услуги с учетом налогов) в разрезе корреспондирующих счетов, а также все записи по дебету счета 60 (суммы оплат и списаний). Отдельно учитываются перечисления средств поставщикам и подрядчикам в качестве авансов как дебетовые обороты по счету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неотфактурованных поставок учетная цена рассматривается в размере фактической себестоимости запасов (рыночной стоимости). При этом разница между фактической стоимостью приобретения запасов и их учетной стоимостью – как сумма отклонений – включается в фактическую себестоимость запасов.Стоимость запасов, принятых на учет как неотфактурованные поставки согласно ведомости отражается в журнале обычной записью: кредит счета 60 и дебет счета 10 – по принятым учетным ценам.</w:t>
      </w:r>
    </w:p>
    <w:p>
      <w:pPr>
        <w:pStyle w:val="Normal"/>
        <w:spacing w:lineRule="auto" w:line="360"/>
        <w:ind w:firstLine="709"/>
        <w:jc w:val="both"/>
        <w:rPr/>
      </w:pPr>
      <w:r>
        <w:rPr>
          <w:rFonts w:cs="Times New Roman" w:ascii="Times New Roman" w:hAnsi="Times New Roman"/>
          <w:sz w:val="28"/>
          <w:szCs w:val="28"/>
        </w:rPr>
        <w:t>При этом в журнале совершается следующая запись: Д-т сч. 10 "Материалы" и др., К-т сч. 60 "Расчеты с поставщиками и подрядчиками" отражается стоимость запасов при их принятии к бухгалтерскому учету по учетным ценам.</w:t>
      </w:r>
    </w:p>
    <w:p>
      <w:pPr>
        <w:pStyle w:val="Normal"/>
        <w:spacing w:lineRule="auto" w:line="360"/>
        <w:ind w:firstLine="709"/>
        <w:jc w:val="both"/>
        <w:rPr/>
      </w:pPr>
      <w:r>
        <w:rPr>
          <w:rFonts w:cs="Times New Roman" w:ascii="Times New Roman" w:hAnsi="Times New Roman"/>
          <w:sz w:val="28"/>
          <w:szCs w:val="28"/>
        </w:rPr>
        <w:t>При поступлении в следующем месяце счетов-фактур за материалы, числящиеся в составе неотфактурованных поставок, эти счета в обычном порядке отражаются в журнале, который имеет следующие графы: поставщик; номер приходного ордера; с кредита счета 60 в дебет счетов 10, 91, 19, 20, 23, 25, 26, 29, 76-2; за неприбывший груз; сумма акцепта по счетам; отметка об оплате, списании. В ведомости на основе этих счетов делается соответствующая запись в гр. "Справка". Итоговая стоимость по окончании месяца записывается в журнал методом сторно по гр. 1 и 11. При этом в гр. "Поставщик" записывается: "Неотфактурованные поставки, сторно". При этом совершается следующая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10 "Материалы" и др., К-т сч. 60 "Расчеты с поставщиками и подрядчиками" - отражается стоимость запасов согласно счету-фак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19 "НДС по приобретенным ценностям", К-т сч. 60 "Расчеты с поставщиками и подрядчиками" - отражается НДС согласно счету-фак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рытии журнала на следующий отчетный месяц наряду с отражением неоплаченных счетов, числящихся в учете на начало месяца, записывается и сальдо по неотфактурованным поставкам из ведомости их учета.</w:t>
      </w:r>
    </w:p>
    <w:p>
      <w:pPr>
        <w:pStyle w:val="Normal"/>
        <w:spacing w:lineRule="auto" w:line="360"/>
        <w:ind w:firstLine="709"/>
        <w:jc w:val="both"/>
        <w:rPr/>
      </w:pPr>
      <w:r>
        <w:rPr>
          <w:rFonts w:cs="Times New Roman" w:ascii="Times New Roman" w:hAnsi="Times New Roman"/>
          <w:sz w:val="28"/>
          <w:szCs w:val="28"/>
        </w:rPr>
        <w:t>При использовании автоматизированных систем учет неотфактурованных поставок можно вести в оборотной ведомости движения материалов, по которым отсутствуют расчетные документы (неотфактурованные поставки), а также в регистре учета расчетов с поставщиками и подрядчиками. В необходимых случаях вместо записей сторно делаются записи со знаком "минус". При незначительных неотфактурованных поставках можно вести их учет только в регистре учета расчетов с поставщиками и подрядчиками. Если документы на полученные запасы, учтенные как неотфактурованные поставки, поступили от поставщика в следующем году после представления организацией годовой бухгалтерской отчетности, то на сумму разницы между их стоимостью по учетной и фактической цене поставщика делаются записи на финансовые результаты. В регистре учета расчетов на сумму разницы делается согласно счету-фактуре запись в обычном порядке с указанием поставщика и суммы разницы на счете учета прочих доходов (или расходов), учета налогов и общей суммы по счету учета расчетов с поставщиком (с учетом налогов). При этом стоимость уже оприходованных запасов не меняется. Делаются записи:</w:t>
      </w:r>
    </w:p>
    <w:p>
      <w:pPr>
        <w:pStyle w:val="Normal"/>
        <w:spacing w:lineRule="auto" w:line="360"/>
        <w:ind w:firstLine="709"/>
        <w:jc w:val="both"/>
        <w:rPr/>
      </w:pPr>
      <w:r>
        <w:rPr>
          <w:rFonts w:cs="Times New Roman" w:ascii="Times New Roman" w:hAnsi="Times New Roman"/>
          <w:sz w:val="28"/>
          <w:szCs w:val="28"/>
        </w:rPr>
        <w:t>Д-т сч. 91 "Прочие расходы", К-т сч. 60 "Расчеты с поставщиками и подрядчиками" - отражаются убытки прошлых лет на сумму превышения предъявленной стоимости за запасы над их учетной ценой или</w:t>
      </w:r>
    </w:p>
    <w:p>
      <w:pPr>
        <w:pStyle w:val="Normal"/>
        <w:spacing w:lineRule="auto" w:line="360"/>
        <w:ind w:firstLine="709"/>
        <w:jc w:val="both"/>
        <w:rPr/>
      </w:pPr>
      <w:r>
        <w:rPr>
          <w:rFonts w:cs="Times New Roman" w:ascii="Times New Roman" w:hAnsi="Times New Roman"/>
          <w:sz w:val="28"/>
          <w:szCs w:val="28"/>
        </w:rPr>
        <w:t>Д-т сч. 60 "Расчеты с поставщиками и подрядчиками", К-т сч. 91 "Прочие расходы" - отражаются доходы прошлых лет на сумму превышения учетной цены запасов над их стоимостью согласно счету-фактуре поставщика;</w:t>
      </w:r>
    </w:p>
    <w:p>
      <w:pPr>
        <w:pStyle w:val="Normal"/>
        <w:spacing w:lineRule="auto" w:line="360"/>
        <w:ind w:firstLine="709"/>
        <w:jc w:val="both"/>
        <w:rPr/>
      </w:pPr>
      <w:r>
        <w:rPr>
          <w:rFonts w:cs="Times New Roman" w:ascii="Times New Roman" w:hAnsi="Times New Roman"/>
          <w:sz w:val="28"/>
          <w:szCs w:val="28"/>
        </w:rPr>
        <w:t>Д-т сч. 19 "НДС по приобретенным ценностям", К-т сч. 60 "Расчеты с поставщиками и подрядчиками" - на сумму НДС согласно счету-фактуре.</w:t>
      </w:r>
    </w:p>
    <w:p>
      <w:pPr>
        <w:pStyle w:val="Normal"/>
        <w:spacing w:lineRule="auto" w:line="360"/>
        <w:ind w:firstLine="709"/>
        <w:jc w:val="both"/>
        <w:rPr/>
      </w:pPr>
      <w:r>
        <w:rPr>
          <w:rFonts w:cs="Times New Roman" w:ascii="Times New Roman" w:hAnsi="Times New Roman"/>
          <w:sz w:val="28"/>
          <w:szCs w:val="28"/>
        </w:rPr>
        <w:t>При учете запасов по учетной стоимости и использовании счетов 15 "Заготовление и приобретение материальных ценностей" и 16 "Отклонение в стоимости материальных ценностей" в регистре учета расчетов с поставщиками запасов счет 60 кредитуется в корреспонденции с дебетом счета 15 (вместо счета 10). При инвентаризации расчетов неотфактурованные поставки отражаются в инвентаризационных описях согласно актам их приемки. В случае оплаты организацией расчетных документов поставщиков до момента оприходования покупаемых запасов они учитываются организацией как материальные ценности в пути. Стоимость оплаченных счетов поставщиков за неприбывшие на склад материальные ценности, находящиеся в пути, учитывается в бухгалтерии в ведомости учета материалов в пути по следующим показателям: дата и номер записи; номер и дата счета-фактуры; номер документа железнодорожного или водного транспорта; станция отправления; наименование поставщика; род материала; сумма; номер склада или приходного ордера; дата и номер записи; кредит (сумма). В ведомости, открываемой на год, каждый счет записывается отдельно позиционным способом. Одновременно в журнале сумма оплаченного счета отражается: по дебету счета 60 в гр. 13 (в корреспонденции с кредитом счетов учета денежных средств); по кредиту счета 60 по гр. 11 и 10 "За неприбывший груз". Для определения в конце месяца для целей составления бухгалтерской отчетности фактической стоимости поступивших запасов (по их видам) в регистре в гр. "Поставщик" делается запись: "Сторно записи материалов в пути" и в гр. 1 проставляется общая сумма недопоступивших за месяц материалов, а в гр. 10 она записывается методом "красное сторно". На следующий месяц записи оборотов текущего месяца начинаются с задолженности поставщикам за материалы в пути по каждому счету – в гр. 10 и 11, при этом в гр. "Отметки об оплате" против каждого счета делается запись "Оплачено в феврале". По мере поступления материалов, числящихся в пути, на основаниидокументов первичного учета в ведомости учета материалов в пути в гр. "Кредит (сумма)" делаются соответствующие отметки и общая стоимость этих материалов из данной ведомости переносится в журнал с записью в гр. Г по учетным ценам, в гр. 1 по оплаченной стоимости, с одновременным сторнированием этой суммы по гр. 10. В гр. "Поставщик" по этой строке делается запись "Согласно ведомости учета материалов в пути". Учет операций по поступлению материально- производственных запасов осуществляется в таком порядке:</w:t>
      </w:r>
    </w:p>
    <w:p>
      <w:pPr>
        <w:pStyle w:val="Normal"/>
        <w:spacing w:lineRule="auto" w:line="360"/>
        <w:ind w:firstLine="709"/>
        <w:jc w:val="both"/>
        <w:rPr/>
      </w:pPr>
      <w:r>
        <w:rPr>
          <w:rFonts w:cs="Times New Roman" w:ascii="Times New Roman" w:hAnsi="Times New Roman"/>
          <w:sz w:val="28"/>
          <w:szCs w:val="28"/>
        </w:rPr>
        <w:t>Д-т сч. 60 "Расчеты с поставщиками и подрядчиками", К-т сч. 51 "Расчетные счета", 52 "Валютные счета" - отражается сумма аванса, перечисленного поставщику за покупаемые запа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07 "Оборудование к установке", 10 "Материалы" и др., К-т сч. 60 "Расчеты с поставщиками и подрядчиками" - отражаются запасы при их принятии на у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3. Учет расчетов с покупателями и заказч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и и заказчики – это организации, приобретающие произведенную продукцию, товары, прочие ценности, потребляющие оказываемые им услуги и выполнен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покупателями и заказчиками за отгруженную продукцию (работы, услуги) отражается на синтетическом счете 62 «Расчеты с покупателями и заказ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счет дебетуется в корреспонденции со счетами 90 «Продажи», 91 «Прочие доходы и расходы» на суммы, на которые предъявлены расчетные документы, кредитуется в корреспонденции со счетами учета денежных средств, расчетов на суммы поступивших платежей (включая суммы полученных авансов). При этом суммы полученных авансов и предварительной оплаты учитываются обособленно [8;54].</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этому синтетическому счету открывается несколько субсчетов по видам расчетов. Аналитический учет ведется в хронологическом порядке по каждому предъявленному покупателям (заказчикам) счету [Приложение 6], а при расчетах плановыми платежами - по каждому покупателю ил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отгрузки продукции и оказания услуг к оплате предъявляются расчетные документы, в которых величина выручки от их реализации (по договорной цене с налогом на добавленную стоимость) отражается:</w:t>
      </w:r>
    </w:p>
    <w:p>
      <w:pPr>
        <w:pStyle w:val="Normal"/>
        <w:spacing w:lineRule="auto" w:line="360"/>
        <w:ind w:firstLine="709"/>
        <w:jc w:val="both"/>
        <w:rPr/>
      </w:pPr>
      <w:r>
        <w:rPr>
          <w:rFonts w:cs="Times New Roman" w:ascii="Times New Roman" w:hAnsi="Times New Roman"/>
          <w:sz w:val="28"/>
          <w:szCs w:val="28"/>
        </w:rPr>
        <w:t xml:space="preserve">Д-т 62 «Расчеты с покупателями и заказчиками» </w:t>
      </w:r>
    </w:p>
    <w:p>
      <w:pPr>
        <w:pStyle w:val="Normal"/>
        <w:spacing w:lineRule="auto" w:line="360"/>
        <w:ind w:firstLine="709"/>
        <w:jc w:val="both"/>
        <w:rPr/>
      </w:pPr>
      <w:r>
        <w:rPr>
          <w:rFonts w:cs="Times New Roman" w:ascii="Times New Roman" w:hAnsi="Times New Roman"/>
          <w:sz w:val="28"/>
          <w:szCs w:val="28"/>
        </w:rPr>
        <w:t>К-т 90 «Продажи», субсчет 1 «Выру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купателями и заказчиками (оплата расчетно-платежных документов) отражается:</w:t>
      </w:r>
    </w:p>
    <w:p>
      <w:pPr>
        <w:pStyle w:val="Normal"/>
        <w:spacing w:lineRule="auto" w:line="360"/>
        <w:ind w:firstLine="709"/>
        <w:jc w:val="both"/>
        <w:rPr/>
      </w:pPr>
      <w:r>
        <w:rPr>
          <w:rFonts w:cs="Times New Roman" w:ascii="Times New Roman" w:hAnsi="Times New Roman"/>
          <w:sz w:val="28"/>
          <w:szCs w:val="28"/>
        </w:rPr>
        <w:t xml:space="preserve">Д-т 51 «Расчетные с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Валют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 «Касса»</w:t>
      </w:r>
    </w:p>
    <w:p>
      <w:pPr>
        <w:pStyle w:val="Normal"/>
        <w:spacing w:lineRule="auto" w:line="360"/>
        <w:ind w:firstLine="709"/>
        <w:jc w:val="both"/>
        <w:rPr/>
      </w:pPr>
      <w:r>
        <w:rPr>
          <w:rFonts w:cs="Times New Roman" w:ascii="Times New Roman" w:hAnsi="Times New Roman"/>
          <w:sz w:val="28"/>
          <w:szCs w:val="28"/>
        </w:rPr>
        <w:t>К-т 62 « Расчеты с покупателями и заказч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могут получать авансы (предварительную оплату) под поставку материальных ценностей либо под выполнение работ или при частичной оплате продукции и услуг, производимых для заказчиков. На счетах бухгалтерского учета это отражается записью:</w:t>
      </w:r>
    </w:p>
    <w:p>
      <w:pPr>
        <w:pStyle w:val="Normal"/>
        <w:spacing w:lineRule="auto" w:line="360"/>
        <w:ind w:firstLine="709"/>
        <w:jc w:val="both"/>
        <w:rPr/>
      </w:pPr>
      <w:r>
        <w:rPr>
          <w:rFonts w:cs="Times New Roman" w:ascii="Times New Roman" w:hAnsi="Times New Roman"/>
          <w:sz w:val="28"/>
          <w:szCs w:val="28"/>
        </w:rPr>
        <w:t>Д-т 51 «Расчет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Валютные счета» и др.</w:t>
      </w:r>
    </w:p>
    <w:p>
      <w:pPr>
        <w:pStyle w:val="Normal"/>
        <w:spacing w:lineRule="auto" w:line="360"/>
        <w:ind w:firstLine="709"/>
        <w:jc w:val="both"/>
        <w:rPr/>
      </w:pPr>
      <w:r>
        <w:rPr>
          <w:rFonts w:cs="Times New Roman" w:ascii="Times New Roman" w:hAnsi="Times New Roman"/>
          <w:sz w:val="28"/>
          <w:szCs w:val="28"/>
        </w:rPr>
        <w:t>К-т 62 «Расчеты с покупателями и заказ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чет «Авансы получ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чете сумм ранее полученных авансов при предъявлении покупателям (заказчикам) счетов за полностью произведенные работы, проданные изделия делается проводка:</w:t>
      </w:r>
    </w:p>
    <w:p>
      <w:pPr>
        <w:pStyle w:val="Normal"/>
        <w:spacing w:lineRule="auto" w:line="360"/>
        <w:ind w:firstLine="709"/>
        <w:jc w:val="both"/>
        <w:rPr/>
      </w:pPr>
      <w:r>
        <w:rPr>
          <w:rFonts w:cs="Times New Roman" w:ascii="Times New Roman" w:hAnsi="Times New Roman"/>
          <w:sz w:val="28"/>
          <w:szCs w:val="28"/>
        </w:rPr>
        <w:t xml:space="preserve">Д-т 62 «Расчеты с покупателями и заказч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чет «Авансы полученны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т 62 « Расчеты с покупателями и заказч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четы производятся при совершении товарообменной операции, то по соглашению сторон может производиться взаимный зачет задолженностей. Такая операция может отражаться по:</w:t>
      </w:r>
    </w:p>
    <w:p>
      <w:pPr>
        <w:pStyle w:val="Normal"/>
        <w:spacing w:lineRule="auto" w:line="360"/>
        <w:ind w:firstLine="709"/>
        <w:jc w:val="both"/>
        <w:rPr/>
      </w:pPr>
      <w:r>
        <w:rPr>
          <w:rFonts w:cs="Times New Roman" w:ascii="Times New Roman" w:hAnsi="Times New Roman"/>
          <w:sz w:val="28"/>
          <w:szCs w:val="28"/>
        </w:rPr>
        <w:t xml:space="preserve">Д-т 60 «Расчеты с поставщиками и подрядчиками» </w:t>
      </w:r>
    </w:p>
    <w:p>
      <w:pPr>
        <w:pStyle w:val="Normal"/>
        <w:spacing w:lineRule="auto" w:line="360"/>
        <w:ind w:firstLine="709"/>
        <w:jc w:val="both"/>
        <w:rPr/>
      </w:pPr>
      <w:r>
        <w:rPr>
          <w:rFonts w:cs="Times New Roman" w:ascii="Times New Roman" w:hAnsi="Times New Roman"/>
          <w:sz w:val="28"/>
          <w:szCs w:val="28"/>
        </w:rPr>
        <w:t>К-т 62 «Расчеты с покупателями и заказчиками» [2;2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4. Учет расчетов с разными дебиторами и кредитор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6 «Расчеты с разными дебиторами и кредиторами» предназначен для обобщения информации о расчетах по операциям с дебиторами и кредиторами: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бсчету 76 "Расчеты с разными дебиторами и кредиторами" в соответствии с новым планом счетов могут открываться следующие суб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 "Расчеты по имущественному и личн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2 "Расчеты по претенз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3 "Расчеты по причитающимся дивидендам и другим дох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4 "Расчеты по депонированным су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5 "НДС по неоплач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6 "Расчеты по договору комиссии";</w:t>
      </w:r>
    </w:p>
    <w:p>
      <w:pPr>
        <w:pStyle w:val="Normal"/>
        <w:spacing w:lineRule="auto" w:line="360"/>
        <w:ind w:firstLine="709"/>
        <w:jc w:val="both"/>
        <w:rPr/>
      </w:pPr>
      <w:r>
        <w:rPr>
          <w:rFonts w:cs="Times New Roman" w:ascii="Times New Roman" w:hAnsi="Times New Roman"/>
          <w:sz w:val="28"/>
          <w:szCs w:val="28"/>
        </w:rPr>
        <w:t>76-7 "Расчеты по суммам, удержанным из оплаты труда работников организации в пользу други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8 "Учет расчетов по приобретению ценных бумаг" и др.</w:t>
      </w:r>
    </w:p>
    <w:p>
      <w:pPr>
        <w:pStyle w:val="Normal"/>
        <w:spacing w:lineRule="auto" w:line="360"/>
        <w:ind w:firstLine="709"/>
        <w:jc w:val="both"/>
        <w:rPr/>
      </w:pPr>
      <w:r>
        <w:rPr>
          <w:rFonts w:cs="Times New Roman" w:ascii="Times New Roman" w:hAnsi="Times New Roman"/>
          <w:sz w:val="28"/>
          <w:szCs w:val="28"/>
        </w:rPr>
        <w:t xml:space="preserve">На субсчете 76-1 </w:t>
      </w:r>
      <w:r>
        <w:rPr>
          <w:rFonts w:cs="Times New Roman" w:ascii="Times New Roman" w:hAnsi="Times New Roman"/>
          <w:bCs/>
          <w:sz w:val="28"/>
          <w:szCs w:val="28"/>
        </w:rPr>
        <w:t>"Расчеты по имущественному</w:t>
      </w:r>
      <w:r>
        <w:rPr>
          <w:rFonts w:cs="Times New Roman" w:ascii="Times New Roman" w:hAnsi="Times New Roman"/>
          <w:sz w:val="28"/>
          <w:szCs w:val="28"/>
        </w:rPr>
        <w:t xml:space="preserve"> </w:t>
      </w:r>
      <w:r>
        <w:rPr>
          <w:rFonts w:cs="Times New Roman" w:ascii="Times New Roman" w:hAnsi="Times New Roman"/>
          <w:bCs/>
          <w:sz w:val="28"/>
          <w:szCs w:val="28"/>
        </w:rPr>
        <w:t>и личному страхованию"</w:t>
      </w:r>
      <w:r>
        <w:rPr>
          <w:rFonts w:cs="Times New Roman" w:ascii="Times New Roman" w:hAnsi="Times New Roman"/>
          <w:sz w:val="28"/>
          <w:szCs w:val="28"/>
        </w:rPr>
        <w:t xml:space="preserve"> отражаются расчеты по страхованию имущества и персонала организации (кроме расчетов по социальному страхованию и обязательному медицинскому страхованию), в котором организация выступает страхов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ные суммы страховых платежей отражаются по кредиту счета 76-1 "Расчеты по имущественному и личному страхованию" в корреспонденции со счетами учета затрат на производство (расходов на продажу) или других источников страхов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мм страховых платежей страховым организациям отражается по дебету счета 76-1"Расчеты по имущественному и личному страхованию" в корреспонденции со счетами учета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бет счета 76-1"Расчеты по имущественному и личному страхованию"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чета 76-1"Расчеты по имущественному и личному страхованию"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1 "Расчеты по имущественному и личному страхованию". Не компенсируемые страховыми возмещениями потери от страховых случаев списываются с кредита счета 76-1 "Расчеты по имущественному и личному страхованию" на счет 99 "Прибыли и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76-1 "Расчеты по имущественному и личному страхованию" ведется по страховщикам и отдельным договорам страхования [3;156].</w:t>
      </w:r>
    </w:p>
    <w:p>
      <w:pPr>
        <w:pStyle w:val="Normal"/>
        <w:spacing w:lineRule="auto" w:line="360"/>
        <w:ind w:firstLine="709"/>
        <w:jc w:val="both"/>
        <w:rPr/>
      </w:pPr>
      <w:r>
        <w:rPr>
          <w:rFonts w:cs="Times New Roman" w:ascii="Times New Roman" w:hAnsi="Times New Roman"/>
          <w:bCs/>
          <w:sz w:val="28"/>
          <w:szCs w:val="28"/>
        </w:rPr>
        <w:t>На субсчете 76-2 "Расчеты по претензиям"</w:t>
      </w:r>
      <w:r>
        <w:rPr>
          <w:rFonts w:cs="Times New Roman" w:ascii="Times New Roman" w:hAnsi="Times New Roman"/>
          <w:sz w:val="28"/>
          <w:szCs w:val="28"/>
        </w:rPr>
        <w:t xml:space="preserve">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ебету счета 76-2 "Расчеты по претензиям" отражаются расчеты по претензиям: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01, 07, 08, 10, 41 и др.),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и подсчетов, отфактурованных поставщиками и подрядчиками); 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ом 60 "Расчеты с поставщиками и подряд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76-2 "Расчеты по претензиям" ведется по каждому дебитору и отдельным претензиям.</w:t>
      </w:r>
    </w:p>
    <w:p>
      <w:pPr>
        <w:pStyle w:val="Normal"/>
        <w:spacing w:lineRule="auto" w:line="360"/>
        <w:ind w:firstLine="709"/>
        <w:jc w:val="both"/>
        <w:rPr/>
      </w:pPr>
      <w:r>
        <w:rPr>
          <w:rFonts w:cs="Times New Roman" w:ascii="Times New Roman" w:hAnsi="Times New Roman"/>
          <w:bCs/>
          <w:sz w:val="28"/>
          <w:szCs w:val="28"/>
        </w:rPr>
        <w:t>На субсчете 76-3 "Расчеты по причитающимся дивидендам и другим доходам"</w:t>
      </w:r>
      <w:r>
        <w:rPr>
          <w:rFonts w:cs="Times New Roman" w:ascii="Times New Roman" w:hAnsi="Times New Roman"/>
          <w:sz w:val="28"/>
          <w:szCs w:val="28"/>
        </w:rPr>
        <w:t xml:space="preserve">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ежащие получению (распределению) доходы отражаются по дебету счета 76-3 "Расчеты по причитающимся дивидендам и другим доходам" и кредиту счета 91 "Прочие доходы и расходы". Активы, полученные организацией в счет доходов, приходуются по дебету счетов учета активов (51"Расчетные счета" и др.) и кредиту счета 76-3 "Расчеты по причитающимся дивидендам и другим дох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о данному счету ведется на основе принципа начисления – признание дохода осуществляется в момент возникновения обязательства хозяйствующего субъекта, в капитале которого участвует данная орган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76-3 ведется по видам доходов и организациям, их начисляющим[6;89].</w:t>
      </w:r>
    </w:p>
    <w:p>
      <w:pPr>
        <w:pStyle w:val="Normal"/>
        <w:spacing w:lineRule="auto" w:line="360"/>
        <w:ind w:firstLine="709"/>
        <w:jc w:val="both"/>
        <w:rPr/>
      </w:pPr>
      <w:r>
        <w:rPr>
          <w:rFonts w:cs="Times New Roman" w:ascii="Times New Roman" w:hAnsi="Times New Roman"/>
          <w:bCs/>
          <w:sz w:val="28"/>
          <w:szCs w:val="28"/>
        </w:rPr>
        <w:t xml:space="preserve">На субсчете 76-4 "Расчеты по депонированным суммам" </w:t>
      </w:r>
      <w:r>
        <w:rPr>
          <w:rFonts w:cs="Times New Roman" w:ascii="Times New Roman" w:hAnsi="Times New Roman"/>
          <w:sz w:val="28"/>
          <w:szCs w:val="28"/>
        </w:rPr>
        <w:t>учитываются расчеты с работниками организации по суммам, начисленным, но не выплаченным в установленный срок (из-за неявки получателей), доходов от участия в организации и других аналогичных вып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выдачи наличных денежных средств кассир производит следующи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латежной ведомости напротив фамилий лиц, не получивших причитающиеся суммы, проставляется штамп или делается надпись «депониров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яется реестр депонированных сумм по форме № РТ-11, который является одновременно первичным документом и учетным регистром, в нем указывают фамилию, имя, отчество работника, его табельный номер и депонированную су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онце платежной ведомости делается запись о фактически выплаченных и депонированных суммах, далее их сверяют с общим итогом по ведомости и записи скрепляются подписью кассира;</w:t>
      </w:r>
    </w:p>
    <w:p>
      <w:pPr>
        <w:pStyle w:val="Normal"/>
        <w:spacing w:lineRule="auto" w:line="360"/>
        <w:ind w:firstLine="709"/>
        <w:jc w:val="both"/>
        <w:rPr/>
      </w:pPr>
      <w:r>
        <w:rPr>
          <w:rFonts w:cs="Times New Roman" w:ascii="Times New Roman" w:hAnsi="Times New Roman"/>
          <w:sz w:val="28"/>
          <w:szCs w:val="28"/>
        </w:rPr>
        <w:t>- в кассовую книгу записываются фактически выплаченные су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нированные суммы сдаются в банк с оформлением расходного кассового орд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ведется книга учета таких сумм, в которой по каждому депоненту указывается табельный номер, фамилия, имя отчество, депонированная сумма, сведения о выдаче указанной су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востребованные работниками депонированные суммы хранятся в течение трех лет и выдаются по первому его требованию. По истечении срока исковой давности невостребованные депонированные суммы списываются на счет 91 на основании данных инвентаризации и приказа руководителя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7;3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по депонированным суммам отражается следующими запис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 76 «Расчеты с разными дебиторами и кредиторами», субсчет 76-4 «Расчеты по депонированным суммам» — депонирована неполученная заработная пл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 51 «Расчет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 50 «Касса» — сданы депонированные суммы в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 76 «Расчеты с разными дебиторами и кредиторами», субсчет 76-4 «Расчеты по депонированным су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 50 «Касса» — выплачена депонированная заработная пл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 76 «Расчеты с разными дебиторами и кредиторами», субсчет 76-4 «Расчеты по депонированным су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 91 «Прочие доходы и расходы», субсчет 91-1 «Прочие доходы» — списаны невостребованные депонированные суммы по истечении сроков исковой давности.</w:t>
      </w:r>
    </w:p>
    <w:p>
      <w:pPr>
        <w:pStyle w:val="Normal"/>
        <w:spacing w:lineRule="auto" w:line="360"/>
        <w:ind w:firstLine="709"/>
        <w:jc w:val="both"/>
        <w:rPr/>
      </w:pPr>
      <w:r>
        <w:rPr>
          <w:rFonts w:cs="Times New Roman" w:ascii="Times New Roman" w:hAnsi="Times New Roman"/>
          <w:bCs/>
          <w:sz w:val="28"/>
          <w:szCs w:val="28"/>
        </w:rPr>
        <w:t>Субсчет 76-5 "НДС по неоплаченной продукции".</w:t>
      </w:r>
      <w:r>
        <w:rPr>
          <w:rFonts w:cs="Times New Roman" w:ascii="Times New Roman" w:hAnsi="Times New Roman"/>
          <w:sz w:val="28"/>
          <w:szCs w:val="28"/>
        </w:rPr>
        <w:t xml:space="preserve"> Согласно Положению по бухгалтерскому учету 9/99 (п.3) суммы НДС не признаются доходами организаций при поступлении от других юридических и физических лиц. Следовательно, не имеется оснований для отражения начисленной суммы продаж с учетом НДС. Не смотря на то, что НДС еще не уплачен в бюджет, т.к. сумма продаж еще не поступила на счет 50 "Касса" или счет 51 "Расчетные счета", сумму дохода от продаж следует уменьшить на сумму НДС. В случае, когда обязательность по уплате НДС возникает только по мере оплаты продукции покупателями до момента получения оплаты начисленный налог можно отражать с использованием счета 76-5.</w:t>
      </w:r>
    </w:p>
    <w:p>
      <w:pPr>
        <w:pStyle w:val="Normal"/>
        <w:spacing w:lineRule="auto" w:line="360"/>
        <w:ind w:firstLine="709"/>
        <w:jc w:val="both"/>
        <w:rPr/>
      </w:pPr>
      <w:r>
        <w:rPr>
          <w:rFonts w:cs="Times New Roman" w:ascii="Times New Roman" w:hAnsi="Times New Roman"/>
          <w:bCs/>
          <w:sz w:val="28"/>
          <w:szCs w:val="28"/>
        </w:rPr>
        <w:t>Субсчет 76-6 "Расчеты по договору комиссии"</w:t>
      </w:r>
      <w:r>
        <w:rPr>
          <w:rFonts w:cs="Times New Roman" w:ascii="Times New Roman" w:hAnsi="Times New Roman"/>
          <w:sz w:val="28"/>
          <w:szCs w:val="28"/>
        </w:rPr>
        <w:t>. Вещи, поступающие комиссионеру от комитента согласно ст.996 ГК являются ответственностью последнего т. к. передача права собственности не происходит. В бухгалтерском учете комитента передача готовой продукции для продажи на комиссионных началах отражается по дебету счета 45 "Товары отгруженные" и кредиту счета 43 "Готовая продукция". Принятые на учет по счету 45 суммы списываются в дебет счета 90 "Продажи", либо одновременно с принятием выручки от продажи продукции, либо при поступлении извещения комиссионера о продаже переданных ему вещей. В бухгалтерском учете продажа продукции покупателю отражается по кредиту счета 90-1"Прочие доходы" в корреспонденции со счетом 62"Расчеты с покупателями и заказчиками". Комиссионер в праве удержать причитающуюся ему по договору комиссии сумму из всех сумм, поступивших к нему за счет комитента. Сумму комиссионного вознаграждения, а также расходы по транспортировке продукции покупателю учитывается комитентом на счете 44 "Расходы на продажу" в качестве расходов на реализацию и включается в себестоимость реализованной продукции. Т.к. по договору комиссии один из участников выступает в качестве комитента, а другой – комиссионера, то счет 76-6 "Расчеты по договору комиссии" может быть использован и комиссионером. При передаче товаров от комитента комиссионеру право собственности на них комиссионеру не переходит, впоследствии чего полученный товар учитывается на забалансовом счете 004 "Товары принятые на комиссию". Эти товары учитываются в ценах, предусмотренных в приемо-сдаточных актах. Аналитический учет по счету 004 ведется по видам товаров, организациям или лицам-комитентам.</w:t>
      </w:r>
    </w:p>
    <w:p>
      <w:pPr>
        <w:pStyle w:val="Normal"/>
        <w:spacing w:lineRule="auto" w:line="360"/>
        <w:ind w:firstLine="709"/>
        <w:jc w:val="both"/>
        <w:rPr/>
      </w:pPr>
      <w:r>
        <w:rPr>
          <w:rFonts w:cs="Times New Roman" w:ascii="Times New Roman" w:hAnsi="Times New Roman"/>
          <w:sz w:val="28"/>
          <w:szCs w:val="28"/>
        </w:rPr>
        <w:t>Субсчет 76-7 "Расчеты по суммам, удержанным из оплаты труда работников в пользу других организаций". Администрация организации по месту работы лица, обязанного уплачивать алименты на основании исполнительного листа, должна ежемесячно удерживать алименты из заработной платы или иного дохода лица и выплачивать их получателю не позднее, чем в трехдневный срок со дня выплаты зарплаты или иного дохода. Перечень выплаты заработной платы, из которой производится удержание алиментов на несовершеннолетних детей, утвержден постановлением правительства РФ от 08.07.1996г. №841. Сумма начисленных платежей по исполнительным документам отражается по дебету счета 70"Расчеты с персоналом по оплате труда" в корреспонденции с кредитом счета 76-7"Расчеты по суммам, удержанным из оплаты труда работников в пользу других организаций".[8;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субсчетов к счету 76 могут быть открыты другие субсчета согласно деловому обороту организации (например, расчеты по исполнительным листам, расчеты с нерегулярными контрагентам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е сальдо по счету 76 определяется по оборотной ведомости по субсчетам и аналитическим сч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5. Учет уставного капита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 основной источник формирования собственных средств предприятия, необходимых ему для выполнения уставных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зависимости от формы организации коммерческого предприятия понятие той части собственного капитала, размер которого указывается в учредительных документах, реализу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ный капитал хозяйственных обществ (акционерных обществ и обществ с ограниченной или дополнитель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ный фонд государственных и муниципальных унитарны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ладочный капитал хозяйственных товари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евой фонд производственных и потребительских коопера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учета уставного капитала на предприятиях Российской Федерации регламентир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6 декабря 1995 г. № 208-ФЗ (с изменениями и дополнениями) «Об акционерных обществах». Согласно этому закону, уставный капитал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8 февраля 1998 г. № 14-ФЗ (в ред. от 29 декабря 2004 г.) «Об обществах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14 ноября 2002 г. № 161-ФЗ «О государственных и муниципальных унитарных предпри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составляется из номинальной стоимости долей его участников. Уставный капитал общества определяет минимальный размер имущества общества, гарантирующий интересы его креди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уставного капитала используется счет 80 «Уставный капитал» пассивный, балансовый, а для расчетов с учредителями (участниками) — счет 75 «Расчеты с учредителями», счет, имеющий активные и пассивные субсчета, баланс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5 «Расчеты с учредителями» ведется по каждому учредителю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предприятия в соответствии с требованиями действующе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уставного капитала отражается в регистрах бухгалтерского учета только после регистрации уставных документов. Величина уставного капитала, отражаемая в бухгалтерском балансе предприятия, должна соответствовать суммам, указанным в учредительны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регистрации уставный капитал должен быть оплачен не менее чем наполовину, оставшаяся часть должна быть оплачена в течение года с момента регистрации. При невыполнении этого требования общество должно объявить об уменьшении уставного капитала и зарегистрировать его уменьшение либо прекратить деятельность путем ликвидации. При неполной оплате в установленный срок акция поступает в распоряжение акционерного общества (АО), деньги и имущество, внесенные в оплату акций, не возвра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предприятия его уставный капитал на сумму, зафиксированную в учредительных документах, отражается бухгалтерскими записями на сче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81 «Собственные акции (доли)»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кам или треть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может приобретать доли (части долей) в своем уставном капитале только в случаях, предусмотренных Федеральным законом от 8 февраля 1998 г. № 14-ФЗ «Об обществах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неденежных вкладов участников в уставный капитал производится по соглашению между учредителями. Для оценки неденежного вклада участника необходимо обязательно привлекать независимого оценщика согласно Федеральному закону от 7 августа 2001 г. № 120-ФЗ. При этом не имеет значения, превышает ли номинальная стоимость приобретаемых акций 200 минимальных размеров оплаты труда.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уставного капитала его надлежит перерегистрировать в установленном законом порядке. 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ведомить кредиторов при принятии решения об уменьшении уставного капитала (при этом он не должен стать меньше минимального). Кредитор может потребовать от предприятия прекращения или досрочного выполнения обязательств и возмещения убы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огласно ст. 99 ГК РФ,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ые активы — это величина, определяемая путем вычитания из суммы активов предприятия, принимаемых к расчету, суммы его обязательств, принимаемых к расчету согласно совместному приказу Минфина Российской Федерации № 71 и ФКЦБ № 149 от 5 августа 1996 г. «О порядке оценки стоимости чистых активов акционерных об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вышения минимального размера уставного капитала над величиной чистых активов общество должно быть ликвидиров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шение об уменьшении уставного капитала или ликвидации общества не было принято, его акционеры, кредиторы, а также органы, уполномоченные государством, вправе требовать ликвидации общества в уста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артамент методологии бухгалтерского учета и отчетности Минфина РФ разъяснил, что налог на добавленную стоимость по приобретенным ценностям должен включаться в расчет чистых активов акционерного общества (письмо Минфина РФ от 8.04.2002 № 14/1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уставного капитала в обществах с ограниченной ответственностью (ООО) ведется в соответствии с Федеральным законом от 8 февраля 1998 г. № 14-ФЗ (в редакции от 29.12.2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не выпускает акций в отличие от акционерных обществ. Минимальный размер уставного капитала, согласно ГК РФ и Закону № 14-ФЗ, равен 100 ММОТ. Денежные вклады иностранных инвесторов в бухгалтерском учете ООО, как и в АО, подлежат зачислению в рублевом эквиваленте. При этом учитывается курсовая разн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производственного кооператива называется паевым фондом. Производственные кооперативы в соответствии со ст. 107-112 ГК РФ организуются для совместной производственной деятельности граждан и юридических лиц. Эта деятельность основана наличном участии и предполагает объединение паевых взносов. К моменту государственной регистрации производственного кооператива его члены обязаны внести не менее 10% паевого взноса, а остальную его часть они могут вносить в течение года с момента реги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аевого взноса в производственном кооперативе не установлен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находящееся в собственности кооператива, делится на паи его членов в соответствии с уставом. Часть имущества может составлять неделимый фо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08 ГК РФ, размеры и условия субсидиарной ответственности членов производственного кооператива по его долгам определяются его уставом. Взыскание по собственным долгам члена кооператива допускается только при недостатке иного его имущества. Это взыскание не может быть направлено на неделимый фо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6. Учет расчетов с учредителя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75 "Расчеты с учредителями"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5 "Расчеты с учредителями" могут быть открыты суб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5-2 "Расчеты по выплате доходов"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бсчете 75-1 "Расчеты по вкладам в уставный (складочный) капитал" учитываются расчеты с учредителями (участниками) организации по вкладам в его уставный (складочный) капит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правовых форм. При этом запись по дебету счета 75 "Расчеты с учредителями" и кредиту счета 80 "Уставный капитал" производится на всю величину уставного (складочного) капитала, объявленную в учредительных документ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когда акции организации, созданной в форме акционерного общества, реализуются по цене, превышающей номинальную стоимость их, вырученная сумма разницы между продажной и номинальной стоимостью относится в кредит счета 83 "Добавочный капит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рные предприятия применяют субсчет 75-1 "Расчеты по вкладам в уставный (складочный) капитал"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Эти предприятия именуют данный субсчет "Расчеты по выделенному имуществу". Учетные записи по нему производятся в порядке, аналогичном порядку учета расчетов по вкладам в уставный (складочный) капит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работникам организации, входящим в число его учредителей (участников), учитывается на счете 70 "Расчеты с персоналом по оплате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Расчеты с учредителями" в корреспонденции со счетами учета продажи соответствующих це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счет 75-2 "Расчеты по выплате доходов" применяется также для отражения расчетов по распределению прибыли, убытка и других результатов по договору простого товарищества. Учетные записи по этим операциям производятся в аналогичном поряд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Расчеты с учредителями" обособл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7. Учет резервного капита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создают в обязательном порядке акционерные общества и совместные организации в соответствии с действующим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крытия непредвиденных расходов и понесенных затрат в соответствии с учредительными документами создается резервный капитал и другими организациями по их усмотрению. Для учета резервного капитала используется счет 82 «Резервный капитал», счет пассивный, балансовый. Порядок формирования и использования резервного капитала определяется действующим законодательством или уставом предприятия. Размер отчисления в резервный фонд (капитал) регламентируется действующим законодательством и учредительными докум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резервных фондов (капитала) может носить обязательный (в соответствии с законодательством Российской Федерации) и добровольный (в соответствии с порядком, установленным в учредительных документах, или учетной политико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 208-ФЗ от 26 декабря 1995 г. «Об акционерных обществах» в обществе создается резервный фонд в размере, предусмотренном уставом общества, но не менее 5% его уставного капитала. Причем его величина может быть больше, так как нормативными документами верхняя граница не предусмотрен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числений от чистой прибыли общества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отчисления в резервный фонд являются обязательными. Производить отчисления ежемесячно или ежеквартально не обязательно, на предприятиях руководствуются своим финансовым планом, который определяет направления использования прибыли по кварталам, а иногда и по месяцам. Отчисления в резервный фонд могут быть неравномерными, лишь бы в целом за год они составляли не менее 5% годовой чист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резервный фонд ни на какие цели, кроме указанных в законе, нельз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организации могут создавать резервный капитал, а могут и не создавать. Если же организация все же решила создать резервный капитал, то его размер, а также порядок формирования указываются в учредительны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8. Учет добавочного капита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добавочного капитала предприятия учитываются изменения стоимости основных средств в результате их переоценки; эмиссионный доход, который получен в результате превышения номинальной стоимости размещенных акций над их рыночной стоимостью за минусом расходов, связанных с продажей акций; положительные и отрицательные курсовые разницы в случае погашения задолженности по взносам в уставный (складочный) капитал, выраженной в иностранной валюте; средства целевого финансирования, направленные некоммерческой организацией на финансирование капиталь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добавочного капитала используется счет 83 «Добавочный капитал», счет пассивный, балансовый. При формировании и использовании добавочного капитала делаются бухгалтерские запис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ереоценки основных средств:</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балансовой стоимости числящихся на балансе предприятия и введенных в действие в отчетном году основных средств до их восстановительной стоимости отражается бухгалтерскими записям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суммы амортизации основных средств в результате переоценки отражается бухгалтерскими записям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е балансовой стоимости числящихся на балансе предприятий и введенных в действие в отчетном году основных средств до их восстановите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е суммы амортизации основных средств в результате переоценки отражается бухгалтерскими записям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оборудования, требующего монтажа и предназначенного для установки, и незавершенного строительства отражается бухгалтерскими записями на сче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ценка оборудования, требующего монтажа и предназначенного для установки, и незавершенного строительства отражается бухгалтерскими записям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ашения сумм снижения стоимости внеоборотных активов, выявившихся по результатам его пере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я средств на увеличение устав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я сумм между учредителям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68 Положения по ведению бухгалтерского учета и бухгалтерской отчетности в Российской Федерации, утвержденного приказом Минфина Российской Федерации от 29 июля 1998 г. № 34н (в ред. 24.03.2000 г.), эмиссионный доход — это сумма, полученная акционерным обществом — эмитентом от продажи своих акций сверх их номинальной стоимости. Эмиссионный доход представляет собой определенную стоимостную оценку имущества (например, денежных средств), полученного предприятием дополнительно, являющегося, по сути, приростом имущества предприятия, отражаемым непосредственно на счетах учета капитала предприятия в соответствии с правилами ведения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 дополнительных акций по номинальной стоимости отражается бухгалтерскими записями на сче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акций по номиналу отражается бухгалтерскими записям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иссионный доход, возникающий при продаже эмитированных предприятием акций по ценам, превышающим их номинальную стоимость, отражается бухгалтерскими записям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вочный капитал (эмиссионный доход) в соответствии с действующими нормативными документами по бухгалтерскому учету может быть направл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увеличение устав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гашение убы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учредители (нерезиденты), согласно Указанию ЦБ РФ от 08.10.1999, № 660-У «О порядке проведения валютных операций, связанных с привлечением и возвратом иностранных инвестиций», могут перечислять денежные вклады в валюте. Вклад такого учредителя на момент регистрации акционерного общества (общества с ограниченной ответственностью) определяется в иностранной валюте и его рублевом эквиваленте по курсу на дату регистрации. Для зачисления вклада иностранного учредителя у организации должен быть открыт валютный счет в уполномоченном ба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сумм добавочного капитала при формировании уставного капитала в валюте определен ПБУ 3/2000, утвержденным приказом Минфина Российской Федерации от 10 января 2000 г. №2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приказу: «Курсовая разница, связанная с формированием уставного (складочного) капитала организации, подлежит отнесению на ее добавоч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ой разницей, связанной с формированием уставного (складочного) капитала предприятия, признается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вкладов, и рублевой оценкой этого вклада в учредительны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и отрицательные курсовые разницы в случае погашения задолженности учредителей по взносам в уставный капитал, выраженной в иностранной валюте, отражаются по кредиту и дебету счета 83 «Добавочный капитал». Делаются бухгалтерские записи на счетах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умму положительных курсовых раз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умму отрицательных курсовых раз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9. Понятие, классификация и оценка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определяющими порядок учета основных средств,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оссийской Федерации от 29 июля 1998 г. № 34н, с изменениями и дополнениями, внесенными приказами Минфина Российской Федерации от 30 декабря 1999 г. № 107н, от 24 марта 2000 г. № 31н, от 18 сентября 2006 г. № 116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Учет основных средств» (ПБУ 6/01), утвержденное приказом Минфина Российской Федерации от 30 марта 2001г. № 26н, с изменениями и дополнениями от 18 мая 2002 г. № 45н, от 12 декабря 2005 г. № 147н, от 18 сентября 2006 г. №116н, от 27 ноября 2006 г. № 156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указания по бухгалтерскому учету основных средств. Приказ Минфина Российской Федерации от 13 октября 2003 г. № 91н, с изменениями, внесенными приказом Минфина Российской Федерации от 27 ноября 2006 г. № 156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несении изменений в нормативные правовые акты по бухгалтерскому учету, утвержденные приказом Минфина Российской Федерации от 24 марта 2000 г. № 31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фина Российской Федерации от 22 июля 2003 г. № 67н «О формах бухгалтерской отчетности организации» с изменениями, внесенными приказом Минфина Российской Федерации от 18 сентября 2006 г. №116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назначены для использования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спользование объекта организацией для предоставления за плату во временное владение и пользование или во временное поль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ей не предполагается последующая перепродажа дан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пособность приносить организации экономические выгоды (до ход) в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сновных средств по местам эксплуатации и использования организуется по инвентарным объектам.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сочлененных по конструкции предметов, представляющий собой единое целое и предназначенный для выполнения определенной работы. В качестве самостоятельного инвентарного объекта учитываются части, сроки полезного использования которых существенно отличаются. Объект основных средств, находящийся в собственности двух или нескольких предприятий, отражается каждым предприятием в составе основных средств соразмерно его доле в общей собственности. Каждому инвентарному объекту присваивается инвентарный номер, который сохраняется за ним в течение всего срока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сновных средств ведется в инвентарных карточках учета основных средств (форма № ОС-6) или в книгах. Заполняются инвентарные карточки (инвентарная книга) на основании акта (накладной) приемки-передачи основных средств, технических паспортов и других документов на приобретение, сооружение, перемещение и списание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 соору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ительные и регулирующие приборы и устройства, вычислительная тех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ий, продуктивный и племенной ск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мент, производственный и хозяйственный инвентарь и принадле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ие и силовые машины и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летние наса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доходные вложения организации в часть имущества, оборудование и другие ценности, имеющие материально-вещественную форму, предоставляемые организацией за плату во временное пользование (временное владение и использование) с целью получения дохода. Активы, в отношении которых выполняются условия отнесения к основным средствам, стоимостью в пределах лимита, установленного в учетной политике организации (но не более 20 000 руб. за единицу), могут отражаться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порядком основные средства отражаются в бухгалтерском учете по первоначальной или восстановительной стоимости. Первоначальная стоимость определяется по-разному в зависимости от источников (каналов) поступления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за плату объекты основных средств, бывшие в эксплуатации, принимаются к бухгалтерскому учету по сумме фактических затрат по покупке и расходов по доставке, монтажу и др. — это первоначальная стоимость бывших в эксплуатации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приобретенного объекта основных средств слагается:</w:t>
      </w:r>
    </w:p>
    <w:p>
      <w:pPr>
        <w:pStyle w:val="Normal"/>
        <w:spacing w:lineRule="auto" w:line="360"/>
        <w:ind w:firstLine="709"/>
        <w:jc w:val="both"/>
        <w:rPr/>
      </w:pPr>
      <w:r>
        <w:rPr>
          <w:rFonts w:cs="Times New Roman" w:ascii="Times New Roman" w:hAnsi="Times New Roman"/>
          <w:sz w:val="28"/>
          <w:szCs w:val="28"/>
        </w:rPr>
        <w:t>а) из суммы фактических затрат по приобретению объекта основных средств без налога на добавленную стоимость (НДС), если оно приобретено для производства продукции, не освобожден ной от уплаты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з суммы фактических затрат по приобретению объекта основных средств плюс налог на добавленную стоимость, если в соответствии со ст. 170-172 Налогового кодекса НДС не возмещается и включается в первоначальную стоимость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основных средств при производстве и (или) реализации товаров (работ, услуг), операции по реализации которых не подлежат налогообложению в соответствии с п. 1-3 ст. 149 НК РФ; при производстве для собственных нужд товаров (работ, услуг), которые освобождаются от налогообложения в соответствии с п. 2 и 3 ст. 149; при реализации товаров (выполнении работ, оказании услуг), местом реализации которых не признается территория Российской Федерации (п. 2 ст. 170 Н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основных средств для непроизводстве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нятии основных средств к учету организациями и индивидуальными предпринимателями, не являющимися налогоплательщиками либо освобожденными от обязанностей налогоплательщика по исчислению и уплате налога в соответствии со ст. 145 НК РФ. В случае приобретения основных средств для производства и (или) реализации товаров (работ, услуг), операции по реализации которых не признаются реализацией в соответствии с п. 2 ст. 146 Н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вода объектов в эксплуатацию сумма налога на добавленную стоимость, включенная в их первоначальную стоимость, списывается на себестоимость продукции (работ, услуг) через суммы амортизационных отчислений в уста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о-хозяйственной деятельности предприятия одно и то же оборудование может использоваться для производства продукции (работ, услуг) как освобожденной, так и не освобожденной от налога на добавленную стоимость. В этом случае налоговый вычет НДС по приобретенным основным средствам осуществляется в сумме, соответствующей объему продукции (работ, услуг), облагаемой в общем объеме выручки от реализации продукции (работ, услуг) за отчетный период (ст. 170НК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БУ 6/01. Изменение первоначальной стоимости основных средств происходит в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рой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го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чной ликви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модернизацией и реконструкцией принято понимать улучшение качественных характеристик основного средства: увеличение его мощности, срока службы и т. п. Для определения этих понятий для целей бухгалтерского учета необходимо руководствоваться письмом Минфина РСФСР от 29 мая 1984 г. № 80 «Об определении понятий нового строительства, расширения, реконструкции и технического перевооружения действующих предприятий» (в ред. письма Минфина СССР от 11 февраля 1986 г. № 30), Методическими указаниями по определению стоимости строительной продукции, утвержденными постановлением Госстроя России от 26 апреля 1999 г. №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 это затраты предприятия по воспроизводству объекта основных средств в конкретных экономических условиях. По восстановительной стоимости основные средства оцениваются в результате их переоценки. Согласно ПБУ 6/01, предприятие имеет право не чаще одного раза в год (на начало отчетного года) переоценивать группы объектов основных средств по текущей восстановите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переоценки объект основных средств может быть либо дооценен, либо уценен. В результате образуются либо положительные, либо отрицательные разницы между старой и переоцененной остаточной стоимостью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редприятием переоценки объектов основных средств подлежат отражению в бухгалтерском учете обособленно и включаются в данные бухгалтерского баланса на начало отчетного года. Они учитываются в бухгалтерской отчетности при формировании данных на начало отчетного года (а не на отчетную дату предыдущего года — 31 декаб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дооценки основных средств отражаются по дебету счета 01 «Основные средства» и кредиту счета 83 «Добавочный капитал» организации, суммы уценки при отсутствии ранее образованного добавочного капитала по объектам основных средств, по которым выявлена уценка, подлежат отражению по дебету счета 84 «Нераспределенная прибыль (непокрытый убыток)» и кредиту счета 01 «Основ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Б РФ, действующему на дату принятия объекта к бухгалтерскому учету. В случае если для пересчета выраженной в иностранной валюте стоимости актива или обязательства, подлежащей оплате в рублях, законом или соглашением сторон установлен иной курс, то пересчет производится по такому кур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личина фактических затрат на приобретение и сооружение основных средств определена в иностранной валюте, производится пересчет иностранной валюты в рубли по курсу ЦБ РФ, действующему на дату принятия указанных затрат к бухгалтерскому учету. В случае если для пересчета выраженной в иностранной валюте стоимости актива или обязательства, подлежащей оплате в рублях, законом или соглашением сторон установлен иной курс, то пересчет производится по такому кур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ата оплаты и дата принятия затрат на приобретение и сооружение основных средств к бухгалтерскому учету не совпадают, то у организации могут возникать курсовые разницы. Курсовые разницы -разницы между рублевой оценкой актива или обязательства, стоимость которых выражена в иностранной валюте,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 Курсовые разницы, возникшие в результате приобретения и сооружения основных средств, подлежат зачислению на финансовые результаты организации как прочие доходы или проч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статочной стоимостью основных средств понимается разница между первоначальной (восстановительной) стоимостью основных средств и суммой начисленной амо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0. Учет поступления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сновных фондов осуществляется на основе следующих типовых форм первичной документации (см. ниже): акт приемки – передачи основных средств (форма ОС – 1); акт приемки – передачи отремонтированных, реконструированных и модернизированных объектов (форма ОС – 3); акт на списание основных средств (форма ОС – 4); акт на списание автотранспортных средств (форма ОС – 4а); инвентарная карточка учета основных средств (форма ОС – 6); акт о приемке оборудования (форма ОС – 14); акт приемки – передачи оборудования в монтаж (форма ОС – 15); акт о выявленных дефектах оборудования (форма ОС –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сновных средств организуется в бухгалтерии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и принадлежностями, относящимися к данному объекту. Каждому инвентарному объекту присваивается соответствующий номер. Инвентарный номер обязательно указывается в первичных документах, которыми оформляется перемещение данного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и движение принадлежащих предприятию на правах собственности основных средств, находящихся в эксплуатации, запасе, на консервации или сданных в аренду, учитывается на активном счете 01 "Основ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также отражаются капитальные вложения инвентарного характера в земельные участки и т. д., затраты по законченным капитальным работам в арендованные основные средства, которые учитываются арендатором на забалансовом счете 001 "Арендованные основ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источником появления у предприятий нового имущества, учитываемого в составе основных средств, являются вложения во внеоборотные активы. Они представляют собой совокупность затрат на осуществление долгосрочных инвестиций, связанных с новым строительством (включая реконструкцию и перевооружение предприятия), приобретением новых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здания основных средств вложения могут быть осуществлены подрядным (когда подрядчик сдает объект "под ключ") и хозяйственным способом (когда предприятие привлекает для этого собственные трудовые, материальны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вложений предназначен синтетический счет 08 "Вложения во внеоборотные активы". По дебету его отраж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затраты застройщика, включаемые в первоначальную стоимость объектов основных средств, нематериальных и других соответствующих активов; при этом в случае подрядного способа производства строительно – монтажных работ корреспондирует счет 60 "Расчеты с поставщиками и подрядчиками", при хозяйственном способе кредитуются счета 23 "Вспомогательные производства", 10 "Материалы", 02 "Амортизация основных средств", 70 "Расчеты с персоналом по оплате труда"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приобретению основных средств и нематериальных активов в корреспонденции с теми же сче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начисленного износа, относящиеся к объектам вложений во внеоборотные активы, в корреспонденции со счетами 02 "Амортизация основных средств", 05 "Амортизация нематериальных активов" (для целей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ченные проценты по кредитам, полученным на приобретение основных средств и финансирование вложений во внеоборотные средства в пределах ставки ЦБ РФ до момента принятия на учет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08 "Вложения во внеоборотные активы" фиксир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принятых в эксплуатацию или приобретенных за плату (при имеющейся государственной регистрации в случаях, обязательных по законодательству) – в корреспонденции со счетом 01 "Основные средства", 04 "Нематериаль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выбывших (проданных, безвозмездно переданных) вложений во внеоборотные активы (незавершенного капитального строительства) – дебетуется счет 91 "Прочие доходы 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выявленных при инвентаризации недостач или испорченных вложений – корреспондирует счет 94 "Недостачи и потери от порчи ценностей"; по потерям в связи с чрезвычайными обстоятельствами применяется счет 99 "Прибыли и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08 отражает величину вложений в незавершенное строительство или незаконченные операции приобретения основных средств, нематериальных и других внеоборотных активов, а также формирования основного стада (несведённых в эксплуатацию объектов) и определяется как разница между затратами на их проведение и стоимостью переведенных на учет средств по счету 01 "Основные средства", 04 "Нематериаль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енные строительством сооружения, установленное оборудование, законченные работы по реконструкции объектов, а также стоимость приобретенных предприятием средств, не требующих монтажа, транспортных средств, земельных участков принимается на учет по дебету счета 01 "Основные средства" в корреспонденции со счетом 08 "Вложения во вне оборотные активы" на основании оформленных в установленном порядке актов приемки – пере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помнить, что первоначальная стоимость основных средств, поступивших на предприятие через вложения во внеоборотные активы, включает фактические затраты на их возведение (сооружение) или приобретение, а также расходы на доставку и устан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кроме того, могут поступать на предприятие от учредителей в счет их вкладов в уставный капитал. Такие объекты приходуются по стоимости, определяемой соглашением сторон, с помощью записи по дебету счета 01 "Основные средства" (лучше, вместе с тем, проводить их через счет 08) и кредиту счета 75 "Расчеты с учред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бъекты основных средств, уже бывшие в эксплуатации, могут быть получены безвозмездно. В этом случае у получившего их предприятия они оцениваются по рыночной стоимости на дату оприходования. Получение такого имущества контролируется записями по дебету счета 08 "Вложения во внеоборотные активы" и кредиту счета 98 "Доходы будущих периодов", субсчет 2 "Безвозмездные поступления". Следует отметить, что операция получения основных средств безвозмездно облагается налогом на прибыль (при начислении амортизации в ее сумме счет 98 дебетуется в корреспонденции со счетом 91, субсчет "Прочие до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ст стоимости основных средств в результате проводимой на начало отчетного года переоценки (по восстановительной стоимости путем индексации или прямого пересчета по документально подтвержденным рыночным ценам) отражается по дебету счета 01 и кредиту счета 83 "Добавочный капитал". Снижение стоимости влечет за собой обратную проводку. При этом по счету 83 в корреспонденции со счетом 02 "Амортизация основных средств" доначисляется износ в результате его пере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по учету основных средств отражаются следующими запис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основных средств учредителем в счет вклада в уставный капитал на их согласованную стоимость отражается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08 "Вложения во внеоборотные а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m 75 "Расчеты с учредител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 баланс безвозмездно переданных основных средств влечет прово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08 "Вложения во внеоборотные а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m 98 "Доходы будущих периодов", субсчет "Безвозмездные поступ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тение оборудования и основных средств также отражается через счет 08. При этом по счету 08 собираются расходы по доставке и устано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08 "Вложения во внеоборотные а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9 "НДС по приобретенным ценностям" – на сумму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m 60 "Расчеты с поставщиками и подрядчиками" – на сумму, указанную в счетах поста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 учет основных средств по стоимости капитальных вложений отражается бухгалтерской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01 "Основные сре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m 08 "Вложения во внеоборотные а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засчитывается при расчетах с бюджетом после оплаты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68" Расчеты по налогам и сбо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m 19 "НДС по приобретенным ценност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основных средств, требующих монтажа, ведется в аналогичном порядке через счет 07 "Оборудование к установке". В этом случае дополнительно по счету 08 "Вложения во внеоборотные активы" учитываются расходы, связанные с монтаж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объектов основных средств подрядным способом суммы НДС на выполненный подрядчиком объем строительно – монтажных работ учитываются в обычном порядке, также теперь учитывается и НДС при строительстве хозяйственным способом – при этом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принятия на учет основных средств производственного назначения, законченных капитальным строительством объектов (или реализации объекта незавершенного строительства) уплаченные суммы НДС вычитаются из сумм налога, подлежащих взносу в бюджет, при этом списываются с кредита счета 19 в дебет счета 68, субсчет "Расчеты по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производственным объектам, построенным хозспособом, налог подлежит отнесению на балансовую стоимость средств. Также с учетом уплаченного налога отражаются средства, используемые для освобожденных от налогообложения операций, и безвозмездно полученное имущество. Налог по таким основным средствам учитывается вместе с их первоначальной стоимостью по дебету счета 01 "Основ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1. Учет выбытия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в процессе их эксплуатации на какой – то стадии могут быть предприятием реализованы, ликвидированы, списаны, переданы безвозмездно. Данные операции в учете отражаются через счет 01, субсчет "Выбытие основных средств". При этом по дебету субсчета "Выбытие основных средств" отражается стоимость выбывающих средств. В кредит субсчета "Выбытие основных средств" относятся суммы начисленной до момента выбытия амортизации. Таким образом, отражаемая по субсчету "Выбытие основных средств" остаточная стоимость выбывающего основного средства формирует операционные расходы и списывается в дебет счета 91 субсчет "Прочие расходы". Также к операционным расходам относятся понесенные в связи с выбытием этого объекта расходы (снос, разборка, демонтаж, транспорт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расходами по счету 91, субсчет "Прочие доходы" по кредиту фиксируются операционные доходы, связанные с продажей, выбытием и прочим списанием основных средств. К ним относится стоимость ценностей, полученных при выбытии, по цене их возможного использования или реализации (дебетуются счета учета материальных ценностей), а также выручка от продажи (дебетуется, например, счет 62). Дополнительно в дебет счета 91, субсчет "Прочие расходы" относится начисленный при продаже основных средств НДС в корреспонденции со счетом 68 "Расчеты по налогам и сб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й сопоставлением прочих доходов и прочих расходов результат от выбытия списывается с дебета счета 91, субсчета 9 "Сальдо прочих доходов и расходов" (в случае убытка – с кредита) в кредит (в случае убытка – дебет) счета 99 "Прибыли и убытки", формируя в общеустановленном порядке налогооблагаемую прибыль. При этом остаточная стоимость средств, выбывающих при чрезвычайных обстоятельствах, относится непосредственно на счет 99 сразу со счета 01, субсчета "Выбытие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ачи или порчи объектов остаточная стоимость основных средств относится с кредита счета 01, субсчета "Выбытие основных средств" в дебет счета 94 "Недостачи и потери от порчи ценностей", откуда в последующем переносится на дебет счета 73 "Расчеты с персоналом по прочим операциям". При отсутствии же конкретных виновников либо по недостачам, во взыскании которых отказано судом, счет 94 корреспондирует со счетом 91 "Прочие доходы и расходы", фиксируя убы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2. Учет амортизации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тоимость основных средств предприятия погашается путем начисления износа (амортизированной стоимости) и списания на издержки производства (расходов на продажу) в течение всего срока их полезного использования по нормам, утвержденным в установленном порядке. При начислении амортизации следует руководствоваться нормами амортизационных отчислений (для целей налогообложения), при этом по полностью амортизированным основным средствам амортизация не начисляется, так же как и при проведении реконструкции, модернизации по решению руководителя и консервации сроком более трех месяцев, а также в период восстановления средств продолжительностью более 12 меся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такие объекты как земельные участки, объекты природопользования не подлежат амортизации. Объекты основных средств стоимостью не более 2000 руб. за единицу, а также приобретенные издания могут быть списаны на затраты производства (расходы на продажу) по мере отпуска их в эксплуатацию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БУ 6/01 возможны несколько способов начисления амортизации (см. далее), использование одного из них указывается в учетной политике, так же как принятый срок полезного использования средств (по их групп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установлены в процентах к балансовой стоимости основных средств. Произведенные отчисления относятся предприятием на затраты производства или расходы на продажу – в зависимости от назначения средств; в случае начисления износа по сданным в текущую аренду средствам сумма амортизации относится на уменьшение балансовой прибыли по дебету счета 91 "Прочие доходы и расходы", включаясь в операцион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ялся отдельно по каждому объекту основных средств, для этого можно использовать инвентарную книгу по типу оборотной ведомости либо учитывать ее в инвентарных карточ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и до полного погашения стоимости этого объекта либо списания его с учета в связи с прекращением права собственности или иного вещ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БУ 6/01 "Учет основных средств" амортизация объектов основных средств начисляется одним из следующих спосо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начисления амортизационных отчислений опреде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по сумме чисел лет срока полезного использования – исходя из первоначальной стоимости и годового соотношения, где в числителе число лет, остающихся до конца срока службы объекта, а в знаменателе – Сумма чисел лет срока его службы. В сезонных производствах годовая сумма амортизационных отчислений начисляется равномерно в течение периода работы организации в отчетном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сновного средства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а основных средств определяется при принятии его к бухгалтерскому уч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при его отсутствии в технических условиях и т. п. производится исходя 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этого объекта в соответствии с ожидаемой производительностью или мощностью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 – правовых и других ограничений использования этого объекта (например, срок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 счетом вложений во внеоборотные активы, а также за счет расходов будущих периодов. При начислении амортизации по сданным в аренду основным средствам дебетуется счет 91 субсчет "Прочие расходы", при переоценке – счет 83 "Добавочный капитал". Списывается амортизация по дебету счета 02 в корреспонденции: со счетом 01 субсчет "Выбытие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х выбытии и по недостающим, испорченным средствам; со счетом 83 – при переоценке амортизации.</w:t>
      </w:r>
    </w:p>
    <w:p>
      <w:pPr>
        <w:pStyle w:val="Normal"/>
        <w:spacing w:lineRule="auto" w:line="360"/>
        <w:ind w:firstLine="709"/>
        <w:jc w:val="both"/>
        <w:rPr/>
      </w:pPr>
      <w:r>
        <w:rPr>
          <w:rFonts w:cs="Times New Roman" w:ascii="Times New Roman" w:hAnsi="Times New Roman"/>
          <w:sz w:val="28"/>
          <w:szCs w:val="28"/>
        </w:rPr>
        <w:t>При начислении амортизации следует помнить, что учетной политикой предприятия может быть предусмотрено начисление амортизации с понижающим коэффициентом. Кроме того, по активной части основных средств (по перечню высокотехнологичных отраслей и эффективных видов машин и оборудования, который устанавливается федеральными органами власти) возможно было применение механизма ускоренной амортизации, что должно быть также подтверждено учетной политикой. При этом амортизационные отчисления, начисленные ускоренным методом, должны использоваться по целевому назначению, что может быть доказано превышением дебетового оборота по счету 08 "Вложения во внеоборотные активы" над кредитовым оборотом счета 02 "Амортизация основных средств" в пределах сумм, начисленных сверх установленных норм. Амортизация основных средств учитывают на счете 02 "Амортизация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ую сумму износа относят в кредит счета 02 в корреспонденции со счетами учета затрат на производство (расходов на продажу) в случае объектов производственного назначения, что отражается для торговых предприятий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w:t>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т 02 "Амортизация основных средст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3. Учет инвентаризации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нвентаризации проверяется и документально подтверждается наличие имущества и обязательств, их состояние и оценка. Поэтому все организации независимо от форм собственности и отраслевой принадлежности перед составлением годового отчета должны проводить инвентаризацию имущества и обязательств (ст. 12 закона о бухучете). Не обошли этот вопрос и нормативные акты бухгалтерского учета. Необходимость проведения инвентаризации перед годовым отчетом закреплена пунктом 27 Положения по ведению бухгалтерского учета и бухгалтерской отчетности в Российской Федерации (утв. приказом Минфина России от 29.07.98 № 34н). Пункт 38 ПБУ 4/99 «Бухгалтерская отчетность организаций» (утв. приказом Минфина России от 06.07.99 № 43н) указывает на обязательность подтверждения статей бухгалтерской отчетности, составляемой за отчетный год, результатами инвентаризации активов и обязатель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ми указаниями по проведению инвентаризации имущества и финансовых обязательств (утв. приказом Минфина России от 13.06.95 № 49) определен порядок её осуществления и оформления результатов. При этом методические указания относ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муществу -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к финансовым обязательствам - кредиторская задолженность, кредиты банков, займы и резер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и подлежит все имущество организации независимо от его местонахождения и все виды финансовых обязательств. Подлежит инвентаризации и имущество, не принадлежащее организации, но числящееся в бухгалтерском учете на забалансовых счетах: арендованное, находящееся на ответственном хранении, полученное для переработки и др. Обнаруженное в ходе её проведение имущество, не учтенное по каким-либо причинам, также инвентаризу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инвентаризации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фактического наличия имущества; сопоставление фактически полученных данных о наличии имущества с данными аналитического и синтетического учета; проверка полноты и правильности отражения в учете оценки имущества и обязатель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го, инвентаризационная комиссия при её проведении может осуществить проверку соблюдения правил и условий хранения материально-производственных запасов, а также правил содержания и эксплуатации основ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ая инвентаризация обычно проводится не ранее 1 октября (п. 27 Положения по ведению бухгалтерского учета и бухгалтерской отчетности в Российской Федерации). Поэтому имущество, инвентаризация которого по иным причинам осуществлена в IV квартале отчетного года до момента начала годовой инвентаризации, повторно не инвентаризируется. Инвентаризация основных средств, нематериальных активов, материально-производственных запасов и т. п. должна завершиться до окончания года. Инвентаризация расчетов для подтверждения соответствующих статьей баланса на 1 января может осуществляться в начале следующего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основных средств может проводиться один раз в три года, а библиотечных фондов - один раз в пять лет.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действий, связанных с проведением инвентаризации, условно можно подразделить на подготовительные работы, проведение проверки, анализ полученных данных и оформление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4. Учет переоценки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5 Положения по бухгалтерскому учету "Учет основных средств" ПБУ 6/01, утвержденного Приказом Минфина России от 30 марта 2001 г. N 26н (в редакции Приказа Минфина России от 18 мая 2002 г. N 45н), коммерческие организации могу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Таким образом, проведение переоценки объектов основных средств является правом, а не обязанностью коммерчески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оценке путем индексации следует иметь в виду, что ПБУ 6/01 напрямую не предусматривает использование индексов изменения стоимости, разработанных Госкомстатом России или другими ведомствами. При индексации основных средств применяется индекс-дефлятор, рассчитываемый Госкомстатом и Минэкономразвития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то, что проводить переоценку объектов основных средств допускается только по группам однородных объектов. Порядок определения групп основных средств Положением не предусмотр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о нашему мнению, можно пользоваться Классификацией основных средств, включаемых в амортизационные группы, утвержденной Постановлением Правительства РФ от 1 января 2002 г. N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15 ПБУ 6/01 также предусмотрен принцип регулярного осуществления переоценки объектов основных средств, с тем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организации проводят переоценку один раз в год по состоянию на 1 января, то результаты проводимой переоценки отражаются в бухгалтерской отчетности на начало года (п. 15 ПБУ 6/01, п. 20 Методических рекомендаций о порядке формирования показателей бухгалтерской отчетности организации, утвержденных Приказом Минфина России от 28 июня 2000 г. N 60н). В бухгалтерском учете организации результаты переоценки необходимо отразить обособленно. Для этого на счете 83 "Добавочный капитал" целесообразно открыть отдельный субсчет "Переоценка основных средств". Включать данные переоценки в данные бухгалтерской отчетности предыдущего отчетного года не ну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15 ПБУ 6/01 установлены общие правила, касающиеся отражения результатов переоценки объектов основных средств в бухгалтерском учете. В результате проведенной переоценки первоначальная стоимость объекта может измениться как в сторону увеличения, т.е. проводится дооценка, так и в сторону уменьшения, т.е. производится уц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проведения переоценки стоимость объекта основных средств увеличивается, т.е. проводится дооценка, то сумма дооценки зачисляется в добавочной капитал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делаются следующие записи:</w:t>
      </w:r>
    </w:p>
    <w:p>
      <w:pPr>
        <w:pStyle w:val="Normal"/>
        <w:spacing w:lineRule="auto" w:line="360"/>
        <w:ind w:firstLine="709"/>
        <w:jc w:val="both"/>
        <w:rPr/>
      </w:pPr>
      <w:r>
        <w:rPr>
          <w:rFonts w:cs="Times New Roman" w:ascii="Times New Roman" w:hAnsi="Times New Roman"/>
          <w:sz w:val="28"/>
          <w:szCs w:val="28"/>
        </w:rPr>
        <w:t>Д-т счета 01 - К-т счета 83 / "Переоценка основных средств" - увеличена первоначальная стоимость основного средства;</w:t>
      </w:r>
    </w:p>
    <w:p>
      <w:pPr>
        <w:pStyle w:val="Normal"/>
        <w:spacing w:lineRule="auto" w:line="360"/>
        <w:ind w:firstLine="709"/>
        <w:jc w:val="both"/>
        <w:rPr/>
      </w:pPr>
      <w:r>
        <w:rPr>
          <w:rFonts w:cs="Times New Roman" w:ascii="Times New Roman" w:hAnsi="Times New Roman"/>
          <w:sz w:val="28"/>
          <w:szCs w:val="28"/>
        </w:rPr>
        <w:t>Д-т счета 83 / "Переоценка основных средств" - К-т счета 02 - увеличена сумма амо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уценивает основное средство, которое ранее (в предыдущие отчетные периоды) подвергалось переоценке, то сумму уценки организация может списать на счет 83 "Добавочный капитал", но только в пределах проведенной ранее пере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 часть уценки, которая превышает сумму предыдущих дооценок, следует учитывать на счете 84 "Нераспределенная прибыль (непокрытый убыток)", а не на счете прибылей и убытков как операционные расходы, как это было до 1 января 2002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257 НК РФ (в редакции Федерального закона от 24 июля 2002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при проведении налогоплательщиком после 1 января 2002 г. переоценки (уценки) стоимости объектов основных средств положительная (отрицательная) сумма такой переоценки не признается доходом (расходом), учитываемым для целей налогообложения, а также не принимается при определении восстановительной стоимости амортизируемого имущества и при начислении амортизации для целей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ереоценки (уценки) по состоянию на 1 января 2002 г. также не включается в состав доходов (расходов), облагаемых налогом на прибыль. При этом в п. 1 ст. 257 НК РФ установлен особый порядок учета этой суммы при определении восстановительной и остаточной стоимости объектов основных средств для целей налогообложения. Подробно этот вопрос рассмотрен на с. 119 - 121. Для целей исчисления налога на имущество предприятий результаты переоценки балансовой стоимости основных фондов учитываются в расчетах по налогу на имущество предприятий за I квартал года (на начало года), следующего за годом проведения переоценки (п. 7 письма МНС России от 27 апреля 2001 г. N ВТ-6-04/350). То есть результаты проведенной переоценки основных средств по состоянию на 1 января 2002 г. должны учитываться при расчете налога на имущество за I квартал 2002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5. Учет ремонта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основные средства служат длительное время, для нормального их функционирования производится их ремо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все виды ремонта основных производственных фондов включаются в состав издержек обращения. Эти расходы могут включаться в затраты по мере выполнения работ. Данный метод удобен, когда затраты равномерны в течение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емонт осуществляется хозяйственным способом, то фактические затраты на эти цели могут быть учтены на калькуляционном счете 23 "Вспомогательные производства", откуда списываются в зависимости от назначения затрат; затраты по незаконченному ремонту остаются в составе незаверш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крупных плановых ремонтов возможно создание резерва на ремонт (или фонда) для более равномерного включения затрат на него в издержки производства. Этот резерв образуется за счет относимых ежемесячно в течение некоторого времени на счета затрат отчислений, утверждаемых предприятием, что учитывается по кредиту счета 96 "Резервы предстоящих расходов" в корреспонденции со счетами издержек производства. При проведении фактических затрат при этом счет 96 дебетуется на соответствующие су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непредвиденные расходы на ремонты относить к будущим расходам, учитывая их по дебету счета 97 "Расходы будущих периодов", и ежемесячно по составленной смете списывать на затраты производства и обращения (расходы на продаж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ми предприятиями затраты на проведение всех видов ремонтов основных производственных средств, в случае их проведения собственными силами, включаются в себестоимость продукции (работ, услуг) по соответствующим статьям (материалы, заработная плата и др.), а в случае проведения работ подрядным способом – по статье общехозяйственных (наклад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роведения ремонта основных средств должен быть отражен в учётной политик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емонта основных средств оформляется следующими запис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ремонта подрядным способом без образования резерва отражается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44 "Расходы на продажу" – стоимость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9 "НДС по приобретенным ценностям" – НДС по рабо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m 60 "Расчеты с поставщиками и подрядч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ремонту основных средств, выполненных хозяйственным способом, отражаются на счетах по учету заработной платы, материалов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m 10 "Материалы", 69 "Расчеты по социальному страхованию и обеспечению", 70 "Расчеты с персоналом по оплате труда" и т. 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огласно учетной политике образуется резерв, это отражается каждый месяц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Km 96 "Резервы предстоящи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произведенных затрат по ремонту основных средств за счет начисленного резерва фиксирует прово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96 "Резервы предстоящи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m 76 "Расчеты с разными дебиторами и кредиторам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6. Учет аренды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арендодателем арендатору объектов основных средств во временное владение и пользование или во временное пользование оформляется договором аренды (имущественного най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предоставленное арендатору во временное пользование и владение или временное пользование, подлежит обособленному отражению в бухгалтерском учете арендодателя, за исключением имущества, переданного по договору аренды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основных средств, переданные в аренду, учитываются арендодателем в общеустановленном порядке на счете 01 «Основные средства» с выделением в аналитиче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342"/>
        <w:gridCol w:w="1986"/>
        <w:gridCol w:w="2165"/>
        <w:gridCol w:w="2078"/>
      </w:tblGrid>
      <w:tr>
        <w:trPr/>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снование/ первичные документы</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тражение в учете</w:t>
            </w:r>
          </w:p>
        </w:tc>
      </w:tr>
      <w:tr>
        <w:trPr/>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т</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т</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умма начисленной амортизации по объектам основных средств, сданным в аренд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Бухгалтерская справка-расчет</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ередача объектов основных средств в аренд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оговор, акт приема- передач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1 «Основные средства, переданные в аренду»</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1 «Собственные основные средства»</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числение арендной платы арендодателем</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оговор, акт на оказанные у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олучение арендной платы от арендатор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ыписка банка</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6</w:t>
            </w:r>
          </w:p>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7. Учет нематериальных актив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и поступлении НМА наиболее сложным в бухгалтерском учете является формирование первоначальной стоимости. Порядок ее исчисления зависит от основания, на котором нематериальные активы поступают на предприятие. Оценка имущества производится по общему правилу, действующему в настоящее время в Российской Федерации в соответствии с Законом «О бухгалтерском учете»</w:t>
      </w:r>
    </w:p>
    <w:p>
      <w:pPr>
        <w:pStyle w:val="Normal"/>
        <w:spacing w:lineRule="auto" w:line="360"/>
        <w:ind w:firstLine="709"/>
        <w:jc w:val="both"/>
        <w:rPr/>
      </w:pPr>
      <w:r>
        <w:rPr>
          <w:rFonts w:cs="Times New Roman" w:ascii="Times New Roman" w:hAnsi="Times New Roman"/>
          <w:sz w:val="28"/>
          <w:szCs w:val="28"/>
        </w:rPr>
        <w:t>Организации становятся владельцами нематериальных активов различными способами, такими как: их приобретение за плату, создание своими силами и с привлечением сторонних исполнителей на договорной основе, приобретение на условиях обмена, поступление в счет вклада в уставный капитал, безвозмездное поступление и поступление НМА для осуществления совмест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ринимаются к бухгалтерскому учету по первоначальной стоимости, определенной по состоянию на дату принятия его к бухгалтерскому уч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8 ПБУ 14/2007 расходами на приобретение нематериального актив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пошлины и таможенные сб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ещаемые суммы налогов, государственные, патентные и иные пошлины, уплачиваемые в связи с приобретением нематериального а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я, уплачиваемые посреднической организации и иным лицам, через которые приобретен нематериальный ак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за информационные и консультационные услуги, связанные с приобретением нематериального а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создании нематериального актива, кроме расходов, предусмотренных в п. 8 ПБУ 14/2007, к расходам также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 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 (в том числе единый социальный налог);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ъектов нематериальных активов различают следующие основные способы определения их первоначальной оцен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несении учредителями в счет вклада в уставный капитал – по договоренности сторон; </w:t>
      </w:r>
    </w:p>
    <w:p>
      <w:pPr>
        <w:pStyle w:val="Normal"/>
        <w:spacing w:lineRule="auto" w:line="360"/>
        <w:ind w:firstLine="709"/>
        <w:jc w:val="both"/>
        <w:rPr/>
      </w:pPr>
      <w:r>
        <w:rPr>
          <w:rFonts w:cs="Times New Roman" w:ascii="Times New Roman" w:hAnsi="Times New Roman"/>
          <w:sz w:val="28"/>
          <w:szCs w:val="28"/>
        </w:rPr>
        <w:t>при приобретении за плату у других организаций и лиц - исходя из фактически произведенных затрат по их приобретению и приведению в состояние, пригодное для использования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оздания объекта нематериальных активов в самой организации – по стоимости его изгото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объекта по договору мены - по стоимости товаров (ценностей), переданных или подлежащих передаче 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 других предприятий и лиц безвозмездно – экспертным путем, исходя из их рыночной стоимости на дату принятия к бухгалтерскому учету. </w:t>
      </w:r>
    </w:p>
    <w:p>
      <w:pPr>
        <w:pStyle w:val="Normal"/>
        <w:spacing w:lineRule="auto" w:line="360"/>
        <w:ind w:firstLine="709"/>
        <w:jc w:val="both"/>
        <w:rPr/>
      </w:pPr>
      <w:r>
        <w:rPr>
          <w:rFonts w:cs="Times New Roman" w:ascii="Times New Roman" w:hAnsi="Times New Roman"/>
          <w:sz w:val="28"/>
          <w:szCs w:val="28"/>
        </w:rPr>
        <w:t>Чрезвычайно важной представляется техническая сторона регистрации в учете нематериальных объектов. Поскольку этот вид имущества не имеет материальной структуры, то на практике часто возникает вопрос о контроле за фактическим поступлением и использованием таких объектов. Любое поступление нематериальных активов на предприятие должно оформляться первичными учетными документами. Но необходимо отметить, что типовые формы первичных документов, утвержденные постановлением Госкомстата Росс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ля учета поступления и движения объектов нематериальных активов, отсутств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 по бухгалтерскому учету долгосрочных инвестиций первичным документом, служащим основанием для постановки на баланс того или иного объекта нематериальных активов, должен быть акт приемки. Поскольку единая форма такого акта не установлена, то она может быть разработана предприятием самостоятельно при наличии всех необходимых реквизитов, определенных Законом РФ «О бухгалтерском учете». По своему содержанию и характеру этот документ может соответствовать акту приемки основных средств. Документ о приемке объекта нематериальных активов должен фиксировать факт поступления его на предприятие и содержать подробное описание объекта, его первоначальную стоимость, срок полезной службы, норму амортизации, подразделение, в котором будет использоваться объект и другие необходимые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приходования объектов служат документы, идентифицирующие их, т.е. подтверждающие существование самого объекта и права предприятия на его использование в той или иной форме. К ним относятся документы, описывающие объект нематериальных активов или порядок его использования, а также документы, подтверждающие те или иные имущественные права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акта приемки нематериальных активов составляется карточка учета нематериальных активов (НМА-1), типовая форма которой утверждена постановлением Госкомстата России и которая применяется для учета всех видов нематериальных активов, поступивших на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ей бухгалтерского учета нематериальных активов является инвентарный объект. 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spacing w:lineRule="auto" w:line="360"/>
        <w:ind w:firstLine="709"/>
        <w:jc w:val="both"/>
        <w:rPr/>
      </w:pPr>
      <w:r>
        <w:rPr>
          <w:rFonts w:cs="Times New Roman" w:ascii="Times New Roman" w:hAnsi="Times New Roman"/>
          <w:sz w:val="28"/>
          <w:szCs w:val="28"/>
        </w:rPr>
        <w:t xml:space="preserve">Бухгалтерский учет наличия и движения НМА, принятых на баланс, ведется на одноименном активном инвентарном счете 04 «НМА», также 05 «Амортизация НМА», 19/2 «НДС по приобретенным НМА», 91 «Прочие доходы и расходы». Счет 04 «НМА» - активный, предназначен для получения информации о наличии и движении НМА. Учет НМА на счете 04 осуществляют в первоначальной оценке. </w:t>
      </w:r>
      <w:r>
        <w:rPr>
          <w:rFonts w:cs="Times New Roman" w:ascii="Times New Roman" w:hAnsi="Times New Roman"/>
          <w:color w:val="000000"/>
          <w:sz w:val="28"/>
          <w:szCs w:val="28"/>
        </w:rPr>
        <w:t>В настоящее время для учета нематериальных активов в соответствии с типовым планом счетов бухгалтерского учета конкретные субсчета не предусмотрены. В этой связи специалисты рекомендуют для удобства использования информации в аналитических целях на счете «Нематериальные активы» открывать субсчета по видам нематериальных активов: «Авторские права», «Патенты и лицензии», «Товарные знаки и торговые марки», «Прочие права», «Деловая репу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приобретению и созданию НМА относятся к долгосрочным инвестициям и отражаются по Дебету счета 08 «Вложение во внеоборотные активы» с Кредита расчетных, материальных и других сч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НМА за плату отражают по Дебету 08 «Вложение во внеоборотные активы» с Кредита 60 «Расчеты с поставщиками и подряд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упление НМА в порядке бартера (обмена) также первоначально отражают на счете 08 «Вложение во внеоборотные активы» с Кредита 60 «Расчеты с поставщиками и подрядчиками» или 76 «Расчеты с разными дебиторами и кредиторами»;</w:t>
      </w:r>
    </w:p>
    <w:p>
      <w:pPr>
        <w:pStyle w:val="Normal"/>
        <w:spacing w:lineRule="auto" w:line="360"/>
        <w:ind w:firstLine="709"/>
        <w:jc w:val="both"/>
        <w:rPr/>
      </w:pPr>
      <w:r>
        <w:rPr>
          <w:rFonts w:cs="Times New Roman" w:ascii="Times New Roman" w:hAnsi="Times New Roman"/>
          <w:sz w:val="28"/>
          <w:szCs w:val="28"/>
        </w:rPr>
        <w:t>- НМА, внесенные учредителями или участниками в счет их вкладов в уставный капитал, целесообразно отражать на счете 08. На стоимость поступивших в счет вклада в уставный капитал НМА составляют бухгалтерские записи: Дебет 08 «Вложение во внеоборотные активы» Кредит 75 «Расчеты с учредителями»;</w:t>
      </w:r>
    </w:p>
    <w:p>
      <w:pPr>
        <w:pStyle w:val="Normal"/>
        <w:spacing w:lineRule="auto" w:line="360"/>
        <w:ind w:firstLine="709"/>
        <w:jc w:val="both"/>
        <w:rPr/>
      </w:pPr>
      <w:r>
        <w:rPr>
          <w:rFonts w:cs="Times New Roman" w:ascii="Times New Roman" w:hAnsi="Times New Roman"/>
          <w:sz w:val="28"/>
          <w:szCs w:val="28"/>
        </w:rPr>
        <w:t>- НМА, полученные по договору дарения или иным образом безвозмездно, необходимо учитывать по рыночной стоимости в составе внереализационных доходов организации. Безвозмездно полученные НМА приходуются по Дебету 08 Вложение во внеоборотные активы» с Кредита 98 «Доходы будущих периодов» субсчет 98/2 «безвозмездные по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к учету НМА, приобретенных за плату у других организаций и лиц, внесенных учредителями в счет вкладов в уставный капитал организации, а также полученных безвозмездно от других организаций и лиц либо в качестве государственной помощи, отражается следующей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 04 «Нематериальные а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 08 «Вложение во вне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затрат по счету 08 ведется по каждому приобретаемому НМА. Списание накопленных затрат с этого счета производится после приемки объекта для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обретенным НМА организации уплачивают НДС по установленным ставкам. Порядок дальнейшего отражения операций по НДС зависит от назначения НМА (для производственных нужд, непроизводственных нужд) и вида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К НДС по приобретенным НМА учитывается в общеустановленном порядке по Дебету счета 19 / субсчет «НДС по приобретенным НМА» в корреспонденции с Кредитом счета 60 «Расчеты с поставщиками и подрядчиками», 76 «Расчеты с разными дебиторами и кредиторами». Ежемесячно после принятия на учет НМА сумма НДС списывается с Кредита 19 «НДС по приобретенным ценностям» в Дебит 68 «Расчеты по налогам и сб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8. Понятие, классификация и оценка производственных актив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производственные запасы (МПЗ) - это часть имущества, используемая в качестве сырья и материалов, при производстве продукции, выполнении работ, оказании услуг. К МПЗ относят только те активы, которые служат менее одн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ы оборот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 это часть МПЗ, целиком потребляемая в производственном процессе и полностью переносящая свою стоимость на стоимость готовой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 это часть МПЗ организации, предназначенная для продажи, являющаяся конечным результатом производственного процесса, законченная обработкой, технические и качественные характеристики которой соответствуют условиям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 это часть МПЗ, приобретаемая у других физических или юридических лиц, предназначенная для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ПЗ классифициру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ла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и, принадлежащие предприятию на правах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и, не принадлежащие фирме, но хранящиеся у нее, учитываемые за балан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оли в процессе производства продукции, выполнения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ье и матер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матер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ли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ные полуфабрик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рядку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и, используемые в произво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и, предназначенные для продажи (готовая продукция,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и, используемые как средства труда (инвентарь и хозяйственные принадле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З в учете оцениваются по фактическ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ая себестоимость складывается из двух основных эле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о-заготовительных расходов (ТЗ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ЗР включают в себя расходы на транспортировку, хранение и доставку материалов на склад организации, оплату процентов поставщиками за коммерческий кредит и комиссионные вознаграждения посредническим фир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зависит от способа поступления МПЗ на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поступ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ка по договору купли/продажи. Фактическая себестоимость включает в себя стоимость по договору и ТЗ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в уставный капитал фирмы. Фактическая себестоимость МПЗ согласовывается с учред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Фактическая себестоимость определяется согласно рыночной стоимости на дату поступления МП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на самом предприятии. Фактическая себестоимость складывается из всех затрат на изгото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ктическую себестоимость сумма НДС не включ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39. Синтетический учет и документальное оформление производственных запасов. Учет ТЗ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производственных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интетических счетах учет материальных ценностей ведут по фактической себестоимости или по учетным ценам. При учете материалов по фактической себестоимости в дебет материальных счетов относят все расходы по их приобрет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материалов дебетуют материальный счет 10 «Материалы» и кредиту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 и суммовые разницы, возникающие до принятия на учет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чета 66 «Расчеты по краткосрочным кредитам и займам» и 67 «Расчеты по долгосрочным кредитам и займам» — на сумму начисленных процентов за кредиты и займы, использованные на закупку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чет 76 «Расчеты с разными дебиторами и кредиторами» – на стоимость услуг, оплачиваемых чеками транспортным (железнодорожным и водным) организац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чет 71 «Расчеты с подотчетными лицами» — на стоимость материалов, оплаченных из подотчетных сум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чет 20 «Основное производство» — на стоимость возвратных отходов; другие с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полученные по договору дарения и безвозмездно, принимаются на учет по рыночной стоимости по дебету счета 10 с кредиты счета 98 «Доходы будущих периодов». По мере списания безвозмездно полученных материалов на счета учета затрат и по другим причинам выбытия (на счета 20, 23, 25, 26, 97 и др. с кредита счета 10) их стоимость списывается со счета 98 в кредит счета 9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организации продукцию собственного производства текущего года отражают на счете 10 «Материалы» в течение года по плановой себестоимости (дебет счета 10, кредит счета 20 «Основное производство»). После составления годовой отчетной калькуляции плановую себестоимости материалов корректируют до фактической себестоимости способом «красное сторно» (если фактическая себестоимость оказалась ниже плановой) или способом дополнительных проводок (если фактическая себестоимость выше плано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ающие материалы, не сопровождающиеся платежными документами от поставщиков (неотфактурованные поставки), оприходуют по акту о приемке материалов, составляем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ка на указанные поставки сохраняется. В следующем месяце при поступлении платежного требования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акцептованных и оплаченных материалов, не поступивших в течение отчетного периода в организацию (материалы в пути), по окончании месяца отражают по дебету счетов 10 «Материалы» и кредиту счета 60 «Расчеты с поставщиками и подрядчиками» (без оприходования ценностей на склад). В начале следующего месяца эти суммы сторнируют и по поступлению ценностей составляют обычную бухгалтерскую запись по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 приемке материалов обнаружена недостача или их порча, то их стоимость отражают по дебету счета 76 «Расчеты с разными дебиторами и кредиторами», субсчет 2 «Расчеты по претензиям», и кредиту счета 60 «Расчеты с поставщиками и подрядчиками». На материальных счетах стоимость недостач или порчи материалов не отража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поступления материалов в значительной мере зависит от выбора учетной цены. Если в качестве твердых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вердой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твердым учетным ценам. При этом составляют следующую бухгалтерскую провод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20 «Основное производство» (материалы отпущены основному производст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23 «Вспомогательные производства» (материалы отпущены вспомогательным производств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других счетов в зависимости от направления расходов материалов (25, 26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ета 10 «Материалы» или других счетов по учету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если при продаже или мене материалов не исполнены необходимые условия признания выручки, то отпущенные материалы списываются с кредита счета 10 не в дебет счета 91, а в дебет счета 45 «Товары отгруженные». После признания выручки от продажи материалов они списываются с кредита счета 45 в дебет счета 91 «Прочие доходы и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материалов по твердым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стечении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счета 20, 23,25,26 и др.).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е. отрицательными числ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нтетический учет материальных ценностей ведут по учетным ценам, то помимо счетов по учету материально-производственных запасов (10, 41, 43) используют счета 15 «Заготовление и приобретение материальных ценностей» и 16 «Отклонение в стоимости материальных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лом предприятии сферы ЖКХ должен быть определен круг лиц, отвечающих за сохранность материально - производственных запасов, с которыми заключаются договоры о полной материальной ответственности. Наряду с этим руководитель определяет должностных лиц, имеющих право подписи на выдачу особо дефицитных и дорогостоящих це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 - производственные запасы получают со склада поставщика, от транспортной организации и других посреднических организаций в порядке, по качеству и количеству, установленных догово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вязанные с поступлением, внутренним перемещением и отпуском материально - производственных запасов, должны оформляться на предприятии первичными учетными документами типовой формы, утвержденными Постановлением Госкомстата РФ, либо разработанными самим предприятием, если они отсутствуют в составе типовых форм. Первичный документ должен быть составлен в момент совершения операции, а если это невозможно - непосредственно по ее окончании.</w:t>
      </w:r>
    </w:p>
    <w:p>
      <w:pPr>
        <w:pStyle w:val="Normal"/>
        <w:spacing w:lineRule="auto" w:line="360"/>
        <w:ind w:firstLine="709"/>
        <w:jc w:val="both"/>
        <w:rPr/>
      </w:pPr>
      <w:r>
        <w:rPr>
          <w:rFonts w:cs="Times New Roman" w:ascii="Times New Roman" w:hAnsi="Times New Roman"/>
          <w:sz w:val="28"/>
          <w:szCs w:val="28"/>
        </w:rPr>
        <w:t xml:space="preserve">Порядок учета транспортно-заготовительных расходов (ТЗР) определен Методическими указаниями по бухгалтерскому учету материально-производственных запасов, утвержденными приказом Минфина России от 28.12.2002 </w:t>
      </w:r>
      <w:r>
        <w:rPr>
          <w:rFonts w:cs="Times New Roman" w:ascii="Times New Roman" w:hAnsi="Times New Roman"/>
          <w:sz w:val="28"/>
          <w:szCs w:val="28"/>
          <w:lang w:val="en-US"/>
        </w:rPr>
        <w:t>N</w:t>
      </w:r>
      <w:r>
        <w:rPr>
          <w:rFonts w:cs="Times New Roman" w:ascii="Times New Roman" w:hAnsi="Times New Roman"/>
          <w:sz w:val="28"/>
          <w:szCs w:val="28"/>
        </w:rPr>
        <w:t xml:space="preserve">119н. В соответствии с п. 5 ПБУ 5/01 "Учет материально-производственных запасов" материалы принимаются к бухгалтерскому учету по фактической себестоимости. Структура фактической себестоимости включает три составля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уплачиваемые поставщикам по догово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ортно-заготовительные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на доведение материалов до состояния, в котором они пригодны к использованию в запланированных цел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ечень расходов, включаемых в состав транспортно-заготовительных, вход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уплачиваемые организациям за информационные, консультационные услуги, связанные с приобретением материальных це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иссионные вознаграждения посредническим организац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аможенные пошлины и сб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уплачиваемые транспортным организациям за перевозку гру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на погрузку материалов в транспортные сре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лата за хранение материалов в местах приобретения, на железнодорожных станциях, в портах, на пристан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на содержание специальных заготовительных пунктов, складов и агентств, организованных в местах заготов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на командировки, связанные с непосредственным заготовлением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на содержание заготовительно-складского аппарата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потерь в пути поставленных материалов в пределах норм естественной у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нты по кредитам банков и займам, полученным на приобретение материалов до принятия их к бухгалтерскому уче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ные расходы, непосредственно связанные с процессом приобретения и заготовления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расходам, в частности, относится разница между учетной и договорной ценой материалов (п. 80 Методических указаний по бухгалтерскому учету материально-производственных запасов). В качестве учетных цен могут быть приняты: договорные цены, фактическая себестоимость материалов предыдущего отчетного периода (месяца или года), планово-расчетные цены и средняя цена как разновидность планово-расчетной. Предприятие самостоятельно определяет и отражает в учетной политике применение учетных цен и их ви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83 Методических указаний ТЗР могут учитываться с использованием одного из трех вариа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 счете 15 "Заготовление и приобретение материальных ценностей" с последующим их отнесением на счет 16 "Отклонение в стоимости материальных це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 субсчете "ТЗР" к счету 10 "Материа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 счете 10 "Материалы", если оценка материалов при их поступлении формируется по фактическим затратам с учетом ТЗ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ретьем варианте говорить об особом учете ТЗР, по существу, не представляется возможным, так как, скорее, это способ оценки материалов в бухгалтерском учете без применения учетных цен, т. е. по фактическим затратам. В силу того, что такой способ формирования оценки материалов является очень трудоемким и предполагает своевременное наличие достоверной информации о транспортно-заготовительных расходах по каждой отдельной партии материалов, практически он может применяться только на отдельных предприятиях с ограниченной номенклатурой материалов и небольшим количеством отдельных поставок в течение отчетного периода. Данный способ оценки материалов можно эффективно применять при организации количественного учета материалов на складах. Однако п. 264 Методических указаний по бухгалтерскому учету материально-производственных запасов предусмотрено применение данной схемы учета и при количественно-суммовом складском учете. На практике при ведении количественно-суммового складского учета материалов применяются учетные цены и схемы синтетического учета по первому и второму вариан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а первых варианта предусматривают применение учетной цены материалов и обособленное отражение ТЗР либо в составе собственно счета 10 "Материалы", либо на счете 16 "Отклонение в стоимости материалов". Однако для принятия решений по управлению запасами и процессом заготовления материалов, а также формирования себестоимости продукции (работ, услуг) учет ТЗР независимо от того, на каком счете они учитываются, должен быть организован по отдельным группам, видам материалов. Степень детализации учетных групп ТЗР в соответствии с учетными группами материалов определяется задачами управления на каждом отдельном предприятии. Методическими указаниями разрешается вести учет ТЗР в целом, а не по группам, в двух случаях: во-первых, если нет значительного различия между отдельными группами в удельном весе ТЗР в общей сумме затрат на приобретение и заготовление материалов; во-вторых, если нет возможности их отнесения непосредственно к конкретным группам материалов (например, содержание заготовительно-складского аппарата предприятия). Первое условие практически не выполняется, так как различные группы материалов приобретаются у разных поставщиков и, как правило, в разных регионах. Материалы, которые включаются в одну группу, также приобретаются по договорам с разными поставщиками, заключенным на различных условиях, в частности, условиях поставки. Поэтому различия в удаленности поставщиков от предприятия в условиях договоров приводят к существенным колебаниям удельного веса ТЗР в составе затрат на приобретение материалов. Еще одним обстоятельством, ограничивающим возможности применения данного способа учета ТЗР, является колебание удельного веса по отчетным периодам. Если хотя бы в одном месяце отчетного года величина колебаний превышает предельно допустимый уровень (5%), то необходимо распределять ТЗР по группам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тнесения расходов на содержание заготовительно-складского аппарата предприятия на счета учета материалов или отклонений в стоимости материальных ценностей в соответствии с п. 6 ПБУ 5/01 "Учет материально-производственных запасов" и п. 70 Методических указаний обусловливает применение специального собирательно-распределительного счета для отражения всех затрат данного подразделения и последующего отнесения на соответствующие счета учета затрат на приобретение материалов. Представляется целесообразным для этих целей применять счет 23 "Вспомогательные производства". По дебету счета отражаются все затраты, связанные с содержанием данного структурного подразделения, а по кредиту - отнесение данных расходов на субсчет "ТЗР" к счету 10 "Материалы" или 15 "Заготовление и приобретение материальных ценностей". Такой порядок учета расходов на содержание заготовительно-складского аппарата предприятия позволяет распределить данные расходы по группам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ен и иной вариант учета расходов на содержание структурного подразделения: расходы отражаются непосредственно на счете 10 "Материалы" или 15 "Заготовление и приобретение материальных ценностей". В этом случае данные расходы учитываются на самостоятельном субсчете к данным счетам без их распределения по группам материальных це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вступления в действие Методических указаний по учету материально-производственных запасов существовало три основных правила списания ТЗ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исание должно производиться ежемесяч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исание производится на те счета, на которые списаны материа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еличина ТЗР определяется пропорционально учетной стоимости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88 Методических указаний определен принципиально новый порядок списания ТЗР: ТЗР могут в конце отчетного периода сразу списываться на счета учета затрат или продаж (прочи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порядок учета ТЗР может применяться только в том случае, если величина данных расходов не превышает 10% учетной стоимости материалов. Предприятие в учетной политике должно указать, какой способ списания ТЗР будет применяться. В силу того, что положения учетной политики в течение одного отчетного года не могут быть изменены, в бухгалтерском учете следует применять только один из способов списания ТЗР. Если в течение года доля ТЗР увеличилась и превысила 10% учетной цены, то применять способ полного списания ТЗР согласно п. 88 Методических указаний нельзя. В этом случае предприятие должно распределить сумму транспортно-заготовительных расходов с начала года между материалами, числящимися на складе, отпущенными в производство, реализованными или списанными по иным причин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ических указаниях не уточняется возможность применения такого способа по отдельным группам материальных ценностей. Представляется, что поскольку не уточняется порядок применения данного способа, то в том случае, если ТЗР учитываются по группам и видам материальных ценностей, то и применение способа списания транспортно-заготовительных расходов единовременно без распределения возможно в том случае, если по всем группам материалов выполняется требование о непревышении величиной ТЗР 10% учетной стоимости материалов. Если хотя бы для одной группы такое условие не выполняется, то ТЗР распределяются на остаток материалов на скла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88 Методических указаний предусмотрено право предприятий ежемесячно полностью списывать ТЗР на увеличение стоимости израсходованных (списанных) материалов, если их удельный вес не превышает 5% учетной стоимости материалов. Однако данный абзац полностью повторяет условие полного списания без распределения ТЗР, если их доля не превышает 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м также предоставлено право в отчетном периоде (месяце) списывать ТЗР, распределив их по проценту, сложившемуся на начало отчетного периода или по нормативному, закрепленному в плановых калькуляциях. В следующем отчетном периоде бухгалтер должен определить степень соответствия фактических ТЗР, подлежащих списанию, и списанных по установленным правилам. Если колебания будут существенными, то необходимо провести корректировку ТЗР, списываемых в следующем отчетном периоде. Очевидно, что данный порядок списания ТЗР предполагает применение процента или доли ТЗР в учетной стоимости материалов в периоде, следующем за периодом определения этого процента (доли). Такой подход представляется целесообразным для формирования отчетности о себестоимости продукции (работ, услуг) в условиях, когда информация о ТЗР поступает в бухгалтерию с большим опозданием или затраты на ее определение требуют дополнительного времени (оценка расходов на содержание заготовительно-складского аппарата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етодическими указаниями предприятия могут округлять удельный вес ТЗР до целых един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приятие должно внести дополнения в учетную политику по следующим элемен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д учетной цены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учета ТЗР без распределения на группы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единовременного списания ТЗР в отчетном периоде на счета учета расходов без их распределения на остаток материалов на скла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ение процента распределения, округленного до целых един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выбытия материалов. Зачастую у организации накапливаются излишки материалов, которые не используются в процессе производства. Такие материалы могут быть прод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от продажи материалов отражается следующим образ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62 К-т сч. 91-1 - отражена выручка от продажи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атериалы облагаются НДС, этот налог начисляется такой провод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сч. 91-2 К-тсч 68, субсчет "Расчеты по НД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числен НДС с выручки от продажи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оданных материалов списывается следующей провод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сч. 91-2 К-тсч 10 - списана себестоимость проданных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месяца определяется финансовый результат от продажи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1-9 К-т сч 99 - отражена прибыль от продажи материалов ил 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9 К-т сч 91-9 - отражен убыток от продажи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У ОАО "Актив" образовались излишки пиломатериалов, себестоимость которых составила 60 000 руб. Было принято решение продать пиломатериалы за 120 000 руб. (в том числе НДС - 18 305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 ОАО "Актив" должен сделать следующие провод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сч. 62 К-тсч 91-1 - 120 000руб. - отражена выручка от продажи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сч. 51 К-тсч 62 - 120 000 руб. - поступили денежные средства от покуп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сч 91-2 К-тсч 68, субсчет "Расчеты по НДС" - 18 305 руб. - начислен НДС к уплате в бюдж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1-2 К-т сч 10 - 60 000 руб. - списана себестоимость проданных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1-9 К-т сч 99 - 41 695 руб. - отражена прибыль от продажи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даче материалов безвозмездно в учете делается следующая запи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1-2 К-т сч 10 - списаны материалы, переданные безвозмезд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едачи материалов начисляется НД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1-2 К-т сч 68, субсчет "Расчеты по НДС" - начислен НДС по материалам, переданным безвозмез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0. Оперативно-бухгалтерский (сальдовый) метод учета производственных запа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прогрессивных методов бухгалтерского учета является сальдовы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альдовом методе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о или в другие установленные сроки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 В конце месяца заведующий складом, а в некоторых случаях работник бухгалтерии переносит количественные данные об остатках на перво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и визирования работником бухгалтерии ведомость остатков передается в бухгалтерию, где остатки материалов таксируют по учетным ценам и выводят их итоги по отдельным учетным группам материалов и в целом по складу.</w:t>
      </w:r>
    </w:p>
    <w:p>
      <w:pPr>
        <w:pStyle w:val="Normal"/>
        <w:spacing w:lineRule="auto" w:line="360"/>
        <w:ind w:firstLine="709"/>
        <w:jc w:val="both"/>
        <w:rPr>
          <w:rStyle w:val="Style12"/>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Style w:val="Style12"/>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1. Инвентаризация и переоценка производственных запа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ующих организациях инвентаризация производственных запасов осуществляется не менее одного раза в год перед составлением бухгалтерской отчетности, кроме запасов, инвентаризация которых проводилась не ранее 1 октября отчетного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и обязательно также в следующих случа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мене материально ответственных лиц (на день приемки-передачи 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хищений или злоупотреблений, а также порчи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ожара, стихийных бедствий или других чрезвычайных ситуаций, вызванных экстремальными усло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законодательством Российской Федерации или нормативными актами Министерства финансо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материалов осуществляется инвентаризационными комиссиями при обязательном участии материально ответственных лиц. К началу инвентаризации в карточках складского учета должны быть отражены все операции по движению материалов; по каждому из них выведены остатки на день инвентаризации; первичные документы по движению материалов необходимо сдать в бухгалтерию и подвергнуть бухгалтерской обработке. Факт сдачи всех документов в бухгалтерию и отсутствия неоприходованных или несписанных ценностей материально ответственные лица подтверждают письм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При выявлении недостач или излишков материально ответственные лица должны дать им соответствующие объяснения. Комиссия устанавливает характер, причины выявленных расхождений или порчи материалов и определяет порядок регулирования разниц и возмещения потер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чи материальных ценностей в пределах норм естественной убыли, утвержденных в установленном законодательством порядке, списывают с кредита счета «Недостачи и потери от порчи ценностей» на издержки производства или обращения хозяйствующих субъектов или на уменьшение финансирования (фондов) у бюджетных организаций. При отсутствии норм убыль рассматривается как недостача сверх норм. Нормы естественной убыли могут применяться лишь в случаях выявления фактических недоста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чи сверх норм естественной убыли, потери от порчи, а также похищенные ценности списываются на счета виновных лиц и оформляются бухгалтерской запис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 73-АП «Расчеты с персоналом по прочим операциям» (субсчет по возмещению материального ущерб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 98-АП «Доходы будущих периодов» (субсч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оценка материальных ценностей осуществляется в соответствии с действующим законодательством (по решениям правительства Российской Федерации) в связи с изменением цен и тариф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ующим субъектам предоставлено право доводить стоимость производственных запасов, на которые цена в течение года снизилась либо которые морально устарели или частично потеряли свое первоначальное качество, в конце отчетного года до цен возможной реализации, если они ниже первоначальной стоимости заготовления (приобретения). Разницу в ценах относят на финансовые результаты. Эта операция в бухгалтерском учете оформляется следующей запис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 99-АП «Прибыли и убы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 10-А «Материал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2. Формы и системы оплаты тру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истемы и размер оплаты труда работников предприятия, премии, надбавки, а также другие виды доходов устанавливаются предприятием самостоятельно. Вопросы оплаты труда регулируются с помощью договоров (контра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инимальный размер оплаты труда не включаются доплаты и надбавки, а также премии и другие поощрительные или компенсационные вы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й минимальный размер оплаты труда применяется исключите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гулирования оплаты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размеров пособий по временной нетрудоспособ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размеров выплат в возмещение вреда, причиненного увечьем, профессиональным заболеванием или иным повреждением здоровья, связанными с исполнением трудовых обязанностей. </w:t>
      </w:r>
    </w:p>
    <w:p>
      <w:pPr>
        <w:pStyle w:val="Normal"/>
        <w:spacing w:lineRule="auto" w:line="360"/>
        <w:ind w:firstLine="709"/>
        <w:jc w:val="both"/>
        <w:rPr/>
      </w:pPr>
      <w:r>
        <w:rPr>
          <w:rFonts w:cs="Times New Roman" w:ascii="Times New Roman" w:hAnsi="Times New Roman"/>
          <w:sz w:val="28"/>
          <w:szCs w:val="28"/>
        </w:rPr>
        <w:t xml:space="preserve">С 1 января 2009 г. вступил в силу Федеральный закон от 24.06.2008 </w:t>
      </w:r>
      <w:r>
        <w:rPr>
          <w:rFonts w:cs="Times New Roman" w:ascii="Times New Roman" w:hAnsi="Times New Roman"/>
          <w:sz w:val="28"/>
          <w:szCs w:val="28"/>
          <w:lang w:val="en-US"/>
        </w:rPr>
        <w:t>N</w:t>
      </w:r>
      <w:r>
        <w:rPr>
          <w:rFonts w:cs="Times New Roman" w:ascii="Times New Roman" w:hAnsi="Times New Roman"/>
          <w:sz w:val="28"/>
          <w:szCs w:val="28"/>
        </w:rPr>
        <w:t xml:space="preserve"> 91-ФЗ "О внесении изменений в статью 1 Федерального закона "О минимальном размере оплаты труда" и другие законодательные акты Российской Федерации", в соответствии с которым минимальная заработная плата возросла до 4330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41 ТК РФ в коллективный договор могут включаться взаимные обязательства работодателя и работников по следующим вопросам оплаты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система и размер оплаты труда, выплата пособий, компенс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ханизм регулирования оплаты труда с учетом роста цен, уровня инфляции, выполнения показателей, определенных коллективным догово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 систему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ют самостоятельно предприятия (организации) и фиксируют их в коллективных договорах. Премирование работников по итогам работы за квартал (год) осуществляется на основании Положений, утвержденных администрацией предприятия совместно с представителем профсоюза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оплаты труда являются повременная и сдель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руководителей, специалистов и служащих производится, как правило, на основе должностных окладов. Условия о размере должностного оклада или ином виде оплаты труда относятся к числу существенных условий труда и устанавливаются индивидуально по соглашению сторон при заключении трудового договора (контракта). При этом размеры окладов для специалистов и служащих организации устанавливают без соблюдения средних окладов по штатному расписанию и без учета соотношений численности работников различных категорий. Законами и иными нормативно-правовыми актами может быть установлен другой порядок определения размеров оплаты труда для руководителей, специалистов и служащих (в процентах от выручки, в долях от прибыли и другие) в соответствии с должностью и квалификацией работ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бавки к должностному окладу устанавливаются за сложность, напряженность, высокие достижения в труде, специальный режим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выполняемой работы заключаются в комплексном характере и важности решаемых вопросов, в работе по нескольким направлениям, совмещении одновременно ряда функций, значительном объеме выполняемых поручений руководи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достижения в труде заключаются в новизне и эффективности предложенных решений, степени творческого участия в работе, высоком коэффициенте исполнительской дисципл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е стимулирование работников. В социологии труда обосновывается закономерность, которая говорит о том, что если администрация замечает каждое проявление активности работником и его поощряет, то активность работнике возрастает, они работают более эффективно, а организация получает большую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оизводительности труда, как правило, приносит дополнительную прибыль, поэтому для того, чтобы стимулировать повышение производительности труда, целесообразно установить, где это возможно, премию в виде процента от полученного дохода, от прибыли, образующейся в результате повышения производительности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обслуживания также повышает престиж организации и также является условием получения дополнительных прибы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ремирования должна убедить работника, что в организации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ы прем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награждение по итогам работы за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е формы материального поощр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составной частью сдельно-премиальной и повременно-премиальной системы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3. Документальное оформление операций по учету личного состава работников, начислению и выплате заработной платы. Расчет доплат и надбав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личного состава, начисления и выплат заработной платы используют следующие формы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каз (распоряжение) (формы Т-1) о приеме на работу составляется на каждого члена трудового коллектива работником отдела кадров. На оборотной стороне указывают в качестве кого может быть использован работник, его разряд, оклад, испытатель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чная карточка (формы Т-2) заполняется на каждого работника организации в одном экземпляре. В восьми ее разделах содержатся сведения о работнике (фамилия, имя, отчество, дата и место рождения, образование и т.д.), сведения о воинском учете, назначении и перемещении, отпуске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каз ( распоряжение) (формы Т-5) о переводе на друг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каз ( распоряжение) (формы Т-6) о предоставлении отпу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каз (распоряжение) (формы Т-8) о прекращении трудового договора. Указывают причину увольнения, расчет по начисленным и удержанным суммам и приводятся сведения о несданных имущественных ценно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учета использования рабочего времени и расчета заработной платы (формы Т-12) и Табель учета использования рабочего времени (формы Т-13) применяют для осуществления табельного учета и контроля трудовой дисцип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выработки рабочих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угие. Независимо от формы первичные документы содержат в себе следующие реквизиты: место работы (цех, участок), время работы (дата), наименование и разряд работы, количество и качество работы, фамилии, инициалы, табельные номера и разряды рабочих, норму времени и расценку за единицу работы, сумму заработной платы рабочих, шифры учета затрат, на которые относится начисленная заработная плата, количество нормо - часов по выполненной работе. </w:t>
      </w:r>
    </w:p>
    <w:p>
      <w:pPr>
        <w:pStyle w:val="Normal"/>
        <w:spacing w:lineRule="auto" w:line="360"/>
        <w:ind w:firstLine="709"/>
        <w:jc w:val="both"/>
        <w:rPr/>
      </w:pPr>
      <w:r>
        <w:rPr>
          <w:rFonts w:cs="Times New Roman" w:ascii="Times New Roman" w:hAnsi="Times New Roman"/>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ев, на доплаты, актами о браке и др.) передаются в бухгалтерию. 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удержания. Эти расчеты производят обычно в расчетно-платежной ведомости (форма №19), которая служит и для выплаты заработной платы за месяц. В левой части этой ведомости записывают суммы начисленно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яде предприятий применяют вместо расчетно-платежной ведомости отдельно расчетную ведомость и платежные ведомости. В расчетной ведомости определяют суммы заработной платы, подлежащие выплате. Платежную ведомость используют лишь для выплаты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нс за первую половину месяца выдают по платежной ведомости. Сумму аванса обычно определяют из расчета 40% заработка по тарифным ставкам или окла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ую плату выдают из кассы в течение трех дней. По истечение этого срока кассир против фамилий работников, не получивших заработную плату, делают отметку “депонировано”, составляет реестр не выданной заработной платы и на титульном листе ведомости указывает фактически выданную заработную плату и неполученную заработную плату. Суммы невыплаченной заработной платы по истечении трех дней сдают в банк на расчетный 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не совпадающие со временем общей выдачи заработной платы (внеплановые авансы, отпускные) производят по расходным кассовым ордерам, на которых делают пометку “Разовый расчет по заработной плате”. Расчетно-платежная ведомость является регистром аналитического учета расчета с рабочими по заработной плате.</w:t>
      </w:r>
    </w:p>
    <w:p>
      <w:pPr>
        <w:pStyle w:val="Normal"/>
        <w:spacing w:lineRule="auto" w:line="360"/>
        <w:ind w:firstLine="709"/>
        <w:jc w:val="both"/>
        <w:rPr/>
      </w:pPr>
      <w:r>
        <w:rPr>
          <w:rFonts w:cs="Times New Roman" w:ascii="Times New Roman" w:hAnsi="Times New Roman"/>
          <w:sz w:val="28"/>
          <w:szCs w:val="28"/>
        </w:rPr>
        <w:t>На предприятиях на каждого работника открывают лицевые счета (формы Т-54), на лицевой стороне указывают необходимые сведения о работнике (семейное положение, разряд, оклад, стаж), а на обратной стороне - все виды начислений и удержаний из заработной платы за каждый месяц. По этим данным легко рассчитать средний заработок за любой период времени. По истечении месяца для проверки правильности в карточках необходимо составить оборотные ведомости по аналитическим сч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гражданско-правового характера (подряда, поручения, аренды, купли - продажи, мены, комиссии и др.) заключаются между организацией и работниками, привлекаемыми со стороны для выполнения конкретных работ, которые организация не может выполнить своими силами. Выполненные по договору работы оплачивают по счету - заявлению исполнителя, форму которого разрабатывает сама организация. Основанием для оплаты работ служит резолюция руководителя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135 ТК РФ заработная плата устанавливается работнику трудовым договором в соответствии с действующей у данного работодателя системой оплаты труда. Она исчисляется исходя из размера тарифных ставок, окладов (должностных окладов), доплат и надбавок. При этом возникают различные вопросы, на которые найти однозначные ответы в нормативно-правовой базе достаточно тру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существуют доплаты и надбавки и как они исчис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ых договорах, соглашениях, локальных нормативных актах предприятия, организации и индивидуальные предприниматели предусматривают перечень доплат и надбавок, порядок и условия их выдачи, а также их разм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49 ТК РФ при выполнении работ в условиях, отличающихся от нормальных, работнику могут быть установлены доплаты компенсирующего характера, предусмотренные коллективным, трудовым догов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тяжелые, вредные или опас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работу в местностях с особыми климатическими усло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работу в ноч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работу в выходные и нерабочие праздничные д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выполнение работ различной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совмещение професс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ужно учитывать следую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ленные размеры доплат не могут быть ниже предусмотренных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платы устанавливаются всем без исключения работникам, занятым на соответствующих рабо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ет особого внимания порядок начисления оплаты работ различной квалификации, связанный с определенными трудностями, поскольку ее путают с оплатой труда при совмещении профессий (дол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исчисления оплаты работ различной квалификации, совмещения профессий (должностей) и исполнения обязанностей временно отсутствующего работ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при выполнении работ различной квалификации регламентируется ст. 150 ТК РФ. Следует учитывать, что выполнение таких работ осуществляется в рамках одной профессии или должности (одной трудовой функции) и в течение нормальной продолжительности рабочего времени. В соответствии с Трудовым кодексом труд работника, выполняющего работы различной квалификации, должен оплачиваться исходя из расценок по более высокой квалификации. Соответственно, доплаты, например, за особые условия работы, климатические условия исчисляются исходя из процентной ставки доплаты к окладу, установленному по более высокой квалифик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4. Оплата отпуска, начисление пособий по временной нетрудоспособ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бранной учетной политикой для целей бухгалтерского учета организация может создавать или не создавать резерв для выплаты предстоящих отпуск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брана политика без создания резерва, учет отпускных, единого социального налога и взноса на обязательное страхование от несчастных случаев отражается в бухгалтерском учете запис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5, 26, 44 Кредит 70, 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проводки зависит от того каким работникам каких подразделений начисляется отпу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выплаты отпускных работникам отражается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Кредит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этой проводкой делается проводка на удержание НДФ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Кредит 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отпуск работника приходится на два месяца. В таких случаях необходимо учитывать, что в соответствии с п. 18 ПБУ 10/99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Сумма отпускных, относящаяся к следующему месяцу, в учете текущего месяца отражается на счете 97 "Расходы будущих пери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брана политика с созданием резерва, проводки формируются по-друг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формированию резерва на оплату отпусков отражаются в бухгалтерском учете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5, 26, 44 Кредит 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отпусков списываются за счет созданного резер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6 Кредит 70, 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отпускных осуществляется аналогично тому, как она производится без создания резер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83 Трудового Кодекса РФ размеры пособий по временной нетрудоспособности и условия их выплаты устанавливаются федеральны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о вопросам, касающихся размеров, порядка исчисления и выплаты пособия по временной нетрудоспособности, необходимо использовать:</w:t>
      </w:r>
    </w:p>
    <w:p>
      <w:pPr>
        <w:pStyle w:val="Normal"/>
        <w:spacing w:lineRule="auto" w:line="360"/>
        <w:ind w:firstLine="709"/>
        <w:jc w:val="both"/>
        <w:rPr/>
      </w:pPr>
      <w:r>
        <w:rPr>
          <w:rFonts w:cs="Times New Roman" w:ascii="Times New Roman" w:hAnsi="Times New Roman"/>
          <w:sz w:val="28"/>
          <w:szCs w:val="28"/>
        </w:rPr>
        <w:t xml:space="preserve">Федеральный закон от 16.07.1999 </w:t>
      </w:r>
      <w:r>
        <w:rPr>
          <w:rFonts w:cs="Times New Roman" w:ascii="Times New Roman" w:hAnsi="Times New Roman"/>
          <w:sz w:val="28"/>
          <w:szCs w:val="28"/>
          <w:lang w:val="en-US"/>
        </w:rPr>
        <w:t>N</w:t>
      </w:r>
      <w:r>
        <w:rPr>
          <w:rFonts w:cs="Times New Roman" w:ascii="Times New Roman" w:hAnsi="Times New Roman"/>
          <w:sz w:val="28"/>
          <w:szCs w:val="28"/>
        </w:rPr>
        <w:t xml:space="preserve"> 165-ФЗ "Об основах обязательного социального страхования" (в ред. 05.03.2004);</w:t>
      </w:r>
    </w:p>
    <w:p>
      <w:pPr>
        <w:pStyle w:val="Normal"/>
        <w:spacing w:lineRule="auto" w:line="360"/>
        <w:ind w:firstLine="709"/>
        <w:jc w:val="both"/>
        <w:rPr/>
      </w:pPr>
      <w:r>
        <w:rPr>
          <w:rFonts w:cs="Times New Roman" w:ascii="Times New Roman" w:hAnsi="Times New Roman"/>
          <w:sz w:val="28"/>
          <w:szCs w:val="28"/>
        </w:rPr>
        <w:t xml:space="preserve">Федеральный закон от 19.05.1995 </w:t>
      </w:r>
      <w:r>
        <w:rPr>
          <w:rFonts w:cs="Times New Roman" w:ascii="Times New Roman" w:hAnsi="Times New Roman"/>
          <w:sz w:val="28"/>
          <w:szCs w:val="28"/>
          <w:lang w:val="en-US"/>
        </w:rPr>
        <w:t>N</w:t>
      </w:r>
      <w:r>
        <w:rPr>
          <w:rFonts w:cs="Times New Roman" w:ascii="Times New Roman" w:hAnsi="Times New Roman"/>
          <w:sz w:val="28"/>
          <w:szCs w:val="28"/>
        </w:rPr>
        <w:t xml:space="preserve"> 81-ФЗ «О государственных пособиях граждан имеющих детей» (в ред. от 22.08.2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12.2003 № 166-ФЗ «О бюджете фонда социального страхования РФ на 2004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9.12.2004 № 202-ФЗ «О бюджете фонда социального страхования РФ на 2005 год».</w:t>
      </w:r>
    </w:p>
    <w:p>
      <w:pPr>
        <w:pStyle w:val="Normal"/>
        <w:spacing w:lineRule="auto" w:line="360"/>
        <w:ind w:firstLine="709"/>
        <w:jc w:val="both"/>
        <w:rPr/>
      </w:pPr>
      <w:r>
        <w:rPr>
          <w:rFonts w:cs="Times New Roman" w:ascii="Times New Roman" w:hAnsi="Times New Roman"/>
          <w:sz w:val="28"/>
          <w:szCs w:val="28"/>
        </w:rPr>
        <w:t xml:space="preserve">Постановление Совмина СССР и ВЦСПС от 23.02.1984 </w:t>
      </w:r>
      <w:r>
        <w:rPr>
          <w:rFonts w:cs="Times New Roman" w:ascii="Times New Roman" w:hAnsi="Times New Roman"/>
          <w:sz w:val="28"/>
          <w:szCs w:val="28"/>
          <w:lang w:val="en-US"/>
        </w:rPr>
        <w:t>N</w:t>
      </w:r>
      <w:r>
        <w:rPr>
          <w:rFonts w:cs="Times New Roman" w:ascii="Times New Roman" w:hAnsi="Times New Roman"/>
          <w:sz w:val="28"/>
          <w:szCs w:val="28"/>
        </w:rPr>
        <w:t xml:space="preserve"> 191 (ред. от 14.08.1991) "О пособиях по государственному социальному страхованию" (применяется в части не противоречащей ТК до введения в действие федерального закона, устанавливающего условия выплаты пособий по временной нетрудоспособности (статьи 183 и 423 Трудового кодекса РФ).</w:t>
      </w:r>
    </w:p>
    <w:p>
      <w:pPr>
        <w:pStyle w:val="Normal"/>
        <w:spacing w:lineRule="auto" w:line="360"/>
        <w:ind w:firstLine="709"/>
        <w:jc w:val="both"/>
        <w:rPr/>
      </w:pPr>
      <w:r>
        <w:rPr>
          <w:rFonts w:cs="Times New Roman" w:ascii="Times New Roman" w:hAnsi="Times New Roman"/>
          <w:sz w:val="28"/>
          <w:szCs w:val="28"/>
        </w:rPr>
        <w:t xml:space="preserve">Постановление Президиума ВЦСПС от 12.11.1984 </w:t>
      </w:r>
      <w:r>
        <w:rPr>
          <w:rFonts w:cs="Times New Roman" w:ascii="Times New Roman" w:hAnsi="Times New Roman"/>
          <w:sz w:val="28"/>
          <w:szCs w:val="28"/>
          <w:lang w:val="en-US"/>
        </w:rPr>
        <w:t>N</w:t>
      </w:r>
      <w:r>
        <w:rPr>
          <w:rFonts w:cs="Times New Roman" w:ascii="Times New Roman" w:hAnsi="Times New Roman"/>
          <w:sz w:val="28"/>
          <w:szCs w:val="28"/>
        </w:rPr>
        <w:t xml:space="preserve"> 13-6 "Положение о порядке обеспечения пособиями по государственному социальному страхованию " (в ред. от 15.04.1992, с изм. от 18.02.1999).</w:t>
      </w:r>
    </w:p>
    <w:p>
      <w:pPr>
        <w:pStyle w:val="Normal"/>
        <w:spacing w:lineRule="auto" w:line="360"/>
        <w:ind w:firstLine="709"/>
        <w:jc w:val="both"/>
        <w:rPr/>
      </w:pPr>
      <w:r>
        <w:rPr>
          <w:rFonts w:cs="Times New Roman" w:ascii="Times New Roman" w:hAnsi="Times New Roman"/>
          <w:sz w:val="28"/>
          <w:szCs w:val="28"/>
        </w:rPr>
        <w:t xml:space="preserve">Дополнительные разъяснения по исчислению среднего заработка даны в Постановлении Минтруда РФ от 24.12.2003 </w:t>
      </w:r>
      <w:r>
        <w:rPr>
          <w:rFonts w:cs="Times New Roman" w:ascii="Times New Roman" w:hAnsi="Times New Roman"/>
          <w:sz w:val="28"/>
          <w:szCs w:val="28"/>
          <w:lang w:val="en-US"/>
        </w:rPr>
        <w:t>N</w:t>
      </w:r>
      <w:r>
        <w:rPr>
          <w:rFonts w:cs="Times New Roman" w:ascii="Times New Roman" w:hAnsi="Times New Roman"/>
          <w:sz w:val="28"/>
          <w:szCs w:val="28"/>
        </w:rPr>
        <w:t xml:space="preserve"> 89 "Об утверждении разъяснений "Об исчислении среднего заработка при расчете пособий по временной нетрудоспособности и пособий по беременности и родам в 2004 году" Примеры расчета больничных были приведены Фондом социального страхования в Письме от 05.02.2004 года № 02-18/07-77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5 года следует обратить внимание на следующие моменты: </w:t>
      </w:r>
    </w:p>
    <w:p>
      <w:pPr>
        <w:pStyle w:val="Normal"/>
        <w:spacing w:lineRule="auto" w:line="360"/>
        <w:ind w:firstLine="709"/>
        <w:jc w:val="both"/>
        <w:rPr/>
      </w:pPr>
      <w:r>
        <w:rPr>
          <w:rFonts w:cs="Times New Roman" w:ascii="Times New Roman" w:hAnsi="Times New Roman"/>
          <w:sz w:val="28"/>
          <w:szCs w:val="28"/>
        </w:rPr>
        <w:t xml:space="preserve">1. В соответствии с п.2 ст.8 Федерального закона от 29.12.2005 </w:t>
      </w:r>
      <w:r>
        <w:rPr>
          <w:rFonts w:cs="Times New Roman" w:ascii="Times New Roman" w:hAnsi="Times New Roman"/>
          <w:sz w:val="28"/>
          <w:szCs w:val="28"/>
          <w:lang w:val="en-US"/>
        </w:rPr>
        <w:t>N</w:t>
      </w:r>
      <w:r>
        <w:rPr>
          <w:rFonts w:cs="Times New Roman" w:ascii="Times New Roman" w:hAnsi="Times New Roman"/>
          <w:sz w:val="28"/>
          <w:szCs w:val="28"/>
        </w:rPr>
        <w:t xml:space="preserve"> 202-ФЗ "О бюджете Фонда социального страхования Российской Федерации на 2005 год" максимальный размер пособия по временной нетрудоспособности за полный календарный месяц не может превышать 12 480 руб (в 2004 году было 11 700 руб). При этом согласно разъяснениям, приведенным в Письме ФСС РФ от 18.02.2002 </w:t>
      </w:r>
      <w:r>
        <w:rPr>
          <w:rFonts w:cs="Times New Roman" w:ascii="Times New Roman" w:hAnsi="Times New Roman"/>
          <w:sz w:val="28"/>
          <w:szCs w:val="28"/>
          <w:lang w:val="en-US"/>
        </w:rPr>
        <w:t>N</w:t>
      </w:r>
      <w:r>
        <w:rPr>
          <w:rFonts w:cs="Times New Roman" w:ascii="Times New Roman" w:hAnsi="Times New Roman"/>
          <w:sz w:val="28"/>
          <w:szCs w:val="28"/>
        </w:rPr>
        <w:t xml:space="preserve"> 02-18/05/1136 "О пособиях по временной нетрудоспособности и по беременности и родам", если временная нетрудоспособность продолжалась не полный календарный месяц, дневное (часовое) пособие, исчисленное в установленном порядке из фактического заработка работника (в процентах, в зависимости от продолжительности непрерывного трудового стажа и других обстоятельств), не должно превышать максимальную величину дневного (часового) пособия в данном календарном месяце, рассчитанную исходя из максимального размера пособия за полный календарный месяц. Т.е например, если сотрудник проболел в январе 10 дней, то максимальная величина пособия будет 8 320 руб (12 480/15*10). </w:t>
      </w:r>
    </w:p>
    <w:p>
      <w:pPr>
        <w:pStyle w:val="Normal"/>
        <w:spacing w:lineRule="auto" w:line="360"/>
        <w:ind w:firstLine="709"/>
        <w:jc w:val="both"/>
        <w:rPr/>
      </w:pPr>
      <w:r>
        <w:rPr>
          <w:rFonts w:cs="Times New Roman" w:ascii="Times New Roman" w:hAnsi="Times New Roman"/>
          <w:sz w:val="28"/>
          <w:szCs w:val="28"/>
        </w:rPr>
        <w:t xml:space="preserve">2. В соответствии с п.1 ст.8 Федерального закона от 29.12.2005 </w:t>
      </w:r>
      <w:r>
        <w:rPr>
          <w:rFonts w:cs="Times New Roman" w:ascii="Times New Roman" w:hAnsi="Times New Roman"/>
          <w:sz w:val="28"/>
          <w:szCs w:val="28"/>
          <w:lang w:val="en-US"/>
        </w:rPr>
        <w:t>N</w:t>
      </w:r>
      <w:r>
        <w:rPr>
          <w:rFonts w:cs="Times New Roman" w:ascii="Times New Roman" w:hAnsi="Times New Roman"/>
          <w:sz w:val="28"/>
          <w:szCs w:val="28"/>
        </w:rPr>
        <w:t xml:space="preserve"> 202-ФЗ "О бюджете Фонда социального страхования Российской Федерации на 2005 год" пособие по временной нетрудоспособности (за исключением несчастных случаев на производстве и профессиональных заболеваний) за первые два дня нетрудоспособности выплачивается за счет средств работодателя. Причем имеется ввиду календарных дня, а не рабочих. Т.е если сотрудник заболел в пятницу, а суббота для него является выходным днем, то за счет работодателя выплачивается только один день – пятн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асходы учитываются для целей налогообложения в соответствии с пп. 48.1) п.1 Статьи 264 в составе прочих расходов связанных с производством и реализацией. Т.е всегда включаются в состав косвенных расходов и списывается единовременно не зависимо от того, участвует сотрудник непосредственно в процессе производства товаров, выполнения работ, оказания услуг, или нет (п.1 Ст. 318 Н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суммы не облагаются единым социальным налогом и взносами на обязательное пенсионное страхование, а также взносами на обязательное социальное страхование от несчастных случаев на производстве и профессиональных заболев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же точки зрения придерживается и ФСС РФ в своем Письме от 15.02.05 №02-18/07-1243 «Ответы на вопросы о применении п.1 Ст.8 Федерального Закона от 29.12.04 №202-ФЗ»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учесть, что работодатель выплачивает пособие по временной нетрудоспособности за первые два дня за счет собственных средств только в случае заболевания или полученной травмы самого работника. Что касается пособий по временной нетрудоспособности в связи с необходимостью по уходу за заболевшем члене семьи или ребенком, то пособие выплачивается с 1-го дня наступления страхового случая за счет средств ФСС РФ (Письмо ФСС РФ от 18.01.05 №02-18/07-3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5. Удержания из заработной пла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и размеров удержаний из заработной платы регулируется статьями 137 и 138 ТК РФ.В статье 137 перечислены удержания, производимые работодателем в свою пользу в счет погашения задолженности перед ним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озмещения неотработанного аванса, выданного работнику в счет заработ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его увольнении до окончания того рабочего года, в счет которого он уже получил ежегодный оплачиваемый отпуск, за неотработанные дни отпуска. Однако при увольнении по основаниям, которые с точки зрения законодателя являются уважительными и которые перечислены в данном пункте, удержание за неотработанные дни отпуска не производи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удержания работодатель вправе произвести, если работник не оспаривает их основания и размер, и если не истек месячный срок, установленный для добровольного возвращения сумм. Если хотя бы одно из этих условий не соблюдено (работник оспаривает удержание или месячный срок истек), то работодатель теряет право на бесспорное взыскание сумм, и оно может быть осуществлено только в судеб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держания из заработной платы производятся для погашения обязательств работника перед государством (налоги, штрафы) и перед третьими лицами (алименты, выплаты по исполнительным листам). Но само удержание во всех случаях осуществляет работодатель, поскольку он начисляет и выплачивает заработную пл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й части статьи 137 ТК РФ установлено общее правило, по которому излишне выплаченная заработная плата взысканию не подлежит. Исключение составляют следующие случа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излишне выплачена в результате счетной ошиб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по рассмотрению индивидуальных трудовых споров признана вина работника в невыполнении норм труда или прост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была излишне выплачена работнику в связи с его неправомерными действиями, установленными су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удержание также производится в месячный срок со дня обнаружения факта излишней вы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изложенному в статье 138 ТК РФ, удержания из заработной платы, производимые работодателем в силу предоставленных ему прав, не могут превышать 20% от заработной платы, причитающейся работнику, (за вычетом НДФ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правила действуют при удержаниях из заработной платы по исполнительным документам. В соответствии с Федеральным законом от 21 июля 1997 года №119-ФЗ «Об исполнительном производстве» при исполнении исполнительного документа с должника не может быть удержано более 50% от заработной платы до полного погашения взыскиваемых сумм. При удержании из заработной платы по нескольким исполнительным документам за работником должно быть сохранено 50% заработка. Ограничения размера удержаний не применяются при отбытии исправительных работ,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перечисленных случаях размер удержаний не может превышать 70% от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не может быть обращено на денежные суммы, выплачиваем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возмещение вреда, причиненного здоровью, а также в возмещение вреда лицам, понесшим ущерб в результате смерти кормиль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ам, получившим увечье (ранения, травмы, контузии) при исполнении ими служебных обязанностей, и членам их семей в случае гибели (смерти) указанных лиц;</w:t>
      </w:r>
    </w:p>
    <w:p>
      <w:pPr>
        <w:pStyle w:val="Normal"/>
        <w:spacing w:lineRule="auto" w:line="360"/>
        <w:ind w:firstLine="709"/>
        <w:jc w:val="both"/>
        <w:rPr/>
      </w:pPr>
      <w:r>
        <w:rPr>
          <w:rFonts w:cs="Times New Roman" w:ascii="Times New Roman" w:hAnsi="Times New Roman"/>
          <w:sz w:val="28"/>
          <w:szCs w:val="28"/>
        </w:rPr>
        <w:t xml:space="preserve">3) в связи с рождением ребенка; многодетным матерям; одиноким отцу или матери; на содержание несовершеннолетних детей в период розыска родителей; пенсионерам и инвалидам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 работу во вредных условиях труда или в экстремальных ситуациях, а также гражданам, подвергшимся воздействию радиации вследствие аварий на АЭС, и в иных случаях, установленных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ганизацией в связи с рождением ребенка, со смертью родных, с регистрацией брака (статья 69 Федерального закона от 21 июля 1997 года №119-ФЗ «Об исполнительном произво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6. Синтетический учет расчетов с персоналом по оплате тру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Учет расчетов по оплате труда регламентируется основными положениями по учету труда и заработной платы, положением о порядке обеспечения пособиями по государственному страхованию, положением о порядке выплаты дивидендов по акциям и процентов по облигациям и друг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по оплате труда и другим выплатам с каждым из работающих ведется в аналитических счетах (лицевых счетах), открываемых на каждо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дентификации работающих каждому присваивается табельный номер, и он указывается во всех документах, связанных с расчетами по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по оплате труда в лицевых карточках ведется нарастающим итогом в течение года. Лицевые счета работников должны храниться в архиве предприятия в течение 75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налога на доходы физических лиц на каждого работника открывается налоговая карточ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начисления и выдачи заработной платы и других оплат ведется на пассивном счете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7. Учет расчетов с внебюджетными фонд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выплат на которые начисляются страховые взно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е взносы (платежи) во внебюджетные фонды начисляются предприятиям на все виды выплат (в денежном или натуральном выражении) по всем основаниям включая штатных, внештатных, сезонных, временных, совместителей, а также выполняющих разовые, случайные и кратковременные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лата простоев, времени выполнения гос.обязанностей, часов ночной работы, сверх.урочных, за совмещение профессий, премии за производственные результ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Статьёй 100 закона РФ от 20.11.90 № 340-1 «О государственных пенсиях в РФ» предусмотрено, что заработок для исчисления пенсий включаются все виды выплат (дохода), полученных в связи с выполнением работы (служебных обязанностей), на которые начисляются страховые взносы в Пенсионный фонд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страховых взносов производиться работодателем по отношению к выплатам, начисленным работнику, независимо от источников их финансирования. В соответствии с действующим законодательством, начиная с 1997 года, расширена база для начисления страховых взносов в Пенсионный фонд РФ для предприятий за счёт вознаграждений, выплачиваемых по всем (а не только подряда и поручения, как было установлено ранее) договорам гражданско-правового характера, предметом которых является выполнение работ и оказание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выплат, на которые не начисляются страховые взно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69-1. Виды выплат и вознаграждений, на которые не начисляются страховые взносы в Фонд социального страхования РФ определены постановлением Правительства РФ от 7.07.99 № 765. Пособия выплачиваемые за счёт Ф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пособий по временной нетрудоспособности, беременности и родам, при рождении ребёнка до достижения им возраста 1,5 лет, пособий на погребение; оплата путёвок для работников и их детей в санаторно-курортные учреждения, а также на лечение, питание; частичное содержание находящихся на балансе страхователей санаториев-профилакториев; частичная оплата путёвок в детские загородные оздоровительные лагеря; частичное содержание детско-юношеских спортивных школ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69-2. Виды выплат на которые не начисляются страховые взносы в Пенсионный Фонд, определены постановлением Правительства РФ от 07.05.97 № 546 «О перечне выплат, на которые не начисляются страховые взносы в Пенсионный фонд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ходное пособие при прекращении трудового договора, денежная компенсация за неиспользованный отпуск, а также сохраняемый средний заработок, выплачиваемый в размерах, предусмотренных законодательством РФ, на период трудоустройства работникам, уволенным в связи с осуществлением мероприятий по сокращению численности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пособия гражданам, имеющим детей, пособия по временной нетрудоспособности, социальное пособие на погребение и иные вы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выплачиваемые в соответствии с законодательствам РФ в возмещении вреда, причинённого работникам увечьем, профессиональным заболеванием либо иным повреждением здоровья, связанным с исполнением трудовых обяза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ьная помощь, оказываемая в связи с чрезвычайными обстоятельст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овременные выплаты работникам при увольнении в связи с назначением государственной пен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выплачиваемые в возмещение расходов, и иные компенсации работникам, выплачиваемые им в пределах норм, установленных законодательством РФ, а также документально подтверждённые фактические расходы (сверх норм) по найму жилого помещения в связи со служебными командировками, переводом, приёмом на другую работу в другую мест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льгот по проезду, предоставляемых отдельным категориям рабо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проезда работников к месту использования отпуска и обратно, оплачиваемая организа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ипендии выплачиваемые за период обу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ходы по акциям и др. доходы, получаемые от участия работников в управлении собственностью организации (дивиденды, проценты, выплаты по долевым па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страховых платежей по договорам добровольного медицинского страхования, заключённого на срок не менее одного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20,23,25,26,31,43,47,88,89/Кт 69-1 начислены в установленном размере платежи в Фонд социального 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69-1/Кт 51 перечислены с расчётного счёта платежи в Ф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69-1/Кт 70 начислены членам трудового коллектива пособия за счёт средств Ф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50/ Кт 69-1 поступили наличные деньги в кассу от членов трудового коллектив в частичную оплату стоимости льготных соцстраховских путёв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20,23,25,26,31,88,89/ Кт 69-2 начисляются страховые взносы в Пенси-онный фон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70/Кт 69-2 1% из заработной платы удерживается в П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76/Кт 69-2 произведены обязательные платежи в ПФ из сумм, выплаченных по договорам гражданско-правового характ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ОБЯЗАТЕЛЬНОГО МЕДИЦИНСКОГО СТРАХОВАНИЯ 69-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ЗАНЯТОСТИ НАСЕЛЕНИЯ РФ 69-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енсация за отпуск, выходное пособие при увольн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обеды, стоимость путёвок на санаторно-курортное лечение и в дома отдыха за счёт чистой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ая помощь, выплачиваемая работнику на покрытие потерь в результате пожара, хищения имущества, увечья, на погребение работ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больничным листам, пособия по беременности и родам, на детей, ритуальное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в пределах установленных нор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по акц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М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08,10,20,23,25,26,43,47,88,96/ Кт 69-3 суммы взносов начисленные в ФОМС от отплаты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69-3/Кт 51 перечисления с расчётного счёта платежи в ФОМС в установленные сро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З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08,10,20,23,24,25,26,43,47,88,96/Кт 69-4 начислены в установленном размере платежи в Фонд занятости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9-4/Кт 51 Перечислены с расчётного счёта платежи в Фонд занятост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8. Понятие и виды себестоимости. Классификация затра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 это выражение в денежной форме затрат на подготовку ее к производству, изготовление и сбы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одукции является комплексным показателем, на основании которого можно судить об эффективности использования предприятием различных видов ресурсов, а также об уровне организации труда на предприятии. </w:t>
      </w:r>
    </w:p>
    <w:p>
      <w:pPr>
        <w:pStyle w:val="Normal"/>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pPr>
      <w:r>
        <w:rPr>
          <w:rFonts w:cs="Times New Roman" w:ascii="Times New Roman" w:hAnsi="Times New Roman"/>
          <w:i/>
          <w:iCs/>
          <w:sz w:val="28"/>
          <w:szCs w:val="28"/>
        </w:rPr>
        <w:t>В себестоимость товарной продукции</w:t>
      </w:r>
      <w:r>
        <w:rPr>
          <w:rFonts w:cs="Times New Roman" w:ascii="Times New Roman" w:hAnsi="Times New Roman"/>
          <w:sz w:val="28"/>
          <w:szCs w:val="28"/>
        </w:rPr>
        <w:t xml:space="preserve"> включают все затраты предприятия на производство и сбыт товарной продукции в разрезе калькуляционных статей расходов. </w:t>
      </w:r>
      <w:r>
        <w:rPr>
          <w:rFonts w:cs="Times New Roman" w:ascii="Times New Roman" w:hAnsi="Times New Roman"/>
          <w:i/>
          <w:iCs/>
          <w:sz w:val="28"/>
          <w:szCs w:val="28"/>
        </w:rPr>
        <w:t>Себестоимость реализуемой продукции</w:t>
      </w:r>
      <w:r>
        <w:rPr>
          <w:rFonts w:cs="Times New Roman" w:ascii="Times New Roman" w:hAnsi="Times New Roman"/>
          <w:sz w:val="28"/>
          <w:szCs w:val="28"/>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З</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П2 </w:t>
      </w:r>
      <w:r>
        <w:rPr>
          <w:rFonts w:cs="Times New Roman" w:ascii="Times New Roman" w:hAnsi="Times New Roman"/>
          <w:sz w:val="28"/>
          <w:szCs w:val="28"/>
        </w:rPr>
        <w:t>- С</w:t>
      </w:r>
      <w:r>
        <w:rPr>
          <w:rFonts w:cs="Times New Roman" w:ascii="Times New Roman" w:hAnsi="Times New Roman"/>
          <w:sz w:val="28"/>
          <w:szCs w:val="28"/>
          <w:vertAlign w:val="subscript"/>
        </w:rPr>
        <w:t>П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Р </w:t>
      </w:r>
      <w:r>
        <w:rPr>
          <w:rFonts w:cs="Times New Roman" w:ascii="Times New Roman" w:hAnsi="Times New Roman"/>
          <w:sz w:val="28"/>
          <w:szCs w:val="28"/>
        </w:rPr>
        <w:t>- себестоимость реализованной продукции</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ебестоимость товарной продукции</w:t>
      </w:r>
    </w:p>
    <w:p>
      <w:pPr>
        <w:pStyle w:val="Norma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Н </w:t>
      </w:r>
      <w:r>
        <w:rPr>
          <w:rFonts w:cs="Times New Roman" w:ascii="Times New Roman" w:hAnsi="Times New Roman"/>
          <w:sz w:val="28"/>
          <w:szCs w:val="28"/>
        </w:rPr>
        <w:t>- повышенные затраты первого года массового производства новых изделий, возмещаемые за счет фонда освоения новой техники</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П1</w:t>
      </w:r>
      <w:r>
        <w:rPr>
          <w:rFonts w:cs="Times New Roman" w:ascii="Times New Roman" w:hAnsi="Times New Roman"/>
          <w:sz w:val="28"/>
          <w:szCs w:val="28"/>
        </w:rPr>
        <w:t>, С</w:t>
      </w:r>
      <w:r>
        <w:rPr>
          <w:rFonts w:cs="Times New Roman" w:ascii="Times New Roman" w:hAnsi="Times New Roman"/>
          <w:sz w:val="28"/>
          <w:szCs w:val="28"/>
          <w:vertAlign w:val="subscript"/>
        </w:rPr>
        <w:t>П2</w:t>
      </w:r>
      <w:r>
        <w:rPr>
          <w:rFonts w:cs="Times New Roman" w:ascii="Times New Roman" w:hAnsi="Times New Roman"/>
          <w:sz w:val="28"/>
          <w:szCs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туроператоры организует и продают туристические маршруты. Стоимость готового продукта их деятельности - тура, складывается из затрат, связанных с его 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деятельности туристических организаций требует проведения предварительной работы по калькулированию стоимости тура для определения плановой или сметной стоимости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системе учета затрат занимает система их класс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истемы классификации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ые и косвенные, в зависимости от технологических процессов и по способу отнесения на себестоимость отдельных видов туристски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е и переменные, в зависимости от объем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ми затратами признаются те, которые можно непосредственно отнести на единицу туристских продуктов, т. е. затраты, которые обусловлены технологическими особенностями производства туристских продуктов (работ, услуг). Они учитываются по дебету счета 20 «Основное производство», и их можно непосредственно отнести на определенный вид туристски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и про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ое и экскурсионн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ое и визов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ту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у услуг гидов-перевод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плату труда производственного персонала фирмы и т. 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рямых затрат на единицу туристского продукта практически не зависит от объема производства, и снизить его можно только путем увеличения масштаб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расходы связаны с обслуживанием производства, управлением предприятием и организацией продаж. Косвенные затраты связаны с формированием и реализацией туристских продуктов, но в момент возникновения они не могут быть отнесены на определенный их вид. Этот вид затрат включает арендную плату за помещения и расходы по их содержанию; заработную плату с отчислениями работников аппарата управления; затраты на ремонт и содержание основных средств; оплату аудиторских, консультационных услуг; расходы на подготовку кадр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свенным расходам относятся общехозяйственные расходы, которые, согласно Плану счетов бухгалтерского учета (18), учитываются по дебету счета 26 «Общехозяйственные расходы» и распределяются в соответствии с принятой в учетной политике методикой (пропорционально заработной плате основного персонала, величине выручки от реализации того или иного вида услуг и т. д.). По окончании периода эти расходы относятся в дебет счета 20 «Основное производство», при этом они распределяются между отдельными видами туристских продуктов или списываются на счет 90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оли в производственном процессе все затраты подразделяются на производственные и внепроизводственные, или периодические (или затраты пери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атраты туристской фирмы включают затраты на приобретение прав на услуги по размещению, транспортному обслуживанию, питанию, экскурсионному обслуживанию, а также затраты на оплату труда производственного персонала фирмы, затраты, связанные с освоением новых маршрутов, с совершенствованием технологии и организации рабочего процесса и др. Эти затраты являются активами туристской организации и принесут выгоду в будущих перио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непроизводственных (периодических) затрат зависит не от объемов производства, а от длительности периода и связаны с объемом полученных в течение данного периода услуг. Периодические затраты включают расходы на содержание административно-управленческого персонала фирмы, общехозяйственного персонала, не связанного с производственным процессом; амортизационные отчисления; расходы на текущий и капитальный ремонт, содержание и эксплуатацию вычислительной техники; плату за аренду офиса и расходы на его содержание; расходы, связанные с реализацией туристских продуктов (реклама, комиссионные агентам); расходы по страхованию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затраты туристической организации можно подразделить на планируемые и непланируем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затраты - затраты, рассчитываемые на определенный объем производства туристских продуктов на основе имеющегося портфеля заказов, заключенных договоров. Планирование затрат представляет собой систему расчетов, отражающих величину затрат, включаемых в себестоимость туристских продуктов. Себестоимость туристского продукта планируется с учетом исследований конъюнктуры рынка, договоров, заключенных с поставщиками услуг, из которых формируются туры, а также друг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ланируемые затраты - затраты, отражаемые только в фактической себестоимости туристского продукта на основе полного и документального оформления фактических затрат в системе счетов бухгалтерского учета. Фактические затраты при этом сравниваются с планируем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9. Учет затрат в основном производств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затрат на производство — одна из важнейших функций бухгалтерского у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издержках производства нужна, прежде всего, руководителю предприятия и его подразделений, а также его участникам (учредителям) для выработки политики управления предприятием с целью снижения издержек и увеличения прибы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затратах на производство может быть использована в следующих направл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т.е. выявление тенденций изменения затрат на производство в прошлом для того, чтобы оценить поведение затрат в будущ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принятие решений о прекращении выпуска определенных видов продукции и о внедрении в производство новых ее видов, расчет эффективности использования новых технологий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ебестоимости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расхождений между запланированными и фактическими издерж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е. исследование поведения затрат, определение факторов, повлиявших на величину себестоимости, выявление резервов снижения издерж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и регулирование, т.е. оценка результатов деятельности с целью принятия решений по управлению производственным процес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затрат на производство продукции (работ, услуг) используются следующие активные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97 «Расходы будущих периодов» и пассивный счет 96 «Резервы предстоящи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а 20 и 23 — калькуляционные, на них исчисляется фактическая себестоимость продукции (работ, услуг) основного и вспомогательного произво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месяца прямые, элементные затраты учитываются на основании первичных документов в себестоимости конкретных видов продукции (работ,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комплексные расходы включаются в себестоимость продукции по-разному, в зависимости от характера и периода времени, к которому они относя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расходы, произведенные в отчетном периоде, но относящиеся к будущему времени (например, арендная плата, оплаченная вперед), учитываются на счете 97 «Расходы будущих периодов» и списываются с него ежемесячно в доле, относящейся к отчетному периоду (месяц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может создавать различные резервы, относящиеся на себестоимость продукции (работ, услуг). Например, резерв на оплату отпусков работникам, на ремонт основных средств и т.п. Ежемесячные отчисления в эти фонды учитываются на счете 96 «Резервы предстоящи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косвенных расходов, возникающих ежемесячно, учитываются на счетах 25 «Общепроизводственные расходы» и 26 «Общехозяйственные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чете 25 учитываются расходы по обслуживанию основного (вспомогательного) производства. К ним относя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нос основных средств производственного на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ремонт основ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управлению (заработная плата персонала, обслуживающего производство с отчислениями на социальное страх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расходы (отопление, освещение, содержание помещений, арендная плата за производственные основные средства)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чете 26 учитываются расходы по обслуживанию и управлению предприятием. К ним относя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управленческие расходы (оплата труда с отчислениями работников управления, командировочные, канцелярские, почтовые расходы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боры и отчисления (нало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изводительные расходы (потери от простоев по внешним причинам, недостачи и порчи материальных ценностей на складах)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месяца общепроизводственные и общехозяйственные расходы распределяются между отдельными видами продукции и незавершенным производством пропорционально сметным (нормативным) ставкам. При отсутствии ставок расходы распределяются между видами продукции одним из перечисленных способов: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пределения общехозяйственных и общепроизводственных расходов составляются специальные ведомости распределения эти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общехозяйственных и общепроизводственных расходов может производиться и иным способом: непосредственно на счет 90 «Продажи». Данный метод списания не требует распределения расходов между объектами калькул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0. Учет затрат во вспомогательном воспроизводств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в организации помимо структурных подразделений, непосредственно выпускающих продукцию, имеются также подразделения, выполняющие функции вспомогательных, занятых обслуживанием основного производства, затраты этих производств учитываются обособленно на счете 23 «Вспомогательные производства». </w:t>
      </w:r>
    </w:p>
    <w:p>
      <w:pPr>
        <w:pStyle w:val="Normal"/>
        <w:spacing w:lineRule="auto" w:line="360"/>
        <w:ind w:firstLine="709"/>
        <w:jc w:val="both"/>
        <w:rPr/>
      </w:pPr>
      <w:r>
        <w:rPr>
          <w:rFonts w:cs="Times New Roman" w:ascii="Times New Roman" w:hAnsi="Times New Roman"/>
          <w:sz w:val="28"/>
          <w:szCs w:val="28"/>
        </w:rPr>
        <w:t>В частности, вспомогательными могут считаться производства, выполняющие следующие функ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служивание различными видами энергии (электроэнергией, паром, газом, воздухом и другими); </w:t>
      </w:r>
    </w:p>
    <w:p>
      <w:pPr>
        <w:pStyle w:val="Normal"/>
        <w:spacing w:lineRule="auto" w:line="360"/>
        <w:ind w:firstLine="709"/>
        <w:jc w:val="both"/>
        <w:rPr/>
      </w:pPr>
      <w:r>
        <w:rPr>
          <w:rFonts w:cs="Times New Roman" w:ascii="Times New Roman" w:hAnsi="Times New Roman"/>
          <w:sz w:val="28"/>
          <w:szCs w:val="28"/>
        </w:rPr>
        <w:t xml:space="preserve">¨ транспортное обслуживание; </w:t>
      </w:r>
    </w:p>
    <w:p>
      <w:pPr>
        <w:pStyle w:val="Normal"/>
        <w:spacing w:lineRule="auto" w:line="360"/>
        <w:ind w:firstLine="709"/>
        <w:jc w:val="both"/>
        <w:rPr/>
      </w:pPr>
      <w:r>
        <w:rPr>
          <w:rFonts w:cs="Times New Roman" w:ascii="Times New Roman" w:hAnsi="Times New Roman"/>
          <w:sz w:val="28"/>
          <w:szCs w:val="28"/>
        </w:rPr>
        <w:t xml:space="preserve">¨ ремонт основных средств; </w:t>
      </w:r>
    </w:p>
    <w:p>
      <w:pPr>
        <w:pStyle w:val="Normal"/>
        <w:spacing w:lineRule="auto" w:line="360"/>
        <w:ind w:firstLine="709"/>
        <w:jc w:val="both"/>
        <w:rPr/>
      </w:pPr>
      <w:r>
        <w:rPr>
          <w:rFonts w:cs="Times New Roman" w:ascii="Times New Roman" w:hAnsi="Times New Roman"/>
          <w:sz w:val="28"/>
          <w:szCs w:val="28"/>
        </w:rPr>
        <w:t>¨ 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 \</w:t>
      </w:r>
    </w:p>
    <w:p>
      <w:pPr>
        <w:pStyle w:val="Normal"/>
        <w:spacing w:lineRule="auto" w:line="360"/>
        <w:ind w:firstLine="709"/>
        <w:jc w:val="both"/>
        <w:rPr/>
      </w:pPr>
      <w:r>
        <w:rPr>
          <w:rFonts w:cs="Times New Roman" w:ascii="Times New Roman" w:hAnsi="Times New Roman"/>
          <w:sz w:val="28"/>
          <w:szCs w:val="28"/>
        </w:rPr>
        <w:t>¨ возведение временных (нетитульных) сооружений;</w:t>
      </w:r>
    </w:p>
    <w:p>
      <w:pPr>
        <w:pStyle w:val="Normal"/>
        <w:spacing w:lineRule="auto" w:line="360"/>
        <w:ind w:firstLine="709"/>
        <w:jc w:val="both"/>
        <w:rPr/>
      </w:pPr>
      <w:r>
        <w:rPr>
          <w:rFonts w:cs="Times New Roman" w:ascii="Times New Roman" w:hAnsi="Times New Roman"/>
          <w:sz w:val="28"/>
          <w:szCs w:val="28"/>
        </w:rPr>
        <w:t>¨ добыча камня, гравия, песка и других нерудных материалов;</w:t>
      </w:r>
    </w:p>
    <w:p>
      <w:pPr>
        <w:pStyle w:val="Normal"/>
        <w:spacing w:lineRule="auto" w:line="360"/>
        <w:ind w:firstLine="709"/>
        <w:jc w:val="both"/>
        <w:rPr/>
      </w:pPr>
      <w:r>
        <w:rPr>
          <w:rFonts w:cs="Times New Roman" w:ascii="Times New Roman" w:hAnsi="Times New Roman"/>
          <w:sz w:val="28"/>
          <w:szCs w:val="28"/>
        </w:rPr>
        <w:t xml:space="preserve">¨ лесозаготовки, лесопиление; </w:t>
      </w:r>
    </w:p>
    <w:p>
      <w:pPr>
        <w:pStyle w:val="Normal"/>
        <w:spacing w:lineRule="auto" w:line="360"/>
        <w:ind w:firstLine="709"/>
        <w:jc w:val="both"/>
        <w:rPr/>
      </w:pPr>
      <w:r>
        <w:rPr>
          <w:rFonts w:cs="Times New Roman" w:ascii="Times New Roman" w:hAnsi="Times New Roman"/>
          <w:sz w:val="28"/>
          <w:szCs w:val="28"/>
        </w:rPr>
        <w:t>¨ засолка, сушка и консервирование сельскохозяйственных продуктов и так да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оизводства относятся к вспомогательным только в том случае, если данный вид деятельности не является основ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затрат вспомогательных производств производится по аналогии с учетом затрат основного производства на счете 20 «Основное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ебету счета 23 «Вспомогательные производства» отражаются прямые расходы, связанные непосредственно с выпуском продукции вспомогательного производства, выполнением работ и оказанием услуг, а также косвенные расходы, связанные с управлением и обслуживанием вспомогательных производств, и потери от бра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расходы, связанные непосредственно с выпуском продукции, выполнением работ и оказанием услуг, списываются в дебет счета 23 «Вспомогательные производства» с кредита счетов учета производственных запасов, расчетов с работниками по оплате труда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расходы, связанные с управлением и обслуживанием вспомогательного производства, собираются по дебету счетов 25 «Общепроизводственные расходы» и 26 «Общехозяйственные расходы» и списываются в дебет счета 23 «Вспомогательные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отерями от брака во вспомогательном производстве, списываются на счет 23 «Вспомогательные производства» с кредита счета 28 «Брак в произво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себестоимость продукции вспомогательных производств могут включаться только общепроизводственные расходы, а общехозяйственные расходы могут не включаться в себестоимость продукции вспомогательных производств, а распределяться непосредственно по видам продукции основного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ет возможности точно установить, для каких именно подразделений выпущена продукция, выполнены работы или оказаны услуги вспомогательного производства, эти расходы распределяются между указанными подразделениями пропорционально сумме прямых расходов, заработной плате работников, объему выпущенной продукции и так далее. При необходимости расходы распределяются также по видам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1. Учет общепроизводственных рас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организация выпускается более одного вида продукции, косвенные расходы по обслуживанию основных и вспомогательных производств учитываются обособленно на счете 25 «Общепроизводственные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епроизводственным относятся следующие виды расходов:</w:t>
      </w:r>
    </w:p>
    <w:p>
      <w:pPr>
        <w:pStyle w:val="Normal"/>
        <w:spacing w:lineRule="auto" w:line="360"/>
        <w:ind w:firstLine="709"/>
        <w:jc w:val="both"/>
        <w:rPr/>
      </w:pPr>
      <w:r>
        <w:rPr>
          <w:rFonts w:cs="Times New Roman" w:ascii="Times New Roman" w:hAnsi="Times New Roman"/>
          <w:sz w:val="28"/>
          <w:szCs w:val="28"/>
        </w:rPr>
        <w:t xml:space="preserve">¨ по содержанию и эксплуатации машин и оборудования; </w:t>
      </w:r>
    </w:p>
    <w:p>
      <w:pPr>
        <w:pStyle w:val="Normal"/>
        <w:spacing w:lineRule="auto" w:line="360"/>
        <w:ind w:firstLine="709"/>
        <w:jc w:val="both"/>
        <w:rPr/>
      </w:pPr>
      <w:r>
        <w:rPr>
          <w:rFonts w:cs="Times New Roman" w:ascii="Times New Roman" w:hAnsi="Times New Roman"/>
          <w:sz w:val="28"/>
          <w:szCs w:val="28"/>
        </w:rPr>
        <w:t xml:space="preserve">¨ амортизационные отчисления и затраты на ремонт основных средств и иного имущества, используемого в производстве; </w:t>
      </w:r>
    </w:p>
    <w:p>
      <w:pPr>
        <w:pStyle w:val="Normal"/>
        <w:spacing w:lineRule="auto" w:line="360"/>
        <w:ind w:firstLine="709"/>
        <w:jc w:val="both"/>
        <w:rPr/>
      </w:pPr>
      <w:r>
        <w:rPr>
          <w:rFonts w:cs="Times New Roman" w:ascii="Times New Roman" w:hAnsi="Times New Roman"/>
          <w:sz w:val="28"/>
          <w:szCs w:val="28"/>
        </w:rPr>
        <w:t xml:space="preserve">¨ расходы по страхованию указанного имущества; </w:t>
      </w:r>
    </w:p>
    <w:p>
      <w:pPr>
        <w:pStyle w:val="Normal"/>
        <w:spacing w:lineRule="auto" w:line="360"/>
        <w:ind w:firstLine="709"/>
        <w:jc w:val="both"/>
        <w:rPr/>
      </w:pPr>
      <w:r>
        <w:rPr>
          <w:rFonts w:cs="Times New Roman" w:ascii="Times New Roman" w:hAnsi="Times New Roman"/>
          <w:sz w:val="28"/>
          <w:szCs w:val="28"/>
        </w:rPr>
        <w:t xml:space="preserve">¨ расходы на отопление, освещение и содержание помещений, используемых для основных и вспомогательных производств; </w:t>
      </w:r>
    </w:p>
    <w:p>
      <w:pPr>
        <w:pStyle w:val="Normal"/>
        <w:spacing w:lineRule="auto" w:line="360"/>
        <w:ind w:firstLine="709"/>
        <w:jc w:val="both"/>
        <w:rPr/>
      </w:pPr>
      <w:r>
        <w:rPr>
          <w:rFonts w:cs="Times New Roman" w:ascii="Times New Roman" w:hAnsi="Times New Roman"/>
          <w:sz w:val="28"/>
          <w:szCs w:val="28"/>
        </w:rPr>
        <w:t xml:space="preserve">¨ арендная плата за помещения, машины, оборудование и другие основные средства, используемые в производстве; </w:t>
      </w:r>
    </w:p>
    <w:p>
      <w:pPr>
        <w:pStyle w:val="Normal"/>
        <w:spacing w:lineRule="auto" w:line="360"/>
        <w:ind w:firstLine="709"/>
        <w:jc w:val="both"/>
        <w:rPr/>
      </w:pPr>
      <w:r>
        <w:rPr>
          <w:rFonts w:cs="Times New Roman" w:ascii="Times New Roman" w:hAnsi="Times New Roman"/>
          <w:sz w:val="28"/>
          <w:szCs w:val="28"/>
        </w:rPr>
        <w:t>¨ оплата труда работников, занятых обслуживанием производства (мастеров, начальников цехов, технологов, рабочих, осуществляющих техническое обслуживание и ремонт технологического оборудования, в том случае если такое обслуживание не осуществляется специальными структурными подразделениями, отнесенными к вспомогательному производству, и другие)</w:t>
      </w:r>
    </w:p>
    <w:p>
      <w:pPr>
        <w:pStyle w:val="Normal"/>
        <w:spacing w:lineRule="auto" w:line="360"/>
        <w:ind w:firstLine="709"/>
        <w:jc w:val="both"/>
        <w:rPr/>
      </w:pPr>
      <w:r>
        <w:rPr>
          <w:rFonts w:cs="Times New Roman" w:ascii="Times New Roman" w:hAnsi="Times New Roman"/>
          <w:sz w:val="28"/>
          <w:szCs w:val="28"/>
        </w:rPr>
        <w:t>¨ другие аналогичные по назначению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расходы собираются по дебету счета 25 «Общепроизводственные расходы» в корреспонденции с кредитом соответствующих 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25 счете учитываются косвенные расходы, связанные с обслуживанием, как основного, так и вспомогательного производств, вводятся соответствующие субсчета, например 25-1 «Общепроизводственные расходы основного производства» и 25-2 «Общепроизводственные расходы вспомогательного производства». В конце месяца счет 25 «Общепроизводственные расходы» закрывается. Расходы, учтенные на субсчетах, списываются в дебет соответствующих 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щепроизводственные расходы не могут быть изначально отнесены к основному или вспомогательному производству, то их общая сумма подлежит распределению между соответствующими сче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чет общепроизводственных расходов может вестись на отдельных субсчетах, открытых для отдельных подразделений или по видам выпускаемой продукции. Если такого разделения нет, то общепроизводственные расходы при списании распределяются по видам выпускаемой продукции. Способы распределения могут быть различными – пропорционально заработной плате производственных рабочих, пропорционально сумме прямых расходов, пропорционально объему выпущенной продукции (в натуральном или стоимостном выражении), пропорционально выручке от реализации продукции и другие. В зависимости от выбранного способа распределения суммы общепроизводственных расходов, списанных на разные виды продукции, могут быть различ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2. Учет общехозяйственных рас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расходов для нужд управления организацией, не связанных непосредственно с производственным процессом, Планом счетов бухгалтерского учета предусмотрен счет 26 «Общехозяйственные расходы». На этом счете отраж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управленческ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содержание общехозяйственного персонала, не связанного с производственным процес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и расходы на ремонт основных средств управленческого и общехозяйственн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за помещения общехозяйственного назначения расходы на оплату информационных, аудиторских, консультационных и других подоб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аналогичные по назначению управленческ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3. Учет потерь от брака. Учет незавершенного производ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аком в производстве считаются продукция, изделия, полуфабрикаты, детали, работы, которые по своему качеству не соответствуют установленным стандартам или техническим условиям и не могут быть использованы по своему прямому назначению или могут быть использованы после устранения обнаруженных дефе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характера дефектов, различают брак исправимый и неисправимый (окончатель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имый брак – это изделия, полуфабрикаты (детали и узлы) и работы, которые могут быть использованы по прямому назначению после исправления дефектов, причем их исправление технически возможно и экономически целесообраз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ым (неисправимым) браком считаются изделия, полуфабрикаты, детали и работы, которые не могут быть использованы по прямому назначению и исправление которых технически невозможно или экономически нецелесообразно, то есть в тех случаях, когда исправление брака потребует затрат, превышающих затраты на изготовление новой продукции вместо бракован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счетов бухгалтерский учет потерь от брака ведется с использованием счета 28 «Брак в производстве». По дебету счета 28 учитывается стоимость неисправимого брака, а также затраты по исправлению брака. По кредиту счета 28 отражаются суммы, уменьшающие потери от брака, в частности, стоимость бракованной продукции, оприходованной по цене возможного использования, суммы, взыскиваемые с виновников брака, суммы, взыскиваемые с поставщиков недоброкачественных материалов, при использовании которых допущен бра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ещаемые суммы потерь от брака включаются в себестоимость тех видов продукции, по которым выявлен брак. Если в том периоде, в котором выявлен брак, данный вид продукции не производился, то суммы потерь от брака распределяются по видам продукции как общепроизводствен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езавершенному производству согласно п.63 Положения по ведению бухгалтерского учета и отчетности относятся: продукция (работы), не прошедшая всех стадий технологического процесса и изделия неукомплектованные, не прошедшие испытаний и технической прием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незавершенное производство может отража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единичном производстве - по фактически понесенным затра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ассовом и серийном производстве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фактической производственной себесто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лановой производственной себесто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ямым статьям затр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оимости сырья, материалов, полуфабрика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незавершенного производства определяют путем инвентаризации или документальным мето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которые производят продукцию с длительным циклом изготовления или оказывают комплексные услуги (строительные, научные, проектные и др.) могут признавать продаж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как законченную и сданную заказчику рабо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дельным этапам выполненной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традиционен, при втором варианте учет ведется с использованием счета 46 "Выполненные этапы по незавершенным работам". По дебету счета отражается стоимость оплаченных заказчиком законченных организацией этапов работы в корреспонденции со счетом 90 "Продажи". По окончании всех этапов оплаченную заказчиком стоимость списывают со счета 46 в дебет счета 62 "Расчеты с покупателями и заказч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остатков НЗП производится на основании данных первичных учетных документов о движении и об остатках сырья и материалов, готовой продукции по цехам. Наличие и величина остатков незавершенного производства зависят от характера и длительности технологического процесса, а также особенностей выпускаемой продукции. Размер остатков незавершенного производства устанавливают путем проведения инвентар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у 20 "Основное производство", 23 "Вспомогательные производства", 29 "Обслуживающие производства и хозяйства" на конец месяца показывают стоимость незаверш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4. Учет расходов будущих периодов и резерва предстоящих расходов и платеж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65 «Положения по ведению бухгалтерского учета и бухгалтерской отчетности», утвержденного приказом Минфина РФ от 29 июля 1998 года № 34н, к расходам будущих периодов относятся затраты, произведенные организацией в отчетном периоде, но относящиеся к следующим отчетным период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расходы подлежат отражению в бухгалтерском балансе на отчетную дату отдельной статьей и списываются в порядке, устанавливаемом организацией в течение периода, к которому они относятся. Метод списания расходов фиксируется в учетной политике организации на соответствующий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расходов Планом счетов бухгалтерского учета финансово-хозяйственной деятельности организаций, утвержденным приказом Минфина РФ от 31 октября 2000 года № 94н, предназначен счет 97 «Расходы будущих пери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расходам будущих периодов могут относиться расходы, связанные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рноподготовительными рабо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ительными к производству работами в сезонных отраслях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оением новых предприятий, производств, установок и агрег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ультивацией зем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авномерно производимому в течение года ремонтом основных средств (когда предприятием не создается соответствующий резерв или фо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носом арендной платы за последующие пери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ограничительного перечня расходов будущих периодов действующее законодательство не предусматривает, организации вправе самостоятельно определять состав расходов, отражаемых на счете 3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к расходам будущих периодов относятся также следующие виды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рекла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подготовку и переподготовку кад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дписку на периодические и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лиценз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лату услуг телефонной и почтов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гут быть отнесены к расходам будущих периодов расходы на подписку на периодические издания, так как в силу требований ПБУ 10/99 такие расходы должны отражаться в составе дебиторской задолженности (выданных авансах) с отнесением на счета учета производственных затрат по факту поступления подписных изд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тенные на счете 97 расходы списываются в дебет счетов учета затрат в зависимости от того в рамках какой деятельности они произведены. Если в рамках обычных видов деятельности организации, то затраты списываются на счета учета производственных затрат (20 «Основное производство», 23 «Вспомогательные производства», 25 «Общепроизводственные расходы», 26 «Общехозяйственные расходы», счет 44 «Расходы на продаж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ходы по своей сути относятся к операционным или внереализационным (ПБУ 10/99), то учтенные расходы будущих периодов подлежат отнесению на счет 91 «Прочие доходы 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расходов будущих периодов производится согласно методу, избранному организацией в каждом конкретном случае на основании расчетов, составленных после произведенной оплаты или окончании выполненных рабо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расчете рекомендуется отражать следующие показа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еделяемая сум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рреспондирующий счет, на который будет производиться спис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лендарный период, на который относятся расходы будущих пери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ы списания по отдельным месяцам календарного периода, на который приходятся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порядке отражения в учете отдельных видов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оплату среднего заработка. При списании затрат на оплату среднего заработка за отпуск или выплаты денежной компенсации за отпуск, продолжительность которых приходится на несколько календарных месяцев, организации могут прибегать к созданию резерва на предстоящую оплату отпусков или относить затраты на расходы будущих периодов с последующим списанием за счет соответствующего источ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тнесение сумм на расходы будущих периодов производится при условии, что организация не создает резерв на предстоящую оплату отпу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72 Положения по ведению бухгалтерского учета и отчетности организации для равномерного включения предстоящих расходов в издержки производства или обращения отчетного периода могут создавать резервы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оящую оплату отпусков работн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у ежегодного вознаграждения за выслугу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у вознаграждений по итогам работы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монт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енные затраты по подготовительным работам в связи с сезонным характером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оящие затраты на рекультивацию земель и осуществление иных природоохран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оящие затраты по ремонту предметов, предназначенных для сдачи в аренду по договору про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йный ремонт и гарантийн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рытие иных предвиденных затрат и другие цели, предусмотренные законодательством Российской Федерации, нормативными правовыми актами Минфин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перечень создаваемых организациями резервов предстоящих расходов и платежей определяется их учетной политикой. При этом не допускается создание за счет расходов, включаемых в себестоимость продукции (работ, услуг) резервов, не предусмотренных действующим законодатель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ирование тех или иных сумм в соответствии с Планом счетов 2000 года отражается по счету 96 «Резервы предстоящ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рядок создания и использования отдельных видов резер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на предстоящую оплату отпусков. Резерв на предстоящую оплату отпусков призван равномерно распределить затраты организаций на оплату отпусков работников, обычно предоставляемых в весенне-летний период, в течение всего календарного года для избежания завышения себестоимости продукции (работ, услуг) за отдельные отчетные пери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ы резерва предназначены на только для финансирования затрат по выплате среднего заработка за отпуск, но также и для списания затрат на оплату денежной компенсации за отпуск, выплачиваемой увольняемым работникам, не использовавшим на день увольнения своего права на отпуск полной или частичной продолжи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отчислений в резерв определяется исходя из суммы затрат на оплату труда работников, принимаемых при расчете отпускных сумм и отчислений на социальное страхование и обеспечение, включая отчисления на обязательное страхование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может образовываться несколькими способ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еличина резерва может определяться по проценту от фактически начисленной заработной платы работникам, рассчитываемому как отношение годовой плановой суммы на оплату отпусков в отчетном году и отчислений в указанные выше фонды от этой суммы к плановому годовому фонду оплаты труда и сумме отчислений от него в указанные фо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ежемесячных отчислений в резерв может быть определен также непосредственно из суммы планируемых затрат на оплату среднего заработка за отпуск, и отчислений в государственные внебюджетные фонды от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оздаваемого в течение года резерва на предстоящую оплату отпусков списываются фактически начисленные суммы среднего заработка за предоставленные работникам основные и дополнительные отпуска, а также суммы отчислений в государственные внебюджетные фонды с начисленных в пользу работников сумм:</w:t>
      </w:r>
    </w:p>
    <w:p>
      <w:pPr>
        <w:pStyle w:val="Normal"/>
        <w:spacing w:lineRule="auto" w:line="360"/>
        <w:ind w:firstLine="709"/>
        <w:jc w:val="both"/>
        <w:rPr/>
      </w:pPr>
      <w:r>
        <w:rPr>
          <w:rFonts w:cs="Times New Roman" w:ascii="Times New Roman" w:hAnsi="Times New Roman"/>
          <w:sz w:val="28"/>
          <w:szCs w:val="28"/>
        </w:rPr>
        <w:t xml:space="preserve">дебет счета 96 кредит счета 70 – сумма начисленного среднего заработка за отпуск (денежной компенсации за неиспользованный отпуск); </w:t>
      </w:r>
    </w:p>
    <w:p>
      <w:pPr>
        <w:pStyle w:val="Normal"/>
        <w:spacing w:lineRule="auto" w:line="360"/>
        <w:ind w:firstLine="709"/>
        <w:jc w:val="both"/>
        <w:rPr/>
      </w:pPr>
      <w:r>
        <w:rPr>
          <w:rFonts w:cs="Times New Roman" w:ascii="Times New Roman" w:hAnsi="Times New Roman"/>
          <w:sz w:val="28"/>
          <w:szCs w:val="28"/>
        </w:rPr>
        <w:t xml:space="preserve">дебет счета 96 кредит счета 69 (по соответствующим субсчетам) – отчисления с сумм среднего заработка единого социального налога и взносов на обязательное страхование от несчастных случаев на производстве и профессиональных заболев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гут быть списаны за счет создаваемого резерва (по крайней мере в целях налогообложения по налогу на прибыль) затраты на оплату следующих видов отпус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ных в нарушение требований действующего законодательства (например, предоставлен второй отпуск до истечения текущего рабочего года; отпуск предоставлен большей продолжительности, чем это предусмотрено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ных по коллективному (трудовому) договору, тогда как нормативными актами Российской Федерации предоставление таких отпусков не предусмотре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ных по коллективному (трудовому) договору большей продолжительности, чем это предусмотрено нормативными актами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отнесения расходов на такие отпуска за счет созданного резерва обусловлена тем обстоятельством, что отчисления в резерв относятся на себестоимость продукции (работ, услуг), тогда как затраты на вышеприведенные отпуска могут быть профинансированы только из средств, оставшихся после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на ремонт основных средств. Как правило, размер ежемесячных отчислений в создаваемый предприятием резерв расходов определяется исходя из сметной стоимости ремо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точного определения планируемых расходов в течение всего календарного года, а также для составления сметы расходов организация должна обладать информацией об объемах ремонтных работ, расценках (в том числе строительных) на выполняемые работы или сложившихся в местности ценах на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исании затрат на ремонт объектов основных средств следует учитывать, что затраты на их реконструкцию и модернизацию подлежат отнесению за счет капитальных вложений организац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Вопрос 55. Понятие, оценка, документальное оформление и учет готовой продук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документами, определяющими порядок учета готовой продукци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оссийской Федерации от 29 июля 1998 г. № 34н. с изменениями и дополнениями, внесенными приказами Минфина Российской Федерации от 30 декабря 1999 г. № 107н, от 24 марта 2000 г. № 31н, от 18 сентября 2006 г. № 116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Учет материально-производственных запасов» ПБУ 5/01, утвержденное приказом Минфина Российской Федерации от 9 июня 2001 г. № 44н. с изменениями, внесенными приказом Минфина Российской Федерации от 27 ноября 2006 г. № 156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 часть материально-производственных запасов предприятия, предназначенная для продажи 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 часть материально-производственных запасов предприятия, приобретенная или полученная от других юридических и физических лиц и предназначенная для продажи или перепродажи без дополнительной об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отражается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щенная из производства продукция передается на склад готовой продукции. Передача продукции из цеха на склад оформляется приемо - сдаточной накладной, в которой указывается номер цеха - сдатчика, номер склада, получившего продукцию, наименование изделий, номенклатурный номер, количество сданных на склад изделий, учетная цена и сум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о - сдаточная накладная подписывается представителем цеха, сдавшего продукцию, кладовщиком, принявшим ее на склад, работником отдела технического контроля, а также начальником цеха - сдат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му и содержание приемо - сдаточных накладных, порядок их оформления оказывает влияние сложность продукции, ее комплектование и периодичность сдачи на скл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организаций применяется накопительная приемо - сдаточная накладная. В ней производятся записи в течение нескольких дней и по нескольким издел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вместо накопительных применяются разовые накладные, которые оформляются на каждый выпуск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дукция изготовляется по разовым заказам, то в накладной перечисляются изделия, входящие в заказ, и номер договора или письма, по которому выполняется данный зак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зготовлении сложной и многокомплектной продукции вместо накладной составляется приемо - сдаточный акт, в котором указываются наименование изделий, количество, стоимость, а также отмечается, что изготовленные изделия закончены производством, полностью укомплектованы, отвечают техническим условиям (условиям договора) и согласно актам технической приемки в окончательно готовом и упакованном виде приняты техническим контролем и сданы на склад. Если договором предусмотрено участие в приеме продукции представителя заказчика, то сдаточная накладная или сдаточный акт также подписывается 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совом производстве на многих предприятиях готовую продукцию передают из цеха на склад многократно в течение смены. В этом случае кроме накладной применяется приемо - сдаточная ведомость. Каждое поступление готовых изделий на склад фиксируется в сдаточной ведомости. По окончании смены подсчитывается общее количество принятых изделий и оформляется приемо - сдаточная накладная. Приемо - сдаточные ведомости остаются на складе, а сдаточные накладные, как и в других случаях, используются для ведения бухгалтерского учета, записей в накопительных сводках, регистрах синтетического и аналитического учета. При использовании приемо - сдаточной ведомости сокращается количество выписываемых накладных, трудоемкость их оформления и бухгалтерского учета. Для ускорения сдачи продукции на склад, упрощения порядка ее оформления целесообразно там, где это возможно, применять приборы для автоматического подсчета количества сдаваемых изделий, а также мерной т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отраслей промышленности применяются специализированные формы накладных, что обусловлено особенностями производств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о - сдаточные накладные и приемо - сдаточные акты выписываются в сборочном или выпускном цехе в двух экземплярах: один экземпляр с подписью кладовщика, принявшего продукцию, остается в цехе - сдатчике и используется для оперативного учета, а другой с подписью представителя цеха - сдатчика вместе с продукцией поступает на склад и служит основанием для ведения складского и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выполняет работы для сторонних организаций, то в этом случае оформляется акт сдачи - приемки работ. Акт, так же как и накладная, выписывается в двух экземплярах. Один экземпляр с подписью представителя предприятия - исполнителя передается заказчику, а другой экземпляр с подтверждением принятых работ представителем заказчика остается у исполнителя и используется в дальнейшем для расчетов и отражения работ на счетах бухгалтерского учета. Оказанные услуги оформляются актом, наряд - заказом, квитан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о - сдаточные накладные после записей в карточках складского учета готовой продукции передаются в бухгалтерию, где на их основе формируются данные о выпуске продукции и ведется учет. Первичные документы на работы и услуги также поступают в бухгалтер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данных о выпуске продукции за отчетный период используется накопительная ведомость, в которую из сдаточных накладных и актов переносятся данные о количестве выпущенных изделий за смену или рабочий день с указанием даты и номера документа, проставляется учетная цена (плановая (нормативная) себестоимость или продажная цена). По окончании отчетного периода в ведомости подсчитывается общее количество каждого вида выпущенной продукции. Путем умножения цены на количество определяется стоимость по учетным ценам выпуска каждого вида изделий, а затем подсчитывается стоимость по учетным ценам всей выпущ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ведомости приводятся данные о фактической производственной себестоимости по видам продукции, которые берутся из аналитического учета основного и вспомогательного производств (ведомости сводного учета издержек производства и калькуляции себестоимости продукции). Затем в накопительной ведомости определяется фактическая себестоимость всей выпущенной и сданной на склад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производственная себестоимость выпуска из производства продукции по предприятию в целом исчисляется в журнале - ордере N 10 (разд.2 "Расчет себестоимости товарной продукции"). Поэтому данные накопительной ведомости о фактической себестоимости должны быть сверены с данными разд.3 журнала - ордера N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накопительной ведомости используются для отражения выпуска продукции на синтетических счетах и ведения стоимостного аналитического учета готовой продукции на скла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наличия и движения готовой продукции на складе применяется счет 43 "Готовая продукция", по дебету которого отражаются остаток продукции на складе на начало и конец отчетного периода и ее приход из производства, а по кредиту - расход продукции, отпуск ее со с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пущенные из производства изделия потребляются полностью на своем предприятии, то они могут учитываться на счете 43 "Готовая продукция" либо на счете 10 "Материалы". При частичном использовании своей продукции на собственные цели она учитывается на счете 43 "Готов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ые изделия, приобретаемые у других предприятий для продажи как товар или для комплектации своей отгружаемой продукции и не входящие в ее себестоимость, учитываются на счете 41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стью законченная производством продукция, которая должна быть принята заказчиком, но не принята им и не оформлена приемо - сдаточным актом, на счете 43 "Готовая продукция" не учитывается, а остается в составе незавершенного производства. Стоимость выполненных работ и оказанных услуг на сторону на счете 43 "Готовая продукция" не отражается, а списывается со счетов учета производственных затрат непосредственно на счета учета отгрузки или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выпуска продукции. Синтетический учет выпуска продукции из производства может вестись по одному из вариантов: с использованием счета 40 "Выпуск продукции (работ, услуг)" и без е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могут применять организации, использующие в учете плановые калькуляции на производимую продукцию или нормативный метод учета затрат и калькулирование себестоимости продукции. К числу его преимуществ можно отнести то, что отклонения между фактической и нормативной (плановой) себестоимостью выявляются в целом по предприятию на отдельном счете и нет необходимости определять их по каждому виду изделий; упрощается оценка остатков готовой продукции на складе, так как они оцениваются в течение продолжительного времени по стабильным учетным ценам (по плановой или нормативной себестоимости); хотя и незначительно, но сокращается трудоемкость учета: отклонения списываются непосредственно на проданную продукцию и нет необходимости составлять расчет по исчислению фактической себестоимости отгруженной и проданной продукции, вести стоимостный аналитический учет в двух разрезах: по учетной стоимости и по фактическ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менее аналитичен с позиций раскрытия составляющих фактической себестоимости и более трудоемок. Для предприятий, не использующих плановые или нормативные калькуляции, применение этого варианта неизбе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предприятии используется первый вариант, то для учета выпущенной продукции применяются счета 40 "Выпуск продукции (работ, услуг)" и 43 "Готов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По дебету этот счет корреспондирует с кредитом счетов 20 "Основное производство", 23 "Вспомогательные производства" и 90 "Продажи". При этом составляются следующие бухгалтерские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40 "Выпуск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20 "Основное производство" - на фактическую производственную себестоимость готовой продукции, выпущенной основными цехами (сборочными, выпускным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23 "Вспомогательные производства" - на фактическую себестоимость продукции, работ и услуг, произведенных вспомогательными цехами (ремонтно - механическим, инструментальным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90 Продажи" - на сумму превышения нормативной (плановой) себестоимости над фактичес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40 "Выпуск продукции (работ, услуг)" отражается нормативная (плановая) себестоимость произведенной продукции, работ и услуг. По кредиту счет 40 "Выпуск продукции (работ, услуг)" корреспондирует с дебетом счетов 10 "Материалы", 21 "Полуфабрикаты собственного производства", 43 "Готовая продукция" и 90 "Продажи". При этом составляются следующие бухгалтерские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10 "Материалы" - на стоимость изделий, которые будут потреблены полностью данной 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21 "Полуфабрикаты собственного производства" - на стоимость продукции, направляемой в производство как собственные полуфабрикаты (например, на металлургическом комбинате чугун, принятый как готовый продукт, может быть направлен в цех для выработки в дальнейшем про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43 "Готовая продукция" - на стоимость продукции, сданной на скл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0 "Продажи" - на стоимость сданных заказчикам работ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40 "Выпуск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записи на счете 40 "Выпуск продукции (работ, услуг)" произведены, определяется разница между дебетовым и кредитовым оборотами. Она представляет собой отклонение фактической себестоимости от нормативной (плановой).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Продажи" и кредиту счета 40 "Выпуск продукции (работ, услуг)". Превышение нормативной (плановой) себестоимости над фактической свидетельствует об экономии, которая отражается по дебету счета 90 "Продажи" и кредиту счета 40 "Выпуск продукции (работ, услуг)" методом "красное сторно". В конечном итоге счет 40 "Выпуск продукции (работ, услуг)" закрывается. По окончании отчетного периода остатка на нем не может быть, следовательно, его данные в балансе не находят от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отражения выпуска продукции при первом варианте, т.е. с использованием счета 40 "Выпуск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Сборочным цехом сдана готовая продукция на склад по плановой себестоимости на 240 000 руб. при фактических затратах на ее изготовление 230 000 руб. Ремонтно - механическим цехом выполнены работы на сторону по плановой себестоимости на 25 000 руб. при фактической себестоимости 30 000 руб. На синтетических счетах это отразится следующим образом.</w:t>
      </w:r>
    </w:p>
    <w:p>
      <w:pPr>
        <w:pStyle w:val="Normal"/>
        <w:spacing w:lineRule="auto" w:line="360"/>
        <w:ind w:firstLine="709"/>
        <w:jc w:val="both"/>
        <w:rPr/>
      </w:pPr>
      <w:r>
        <w:rPr>
          <w:rFonts w:cs="Times New Roman" w:ascii="Times New Roman" w:hAnsi="Times New Roman"/>
          <w:sz w:val="28"/>
          <w:szCs w:val="28"/>
        </w:rPr>
        <w:t>1. Д-т сч. 40 "Выпуск продукции (работ, услуг)" К-т сч. 20 "Основное производство" 230 000 руб.</w:t>
      </w:r>
    </w:p>
    <w:p>
      <w:pPr>
        <w:pStyle w:val="Normal"/>
        <w:spacing w:lineRule="auto" w:line="360"/>
        <w:ind w:firstLine="709"/>
        <w:jc w:val="both"/>
        <w:rPr/>
      </w:pPr>
      <w:r>
        <w:rPr>
          <w:rFonts w:cs="Times New Roman" w:ascii="Times New Roman" w:hAnsi="Times New Roman"/>
          <w:sz w:val="28"/>
          <w:szCs w:val="28"/>
        </w:rPr>
        <w:t>2. Д-т сч. 40 "Выпуск продукции (работ, услуг)" К-т сч. 23 "Вспомогательные производства" 30 000 руб.</w:t>
      </w:r>
    </w:p>
    <w:p>
      <w:pPr>
        <w:pStyle w:val="Normal"/>
        <w:spacing w:lineRule="auto" w:line="360"/>
        <w:ind w:firstLine="709"/>
        <w:jc w:val="both"/>
        <w:rPr/>
      </w:pPr>
      <w:r>
        <w:rPr>
          <w:rFonts w:cs="Times New Roman" w:ascii="Times New Roman" w:hAnsi="Times New Roman"/>
          <w:sz w:val="28"/>
          <w:szCs w:val="28"/>
        </w:rPr>
        <w:t>3. Д-т сч. 43 "Готовая продукция" К-т сч. 40 "Выпуск продукции (работ, услуг)" 240 000 руб.</w:t>
      </w:r>
    </w:p>
    <w:p>
      <w:pPr>
        <w:pStyle w:val="Normal"/>
        <w:spacing w:lineRule="auto" w:line="360"/>
        <w:ind w:firstLine="709"/>
        <w:jc w:val="both"/>
        <w:rPr/>
      </w:pPr>
      <w:r>
        <w:rPr>
          <w:rFonts w:cs="Times New Roman" w:ascii="Times New Roman" w:hAnsi="Times New Roman"/>
          <w:sz w:val="28"/>
          <w:szCs w:val="28"/>
        </w:rPr>
        <w:t>4. Д-т сч. 90 "Продажи" К-т сч. 40 "Выпуск продукции (работ, услуг)" 25 000 руб.</w:t>
      </w:r>
    </w:p>
    <w:p>
      <w:pPr>
        <w:pStyle w:val="Normal"/>
        <w:spacing w:lineRule="auto" w:line="360"/>
        <w:ind w:firstLine="709"/>
        <w:jc w:val="both"/>
        <w:rPr/>
      </w:pPr>
      <w:r>
        <w:rPr>
          <w:rFonts w:cs="Times New Roman" w:ascii="Times New Roman" w:hAnsi="Times New Roman"/>
          <w:sz w:val="28"/>
          <w:szCs w:val="28"/>
        </w:rPr>
        <w:t>5. Д-т сч. 90 "Продажи" К-т сч. 40 "Выпуск продукции (работ, услуг)" 10 000 руб. (красное сторно)</w:t>
      </w:r>
    </w:p>
    <w:p>
      <w:pPr>
        <w:pStyle w:val="Normal"/>
        <w:spacing w:lineRule="auto" w:line="360"/>
        <w:ind w:firstLine="709"/>
        <w:jc w:val="both"/>
        <w:rPr/>
      </w:pPr>
      <w:r>
        <w:rPr>
          <w:rFonts w:cs="Times New Roman" w:ascii="Times New Roman" w:hAnsi="Times New Roman"/>
          <w:sz w:val="28"/>
          <w:szCs w:val="28"/>
        </w:rPr>
        <w:t>6. Д-т сч. 90 "Продажи" К-т сч. 40 "Выпуск продукции (работ, услуг)" 5 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учета, т.е. без отражения операций на счете 40 "Выпуск продукции (работ, услуг)", как правило, используют организации, которые не составляют плановые калькуляции и не применяют нормативный метод учета затрат на производство и калькулирование себестоимости продукции. Такие организации определяют себестоимость выпущенных изделий только по фактическим затра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нном варианте применяются счета учета производственных затрат, счет 43 "Готовая продукция", счет 45 "Товары отгруженные" и счет 90 "Продажи". На счете 43 "Готовая продукция" наличие и движение продукции отражается по фактической производственной себестоимости. В этой оценке показываются в балансе остатки продукции на складе. У организаций, использующих в качестве учетных продажные цены, на счете 43 "Готовая продукция" фактическая себестоимость подразделяется на стоимость по учетным ценам и на отклонения фактической себестоимости от стоимости по учетным ц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 43 "Готовая продукция" корреспондирует с кредитом счетов 20 "Основное производство" и 23 "Вспомогательные производства", а по кредиту - с дебетом счета 45 "Товары отгруженные", если выручка определяется по моменту оплаты, или дебетом счета 90 "Продажи", если выручка устанавливается по моменту отгрузки продукции. Выполненные работы и оказанные услуги, как и при первом варианте синтетического учета выпуска продукции, не отражаются на счете 43 "Готовая продукция", а списываются со счетов учета производственных затрат на счет 45 "Товары отгруженные" или счет 90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предприятии текущий учет готовой продукции ведется по фактической себестоимости, то при оприходовании продукции на складе делается запись:</w:t>
      </w:r>
    </w:p>
    <w:p>
      <w:pPr>
        <w:pStyle w:val="Normal"/>
        <w:spacing w:lineRule="auto" w:line="360"/>
        <w:ind w:firstLine="709"/>
        <w:jc w:val="both"/>
        <w:rPr/>
      </w:pPr>
      <w:r>
        <w:rPr>
          <w:rFonts w:cs="Times New Roman" w:ascii="Times New Roman" w:hAnsi="Times New Roman"/>
          <w:sz w:val="28"/>
          <w:szCs w:val="28"/>
        </w:rPr>
        <w:t>Д-т сч. 43 "Готовая продукция" К-т сч. 20 "Основное производство", К-т сч. 23 "Вспомогательные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использующих учетные цены, составляются две такие записи: одна - на учетную стоимость выпущенной продукции, другая - на разность между фактической себестоимостью продукции и ее учетной стоимостью. При этом если фактическая себестоимость продукции выше, делается дополнительная запись, а если ниже, то запись "красное сто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Выпущено готовых изделий по учетным (продажным) ценам на 320 000 руб. при фактических издержках на их производство 300 000 руб. Бухгалтерские записи будут следующими.</w:t>
      </w:r>
    </w:p>
    <w:p>
      <w:pPr>
        <w:pStyle w:val="Normal"/>
        <w:spacing w:lineRule="auto" w:line="360"/>
        <w:ind w:firstLine="709"/>
        <w:jc w:val="both"/>
        <w:rPr/>
      </w:pPr>
      <w:r>
        <w:rPr>
          <w:rFonts w:cs="Times New Roman" w:ascii="Times New Roman" w:hAnsi="Times New Roman"/>
          <w:sz w:val="28"/>
          <w:szCs w:val="28"/>
        </w:rPr>
        <w:t>1. Д-т сч. 43 "Готовая продукция" К-т сч. 20 "Основное производство" 320 000 руб.</w:t>
      </w:r>
    </w:p>
    <w:p>
      <w:pPr>
        <w:pStyle w:val="Normal"/>
        <w:spacing w:lineRule="auto" w:line="360"/>
        <w:ind w:firstLine="709"/>
        <w:jc w:val="both"/>
        <w:rPr/>
      </w:pPr>
      <w:r>
        <w:rPr>
          <w:rFonts w:cs="Times New Roman" w:ascii="Times New Roman" w:hAnsi="Times New Roman"/>
          <w:sz w:val="28"/>
          <w:szCs w:val="28"/>
        </w:rPr>
        <w:t>2. Д-т сч. 43 "Готовая продукция" К-т сч. 20 "Основное производство" 20 000 руб. (красное сто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учета выпуска продукции могут также применять организации, использующие нормативную (плановую) себестоимость. Отклонения фактической от нормативной (плановой) себестоимости при этом списываются на счет 43 "Готовая продукция" или счет 90 "Продажи". Порядок списания отклонений устанавливается самой организацией в учетной пол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аемая из производства продукция может оцениваться по производственной себестоимости либо по прямым статьям затрат. В первом случае управленческие расходы включаются в производственную себестоимость, во втором - списываются на счет 90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ей стадией учета выпуска продукции является отражение данных в журнале - ордере N 10/1 по корреспондирующим счетам и в разд.3 журнала - ордера N 10. Данные для этого берутся из ведомостей сводного учета затрат на производство и накопительной ведомости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6. Учет готовой продукции при использовании счета 4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иходовании готовой продукции одновременно списываются затраты соответствующего подразделения. Основанием для списания являются: Приемо-сдаточные накладные, Ведомости выпуска, Акты приемки готовой продукции. На предприятиях различных отраслей применяются типовые специализированные бланки этих документов. На складах учет готовой продукции ведут в карточках складского учета (форма № М-17), аналогично учету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нструкции по применению плана счетов учет готовой продукции осуществляется на счетах 40 "Выпуск продукции (работ, услуг)" и 43 "Готовая продукция" одним из способ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тической производственн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четным ценам (нормативная и плановая себестоим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чета 40 "Выпуск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 использования счета 40 "Выпуск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по фактической производственной себестоимости все затраты, фактически полученные по итогам месяца списываются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43 К 20 (23,29) - оприходована готовая продукция на складе по фактическ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товая продукция направляется на использование в самой организации, то ее можно не приходовать на счете 43, а сразу списывать на счет 10 и другие аналогич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знании выручки от продажи готовой продукции ее стоимость списывается со счета 43 в дебет счета 90. При этом, если выручка до определенного момента не может быть признана, продукция учитывается на счете 45 "Товары отгружен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чете по учетным ценам используют нормативную и плановую себестоим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ая себестоимость устанавливается на основании норм и нормативов, установленных в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ая себестоимость - величина, устанавливаемая на основе рыночных цен, продажных цен, данных предыдущего периода или иных показателей на усмотрение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по учетным ценам возникают отклонения плановой (нормативной) себестоимости от фактической, которые должны быть списаны по итогам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7. Учет коммерческих рас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расходов, связанных с производством продукции, предприятие производит определенные расходы по отгрузке и реализации продукции (коммерческие расходы), которые также включаются в себестоимость реализованной продукции. Производственные и коммерческие расходы в сумме образуют полную себестоимость реализованной продукции. Коммерческие расходы включают затраты на тару и упаковку изделий на складах готовой продукции, расходы на транспортировку продукции, комиссионные сборы и прочие расходы по сбы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коммерческих расходов ведется на собирательно-распределительном счете 43 «Коммерческие расходы», аналитический учет этих расходов ведется в ведомости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расходов по реализации продукции, отраженных в ведомости 15 (приложение 4) составляются следующие бухгалтерские проводки:</w:t>
      </w:r>
    </w:p>
    <w:p>
      <w:pPr>
        <w:pStyle w:val="Normal"/>
        <w:spacing w:lineRule="auto" w:line="360"/>
        <w:ind w:firstLine="709"/>
        <w:jc w:val="both"/>
        <w:rPr/>
      </w:pPr>
      <w:r>
        <w:rPr>
          <w:rFonts w:cs="Times New Roman" w:ascii="Times New Roman" w:hAnsi="Times New Roman"/>
          <w:sz w:val="28"/>
          <w:szCs w:val="28"/>
        </w:rPr>
        <w:t xml:space="preserve">Д-т сч.43 «Коммерческие расходы» - 79900721,45 руб., ведомость </w:t>
      </w:r>
      <w:r>
        <w:rPr>
          <w:rFonts w:cs="Times New Roman" w:ascii="Times New Roman" w:hAnsi="Times New Roman"/>
          <w:sz w:val="28"/>
          <w:szCs w:val="28"/>
          <w:lang w:val="en-US"/>
        </w:rPr>
        <w:t>N</w:t>
      </w:r>
      <w:r>
        <w:rPr>
          <w:rFonts w:cs="Times New Roman" w:ascii="Times New Roman" w:hAnsi="Times New Roman"/>
          <w:sz w:val="28"/>
          <w:szCs w:val="28"/>
        </w:rPr>
        <w:t xml:space="preserve"> 15.</w:t>
      </w:r>
    </w:p>
    <w:p>
      <w:pPr>
        <w:pStyle w:val="Normal"/>
        <w:spacing w:lineRule="auto" w:line="360"/>
        <w:ind w:firstLine="709"/>
        <w:jc w:val="both"/>
        <w:rPr/>
      </w:pPr>
      <w:r>
        <w:rPr>
          <w:rFonts w:cs="Times New Roman" w:ascii="Times New Roman" w:hAnsi="Times New Roman"/>
          <w:sz w:val="28"/>
          <w:szCs w:val="28"/>
        </w:rPr>
        <w:t xml:space="preserve">К-т сч.60 «Расчеты с поставщиками и подрядчиками» – на фактическую стоимость коммерческих услуг, оказанных сторонними организациями – 60869215 руб., с ж/о 6 переносится сумма в ведомость </w:t>
      </w:r>
      <w:r>
        <w:rPr>
          <w:rFonts w:cs="Times New Roman" w:ascii="Times New Roman" w:hAnsi="Times New Roman"/>
          <w:sz w:val="28"/>
          <w:szCs w:val="28"/>
          <w:lang w:val="en-US"/>
        </w:rPr>
        <w:t>N</w:t>
      </w:r>
      <w:r>
        <w:rPr>
          <w:rFonts w:cs="Times New Roman" w:ascii="Times New Roman" w:hAnsi="Times New Roman"/>
          <w:sz w:val="28"/>
          <w:szCs w:val="28"/>
        </w:rPr>
        <w:t xml:space="preserve"> 15;</w:t>
      </w:r>
    </w:p>
    <w:p>
      <w:pPr>
        <w:pStyle w:val="Normal"/>
        <w:spacing w:lineRule="auto" w:line="360"/>
        <w:ind w:firstLine="709"/>
        <w:jc w:val="both"/>
        <w:rPr/>
      </w:pPr>
      <w:r>
        <w:rPr>
          <w:rFonts w:cs="Times New Roman" w:ascii="Times New Roman" w:hAnsi="Times New Roman"/>
          <w:sz w:val="28"/>
          <w:szCs w:val="28"/>
        </w:rPr>
        <w:t xml:space="preserve">К-т сч.23 «Вспомогательные производства» – на фактическую себестоимость оказанных услуг цехами вспомогательных производств – 11305558,75 руб., с ж/о 10/1 сумма переносится в ведомость </w:t>
      </w:r>
      <w:r>
        <w:rPr>
          <w:rFonts w:cs="Times New Roman" w:ascii="Times New Roman" w:hAnsi="Times New Roman"/>
          <w:sz w:val="28"/>
          <w:szCs w:val="28"/>
          <w:lang w:val="en-US"/>
        </w:rPr>
        <w:t>N</w:t>
      </w:r>
      <w:r>
        <w:rPr>
          <w:rFonts w:cs="Times New Roman" w:ascii="Times New Roman" w:hAnsi="Times New Roman"/>
          <w:sz w:val="28"/>
          <w:szCs w:val="28"/>
        </w:rPr>
        <w:t xml:space="preserve"> 15;</w:t>
      </w:r>
    </w:p>
    <w:p>
      <w:pPr>
        <w:pStyle w:val="Normal"/>
        <w:spacing w:lineRule="auto" w:line="360"/>
        <w:ind w:firstLine="709"/>
        <w:jc w:val="both"/>
        <w:rPr/>
      </w:pPr>
      <w:r>
        <w:rPr>
          <w:rFonts w:cs="Times New Roman" w:ascii="Times New Roman" w:hAnsi="Times New Roman"/>
          <w:sz w:val="28"/>
          <w:szCs w:val="28"/>
        </w:rPr>
        <w:t xml:space="preserve">К-т сч.10 «Материалы» – на стоимость тары и упаковки – 5329039,7 руб., с ж/о 10/1 сумма переносится в ведомость </w:t>
      </w:r>
      <w:r>
        <w:rPr>
          <w:rFonts w:cs="Times New Roman" w:ascii="Times New Roman" w:hAnsi="Times New Roman"/>
          <w:sz w:val="28"/>
          <w:szCs w:val="28"/>
          <w:lang w:val="en-US"/>
        </w:rPr>
        <w:t>N</w:t>
      </w:r>
      <w:r>
        <w:rPr>
          <w:rFonts w:cs="Times New Roman" w:ascii="Times New Roman" w:hAnsi="Times New Roman"/>
          <w:sz w:val="28"/>
          <w:szCs w:val="28"/>
        </w:rPr>
        <w:t xml:space="preserve"> 15;</w:t>
      </w:r>
    </w:p>
    <w:p>
      <w:pPr>
        <w:pStyle w:val="Normal"/>
        <w:spacing w:lineRule="auto" w:line="360"/>
        <w:ind w:firstLine="709"/>
        <w:jc w:val="both"/>
        <w:rPr/>
      </w:pPr>
      <w:r>
        <w:rPr>
          <w:rFonts w:cs="Times New Roman" w:ascii="Times New Roman" w:hAnsi="Times New Roman"/>
          <w:sz w:val="28"/>
          <w:szCs w:val="28"/>
        </w:rPr>
        <w:t xml:space="preserve">К-т сч.70 «Расчеты с персоналом по оплате труда» – на заработную плату работникам за погрузочно-разгрузочные работы – 1762434 руб., с ж/о 10/1 сумма переносится в ведомость </w:t>
      </w:r>
      <w:r>
        <w:rPr>
          <w:rFonts w:cs="Times New Roman" w:ascii="Times New Roman" w:hAnsi="Times New Roman"/>
          <w:sz w:val="28"/>
          <w:szCs w:val="28"/>
          <w:lang w:val="en-US"/>
        </w:rPr>
        <w:t>N</w:t>
      </w:r>
      <w:r>
        <w:rPr>
          <w:rFonts w:cs="Times New Roman" w:ascii="Times New Roman" w:hAnsi="Times New Roman"/>
          <w:sz w:val="28"/>
          <w:szCs w:val="28"/>
        </w:rPr>
        <w:t xml:space="preserve"> 15;</w:t>
      </w:r>
    </w:p>
    <w:p>
      <w:pPr>
        <w:pStyle w:val="Normal"/>
        <w:spacing w:lineRule="auto" w:line="360"/>
        <w:ind w:firstLine="709"/>
        <w:jc w:val="both"/>
        <w:rPr/>
      </w:pPr>
      <w:r>
        <w:rPr>
          <w:rFonts w:cs="Times New Roman" w:ascii="Times New Roman" w:hAnsi="Times New Roman"/>
          <w:sz w:val="28"/>
          <w:szCs w:val="28"/>
        </w:rPr>
        <w:t xml:space="preserve">К-т сч.68 « Расчеты с бюджетом» – 17623 руб., с ж/о 10/1 сумма переносится в ведомость </w:t>
      </w:r>
      <w:r>
        <w:rPr>
          <w:rFonts w:cs="Times New Roman" w:ascii="Times New Roman" w:hAnsi="Times New Roman"/>
          <w:sz w:val="28"/>
          <w:szCs w:val="28"/>
          <w:lang w:val="en-US"/>
        </w:rPr>
        <w:t>N</w:t>
      </w:r>
      <w:r>
        <w:rPr>
          <w:rFonts w:cs="Times New Roman" w:ascii="Times New Roman" w:hAnsi="Times New Roman"/>
          <w:sz w:val="28"/>
          <w:szCs w:val="28"/>
        </w:rPr>
        <w:t xml:space="preserve"> 15;</w:t>
      </w:r>
    </w:p>
    <w:p>
      <w:pPr>
        <w:pStyle w:val="Normal"/>
        <w:spacing w:lineRule="auto" w:line="360"/>
        <w:ind w:firstLine="709"/>
        <w:jc w:val="both"/>
        <w:rPr/>
      </w:pPr>
      <w:r>
        <w:rPr>
          <w:rFonts w:cs="Times New Roman" w:ascii="Times New Roman" w:hAnsi="Times New Roman"/>
          <w:sz w:val="28"/>
          <w:szCs w:val="28"/>
        </w:rPr>
        <w:t xml:space="preserve">К-т сч.69 «Расчеты по социальному страхованию и обеспечению» – 616851 руб., с ж/о 10/1 сумма переносится в ведомость </w:t>
      </w:r>
      <w:r>
        <w:rPr>
          <w:rFonts w:cs="Times New Roman" w:ascii="Times New Roman" w:hAnsi="Times New Roman"/>
          <w:sz w:val="28"/>
          <w:szCs w:val="28"/>
          <w:lang w:val="en-US"/>
        </w:rPr>
        <w:t>N</w:t>
      </w:r>
      <w:r>
        <w:rPr>
          <w:rFonts w:cs="Times New Roman" w:ascii="Times New Roman" w:hAnsi="Times New Roman"/>
          <w:sz w:val="28"/>
          <w:szCs w:val="28"/>
        </w:rPr>
        <w:t xml:space="preserve">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мерческим расходам не относятся затраты по упаковке и транспортировке продукции, возмещаемые покупателями, они отражаются на счете 45(46), а по мере оплаты списываются в дебет счетов денежных средств. Суммы, идущие в уменьшение затрат на реализацию продукции, являются оборотами по кредиту счета 43 и в декабре 2007 года составили 3912858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МЭТЗ расходы, связанные с реализацией продукции (работ, услуг), учет которых осуществляется на счете 43 «Коммерческие расходы», по окончании месяца полностью списываются в дебет счета 46 «Реализация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46 «реализация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43 «Коммерческие расходы» – 40772137,45 руб.(79900721,45 – 39128584), ж/о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дельные виды продукции коммерческие расходы распределяются следующим образом: на товары народного потребления коммерческие расходы относятся как 1% производственной себестоимости. Оставшаяся сумма распределяется пропорционально производственной себестоимости отдельных видов изделий. На МЭТЗ им. В. И. Козлова за декабрь 2007 года это выглядит следующим образом: сумма коммерческих расходов за месяц составляет 40772137,45 руб., производственная себестоимость товаров народного потребления 227640050 руб., производственная себестоимость всей выпущенной продукции – 3596362100,87 руб .; тогда коммерческие расходы, относящиеся к товарам народного потребления составят 2276400,5 руб. (227640050 х 1%), а коэффициент распределения коммерческих расходов составит 0,01142740076 ((40772137,45 – 2276400,50):(3596362100,87 – 22764005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коммерческих расходов на отдельные виды изделий производится в Ведомости определения себестоимости единицы изделий выпущенной продукции. Таким образом, сумма коммерческих расходов, относящихся на себестоимость трансформаторов, составила 26486046 руб. (2317766646 х 0,011427400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еще раз отметить, что коммерческие расходы вместе с производственной себестоимостью составляют полную себестоимость продукции (работ, услуг). Поэтому предприятию следует стремиться к сокращению их величины с целью снижения себестоимост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о статьей 48 Закона Республики Беларусь от 31.01.2007 года «О бюджете Республики Беларусь на 2008 год» предприятия из выручки от реализации продукции (работ, услуг) уплачивают следующие налоги, сборы и отчисления:</w:t>
      </w:r>
    </w:p>
    <w:p>
      <w:pPr>
        <w:pStyle w:val="Normal"/>
        <w:spacing w:lineRule="auto" w:line="360"/>
        <w:ind w:firstLine="709"/>
        <w:jc w:val="both"/>
        <w:rPr/>
      </w:pPr>
      <w:r>
        <w:rPr>
          <w:rFonts w:cs="Times New Roman" w:ascii="Times New Roman" w:hAnsi="Times New Roman"/>
          <w:sz w:val="28"/>
          <w:szCs w:val="28"/>
        </w:rPr>
        <w:t>налог н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с продаж автомобильного топл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спубликанский фонд поддержки производителей сельскохозяйственной продукции, продовольствия и аграрной науки и отчисления средств пользователями автомобильных дорог в дорожные фонды в размере 2% (с 14.04.01 по 01.07.01 в размере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е сборы на формирование местных целевых бюджетных фондов стабилизации экономики производителей сельскохозяйственной продукции и продовольствия, жилищно-инвестиционных фондов и целевой сбор на финансирование расходов, связанных с содержанием и ремонтом жилищного фонда в размере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ы (для подакцизн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очередном порядке от выручки, полученной от реализации исчисляется налог на добавленную стоимость. На МЭТЗ следующие ставки этого налога:</w:t>
      </w:r>
    </w:p>
    <w:p>
      <w:pPr>
        <w:pStyle w:val="Normal"/>
        <w:spacing w:lineRule="auto" w:line="360"/>
        <w:ind w:firstLine="709"/>
        <w:jc w:val="both"/>
        <w:rPr/>
      </w:pPr>
      <w:r>
        <w:rPr>
          <w:rFonts w:cs="Times New Roman" w:ascii="Times New Roman" w:hAnsi="Times New Roman"/>
          <w:sz w:val="28"/>
          <w:szCs w:val="28"/>
        </w:rPr>
        <w:t>20% - при реализации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 при оказани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 при реализации в Украину, в Прибалтику, Азербайджан, Армению, Грузию, Казахс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огласно товарной накладной на отгрузку цена единицы продукции составила 178600 рублей, количество реализованной продукции 34 шт., тогда стоимость реализованной продукции составит 6072400 рублей (34 х 178600). Сумма налога на добавленную стоимость рассчитывается следующим образом: 6072400 х 20: 100 = 1214480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стоимость продукции с налогом на добавленную стоимость составила 7286880 рублей (6072400 + 12144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реализованной продукции, а также суммы налога на добавленную стоимость, отраженные в товарных накладных заносятся в книгу продаж с указанием даты, номера накладной, реквизитов покупателя (код, УНН, наименование).</w:t>
      </w:r>
    </w:p>
    <w:p>
      <w:pPr>
        <w:pStyle w:val="Normal"/>
        <w:spacing w:lineRule="auto" w:line="360"/>
        <w:ind w:firstLine="709"/>
        <w:jc w:val="both"/>
        <w:rPr/>
      </w:pPr>
      <w:r>
        <w:rPr>
          <w:rFonts w:cs="Times New Roman" w:ascii="Times New Roman" w:hAnsi="Times New Roman"/>
          <w:sz w:val="28"/>
          <w:szCs w:val="28"/>
        </w:rPr>
        <w:t>Порядок и учет отгрузки готовой продукции со ставкой налога 0% следующий: бухгалтеру по учету данных операций передаются копии платежных требований-поручений и счетов-фактур, копии товарных накладных (приложение 10), где обязательно указываются курс валюты, дата отгрузки, копии доверенностей, банковские документы: мемориальный ордер, извещение о поступлении средств, СМ</w:t>
      </w:r>
      <w:r>
        <w:rPr>
          <w:rFonts w:cs="Times New Roman" w:ascii="Times New Roman" w:hAnsi="Times New Roman"/>
          <w:sz w:val="28"/>
          <w:szCs w:val="28"/>
          <w:lang w:val="en-US"/>
        </w:rPr>
        <w:t>R</w:t>
      </w:r>
      <w:r>
        <w:rPr>
          <w:rFonts w:cs="Times New Roman" w:ascii="Times New Roman" w:hAnsi="Times New Roman"/>
          <w:sz w:val="28"/>
          <w:szCs w:val="28"/>
        </w:rPr>
        <w:t xml:space="preserve"> – документ, подтверждающий вывоз, копию договора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оставляется Перечень отгрузок готовой продукции со ставкой налога на добавленную стоимость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завода едет на таможню, где составляется документ, в котором подтверждается либо не подтверждается факт отгрузки товаров за рубеж, и прилагается грузовая таможенная декларация. Все эти документы передаются в бухгалтер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родукции, отгруженной за рубеж, так же, как и продукции, реализованной в пределах республики, заносится в книгу продаж. За каждый отчетный период (декабрь 2007 года) в книге продаж подводятся итоги соответственно по графам 4,5а,5б,6а,6б,7 и 7б. Таким образом, в декабре месяце продано продукции включая налог на добавленную стоимость на сумму 3793484062 руб., сумма налога на добавленную стоимость по ставке 20% составила 895450329 рубля, по ставке 10% - 59774 руб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налога, на добавленную стоимость, составляющую 895450329 рублей в журнале-ордере 11 делается бухгалтерская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46 «Реализация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68 «Расчеты с бюджетом» – 895450329 рублей, ж/о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роизводятся отчисления в республиканский фонд поддержки производителей сельскохозяйственной продукции, продовольствия и аграрной науки в размере 2% с выручки. Базой для расчета этого показателя является выручка от реализации включая стоимость тары за минусом налога на добавленную стоимость, которая составила 4528889272 рублей ( 5424339601 – 8954503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мма налога составляет 90577785 рублей (4528889272 х 2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личину исчисленного налога делается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46 «Реализация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68 «Расчеты с бюджетом» – 90577785 рублей, ж/о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считывается отчисления в местный целевой бюджетный жилищно-инвестиционный фонд в размере 2,5%. При этом налоговая база из предыдущего расчета уменьшается на сумму исчисленных отчислений в республиканский фонд и составляет 4438311487 рублей (4528889272 – 90577785). Тогда сумма налога составляет 110957787 рублей (4438311487 х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налога за декабрь месяц отражается бухгалтерской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46 «Реализация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8 «Расчеты с бюджетом» – 110957787 рублей.,ж/о 11(приложение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данного параграфа видно, что налоги составляют приблизительно 20% выручки от реализации продукции (работ, услуг). Учитывая их значительный удельный вес, а также тот факт, что при исчислении данных налогов для расчета каждого последующего из выручки вычитается сумма предыдущего, на предприятии должно уделяться большое внимание расчету, учету налогов, а также контролю за их правильным исчислением и отражением в учет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8. Учет отгруженной продук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тгруженной или отпущенной продукцией, выполненными работами и оказанными услугами понимают продукцию и услуги, платежные требования на которые сданы поставщиком в банк, но не оплачены покупателями. Продукция, отгруженная в конце месяца, на которую не сданы в банк платежные требования, отражается в балансе вместе с готовой продукцией на складе в составе оборотных средст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тгруженной, отпущенной, но неоплаченной продукции ведется на счете 45 «Товары отгруж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активный счет, его сальдо показывает фактическую себестоимость продукции, материалов и тары отгруженных, но не оплаченных на начало месяца покупателями, а также транспортные расходы, включенные в платежные документы, для оплаты покупателями. Оборот по дебету включает два понятия — фактическую себестоимость отгруженных в отчетном месяце ценностей и транспортные расходы, подлежащие к оплате покупателями; оборот по кредиту — фактическую себестоимость реализованной продукции, ценностей и сумму транспортных расходов, оплаченных покупа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движения отгруженной продукции ведется в ведомости отгрузки, отпуска и реализации продукции и материальных ценностей (II раздел), в которой совмещается аналитический и синтетический учет отгрузки (отпуска), реализации продукции, материальных ценностей и услуг и расчетов с покупателями. </w:t>
      </w:r>
    </w:p>
    <w:p>
      <w:pPr>
        <w:pStyle w:val="Normal"/>
        <w:spacing w:lineRule="auto" w:line="360"/>
        <w:ind w:firstLine="709"/>
        <w:jc w:val="both"/>
        <w:rPr/>
      </w:pPr>
      <w:r>
        <w:rPr>
          <w:rFonts w:cs="Times New Roman" w:ascii="Times New Roman" w:hAnsi="Times New Roman"/>
          <w:sz w:val="28"/>
          <w:szCs w:val="28"/>
        </w:rPr>
        <w:t>Аналитический учет отгрузки и реализации организуется как по отдельным видам продукции в натуральном выражении, так и в разрезе платежных документов в двух оценках—по фактической себестоимости и продажной цене. Причем учитывается и общее количество продукции, оставшейся на начало и конец месяца неоплаченной, отгруженной в отчетном месяце, возвращенной покупателями и реализованной. Основанием для заполнения II раздела ведомости являются ведомость за прошлый месяц (остаток неоплаченной продукции на начало месяца), платежные требования и приказы накладные на отгруженную продукцию отчетного месяца, а также выписки банка из расчетного счета предприятия. Сумма оплаченного чеками железнодорожного тарифа за счет покупателя указывается в ведомости отдельно, так как она в объем реализации не включается. Таким образом, из II раздела возможно получить следующие данные: количество изделий, отпущенных со склада и отгруженных за месяц как по ассортименту, так и в стоимостном выражении; сумму транспортных расходов, суммы, причитающиеся по счетам, платежным требованиям; состояние расчетов с покупателями, сведения о поступивших в отчетном месяце суммах за продукцию и в возмещение транспортных расходов и т. д. Показатели ведомости имеют большое оперативное значение, так как на каждый день необходимо иметь сведение об объеме отгруженной и реализованной продукции и в целях контроля за выполнением плана и договорных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II ведомости заполняется по окончании месяца общими суммами по предъявленным счетам и состоит из трех частей:. А—оплата и списания; Б—списано в связи с возвратом продукции, В—не оплачено, не списано. Этот раздел служит для контроля полноты отражения в журнале-ордере № 11 оборотов по кредиту счетов 45 и 46 и правильности расчета остатков по счету 45 на следующий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59. Понятие и виды доходов и расходов. Формирование чистой прибы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роль эффективного управления денежными потоками предприятия определяется следующими основными поло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потоки обслуживают осуществление хозяйственной деятельности предприятия практически во всех ее аспектах. 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w:t>
      </w:r>
    </w:p>
    <w:p>
      <w:pPr>
        <w:pStyle w:val="Normal"/>
        <w:spacing w:lineRule="auto" w:line="360"/>
        <w:ind w:firstLine="709"/>
        <w:jc w:val="both"/>
        <w:rPr/>
      </w:pPr>
      <w:r>
        <w:rPr>
          <w:rFonts w:cs="Times New Roman" w:ascii="Times New Roman" w:hAnsi="Times New Roman"/>
          <w:sz w:val="28"/>
          <w:szCs w:val="28"/>
        </w:rPr>
        <w:t>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дукции и т.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w:t>
      </w:r>
      <w:r>
        <w:rPr>
          <w:rFonts w:cs="Times New Roman" w:ascii="Times New Roman" w:hAnsi="Times New Roman"/>
          <w:sz w:val="28"/>
          <w:szCs w:val="28"/>
          <w:lang w:val="uk-UA"/>
        </w:rPr>
        <w:t>п</w:t>
      </w:r>
      <w:r>
        <w:rPr>
          <w:rFonts w:cs="Times New Roman" w:ascii="Times New Roman" w:hAnsi="Times New Roman"/>
          <w:sz w:val="28"/>
          <w:szCs w:val="28"/>
        </w:rPr>
        <w:t>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денежными потоками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Особую актуальность этот аспект управления денежными потоками приобретает для предприятий, находящихся на ранних стадиях своего жизненного цикла, доступ которых к внешним источникам финансирования довольно огранич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Активные формы управления денежными потоками позволяют предприятию получать дополнительную прибыль, генерируемую непосредственно его денежными акти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убыток) является конечным финансовым результатом, учитывается на счете 99 "Прибыли и убытки" и формиру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убыток) за отчетный пери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продаж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прочих видов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с учетом ПБУ 18/0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кции за нарушение налогового законод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на счет увеличения (уменьшения) общей прибыли (убытка) относя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сан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и налога на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99 отражается бухгалтерская прибыль до налогообложения, сформированная по правилам бухгалтерского учета по результатам отчетного года. По дебету счета 99 отражаются штрафы за налоговые правонарушения и сумма условного расхода (или условного дохода) по налогу на прибыль, который организация обязана исчислить в соответствии с п.20 ПБУ 18/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Чистая прибыль (убыток) отчетного года" отражает конечный финансовый результат деятельности организации в отчетном го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декабря счет 99 закрывается - производится реформация баланса: сумма чистой прибыли (убытка) отчетного года списывается со счета 99 в кредит (дебет) счета 84 "Нераспределенная прибыль (непокрытый убы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99 К 84 - списана чистая прибыль отчетн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84 К 99 - списан убыток отчетного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умма и отражается по строке "Чистая прибыль (убыток) отчетного года" в форме № 2 "Отчет о прибылях и убы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60. Учет прибылей и убытков. Распределение балансовой прибыли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99 "Прибыли и убытки" предназначен для обобщения информации о формировании конечного финансового результата деятельности организации в отчетном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99 "Прибыли и убытки" в течение отчетного года отраж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или убыток от обычных видов деятельности - в корреспонденции со счетом 90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рочих доходов и расходов за отчетный месяц - в корреспонденции со счетом 91 "Прочие доходы 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теории динамического баланса счет 99 "Прибыли и убытки" - важнейший результатный счет во всей системе счетов. С точки зрения теории статического баланса - это счет, на котором формируется финансовый результат и он выступает как регулирующий дополнительный счет к счету 83 "Добавочный капитал", а по окончании года он выполняет роль операционного, счета экрана и перелаёт сальдо на счет 84 "Нераспределённая прибыль". И в духе статической теории он исчезает из баланса. Баланс оказывается без финансового результата, баланс без прибыли (убытка). Таким образом, в данном случае, составители плана счетов последовательно проводят теорию статического баланса, собственники видят в балансе не саму прибыль, а нераспределённую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месяца на счете 99 "Прибыли и убытки" отражаются чрезвычайные доходы и расходы, как результат форс-мажорных событий. Они всегда возникают по причинам, не зависящим от администрации (пожары, национализация, стихийные бедствия, аварии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подобных случаях возникают недостачи и потери це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эти недостачи возникают по причинам, не зависящим от администрации, постольку они не проводятся через счет 94 "Недостачи и потери от порчи ценностей", а сразу же списываются в дебет счета 99 "Прибыли и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никает очень важное прави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вызванные текущей работой, должны быть проведены через счет-экран 94 "Недостачи и потери от порчи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вызванные чрезвычайными обстоятельствами, должны быть сразу же списаны на счет 99 "Прибыли и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й, в этом случае, можно считать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9 "Прибыли и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41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овары учитывались по продажным ценам, то делаются такие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9 "Прибыли и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стоимость приобретения недостающих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2 "Торговая нац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еличину наценки, падающей на недостающи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41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сю величину недостающих товаров, оценённых по продаж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дпункту 7 пункта 2 статьи 266 НК РФ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 относятся к внереализационным расходам и учитываются для целей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струкции по применению плана счетов бухгалтерского учета сказано, что "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ей к данному счету не предусмотрены субсчета, поэтому бухгалтер имеет право вводить субсчета исходя из требования управления организацией, включая нужды анализа, контроля и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следующую систему суб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9.1"Прибыль (убыток) от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9.2"Сальдо прочих доходов и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9.3"Чрезвычайные до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9.4"Чрезвычай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9.5"Налог на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9.6"Налоговые са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бсчетам 99.3"Чрезвычайные доходы" и 99.4"Чрезвычайные расходы" следует открыть аналитические счета на каждый вид этих доходов и расходов (страховые возмещения, материальные ценности, полученные от списания активов, потери от пожаров, потери от аварий, потери от наводнений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чет 99.3 "Чрезвычайные доходы" будет иметь только кредитовое сальдо, субсчета 99.4 "Чрезвычайные расходы", 99.5" Налог на прибыль", 99.6 "Налоговые санкции только дебетовое, а субсчета 99.1 "Прибыль (убыток) от продаж" и 99.2 "Сальдо прочих доходов и расходов" могут иметь сальдо как кредитовое, так и дебетов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также к счету 99 "Прибыли и убытки" открыть ещё один субсчет 99.9 "Чистая прибыль (убыток)", на который по окончании месяца списывать сальдо остальных субсчетов. Сальдо этого субсчета будет показы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вое - сумму чистой прибыли за отчет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овое - сумму убытка за отчет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ые записи по счету 99 "Прибыли и убытки" можно представить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финансового плана предприятия предусматривает определение основных доходов и расходов, приходящихся на предстоящи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ами предприятия признается увеличение экономических выгод в результате поступления активов и/или погашение обязательств, приводящее к увеличению капитала этого предприятия, за исключением уставных вкладов участников или акцио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едприятия – это уменьшение экономических выгод в результате выбытия активов (денежных средств, иного имущества и т.д.) и/или возникновения обязательств, приводящее к уменьшению капитала этого предприятия, за исключением уменьшения уставных вкладов по решению участников, акцио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предприятия делятся (табл. 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доходы и расходы от обычных вид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ционные доходы 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ереализационные доходы 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резвычайные доходы 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деятельности предприятия является прибыль. По величине прибыли кредиторы судят о возможностях предприятия по возврату заемных средств, инвесторы – о целесообразности инвестиций в предприятие, поставщики – о платежеспособ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как важнейшая категория рыночных отношений, выполняет следующ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показатель, характеризующий финансовые результаты хозяйственной деятельности. Значение прибыли состоит в том, что она отражает конечный финансовый результат деятельности предприятия за определен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имулирующую функцию, проявляющуюся в процессе ее распределения и использования. Содержание этой функции состоит в том, что прибыль одновременно является финансовым результатом и основным элементом финансовых ресурсо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основной источник формирования доходной части бюджетов разных уровней. Налог на прибыль является важнейшим источником пополнения средств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формирования прибыли содержится в «Отчете о прибылях и убы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общей или балансовой прибыли на предстоящий период производственно-финансовой деятельности в ее состав включаются все предусмотренные доходы со знаком «плюс», а также возможные расходы или убытки со знаком «минус» (рис. 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лансовая прибыль предприятия включает: 1) прибыль от продаж; 2) результат от операций с имуществом и финансовой деятельности; 3) результат от внереализационных операций. При этом прибыль от продаж определяется в два этапа. Вначале рассчитывается валовая прибыль как разница между выручкой от продажи, продукции (работ, услуг) без НДС, акцизов и других аналогичных обязательных платежей и себестоимостью проданных товаров без периодических расходов (коммерческих и управленческих). Затем после вычитания коммерческих и управленческих расходов определяется показатель прибыли от продаж. В случае если в учетной политике организации не принят порядок списания общехозяйственных расходов непосредственно на уменьшение выручки от реализации, то они отдельно в качестве управленческих расходов не выделяются, а включаются в себестоимость реализованных товаров. В организациях торговли, снабжения, сбыта и общественного питания по статье себестоимость отражают покупную стоимость реализова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 является основной составляющей балансовой прибыли предприятия, поскольку отражает результат от регулярно осуществляемой деятельности по производству и реализации изделий (оказанию услуг), являющейся целью создания предприятия. На ее размер влияют уровень отпускных цен, себестоимость продукции, ассортиментные сдвиги в составе продукции. Прибыль от продаж растет, если в составе реализованной продукции повышается удельный вес высокорентабельных издел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Style12">
    <w:name w:val="Гипертекстовая ссылка"/>
    <w:qFormat/>
    <w:rPr>
      <w:rFonts w:cs="Times New Roman"/>
      <w:color w:val="008000"/>
      <w:sz w:val="20"/>
      <w:szCs w:val="20"/>
      <w:u w:val="single"/>
    </w:rPr>
  </w:style>
  <w:style w:type="character" w:styleId="2">
    <w:name w:val="Основной текст 2 Знак"/>
    <w:qFormat/>
    <w:rPr>
      <w:rFonts w:ascii="Times New Roman" w:hAnsi="Times New Roman" w:cs="Times New Roman"/>
      <w:b/>
      <w:bCs/>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8"/>
      <w:szCs w:val="28"/>
    </w:rPr>
  </w:style>
  <w:style w:type="character" w:styleId="Style13">
    <w:name w:val="Основной текст Знак"/>
    <w:qFormat/>
    <w:rPr>
      <w:rFonts w:cs="Times New Roman"/>
    </w:rPr>
  </w:style>
  <w:style w:type="character" w:styleId="Style14">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pacing w:lineRule="auto" w:line="240" w:before="0" w:after="0"/>
      <w:ind w:left="120" w:hanging="0"/>
    </w:pPr>
    <w:rPr>
      <w:rFonts w:ascii="Times New Roman" w:hAnsi="Times New Roman" w:cs="Times New Roman"/>
      <w:b/>
      <w:bCs/>
      <w:sz w:val="28"/>
      <w:szCs w:val="28"/>
    </w:rPr>
  </w:style>
  <w:style w:type="paragraph" w:styleId="23">
    <w:name w:val="Основной текст с отступом 2"/>
    <w:basedOn w:val="Normal"/>
    <w:qFormat/>
    <w:pPr>
      <w:widowControl w:val="false"/>
      <w:spacing w:lineRule="auto" w:line="240" w:before="0" w:after="0"/>
      <w:ind w:firstLine="851"/>
      <w:jc w:val="both"/>
    </w:pPr>
    <w:rPr>
      <w:rFonts w:ascii="Times New Roman" w:hAnsi="Times New Roman" w:cs="Times New Roman"/>
      <w:sz w:val="28"/>
      <w:szCs w:val="28"/>
    </w:rPr>
  </w:style>
  <w:style w:type="paragraph" w:styleId="32">
    <w:name w:val="Основной текст с отступом 3"/>
    <w:basedOn w:val="Normal"/>
    <w:qFormat/>
    <w:pPr>
      <w:spacing w:lineRule="auto" w:line="360" w:before="0" w:after="0"/>
      <w:ind w:firstLine="851"/>
    </w:pPr>
    <w:rPr>
      <w:rFonts w:ascii="Times New Roman" w:hAnsi="Times New Roman" w:cs="Times New Roman"/>
      <w:sz w:val="28"/>
      <w:szCs w:val="28"/>
    </w:rPr>
  </w:style>
  <w:style w:type="paragraph" w:styleId="Style16">
    <w:name w:val="Красная строка"/>
    <w:basedOn w:val="TextBody"/>
    <w:qFormat/>
    <w:pPr>
      <w:spacing w:before="0" w:after="200"/>
      <w:ind w:firstLine="360"/>
    </w:pPr>
    <w:rPr/>
  </w:style>
  <w:style w:type="paragraph" w:styleId="24">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5:00Z</dcterms:created>
  <dc:creator>Admin</dc:creator>
  <dc:description/>
  <cp:keywords/>
  <dc:language>en-US</dc:language>
  <cp:lastModifiedBy>SYSTEM</cp:lastModifiedBy>
  <dcterms:modified xsi:type="dcterms:W3CDTF">2011-09-26T05:55:00Z</dcterms:modified>
  <cp:revision>2</cp:revision>
  <dc:subject/>
  <dc:title/>
</cp:coreProperties>
</file>