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иватний вищий навчальний заклад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Харківський інститут економіки ринкових відносин та менеджменту</w:t>
      </w:r>
    </w:p>
    <w:p>
      <w:pPr>
        <w:pStyle w:val="Normal"/>
        <w:tabs>
          <w:tab w:val="clear" w:pos="708"/>
          <w:tab w:val="left" w:pos="3369" w:leader="none"/>
          <w:tab w:val="left" w:pos="8601" w:leader="none"/>
        </w:tabs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Факультет Економічний</w:t>
      </w:r>
    </w:p>
    <w:p>
      <w:pPr>
        <w:pStyle w:val="Normal"/>
        <w:tabs>
          <w:tab w:val="clear" w:pos="708"/>
          <w:tab w:val="left" w:pos="3369" w:leader="none"/>
          <w:tab w:val="left" w:pos="8601" w:leader="none"/>
        </w:tabs>
        <w:spacing w:lineRule="auto" w:line="360"/>
        <w:jc w:val="center"/>
        <w:rPr/>
      </w:pPr>
      <w:r>
        <w:rPr>
          <w:color w:val="000000"/>
          <w:sz w:val="28"/>
          <w:szCs w:val="28"/>
          <w:lang w:val="uk-UA" w:eastAsia="en-US"/>
        </w:rPr>
        <w:t>Кафедра Обліку і аудиту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40"/>
          <w:lang w:val="uk-UA" w:eastAsia="en-US"/>
        </w:rPr>
        <w:t>Контрольна робота</w:t>
      </w:r>
    </w:p>
    <w:p>
      <w:pPr>
        <w:pStyle w:val="Normal"/>
        <w:tabs>
          <w:tab w:val="clear" w:pos="708"/>
          <w:tab w:val="left" w:pos="8949" w:leader="none"/>
        </w:tabs>
        <w:spacing w:lineRule="auto" w:line="360"/>
        <w:jc w:val="center"/>
        <w:rPr/>
      </w:pPr>
      <w:r>
        <w:rPr>
          <w:color w:val="000000"/>
          <w:sz w:val="28"/>
          <w:szCs w:val="28"/>
          <w:lang w:val="uk-UA" w:eastAsia="en-US"/>
        </w:rPr>
        <w:t>з дисципліни Облік в банках</w:t>
      </w:r>
    </w:p>
    <w:p>
      <w:pPr>
        <w:pStyle w:val="Normal"/>
        <w:tabs>
          <w:tab w:val="clear" w:pos="708"/>
          <w:tab w:val="left" w:pos="8949" w:leader="none"/>
        </w:tabs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8949" w:leader="none"/>
        </w:tabs>
        <w:spacing w:lineRule="auto" w:line="360"/>
        <w:ind w:firstLine="5103"/>
        <w:rPr/>
      </w:pPr>
      <w:r>
        <w:rPr>
          <w:color w:val="000000"/>
          <w:sz w:val="28"/>
          <w:szCs w:val="28"/>
          <w:lang w:val="uk-UA" w:eastAsia="en-US"/>
        </w:rPr>
        <w:t>Виконав студент</w:t>
      </w:r>
    </w:p>
    <w:p>
      <w:pPr>
        <w:pStyle w:val="Normal"/>
        <w:tabs>
          <w:tab w:val="clear" w:pos="708"/>
          <w:tab w:val="left" w:pos="1607" w:leader="none"/>
          <w:tab w:val="left" w:pos="4307" w:leader="none"/>
          <w:tab w:val="left" w:pos="9424" w:leader="none"/>
        </w:tabs>
        <w:spacing w:lineRule="auto" w:line="360"/>
        <w:ind w:firstLine="5103"/>
        <w:rPr/>
      </w:pPr>
      <w:r>
        <w:rPr>
          <w:color w:val="000000"/>
          <w:sz w:val="28"/>
          <w:szCs w:val="28"/>
          <w:lang w:val="uk-UA" w:eastAsia="en-US"/>
        </w:rPr>
        <w:t>Півторонос Євген Миколайович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999" w:leader="none"/>
        </w:tabs>
        <w:spacing w:lineRule="auto" w:line="360"/>
        <w:jc w:val="center"/>
        <w:rPr/>
      </w:pPr>
      <w:r>
        <w:rPr>
          <w:color w:val="000000"/>
          <w:sz w:val="28"/>
          <w:szCs w:val="28"/>
          <w:lang w:val="uk-UA" w:eastAsia="en-US"/>
        </w:rPr>
        <w:t>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міс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ЛІКОВИЙ МОДУЛЬ І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 w:eastAsia="en-US"/>
        </w:rPr>
        <w:t>1. Поняття банківської документації та її класифікація. Реквізити банківських документів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 w:eastAsia="en-US"/>
        </w:rPr>
        <w:t>2. Тест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 w:eastAsia="en-US"/>
        </w:rPr>
        <w:t>3. Задач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ЛІКОВИЙ МОДУЛЬ ІІ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 w:eastAsia="en-US"/>
        </w:rPr>
        <w:t>1. Облік операцій за овердрафтом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 w:eastAsia="en-US"/>
        </w:rPr>
        <w:t>2. Тест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 w:eastAsia="en-US"/>
        </w:rPr>
        <w:t>3. Задач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 w:eastAsia="en-US"/>
        </w:rPr>
        <w:t>Використана літерату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ЛІКОВИЙ МОДУЛЬ 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1. Поняття банківської документації та її класифікація. Реквізити банківських документі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перації комерційних банків здійснюються і відображаються в обліку на основі документів.</w:t>
      </w:r>
    </w:p>
    <w:p>
      <w:pPr>
        <w:pStyle w:val="Normal"/>
        <w:tabs>
          <w:tab w:val="clear" w:pos="708"/>
          <w:tab w:val="left" w:pos="4819" w:leader="none"/>
          <w:tab w:val="left" w:pos="649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  <w:t>Банківський документ - письмове розпорядження господарської організації чи банку, що містить необхідну і достатню інформацію для здійснення банківських операцій, підтверджує їх законність і служить основою для відображення операцій у бухгалтерському обліку.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Банківські документи класифікують за такими ознаками (рис. 4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lang w:val="uk-UA" w:eastAsia="en-US"/>
        </w:rPr>
        <w:drawing>
          <wp:inline distT="0" distB="0" distL="0" distR="0">
            <wp:extent cx="3896360" cy="2206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6360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Усі документи, на підставі яких здійснюються операції містять необхідні дані, що характеризують ці операції. Дані, які складають елементи документа, називаються реквізи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бов'язковими реквізитами банківських документів є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4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азва докумен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4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омер та дата складання докумен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4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азва підприємства (банку), від імені якого складено докумен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4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азва одержувача кошті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4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міст операції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4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ума операцій (цифрами та прописом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4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омери рахунків за дебетом і кредито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4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азви банків (одержувача та платника коштів), їхні номери за МФО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4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ідписи осіб, відповідальних за здійснення операцій та відтиск печатки юридичної особ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Реквізити в документах розміщено у відповідній послідовності: довідкові дані зліва, бухгалтерські й статистичні - справа. Таке розміщення реквізитів полегшує оброблення інформа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Кількість примірників грошово-розрахункових документів, що подають до банку клієнти, і тих, що їх банк оформляє самостійно, повинна бути достатньою для відображення операцій за всіма особовими рахунками, а також для додатків до витягів із особових рахунк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Відповідальність за своєчасне складання первинних документів і регістрів бухгалтерського обліку, а також за правильність відображення операцій в облікових регістрах несуть особи, які складали і підписували ці документи (регістр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Банки самостійно визначають порядок формування і зберігання первинних документів, облікових регістрів і звітів, забезпечують їх сувору схоронні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Вилучення первинних документів, облікових регістрів і звітів здійснюється тільки за постановою уповноважених державних органів відповідно до чинного законодавства України. Вилучення оформляється протоколом (актом), копія якого вручається під розписку відповідальній службовій особі бан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У присутності представників органів, які здійснюють вилучення, відповідні службові особи банку мають право зняти копії документів та зобов'язані скласти реєстр документів, які вилучаються, із зазначенням підстав і дати їх вилучення. Копії вилучених документів та протоколів (актів) зберігаються в окремій справ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У разі втрати або знищення первинних документів, облікових регістрів і звітів керівник банку письмово повідомляє про це правоохоронні органи та наказом призначає комісію для встановлення переліку відсутніх документів і з'ясування причин їх зникнення або знищ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Результати роботи комісії оформляються актом, який затверджується керівником банку. Копія акта подається до територіальних управлінь НБУ в 10-денний термін від дати його підписа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2. Те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1. Визначити користувачів управлінського облік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1 - адміністраці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2. Періодичність складання звітів податкового облік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3 - регулярно: як правило квартальний інтервал з наростаючим підсумк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3. Залишки за рахунками яких класів до валюти балансу не включають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2 - шість та сі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4. Відшкодування банком-емітентом витрат, пов’язаних з виконанням акредитива виконуючому банк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1 - Д-т 9910; К-т 9802;</w:t>
      </w:r>
    </w:p>
    <w:p>
      <w:pPr>
        <w:pStyle w:val="Normal"/>
        <w:tabs>
          <w:tab w:val="clear" w:pos="708"/>
          <w:tab w:val="left" w:pos="68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5. Проведення розрахунків за готівку у банку:</w:t>
      </w:r>
    </w:p>
    <w:p>
      <w:pPr>
        <w:pStyle w:val="Normal"/>
        <w:tabs>
          <w:tab w:val="clear" w:pos="708"/>
          <w:tab w:val="left" w:pos="68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3 - Д-т 1001; К-т 181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3. Задач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кладіть бухгалтерські проводки на підставі господарських операцій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77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Оприбутковується готівка з обмінного пункту – 2900 гр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77" w:leader="none"/>
          <w:tab w:val="left" w:pos="4017" w:leader="none"/>
        </w:tabs>
        <w:autoSpaceDE w:val="false"/>
        <w:spacing w:lineRule="auto" w:line="360"/>
        <w:ind w:left="0" w:firstLine="709"/>
        <w:jc w:val="both"/>
        <w:rPr>
          <w:i/>
          <w:i/>
          <w:iCs/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У випадках, якщо виявлено надлишок готівки і відомо, що сума за супровідними відомостями 10000 грн., фактична – 10500 грн., надлишок 500 грн.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77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Виплачена з каси працівникам заробітна плата – 2700 грн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77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Викуплена дебіторська заборгованість на 300000 грн. із загальною сумою усіх знижок 30000 гр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77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Списуються нестачі каси за результатами ревізії – 127 гр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77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Повернення кредиту у встановлений термін у повній сумі списанням коштів з поточного рахунку — 395000 г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7 Погашена клієнтом з каси готівкою позика – 4900 грн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 w:eastAsia="en-US"/>
        </w:rPr>
      </w:pPr>
      <w:r>
        <w:rPr>
          <w:i/>
          <w:color w:val="000000"/>
          <w:sz w:val="28"/>
          <w:szCs w:val="28"/>
          <w:lang w:val="uk-UA" w:eastAsia="en-US"/>
        </w:rPr>
        <w:t>Розв’яз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-т К-т Сум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1001 3801 2900 грн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1001 2600 500 грн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3652 1001 7000 грн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3519 1200 270000 грн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7399 1001 127 грн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2600 206 395000 грн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1001 220 4900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ЛІКОВИЙ МОДУЛЬ І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1. Облік операцій за овердрафт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uk-UA" w:eastAsia="en-US"/>
        </w:rPr>
        <w:t xml:space="preserve">Овердрафт </w:t>
      </w:r>
      <w:r>
        <w:rPr>
          <w:color w:val="000000"/>
          <w:sz w:val="28"/>
          <w:szCs w:val="28"/>
          <w:lang w:val="uk-UA" w:eastAsia="en-US"/>
        </w:rPr>
        <w:t>— короткостроковий кредит, який надається клієнту понад залишок на його поточному рахунку в банку в межах заздалегідь обумовленої суми через дебетування його рахунка. За виконання такої операції на рахунку клієнта (контрагента) в банку утворюється дебетове сальдо. Інакше кажучи, овердрафт — це кредитна лінія (можливість негайного отримання кредиту), надана банком, якою контрагент може скористатися з допомогою свого поточного рахунка. Здебільшого поточний рахунок клієнта, як і кореспондентський рахунок банку, мають кредитовий залишок. Перевищення цього залишку за проведення розрахункових операцій і банком, і контрагентом можливе тільки в разі підписання відповідної угоди. Так, документально оформлюється основний (твердий) овердрафт, оскільки ядром (основою) його є постійна сума перевищення залишку на рахунку. В угоді зазначається ліміт овердрафту, умови його використання та проценти як плата за такий спосіб кредитування. Сума процентів за овердрафтом обчислюється з урахуванням неоплаченого денного залишку на рахунку та затвердженої ставки процентів, що, як правило, перевищує процентну ставку банку за кредитними ресурсами. За способом надання овердрафт підлягає сплаті до запит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Наприкінці операційного дня за фактом овердрафту сума дебетового залишку переноситься на відповідні рахун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1520 — овердрафт за кореспондентськими рахунками інших банкі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1620 — овердрафт за кореспондентськими рахунками, які відкрито в інших банк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2000 — рахунки суб'єктів господарської діяльності за овердрафт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2200 — рахунки за овердрафтом фізичних осі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тже, в банку виконується таке бухгалтерське проведенн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-т рахунків за овердрафт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-т кореспондентського рахунка банку або поточного рахунка контрагента.</w:t>
      </w:r>
    </w:p>
    <w:p>
      <w:pPr>
        <w:pStyle w:val="Normal"/>
        <w:tabs>
          <w:tab w:val="clear" w:pos="708"/>
          <w:tab w:val="left" w:pos="659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Зрозуміло, що наприкінці наступного дня на рахунках (банку — кореспондентського; контрагента — поточного) ситуація може змінитися внаслідок проведених розрахункових операцій. </w:t>
      </w:r>
    </w:p>
    <w:p>
      <w:pPr>
        <w:pStyle w:val="Normal"/>
        <w:tabs>
          <w:tab w:val="clear" w:pos="708"/>
          <w:tab w:val="left" w:pos="659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У разі поповнення коштів на рахунку, що створюватиме кредитове сальдо, відповідна сума спрямовується на погашення овердрафту, що в обліку супроводжується записом: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Д-т кореспондентського рахунка банку (поточного рахунка контрагента)</w:t>
      </w:r>
    </w:p>
    <w:p>
      <w:pPr>
        <w:pStyle w:val="Normal"/>
        <w:tabs>
          <w:tab w:val="clear" w:pos="708"/>
          <w:tab w:val="left" w:pos="657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-т рахунка за овердраф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Сума овердрафту, що залишилася непокритою через обмаль коштів, переноситься на наступний де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Якщо ж дебетовий залишок на кореспондентському рахунку (поточному рахунку) збільшиться, то на відповідну суму збільшаться й записи на рахунках овердрафт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-т рахунків овердрафт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-т кореспондентського рахунка банку (поточного рахунка контрагент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Проценти за овердрафтом нараховуються щоденно або щомісяця згідно з обліковою політикою банку. Для розрахунку процентів за помісячного їх нарахування може застосовуватись метод процентного числа або звичайний мет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плачуються проценти з поточного рахунка контрагента (кореспондентського рахунка банку) у терміни, передбачені угодо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остежимо облік операцій за овердрафтом, скориставшись таким умовним прикла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З 11 червня по 17 червня на поточному рахунку контрагента обліковувалось дебетове сальдо — 20000 грн., а з 18 червня по 2 липня — 8000 грн. Процентна ставка визначена угодою за овердрафтом — 54 %. Нарахування процентів здійснюється в останній день місяця, а сплата — в перший день наступного місяц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У розрахунку кількість днів визначається методом « 30 / 360».</w:t>
      </w:r>
    </w:p>
    <w:p>
      <w:pPr>
        <w:pStyle w:val="Normal"/>
        <w:tabs>
          <w:tab w:val="clear" w:pos="708"/>
          <w:tab w:val="left" w:pos="45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•</w:t>
      </w:r>
      <w:r>
        <w:rPr>
          <w:color w:val="000000"/>
          <w:sz w:val="28"/>
          <w:szCs w:val="28"/>
          <w:lang w:val="uk-UA" w:eastAsia="en-US"/>
        </w:rPr>
        <w:tab/>
        <w:t>11 червня за виникнення дебетового сальдо на поточному рахунку контрагента банк проводить запис:</w:t>
      </w:r>
    </w:p>
    <w:p>
      <w:pPr>
        <w:pStyle w:val="Normal"/>
        <w:tabs>
          <w:tab w:val="clear" w:pos="708"/>
          <w:tab w:val="left" w:pos="55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Д-т рахунка 2000 «Рахунки суб'єктів господарської діяльності за овердрафтом» 20000 грн.</w:t>
      </w:r>
    </w:p>
    <w:p>
      <w:pPr>
        <w:pStyle w:val="Normal"/>
        <w:tabs>
          <w:tab w:val="clear" w:pos="708"/>
          <w:tab w:val="left" w:pos="549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К-т рахунка 2600 «Поточні рахунки суб'єктів господарської діяльності» 20000 грн.</w:t>
      </w:r>
    </w:p>
    <w:p>
      <w:pPr>
        <w:pStyle w:val="Normal"/>
        <w:tabs>
          <w:tab w:val="clear" w:pos="708"/>
          <w:tab w:val="left" w:pos="45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•</w:t>
      </w:r>
      <w:r>
        <w:rPr>
          <w:color w:val="000000"/>
          <w:sz w:val="28"/>
          <w:szCs w:val="28"/>
          <w:lang w:val="uk-UA" w:eastAsia="en-US"/>
        </w:rPr>
        <w:tab/>
        <w:t>18 червня в обліку виконується бухгалтерське проведення на зменшення суми овердрафту:</w:t>
      </w:r>
    </w:p>
    <w:p>
      <w:pPr>
        <w:pStyle w:val="Normal"/>
        <w:tabs>
          <w:tab w:val="clear" w:pos="708"/>
          <w:tab w:val="left" w:pos="55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Д-т рахунка 2600 «Поточні рахунки СГД» 12000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К-т рахунка 2000 «Рахунки СГД за овердрафтом» 12000 грн.</w:t>
      </w:r>
    </w:p>
    <w:p>
      <w:pPr>
        <w:pStyle w:val="Normal"/>
        <w:tabs>
          <w:tab w:val="clear" w:pos="708"/>
          <w:tab w:val="left" w:pos="45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•</w:t>
      </w:r>
      <w:r>
        <w:rPr>
          <w:color w:val="000000"/>
          <w:sz w:val="28"/>
          <w:szCs w:val="28"/>
          <w:lang w:val="uk-UA" w:eastAsia="en-US"/>
        </w:rPr>
        <w:tab/>
        <w:t>Застосовуючи метод процентного числа, обчислимо проценти за овердрафтом контрагента за червень:</w:t>
      </w:r>
    </w:p>
    <w:p>
      <w:pPr>
        <w:pStyle w:val="Normal"/>
        <w:tabs>
          <w:tab w:val="clear" w:pos="708"/>
          <w:tab w:val="left" w:pos="45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3109"/>
        <w:gridCol w:w="3136"/>
      </w:tblGrid>
      <w:tr>
        <w:trPr>
          <w:trHeight w:val="23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Сума овердрафту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 w:eastAsia="en-US"/>
              </w:rPr>
              <w:t>Кількість днів дії овердрафту за даною сумою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 w:eastAsia="en-US"/>
              </w:rPr>
              <w:t>Сума коштів за овердрафтом за зазначений період</w:t>
            </w:r>
          </w:p>
        </w:tc>
      </w:tr>
      <w:tr>
        <w:trPr>
          <w:trHeight w:val="23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2000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7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 xml:space="preserve">140 000 </w:t>
            </w:r>
          </w:p>
        </w:tc>
      </w:tr>
      <w:tr>
        <w:trPr>
          <w:trHeight w:val="23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800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1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104 000</w:t>
            </w:r>
          </w:p>
        </w:tc>
      </w:tr>
      <w:tr>
        <w:trPr>
          <w:trHeight w:val="23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244 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Цей метод використовується для розрахунку процентів у разі постійної процентної ставки та змінного номіналу фінансового інструменту (як у наведеному прикладі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Суть даного методу полягає в тому, що спочатку, помножуючи номінал овердрафту на кількість днів, знаходять число, до якого потім застосовується процентна ставка. Зрештою, отриманий результат є сумою процентного дохо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У нашому прикладі нарахована сума процентного доходу дорівнює 366 грн. (244 000 • 54 / 100) / 36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априкінці місяця банк виконує бухгалтерський запис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Д-т рахунка 2008 «Нараховані доходи за овердрафтом» 366 грн.</w:t>
      </w:r>
    </w:p>
    <w:p>
      <w:pPr>
        <w:pStyle w:val="Normal"/>
        <w:tabs>
          <w:tab w:val="clear" w:pos="708"/>
          <w:tab w:val="left" w:pos="568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К-т рахунка 6020 «Процентні доходи за рахунками суб'єктів господарської діяльності за овердрафтом» 366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У разі своєчасної сплати контрагентом процентів за овердрафтом у банку виконується бухгалтерське проведення:</w:t>
      </w:r>
    </w:p>
    <w:p>
      <w:pPr>
        <w:pStyle w:val="Normal"/>
        <w:tabs>
          <w:tab w:val="clear" w:pos="708"/>
          <w:tab w:val="left" w:pos="568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Д-т рахунка 2600 «Поточні рахунки СГД» 366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К-т рахунка 2008 «Нараховані доходи за овердрафтом» 366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Погашення овердрафту проходить з поточного рахунка в сумі овердрафту та процентів за ним:</w:t>
      </w:r>
    </w:p>
    <w:p>
      <w:pPr>
        <w:pStyle w:val="Normal"/>
        <w:tabs>
          <w:tab w:val="clear" w:pos="708"/>
          <w:tab w:val="left" w:pos="558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Д-т рахунка 2600 «Поточні рахунки СГД» 8366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К-т рахунка 2000 «Рахунки СГД за овердрафтом», 8366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67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2. Тести</w:t>
      </w:r>
    </w:p>
    <w:p>
      <w:pPr>
        <w:pStyle w:val="Normal"/>
        <w:tabs>
          <w:tab w:val="clear" w:pos="708"/>
          <w:tab w:val="left" w:pos="367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7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1. Передплата за поточний ремонт основних засобів відображається у облік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1 - Д-т 3519; К-т 1200; </w:t>
      </w:r>
    </w:p>
    <w:p>
      <w:pPr>
        <w:pStyle w:val="Normal"/>
        <w:tabs>
          <w:tab w:val="clear" w:pos="708"/>
          <w:tab w:val="left" w:pos="27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2. Ощадні вклади відкривають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6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- приватним (фізичним) особ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3. Отримання грошових коштів в статутний фонд в обліку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5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- Д-т 1200; К-т 353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4. Видача готівки за карткою згідно з видатковим валютним ордером ордером у облік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1 - Д-т 2809: К-т 1001</w:t>
      </w:r>
    </w:p>
    <w:p>
      <w:pPr>
        <w:pStyle w:val="Normal"/>
        <w:tabs>
          <w:tab w:val="clear" w:pos="708"/>
          <w:tab w:val="left" w:pos="367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5. Передплата за автомобіль у обліку:</w:t>
      </w:r>
    </w:p>
    <w:p>
      <w:pPr>
        <w:pStyle w:val="Normal"/>
        <w:tabs>
          <w:tab w:val="clear" w:pos="708"/>
          <w:tab w:val="left" w:pos="367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1 - Д-т 3511; К-т 1500;</w:t>
      </w:r>
      <w:r>
        <w:br w:type="page"/>
      </w:r>
    </w:p>
    <w:p>
      <w:pPr>
        <w:pStyle w:val="Normal"/>
        <w:tabs>
          <w:tab w:val="clear" w:pos="708"/>
          <w:tab w:val="left" w:pos="367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3. Задача</w:t>
      </w:r>
    </w:p>
    <w:p>
      <w:pPr>
        <w:pStyle w:val="Normal"/>
        <w:tabs>
          <w:tab w:val="clear" w:pos="708"/>
          <w:tab w:val="left" w:pos="367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67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кладіть бухгалтерські проводки на підставі господарських операцій:</w:t>
      </w:r>
    </w:p>
    <w:p>
      <w:pPr>
        <w:pStyle w:val="Normal"/>
        <w:tabs>
          <w:tab w:val="clear" w:pos="708"/>
          <w:tab w:val="left" w:pos="367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1 - Повернуто з каси вклад (депозит) – 400грн.</w:t>
      </w:r>
    </w:p>
    <w:p>
      <w:pPr>
        <w:pStyle w:val="Normal"/>
        <w:tabs>
          <w:tab w:val="clear" w:pos="708"/>
          <w:tab w:val="left" w:pos="367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2 - У випадках, якщо виявлено надлишок готівки і відомо, що сума за супровідними відомостями – 1500 грн., фактична – 15200 грн., надлишок – 200 грн.</w:t>
      </w:r>
    </w:p>
    <w:p>
      <w:pPr>
        <w:pStyle w:val="Normal"/>
        <w:tabs>
          <w:tab w:val="clear" w:pos="708"/>
          <w:tab w:val="left" w:pos="367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3 - З коррахунку «лоро» списані відсотки і комісійна винагорода за надані послуги – 1500 грн.</w:t>
      </w:r>
    </w:p>
    <w:p>
      <w:pPr>
        <w:pStyle w:val="Normal"/>
        <w:tabs>
          <w:tab w:val="clear" w:pos="708"/>
          <w:tab w:val="left" w:pos="367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4 - Зарахування залишку ліміту чеку при припиненні подальшого розрахунку чеками – 13000 грн.</w:t>
      </w:r>
    </w:p>
    <w:p>
      <w:pPr>
        <w:pStyle w:val="Normal"/>
        <w:tabs>
          <w:tab w:val="clear" w:pos="708"/>
          <w:tab w:val="left" w:pos="367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5 - Оприбутковуються надлишки каси за результатами ревізії – 53 грн.</w:t>
      </w:r>
    </w:p>
    <w:p>
      <w:pPr>
        <w:pStyle w:val="Normal"/>
        <w:tabs>
          <w:tab w:val="clear" w:pos="708"/>
          <w:tab w:val="left" w:pos="367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6 - Відкрита обов’язкова кредитна лінія – 895000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Розв’язок</w:t>
      </w:r>
    </w:p>
    <w:p>
      <w:pPr>
        <w:pStyle w:val="Normal"/>
        <w:tabs>
          <w:tab w:val="clear" w:pos="708"/>
          <w:tab w:val="left" w:pos="1252" w:leader="none"/>
          <w:tab w:val="left" w:pos="3012" w:leader="none"/>
          <w:tab w:val="left" w:pos="455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-т  К-т  Сума</w:t>
      </w:r>
    </w:p>
    <w:p>
      <w:pPr>
        <w:pStyle w:val="Normal"/>
        <w:tabs>
          <w:tab w:val="clear" w:pos="708"/>
          <w:tab w:val="left" w:pos="1318" w:leader="none"/>
          <w:tab w:val="left" w:pos="3021" w:leader="none"/>
          <w:tab w:val="left" w:pos="459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1. 2620 1001 400 грн.</w:t>
      </w:r>
    </w:p>
    <w:p>
      <w:pPr>
        <w:pStyle w:val="Normal"/>
        <w:tabs>
          <w:tab w:val="clear" w:pos="708"/>
          <w:tab w:val="left" w:pos="1205" w:leader="none"/>
          <w:tab w:val="left" w:pos="3002" w:leader="none"/>
          <w:tab w:val="left" w:pos="454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2. </w:t>
        <w:tab/>
        <w:t xml:space="preserve"> 1001 2600 200 грн.</w:t>
      </w:r>
    </w:p>
    <w:p>
      <w:pPr>
        <w:pStyle w:val="Normal"/>
        <w:tabs>
          <w:tab w:val="clear" w:pos="708"/>
          <w:tab w:val="left" w:pos="1205" w:leader="none"/>
          <w:tab w:val="left" w:pos="2965" w:leader="none"/>
          <w:tab w:val="left" w:pos="454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3.</w:t>
        <w:tab/>
        <w:t xml:space="preserve"> 1001</w:t>
        <w:tab/>
        <w:t xml:space="preserve"> 6114 1500 грн.</w:t>
      </w:r>
    </w:p>
    <w:p>
      <w:pPr>
        <w:pStyle w:val="Normal"/>
        <w:tabs>
          <w:tab w:val="clear" w:pos="708"/>
          <w:tab w:val="left" w:pos="1233" w:leader="none"/>
          <w:tab w:val="left" w:pos="3059" w:leader="none"/>
          <w:tab w:val="left" w:pos="454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4.</w:t>
        <w:tab/>
        <w:t xml:space="preserve"> 2602 2600 13000 грн.</w:t>
      </w:r>
    </w:p>
    <w:p>
      <w:pPr>
        <w:pStyle w:val="Normal"/>
        <w:tabs>
          <w:tab w:val="clear" w:pos="708"/>
          <w:tab w:val="left" w:pos="1261" w:leader="none"/>
          <w:tab w:val="left" w:pos="2993" w:leader="none"/>
          <w:tab w:val="left" w:pos="454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5. 1001 6399 53 грн.</w:t>
      </w:r>
    </w:p>
    <w:p>
      <w:pPr>
        <w:pStyle w:val="Normal"/>
        <w:tabs>
          <w:tab w:val="clear" w:pos="708"/>
          <w:tab w:val="left" w:pos="1261" w:leader="none"/>
          <w:tab w:val="left" w:pos="454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6. 9129 990 895000 грн.</w:t>
      </w:r>
      <w:r>
        <w:br w:type="page"/>
      </w:r>
    </w:p>
    <w:p>
      <w:pPr>
        <w:pStyle w:val="Normal"/>
        <w:tabs>
          <w:tab w:val="clear" w:pos="708"/>
          <w:tab w:val="left" w:pos="1261" w:leader="none"/>
          <w:tab w:val="left" w:pos="454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икористана література:</w:t>
      </w:r>
    </w:p>
    <w:p>
      <w:pPr>
        <w:pStyle w:val="Normal"/>
        <w:tabs>
          <w:tab w:val="clear" w:pos="708"/>
          <w:tab w:val="left" w:pos="1261" w:leader="none"/>
          <w:tab w:val="left" w:pos="454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261" w:leader="none"/>
          <w:tab w:val="left" w:pos="4546" w:leader="none"/>
        </w:tabs>
        <w:spacing w:lineRule="auto" w:line="36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1. Закон України «Про банки і банківську діяльність» від 7 грудня 2000 р. №2121-ІІІ (із змінами і доповненнями внесеними законами України за станом на 05.06.2003 N 914-ІV).</w:t>
      </w:r>
    </w:p>
    <w:p>
      <w:pPr>
        <w:pStyle w:val="Normal"/>
        <w:tabs>
          <w:tab w:val="clear" w:pos="708"/>
          <w:tab w:val="left" w:pos="1261" w:leader="none"/>
          <w:tab w:val="left" w:pos="4546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uk-UA" w:eastAsia="en-US"/>
        </w:rPr>
        <w:t>2. Закон України «Про національний банк України» (із змінами і доповненнями, внесеними законами України станом на 10 січня 2002 року № 2922-ІІІ).</w:t>
      </w:r>
    </w:p>
    <w:p>
      <w:pPr>
        <w:pStyle w:val="Normal"/>
        <w:tabs>
          <w:tab w:val="clear" w:pos="708"/>
          <w:tab w:val="left" w:pos="1261" w:leader="none"/>
          <w:tab w:val="left" w:pos="4546" w:leader="none"/>
        </w:tabs>
        <w:spacing w:lineRule="auto" w:line="36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3. Банківська справа Навчальний посібник.// За ред. Проф. Р.І. Тиркала − Тернопіль: Карт-бланш 2001. – 314 с.</w:t>
      </w:r>
    </w:p>
    <w:p>
      <w:pPr>
        <w:pStyle w:val="Normal"/>
        <w:tabs>
          <w:tab w:val="clear" w:pos="708"/>
          <w:tab w:val="left" w:pos="1261" w:leader="none"/>
          <w:tab w:val="left" w:pos="4546" w:leader="none"/>
        </w:tabs>
        <w:spacing w:lineRule="auto" w:line="36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4. Спляк Г.І., Фаріон Т.І. Облік і аудит в банках: Навчальний посібник – К.: Атака, 2004. – 328 с.</w:t>
      </w:r>
    </w:p>
    <w:p>
      <w:pPr>
        <w:pStyle w:val="Normal"/>
        <w:tabs>
          <w:tab w:val="clear" w:pos="708"/>
          <w:tab w:val="left" w:pos="1261" w:leader="none"/>
          <w:tab w:val="left" w:pos="4546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5. Чузлов С. Банківська система: стан, особливості та взаємозв’язок із фінанасовою безпекою// «Юридична газета». − 2005. №10(46). – С. 11−17.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5:54:00Z</dcterms:created>
  <dc:creator>UrsaMajor</dc:creator>
  <dc:description/>
  <cp:keywords/>
  <dc:language>en-US</dc:language>
  <cp:lastModifiedBy>SYSTEM</cp:lastModifiedBy>
  <dcterms:modified xsi:type="dcterms:W3CDTF">2011-09-26T05:54:00Z</dcterms:modified>
  <cp:revision>2</cp:revision>
  <dc:subject/>
  <dc:title/>
</cp:coreProperties>
</file>