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 xml:space="preserve">1. Сущность и виды </w:t>
      </w:r>
      <w:r>
        <w:rPr>
          <w:bCs/>
        </w:rPr>
        <w:t>банковского аудита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2. Методы и приемы банковского аудита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bCs/>
        </w:rPr>
        <w:t>Правовые основы банковского аудита</w:t>
      </w:r>
    </w:p>
    <w:p>
      <w:pPr>
        <w:pStyle w:val="Normal"/>
        <w:spacing w:lineRule="auto" w:line="360"/>
        <w:jc w:val="both"/>
        <w:rPr/>
      </w:pPr>
      <w:r>
        <w:rPr/>
        <w:t>4. Методика аудита кредитных операций банка</w:t>
      </w:r>
    </w:p>
    <w:p>
      <w:pPr>
        <w:pStyle w:val="Normal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хождение экономики России в рынок – сложный и противоречивый процесс. В современных условиях, когда налаживанию экономических связей между предприятиями часто препятствует отсутствие доверия партнеров друг к другу, особо остро проявляется потребность в достоверной экономической информации, в которой заинтересованы все без исключения участники хозяйственного оборота независимо от форм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енно поэтому потребность в услугах аудитора возникла в связи со следующими обстоятельств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возможность необъективной информации со стороны администрации в случаях конфликта между ней и пользователями этой информации (собственниками, инвесторами, кредиторам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необходимость специальных знаний для проверки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частое отсутствие у пользователей информации доступа для оценки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удит банков и других кредитных организаций существенно отличается от аудита промышленных предприятий, организаций торговли, транспорта и прочих отраслей и по характеру его организации, и по методике проведения аудиторских проверок. Вместе с тем он базируется на той же законодательной базе, что и аудит всех перечисленных выше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цифика аудита кредитных организаций определяется характером проводимых ими операций, нормативным регулированием, осуществляемым Банком России. Неудовлетворительное финансовое состояние банка, его банкротство приводят к серьезным финансовым потерям для большого количества клиентов – юридических и физических лиц. По этой причине ответственность аудиторов, работающих в банковской сфере чрезвычайно высо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Сущность и виды </w:t>
      </w:r>
      <w:r>
        <w:rPr>
          <w:bCs/>
        </w:rPr>
        <w:t>банковского аудит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удит является одним из важных элементов рыночной экономики, причем действуют системы как государственного, управленческого, так и независимого контроля, позволяющие обеспечить необходимой информацией все уровни управления.</w:t>
      </w:r>
    </w:p>
    <w:p>
      <w:pPr>
        <w:pStyle w:val="Style18"/>
        <w:spacing w:lineRule="auto" w:line="360" w:before="0" w:after="0"/>
        <w:ind w:firstLine="709"/>
        <w:jc w:val="both"/>
        <w:rPr>
          <w:position w:val="6"/>
          <w:sz w:val="28"/>
        </w:rPr>
      </w:pPr>
      <w:r>
        <w:rPr>
          <w:sz w:val="28"/>
        </w:rPr>
        <w:t xml:space="preserve">В последнее время стало развиваться независимое аудиторство – ведущая форма внешнего финансового контро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удит – это независимое рассмотрение специально назначенным аудитором финансовых отчетов предприятия, банка, организации, учреждения и выражения мнения о них при соблюдении правил, установленных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ю аудита является выражение мнения о достоверности финансовой (бухгалтерской) отчетности аудируемых лиц и соответствии порядка ведения бухгалтерского учета законодательству Российской Федерации. Под достоверностью понимается степень точности данных финансовой (бухгалтерской) отчетности, которая позволяет делать правильные выводы о результате хозяйственной деятельности, финансовом и имущественном положении лиц и принимать обоснованны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удиторская деятельность осуществляется наряду с финансовым контролем за деятельностью экономических субъектов, производимым в соответствии с законодательством Российской Федерации специально уполномоченными на то государственными органами: Министерством по налогам и сборам России, Министерством финансов России и его контрольно-ревизионным подразделением, Центральным банком Российской Федерации (ЦБ РФ), Федеральной службой России по валютному и экспортному контролю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выполнения поставленных задач и составления аудиторского заключения аудитор должен в ходе проверки составить мнение по следующим вопрос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бщая приемлемость отчетности — соответствует ли отчетность в целом всем требованиям, предъявляемым к ней, и не содержит ли противоречив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боснованность — существуют ли основания для включения в отчетность указанных там сум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законченность — все ли суммы, которые должны быть включены в отчетность, действительно входят туда; в частности, все ли активы и пассивы принадлежат проверяемой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ценка — все ли статьи баланса правильно оценены и безошибочно подсчитан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лассификация — есть ли основания относить сумму на тот счет, на который она записан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разделение — отнесены ли операции, производимые незадолго до или непосредственно после даты составления баланса, к тому периоду в котором были произведен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аккуратность — соответствуют ли суммы отдельных операций данным, приведенным в регистрах аналитического учета, правильно ли они просуммирован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раскрытие — все ли статьи занесены в финансовую отчетность и правильно ли описаны в самих отчетах и приложениях к ним?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В практике аудиторской деятельности и нормативных документах, регламентирующих аудиторскую деятельность в кредитных организациях, различают два вида аудита, которые принципиально отличаются друг от друга, — это внешний и внутренний аудит. Внешний аудит проводится независимой аудиторской фирмой (аудитором) на договорной основе с целью объективной оценки достоверности состояния бухгалтерского учета и отчетности, а также выработки рекомендаций по улучшению финансового состояния коммерческого банка, повышению эффективности банковской деятельности. Внутренний аудит осуществляется специально созданным в банке подразделением аппарата управления, которое, как правило, подчиняется непосредственно руководству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Внутренний аудит согласно правилу (стандарту) аудиторской деятельности определяется как организованная экономическим субъектом, действующая в интересах его руководства и (или) собственников, регламентированная внутренними документами система внутреннего контроля за соблюдением установленного порядка ведения бухгалтерского учета и надежностью функционирования субъекта. Таким образом, внутренний аудит должен быть действенной системой контроля за эффективностью деятельности всех звеньев структуры экономического субъект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Внутренний аудит является неотъемлемой частью общей системы управленческого контроля, для осуществления которого в банке создается специальное подразделение — управление внутреннего контроля. Порядок создания в коммерческих банках службы внутреннего контроля регламентируется Положением ЦБ РФ от 28.08.97 №509 «Об организации внутреннего контроля в банках». Цель создания такой службы — минимизация риска в деятельности банка и максимизация прибыли, основные направления работы — оценка состояния бухгалтерского учета в банке и профессионального уровня сотрудников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Главная задача внутреннего аудита — обеспечение эффективности функционирования всех видов деятельности кредитной организации на всех уровнях управления, а также защита законных имущественных интересов кредитной организации и ее собственников, защита интересов вкладчиков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Внутренний аудит в банках должен решать следующие задачи: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проверка соблюдения действующего законодательства и нормативных актов ЦБ РФ по выполняемым банковским и хозяйственным операциям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проверка соблюдения требований в части ведения бухгалтерского учета и составления отчетности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проверка соблюдения требований учетной политики банка, рабочих положений и инструкций, рёшений и указаний руководства банка и (иди) собственников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проверка деятельности различных звеньев управления: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проведение контрольных проверок в филиалах и отделениях банка: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проверка наличия, состояния и обеспечения сохранности имущества банка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проведение специальных расследований отдельных случаев, например подозрений в злоупотреблениях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консультирование руководителей подразделений, специалистов и работников банка, учредителей по вопросам организации и управления, права, анализа банковской деятельности и другим вопросам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организация подготовки к проведению внешнего аудита, проверкам налоговых и других органов внешнего контроля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-проведение анализа и оценка эффективности механизма внутреннего контроля, разработка рекомендаций по его совершенствованию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С позиций эволюционного развития аудита различают три его стадии: подтверждающий, системно-ориентированный аудит и аудит, основанный на риске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Подтверждающий аудит предусматривает изучение первичных документов, подтверждающих совершение финансово-хозяйственных операций, и регистров бухгалтерского учета с целью оценки достоверности бухгалтерских документов и отчетности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Системно-ориентированный аудит предусматривает проведение аудиторами экспертизы на основе внутреннего контроля. Если система внутреннего контроля работает эффективно, то необходимость в проведении очень детальной проверки отпадает, поскольку аудиторы могут в некоторой степени доверять системе внутреннего контроля. В тех случаях, когда действующая система внутреннего контроля малоэффективна, аудитор может дать клиенту конструктивный совет, как улучшить эту систему, и таким образом сократить объем работы в следующем году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Аудит, базирующийся на риске, является высшей стадией эволюционного развития аудита за рубежом. Он означает концентрацию аудиторской работы в областях, где риски выше. Например, для банковской деятельности это, в первую очередь, валютные операции, связанные с ведением позиции валютного риска; активные операции с ценными бумагами, подверженные фондовым рискам; операции кредитования, порождающие кредитные риски, и др. Такая концентрация позволяет сократить время, затрачиваемое на проверки областей с низким уровнем риска, что позволяет минимизировать затраты клиента на проведение аудита и обеспечивает более эффективное предоставление аудиторских услуг. В нашей стране системно-ориентированный аудит и аудит базирующийся на риске, еще не получили должного развития, во всяком случае в области банковского аудит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2. Методы и приемы банковского аудита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>После того как аудитор определил объем работы он приступает к выбору метода или приема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бор метода проверки определяется репутацией банка и возможным аудиторским удовлетворением (то есть уверенностью в качестве проверки). При выборе метода проверки различаю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контрольные приемы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аналитические приемы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детальное изучение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контрольным приемам относятся: качество контроля со стороны руководства банка; наличие компьютерных контрольных систем; физический контроль, то есть проверка активов в натуре (денежные знаки, ценные бумаги и т.д.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аналитическим приемам относятся: рассылка писем клиентам для подтверждения суммы кредита или остатка счета; изучение, например, темпов роста или снижения операций, доходов текущего и предыдущего г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трольные и аналитические приемы быстры и менее трудоемки. Однако дают меньшее аудиторское удовлетворение. Детальное изучение включает: проверку бухгалтерских документов; фактическую проверку операций; проверку бухгалтерского учета; сопоставление записей в учете с документами, (а также записей в учете, документах и фактических данных по взаимно связанным операциям); проведение встречных проверо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оцессе проверки бухгалтерских документов устанавливается законность и правильность выполнения операций, проверяется подлинность документов, правильность содержащихся в них расчетов, обоснованность бухгалтерских проводок. При этом не исключается сплошная проверка документов по наиболее сложным и ответственным операциям, по которым возможны злоупотребления. Например, кассовые, валютные, депозитные, процентные, комиссионные, гарантийные операции. Сплошную проверку документов целесообразно проводить по операциям, которые не связаны с выполнением поручений клиентов и потому ими не контролируются. К таким документам относятся документы по внутрибанковским операциям по доходам и расходам банка, формированию его уставного фонда. Во всех других случаях целесообразен выборочный метод проверки документов. При его использовании можно избежать снижения достоверности и искажения реального положения дел, если производить правильный отбор докумен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бор документов делается за относительно продолжительный период времени, в течение которого возможные нарушения могли повторяться. Не рекомендуется выбирать для проверки документы за отдельные дни какого-либо пери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кументы проверяются как с точки зрения законности отраженных в них операций, так и с точки зрения правильности их оформления, то есть применения установленных форм бланков, правильного указания номеров счетов плательщиков и получателей дене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обенно тщательно проверяются расходные кассовые документы. В порядке выборочной проверки целесообразно сличить отдельные экземпляры комплектов документов, находящихся в банке и у клиентов. При этом возможно выявление случаев нарушений и злоупотреблений, использование фиктивных экземпляров поручений и их копий. Для проверки документов используется логический анализ, исследование, направленное на выявление внутренних противоречий в самих документах, характера платежей исходя из реальных кредитных ресурсов банка. Для этого, в частности, применяются и следующие методы: взаимосвязь документов, встречные провер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актическая проверка производится с целью установления реальности, то есть действительности совершения операций. Она проводится по документам, бухгалтерскому учету банка, его пайщиков и клиентов, в финансовых органах. Получение и выдача денег и материальных ценностей устанавливается с помощью опроса или по справкам юридических и физических лиц. Фактическое выполнение оплаченных работ, приобретенных основных средств и оборудования проверяется путем осмотра объекта в натуре, установления расхода материалов и денег на заработную плату. Оплаченные услуги также проверяются в натуре по соответствующим объектам. По учету у клиентов и банков-корреспондентов проверяется, нет ли среди действующих счетов фиктивны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редством сверки бухгалтерских записей с документами устанавливается их обоснованность в бухгалтерском учет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пример, реализация документарных ценных бумаг (акций, облигаций) должна быть учтена по внебалансовым счетам как расход бланков ценных бумаг. Она отражается и по балансовым счетам, как поступление наличных денег в кассу, либо как увеличение средств на корреспондентском счете банка при безналичных перечислени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тальное изучение операций наиболее трудоемко, но дает наибольшее аудиторское удовлетвор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из вышеперечисленного видно как важен банковский аудит в наше, столь трудное, время. Аудиторские проверки необходимы не только коллективным собственникам, которые лишены возможности самостоятельно убедиться в том, что все многочисленные операции банка законны и правильно отражены в отчетности, но и государству для принятия решений в области экономики и налогообложения. Кроме того, 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</w:t>
      </w:r>
      <w:r>
        <w:rPr>
          <w:bCs/>
        </w:rPr>
        <w:t>Правовые основы банковского аудит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оссийский аудит находится в стадии становления. Многочисленные проблемы существуют во всех сферах аудиторской деятельности. Это касается государственного регулирования аудита, его стандартизации, совершенствования системы аттестации и лицензирования, регламентации внутренней работы аудиторских организации, международного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йствующая в России система нормативного регулирования аудиторской деятельности включает пять уровне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й уровень - Федеральный закон «Об аудиторской деятельности», Кодексы РФ, Указы Президента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ой уровень - Постановления Правительства РФ, нормативные правовые акты уполномоченного федерального органа государственного регулирования аудиторской деятельности, министерств и ведомств, призванные обеспечить эффективное функционирование института отечественного аудита в рыночных условиях, его поступательное развитие и совершенствование, контроль за деятельностью аудит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тий уровень - правила (стандарты) аудиторской деятельности, разрабатываемые с целью установления норм аудита, однозначно интерпретируемыми всеми субъектами финансово-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твертый уровень - методики аудиторской деятельности, регламентирующие порядок осуществления аудиторами проверок применительно к конкретным отраслям, по отдельным вопросам налогообложения, финансов и по специальным аудиторским зада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ятый уровень - внутренние стандарты аудиторских организаций, подготавливаемые с целью разъяснения положений правил (стандартов) аудиторской деятельности, оказания помощи в их технической реализации, в выработке приемов и способов выполнения конкретных аудиторских процедур. Они разрабатываются самими аудиторскими организациями и обеспечивают единый подход к проведению проверок и контролю их результатов в данной аудиторск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тие системы нормативного регулирования аудита в России предполагает утверждение правил (стандартов) аудиторской деятельности Правительством РФ и придание им статуса федеральных правил (стандартов) аудиторской деятельности. Профессиональным аудиторским объединениям будет предоставлено право устанавливать для своих членов внутренние правила (стандарты) аудиторской деятельности, не противоречащие федеральн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едеральным законом «Об аудиторской деятельности» осуществление функций федерального органа государственного регулирования аудиторской деятельности возложено на уполномоченный федеральный орган исполнительной власти, определяемый Правительством РФ. Основными функциями уполномоченного федерального органа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издание в пределах своей компетенции нормативных правовых актов, регулирующих аудиторскую дея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рганизация разработки и представление на утверждение Правительству РФ федеральных правил (стандартов) аудитор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рганизация в установленном законодательством Российской Федерации порядке системы аттестации, обучения и повышения квалификации аудиторов, лицензирование аудитор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рганизация системы надзора за соблюдением аудиторскими организациями индивидуальными аудиторами лицензионных требовании и услов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онтроль за соблюдением аудиторскими организациями и индивидуальными аудиторами федеральных правил (стандартов) аудитор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аккредитация профессиональных аудиторских объ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Методика аудита кредитных операций бан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дитование юридических и физических лиц, т.е. предоставление денежных средств во временное пользование на принципах возвратности, платности и обеспеченности (наличия залога), является одной из важнейших активных операций, проводимых кредитны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ведении операций по кредитованию, а также иных операций по размещению денежных средств банки руководствуются следующими нормативными документ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нструкцией Банка России «О порядке формирования и использования резерва на возможные потери по ссудам» (Инструкция 62а) от 30 июня 1997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Инструкцией Банка России «О порядке регулирования деятельности банков» (Инструкция №1) от 1 октября 1997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ложением Банка России «О порядке предоставления (размещения) кредитными организациями денежных средств и их возврата (погашения)» от 31 августа 1998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исьмом Банка России «Методические рекомендации к Приложению Банка России «О порядке предоставления (размещения) кредитными организациями денежных средств и их возврата (погашения)» от 31 августа 1998 г. от 5 октября 1998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ами также должны составляться внутренние нормативны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редитная полити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ложение о кредитован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технический порядок учета кредитных операций юридических лиц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ложение об организации кредитной работы в банк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литика банка по привлечению и размещению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ложение банка о контроле за состоянием ликвид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банками практикуются различные формы кредитования, некоторые из них перечислены ниж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разовые ссуд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редитные линии. По договору на предоставление кредитной линии кредит выдается несколькими суммами в разные сроки в пределах общей суммы договора независимо от возможного частичного погашения. Кредитование прекращается, когда общая сумма выданных кредитов становится равной сумме, предусмотренной договор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редит в форме овердрафта. Данная форма кредита обычно предусматривается договором банковского счета или дополнительным соглашением к нему. Банк берет на себя обязательство исполнять платежные поручения клиента при недостаточности или отсутствии средств на его расчетном счете в пределах суммы, установленной договор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ексельные кредиты. Как правило, данная форма кредитования производится в виде учета банками векселей третьих лиц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межбанковские кредиты. Эти кредиты выдаются коммерческими банками друг другу, как правило, на основании заключенных между ними генеральных согла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исленные виды кредитов не исчерпывают всех возможных форм кредитования, но являются наиболее распространенными в банковской практике. Необходимо отметить также, что банки могут выступать в качестве гарантов по кредитам как своих, так и чужих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уг вопросов, выясняемых в ходе аудита кредитных операций, зависит от формы кредит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удит кредитных операций осуществляется, как правило, выборочным методом. Построение аудиторской выборки при проверке кредитных операций осуществляется аудиторами по схеме, основанной на внутрифирменных стандартах аудиторск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но предложить следующий вариант формирования аудиторской выбор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й этап — формирование общего представления о диверсификации кредитного портфеля по срокам и типам заемщиков, общем объеме кредитных операций, степени обеспеченности выданных креди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торой этап — проведение стратификации с целью снижения разброса данных — общая совокупность предоставленных кредитов разбивается на отдельные группы по объединяющему признак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тий этап — выделение «крупных» кредитов внутри каждой группы. К «крупным» кредитам при проведении проверки предлагается отнести кредиты, сумма которых составляет более 5% величины собственного капитала. При отборе заемщиков, сумма кредита которых составляет менее указанной величины, применяются методы случайного несистематического отб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степени обеспеченности кредитных вложений осуществляется на основании анализа данных в разрезе каждого кредитного договора. При оценке результатов выборки должна быть проанализирована каждая ошибка, попавшая в выборку, полученные результаты экстраполируются на всю проверяемую совокупность, производи оценка риска выборки. Перечисленные процедуры должны позволить сформировать достаточную величину выборки для получения необходимого объема аудиторских доказательств, чтобы высказать профессиональное суждение о качестве кредитного портфеля банка, включая выявление существенных ошибок, носящих как систематический там и случай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аудите выданных кредитов операции по кредитованию физических и юридических лиц рекомендуется проверять отд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проверки аудиторами определяется доля просроченной задолженности в общей сумме выданных банком кредитов, анализируется структура, состав и причины просроченной ссудной задолженности. После этого целесообразно сопоставить величину кредитного портфеля с объемом полученных от кредитования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я проверенная ссудная задолженность, отраженная в балансе должна быть подтверждена кредитными договорами. В составе ссуд задолженности не должно числиться кредитов с истекшим сроком кредитования. По кредитам, попавшим в выборку, обязательно проверяется правильность внебалансового учета открытых и неиспользованных кредитных линий, учета обеспечения выданных кредитов. Банком должно быть обеспечено наличие в кредитных досье необходимой и достаточной информации о заемщике. Проверка правильности начисления и отражения в учете процентов по предоставленным кредитам провод аудиторами по кредитам, попавшим в выборку. При аудите бухгалтерского учета операций по кредитованию в пределах выборки проверяется соответствие учета нормативным документам Банк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верке операций по кредитованию физических лиц следует обратить внимание на правильность методики расчета норма «Максимальный размер кредитов, займов, предоставленных своим инсайдерам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оверки предоставляются кредитные досье, которые открываются банком и содержат все документы, связанные с заемщиком и предоставленными ему ссудами. При проверке кредитных досье и порядка ведения бухгалтерского учета кредитных операций особое внимание должно уделять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наличию юридически правильно оформленных кредитных договор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наличию информации, подтверждающей оценку финансового состояния заемщи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наличию документов о предоставленном залог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наличию санкции на выдачу кредита заемщик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лноте формирования кредитного досье и соответствия представленных в нем документов требованиям внутрибанковских полож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воевременности и правильности начисления процентов за пользование заемным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правило, кредиты выдаются банком при наличии обеспечения. В качестве обеспечения могут фигурировать залог (имущества, в том числе ценных бумаг, имущественных прав), гарантии и поручительства третьих лиц (в том числе банковские гарантии). В ходе аудита необходимо проанализировать обеспеченность ссу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тральным банком установлен порядок формирования резервов на возможные потери по ссудам (РВПС). Коммерческим банкам предписано в обязательном порядке разрабатывать собственные внутренние положения по формированию и использованию РВПС с учетом особенностей их кредитных портф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верке данного направления аудиторы оценивают полноту сформированного резерва по ссудной и приравненной к ней задолженности в соответствии с требованиями нормативных документов Банка России. Формирование резерва на возможные потери по ссудам производится банком в соответствии с положениями Инструкции Банка России «О порядке формирования и использования резерва на возможные потери по ссудам» от 30 июня 1997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анализа классификации ссуд и оценки кредитных рисков аудиторы устанавливают, какие критерии оценки служили основой для классификации ссуд по группам риска. Классификация кредитных рисков должна осуществляться банком в момент выдачи кредита и регулироваться в последний день меся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верке правильности классификации кредитов по степени кредитного риска аудиторами следует обратить особое внимание 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оличество дней просроченной выплаты по основному долгу и процента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оличество случаев пролонгации кредитов без изменений условий договора и с изменениями условий договор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ачество обеспечения креди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текущее финансовое состояние заемщ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орочно следует проверить правильность включения доходов и расходов банка по формированию и восстановлению резерва на возможные потери по ссудам в налогооблагаемую базу по налогу на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ятельность кредитных организаций строится в соответствии с нормативной базой, установленной Банком России. Периодическая отчетность кредитных организаций является важным объектом аудиторской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имость аудиторской проверки с точки зрения собственника (инвестора) заключается не только в получении информации о достоверности финансовых результатов предприятия и соответствии учетной политики действующему законодательству, но и в овладении следующей аналитической информацией для обоснованности принятия решения по управлению инвестиция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динамика предприятия — рост, стабильность, спа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труктура капитала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место предприятия среди других предприятий данной отрасли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удит в соответствии с требованиями российского законодательства планировался и проводился таким образом, чтобы получить разумную уверенность в том, что публикуемые формы годового отчета не содержат существенных искажений.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, подтверждающих значение и раскрытие в публикуемых формах годового отчета информации о финансово-хозяйственной деятельности, оценку принципов и методов бухгалтерского учета, правил подготовки публикуемых форм годового отчета, определение главных оценочных значений, полученных руководством Банка, а также оценку общего представления публикуемых форм годового отчета, качества управления и состояния внутреннего контроля Банка в части, относящейся к подготовке прилагаемых публикуемых форм годового отче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</w:rPr>
        <w:t>Аудит банков</w:t>
      </w:r>
      <w:r>
        <w:rPr/>
        <w:t xml:space="preserve"> / под ред. Г.Н. Белоглазовой, Л.П. Кроливецкой, Е.А. Лебедева. - М.: Финансы и статистика, 2002. - 352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" w:leader="none"/>
        </w:tabs>
        <w:autoSpaceDE w:val="false"/>
        <w:spacing w:lineRule="auto" w:line="360"/>
        <w:ind w:left="0" w:hanging="0"/>
        <w:jc w:val="both"/>
        <w:rPr/>
      </w:pPr>
      <w:r>
        <w:rPr/>
        <w:t>Банковское дело / под ред. Г.П. Белоглазовой, Л.П. Кроливецкой . - М.: Финансы и статистика, 2003. - 59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" w:leader="none"/>
        </w:tabs>
        <w:autoSpaceDE w:val="false"/>
        <w:spacing w:lineRule="auto" w:line="360"/>
        <w:ind w:left="0" w:hanging="0"/>
        <w:jc w:val="both"/>
        <w:rPr/>
      </w:pPr>
      <w:r>
        <w:rPr/>
        <w:t>Банковское дело / под ред. О. И. Лаврушина. - М.: Финансы и статистика, 2005. - 67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</w:rPr>
        <w:t>Гусаков Б.И.</w:t>
      </w:r>
      <w:r>
        <w:rPr/>
        <w:t xml:space="preserve"> Цель и задачи внутреннего аудита // Финансы и кредит, 2001 г. </w:t>
      </w:r>
      <w:r>
        <w:rPr>
          <w:bCs/>
        </w:rPr>
        <w:t>№7, с</w:t>
      </w:r>
      <w:r>
        <w:rPr/>
        <w:t>.21-27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bCs/>
        </w:rPr>
        <w:t>Гурвич В.</w:t>
      </w:r>
      <w:r>
        <w:rPr/>
        <w:t xml:space="preserve"> Кредитное качество банковских активов // Банковское дело, 2004 г. </w:t>
      </w:r>
      <w:r>
        <w:rPr>
          <w:bCs/>
        </w:rPr>
        <w:t>№1</w:t>
      </w:r>
      <w:r>
        <w:rPr/>
        <w:t>, с. 42-4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</w:rPr>
        <w:t>Замиусская Е.Р.</w:t>
      </w:r>
      <w:r>
        <w:rPr/>
        <w:t xml:space="preserve"> Внутренний аудит банка. - М.: Экспертное бюро-М, 1997. - 27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" w:leader="none"/>
        </w:tabs>
        <w:autoSpaceDE w:val="false"/>
        <w:spacing w:lineRule="auto" w:line="360"/>
        <w:ind w:left="0" w:hanging="0"/>
        <w:jc w:val="both"/>
        <w:rPr/>
      </w:pPr>
      <w:r>
        <w:rPr/>
        <w:t>Мурычев А.В. Текущая ситуация в российском банковском секторе // Деньги и кредит, 2004 г. №8, с.3-5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Никольская Ю.П. Нормативное регулирование аудита в современных условиях // Все для бухгалтера, 2004 г. №23, с.37-4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</w:rPr>
        <w:t>Панкова С.В.</w:t>
      </w:r>
      <w:r>
        <w:rPr/>
        <w:t xml:space="preserve"> Учет рисков при проведении аудита финансовой отчетности банков по международным стандартам // Финансы и кредит, 2003 г. </w:t>
      </w:r>
      <w:r>
        <w:rPr>
          <w:bCs/>
        </w:rPr>
        <w:t>№2, с</w:t>
      </w:r>
      <w:r>
        <w:rPr/>
        <w:t>.7-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</w:rPr>
        <w:t>Смирнова Л.Р</w:t>
      </w:r>
      <w:r>
        <w:rPr/>
        <w:t xml:space="preserve">. Банковский аудит. - М.: Финансы и статистика, 2001. - 448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</w:rPr>
        <w:t>Суйц В.П</w:t>
      </w:r>
      <w:r>
        <w:rPr/>
        <w:t xml:space="preserve">. Аудит: общий, банковский, страховой. - М.: ИНФРА-М, 2001. - 556 с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8"/>
      <w:szCs w:val="28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4:00Z</dcterms:created>
  <dc:creator>-</dc:creator>
  <dc:description/>
  <cp:keywords/>
  <dc:language>en-US</dc:language>
  <cp:lastModifiedBy>SYSTEM</cp:lastModifiedBy>
  <dcterms:modified xsi:type="dcterms:W3CDTF">2011-09-26T05:54:00Z</dcterms:modified>
  <cp:revision>2</cp:revision>
  <dc:subject/>
  <dc:title>Содержание</dc:title>
</cp:coreProperties>
</file>