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ИБИРСКИЙ УНИВЕРСИТЕТ ПОТРЕБИТЕЛЬСКОЙ КООПЕРАЦИ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БУХГАЛТЕРСКОГО УЧЕ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БУХГАЛТЕРСКИЙ УЧЕТ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Зада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з раздела 1 - №9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з раздела 2 - №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з раздела 3 - №6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заочн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ециальность - экономик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 управление на предприятии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Э05-159Д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Новосибирск 2007</w:t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тя в ведомости остатков по счетам присутствуют все счета, используемые предприятием, и соблюдается основное балансовое равенство, она не может считаться баланс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лавное отличие самого сложного бухгалтерского регистра - баланса от ведомости остатков СОСТОИТ в ТОМ, что баланс строится не </w:t>
      </w:r>
      <w:r>
        <w:rPr>
          <w:sz w:val="28"/>
          <w:sz w:val="28"/>
          <w:szCs w:val="28"/>
        </w:rPr>
        <w:t>﻿</w:t>
      </w:r>
      <w:r>
        <w:rPr>
          <w:sz w:val="28"/>
          <w:szCs w:val="28"/>
        </w:rPr>
        <w:t>по счетам бухгалтерского учета, а по статьям, представляющим собой определенным образом сгруппированные сч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ыполнения данного задания необходимо составить ведомость остатков на начало периода, используя данные табл. 1.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данные из ведомости остатков в баланс унифицированной формы № 1 в графу «На начало года». Подвести итоги. 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Таблица 1.8 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804"/>
        <w:gridCol w:w="1134"/>
      </w:tblGrid>
      <w:tr>
        <w:trPr>
          <w:trHeight w:val="5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Номер счета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Наименование счета, субс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Основные сред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53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Амортизация основ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329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Материалы (учетная цен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Отклонения в стоимости материальных ценностей (перерасхо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Основное произ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123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еред поставщиками и подрядчи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283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окупателей и заказч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267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о краткосрочным кредитам и зай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68/1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еред бюджетом по налогу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68/2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/>
            </w:pPr>
            <w:r>
              <w:rPr>
                <w:sz w:val="20"/>
              </w:rPr>
              <w:t>Задолженность перед бюджетом по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о социальному страхованию и обеспеч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73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еред персоналом по оплат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одотчетны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76/5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разных дебит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76/6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разных кредит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Добавочный капи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268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Нераспределенная прибыль отчетн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Резерв предстоящи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firstLine="49"/>
              <w:textAlignment w:val="auto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остатк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93"/>
        <w:gridCol w:w="1207"/>
        <w:gridCol w:w="2393"/>
      </w:tblGrid>
      <w:tr>
        <w:trPr>
          <w:trHeight w:val="455" w:hRule="atLeast"/>
        </w:trPr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ссив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умма остат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умма оста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35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9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3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8/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8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5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3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23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6/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7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8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6/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75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750,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sz w:val="28"/>
        </w:rPr>
      </w:pPr>
      <w:r>
        <w:rPr>
          <w:sz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риказу Министерства финансов РФ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22.07.03 № 67н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right="0"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>БУХГАЛТЕРСКИЙ БАЛАНС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__________________20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6445</wp:posOffset>
                </wp:positionH>
                <wp:positionV relativeFrom="paragraph">
                  <wp:posOffset>12700</wp:posOffset>
                </wp:positionV>
                <wp:extent cx="1207770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2pt;mso-wrap-distance-left:9.05pt;mso-wrap-distance-right:9.05pt;mso-wrap-distance-top:0pt;mso-wrap-distance-bottom:0pt;margin-top:1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2"/>
        <w:gridCol w:w="646"/>
        <w:gridCol w:w="314"/>
        <w:gridCol w:w="332"/>
        <w:gridCol w:w="646"/>
      </w:tblGrid>
      <w:tr>
        <w:trPr/>
        <w:tc>
          <w:tcPr>
            <w:tcW w:w="7702" w:type="dxa"/>
            <w:tcBorders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24250</wp:posOffset>
                      </wp:positionH>
                      <wp:positionV relativeFrom="paragraph">
                        <wp:posOffset>8255</wp:posOffset>
                      </wp:positionV>
                      <wp:extent cx="173355" cy="170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65pt;height:13.4pt;mso-wrap-distance-left:9.05pt;mso-wrap-distance-right:9.05pt;mso-wrap-distance-top:0pt;mso-wrap-distance-bottom:0pt;margin-top:0.65pt;mso-position-vertical-relative:text;margin-left:27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ды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рма № 1 по ОКУД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710001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та (год, месяц, число)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я _______________________________________________________ по ОК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-4445</wp:posOffset>
                      </wp:positionV>
                      <wp:extent cx="3474720" cy="1733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3.65pt;mso-wrap-distance-left:9.05pt;mso-wrap-distance-right:9.05pt;mso-wrap-distance-top:0pt;mso-wrap-distance-bottom:0pt;margin-top:-0.35pt;mso-position-vertical-relative:text;margin-left:51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Идентификационный номер налогоплательщика ИН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810</wp:posOffset>
                      </wp:positionV>
                      <wp:extent cx="1929765" cy="15430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12.15pt;mso-wrap-distance-left:9.05pt;mso-wrap-distance-right:9.05pt;mso-wrap-distance-top:0pt;mso-wrap-distance-bottom:0pt;margin-top:0.3pt;mso-position-vertical-relative:text;margin-left:202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54405</wp:posOffset>
                      </wp:positionH>
                      <wp:positionV relativeFrom="paragraph">
                        <wp:posOffset>152400</wp:posOffset>
                      </wp:positionV>
                      <wp:extent cx="3215640" cy="1670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564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2pt;height:13.15pt;mso-wrap-distance-left:9.05pt;mso-wrap-distance-right:9.05pt;mso-wrap-distance-top:0pt;mso-wrap-distance-bottom:0pt;margin-top:12pt;mso-position-vertical-relative:text;margin-left:75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Вид деятельности _________________________________________________по ОКВЭД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правовая форма/форма собственности 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-4445</wp:posOffset>
                      </wp:positionV>
                      <wp:extent cx="1645920" cy="1543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2.15pt;mso-wrap-distance-left:9.05pt;mso-wrap-distance-right:9.05pt;mso-wrap-distance-top:0pt;mso-wrap-distance-bottom:0pt;margin-top:-0.35pt;mso-position-vertical-relative:text;margin-left:23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______________________по ОКОПФ / ОКФ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3739515" cy="1581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9515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45pt;height:12.45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tabs>
                <w:tab w:val="clear" w:pos="708"/>
                <w:tab w:val="left" w:pos="6765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диница измерения: тыс. руб./млн руб. (ненужное зачеркнуть)  по ОКЕИ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84/385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стонахождение (адрес) </w: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4836795" cy="1485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6795" cy="148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0.85pt;height:11.7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та утверждения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та отправки (принятия)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60"/>
        <w:gridCol w:w="17"/>
        <w:gridCol w:w="690"/>
        <w:gridCol w:w="1701"/>
        <w:gridCol w:w="12"/>
        <w:gridCol w:w="1689"/>
      </w:tblGrid>
      <w:tr>
        <w:trPr>
          <w:trHeight w:val="417" w:hRule="atLeast"/>
        </w:trPr>
        <w:tc>
          <w:tcPr>
            <w:tcW w:w="5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 показа-тел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начало отчетного год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конец отчетного периода 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>
          <w:trHeight w:val="334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7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завершенное строительство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ные вложения в материальные ценности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финансовые вложения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ложенные налоговые активы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внеоборотные активы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разделу I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ОБОРОТНЫЕ АКТИВЫ 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ырье, материалы и другие аналогичные ценности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вотные на выращивании и откорме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траты в незавершенном производстве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товая продукция и товары для перепродажи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вары отгруженные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будущих периодов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запасы и затраты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биторская задолженность (платежи по которой ожидаются более чем через 12 месяцев после отчетной даты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купатели и заказчики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: покупатели и заказчики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аткосрочные финансовые вложения (56, 58, 82)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нежные средства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оборотные активы </w:t>
            </w:r>
          </w:p>
        </w:tc>
        <w:tc>
          <w:tcPr>
            <w:tcW w:w="6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разделу II 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400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4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ЛАНС (сумма строк 190 + 290) 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460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1"/>
        <w:spacing w:lineRule="auto" w:line="360"/>
        <w:ind w:firstLine="709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t>Форма 0710001 с. 2</w:t>
      </w:r>
    </w:p>
    <w:p>
      <w:pPr>
        <w:pStyle w:val="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22"/>
        <w:gridCol w:w="687"/>
        <w:gridCol w:w="13"/>
        <w:gridCol w:w="1688"/>
        <w:gridCol w:w="1701"/>
      </w:tblGrid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 показа-тел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На начало отчетного г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На конец отчетного периода </w:t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>
          <w:trHeight w:val="254" w:hRule="atLeast"/>
        </w:trPr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КАПИТАЛ И РЕЗЕРВЫ </w:t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вный капитал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бственные акции, выкупленные у акционеров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0"/>
              </w:rPr>
              <w:t>(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pacing w:lineRule="auto" w:line="360"/>
              <w:jc w:val="both"/>
              <w:rPr/>
            </w:pPr>
            <w:r>
              <w:rPr>
                <w:sz w:val="20"/>
              </w:rPr>
              <w:t>( )</w:t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бавочный капитал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ервный капитал</w:t>
            </w:r>
          </w:p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ервы, образованные в соответствии с законодательством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ервы, образованные в соответствии с учредительными документами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распределенная прибыль (непокрытый убыток )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разделу III</w:t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3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V. ДОЛГОСРОЧНЫЕ ОБЯЗАТЕЛЬСТВА</w:t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ймы и кредиты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ложенные налоговые обязательств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долгосрочные обязательства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разделу IV </w:t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. КРАТКОСРОЧНЫЕ ОБЯЗАТЕЛЬСТВА</w:t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ймы и кредиты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едиторская задолженность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авщики и подрядчики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 перед персоналом организации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 по налогам и сбора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кредиторы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 участникам (учредителям) по выплате доходов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ходы будущих периодов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ервы предстоящих расходов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краткосрочные обязательства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разделу V </w:t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3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46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равка о наличии ценностей, 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читываемых на забалансовых счета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рендованные основные средства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0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 xml:space="preserve">в том числе по лизингу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вары, принятые на комиссию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ение обязательств и платежей полученные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ение обязательств и платежей выданные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нос жилищного фон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нос объектов внешнего благоустройства и других </w:t>
            </w:r>
          </w:p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логичных объек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материальные активы, полученные в пользова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tabs>
          <w:tab w:val="clear" w:pos="708"/>
          <w:tab w:val="left" w:pos="567" w:leader="none"/>
          <w:tab w:val="left" w:pos="49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уководитель ___________ __________________________ </w:t>
        <w:tab/>
        <w:t>Главный бухгалтер _________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9610</wp:posOffset>
                </wp:positionH>
                <wp:positionV relativeFrom="paragraph">
                  <wp:posOffset>188595</wp:posOffset>
                </wp:positionV>
                <wp:extent cx="640080" cy="1524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2pt;mso-wrap-distance-left:9.05pt;mso-wrap-distance-right:9.05pt;mso-wrap-distance-top:0pt;mso-wrap-distance-bottom:0pt;margin-top:14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3030</wp:posOffset>
                </wp:positionH>
                <wp:positionV relativeFrom="paragraph">
                  <wp:posOffset>198120</wp:posOffset>
                </wp:positionV>
                <wp:extent cx="1463040" cy="1524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pt;mso-wrap-distance-left:9.05pt;mso-wrap-distance-right:9.05pt;mso-wrap-distance-top:0pt;mso-wrap-distance-bottom:0pt;margin-top:15.6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569595" cy="1619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2.75pt;mso-wrap-distance-left:9.05pt;mso-wrap-distance-right:9.05pt;mso-wrap-distance-top:0pt;mso-wrap-distance-bottom:0pt;margin-top:14.85pt;mso-position-vertical-relative:text;margin-left:3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3920</wp:posOffset>
                </wp:positionH>
                <wp:positionV relativeFrom="paragraph">
                  <wp:posOffset>198120</wp:posOffset>
                </wp:positionV>
                <wp:extent cx="1261110" cy="1619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12.75pt;mso-wrap-distance-left:9.05pt;mso-wrap-distance-right:9.05pt;mso-wrap-distance-top:0pt;mso-wrap-distance-bottom:0pt;margin-top:15.6pt;mso-position-vertical-relative:text;margin-left:36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708"/>
          <w:tab w:val="left" w:pos="1276" w:leader="none"/>
          <w:tab w:val="left" w:pos="2552" w:leader="none"/>
          <w:tab w:val="left" w:pos="6521" w:leader="none"/>
          <w:tab w:val="left" w:pos="751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подпись) </w:t>
        <w:tab/>
        <w:t>(расшифровка подписи)</w:t>
        <w:tab/>
        <w:t xml:space="preserve"> (подпись)(расшифровка подписи)</w:t>
      </w:r>
    </w:p>
    <w:p>
      <w:pPr>
        <w:pStyle w:val="1"/>
        <w:tabs>
          <w:tab w:val="clear" w:pos="708"/>
          <w:tab w:val="left" w:pos="567" w:leader="none"/>
          <w:tab w:val="left" w:pos="382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___» _________________ ________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</wp:posOffset>
                </wp:positionH>
                <wp:positionV relativeFrom="paragraph">
                  <wp:posOffset>36830</wp:posOffset>
                </wp:positionV>
                <wp:extent cx="668655" cy="18288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4.4pt;mso-wrap-distance-left:9.05pt;mso-wrap-distance-right:9.05pt;mso-wrap-distance-top:0pt;mso-wrap-distance-bottom:0pt;margin-top:2.9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42545</wp:posOffset>
                </wp:positionV>
                <wp:extent cx="403860" cy="1828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4.4pt;mso-wrap-distance-left:9.05pt;mso-wrap-distance-right:9.05pt;mso-wrap-distance-top:0pt;mso-wrap-distance-bottom:0pt;margin-top:3.35pt;mso-position-vertical-relative:text;margin-left: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1355</wp:posOffset>
                </wp:positionH>
                <wp:positionV relativeFrom="paragraph">
                  <wp:posOffset>172085</wp:posOffset>
                </wp:positionV>
                <wp:extent cx="182880" cy="1619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.75pt;mso-wrap-distance-left:9.05pt;mso-wrap-distance-right:9.05pt;mso-wrap-distance-top:0pt;mso-wrap-distance-bottom:0pt;margin-top:13.55pt;mso-position-vertical-relative:text;margin-left:25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 w:val="28"/>
          <w:szCs w:val="28"/>
        </w:rPr>
        <w:t>﻿</w:t>
      </w:r>
      <w:r>
        <w:rPr>
          <w:sz w:val="28"/>
          <w:szCs w:val="28"/>
        </w:rPr>
        <w:t>Выполнение предложенных заданий предусматривает учетную регистрацию основных финансово-хозяйственных операций, их группировку и обобщение на счетах, а также составление бухгалтерского баланса и отчета о при былях и убытках орган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 w:val="28"/>
          <w:szCs w:val="28"/>
        </w:rPr>
        <w:t>﻿</w:t>
      </w:r>
      <w:r>
        <w:rPr>
          <w:sz w:val="28"/>
          <w:szCs w:val="28"/>
        </w:rPr>
        <w:t>Особенности учета отдельных операций и применяемых методов раскрываются в учетной политике ООО «ПРОМ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обретение материалов учитывается на счетах 15 «Заготовление и приобретение материальных ценностей» и 10 «Материалы» по учетной цене, отклонения учетных цен от фактической себестоимости материалов учитываются на счете 16 «Отклонения в стоимости материалов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на производство учитываются на счете 20 «Основное Производство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ижение готовой продукции на счете 43 «Готовая продукция» отражается по фактической производственной себестоим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дукция считается проданной с момента отгрузки и предъявления счетов покупателю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е исходных данных требуется выполнить следующе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данные таблицы 2.1, составить бухгалтерский баланс на 01 декабря 2003 года по действующей форм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крыть счета синтетического учета и записать на них остатки по данным баланса на 01 декабря 2003 год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хозяйственным операциям, приведенным в табл. 2.2 составить журнал хозяйственных операций за декабрь 2003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азить все хозяйственные операции на счетах бухгалтерского уч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читать обороты по дебету и кредиту всех счетов и вывести конечные остат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ставить оборотную ведомость по синтетическим счетам. По данным оборотной ведомости составить бухгалтерский баланс на 01 января 2004 год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ставить отчет о прибылях и убытках на 01 января 2004 г. по форме №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выполнения заданий приведены в табл. 2.1 и табл. 2.2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 w:val="28"/>
          <w:szCs w:val="28"/>
        </w:rPr>
        <w:t>﻿</w:t>
      </w:r>
      <w:r>
        <w:rPr>
          <w:sz w:val="28"/>
          <w:szCs w:val="24"/>
        </w:rPr>
        <w:t>Таблица 2.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татки по счетам на 01 декабря 2003 года,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455"/>
        <w:gridCol w:w="1199"/>
      </w:tblGrid>
      <w:tr>
        <w:trPr>
          <w:trHeight w:val="52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омер счета</w:t>
            </w:r>
          </w:p>
        </w:tc>
        <w:tc>
          <w:tcPr>
            <w:tcW w:w="6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аименование счета, субсче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Основные средства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255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Амортизация основных средст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Материалы (учетная цена)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>
          <w:trHeight w:val="41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Отклонения в стоимости материальных ценностей (перерасход)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434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сновное производств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32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25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еред поставщиками и подрядчикам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83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окупателей и заказчик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67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о краткосрочным кредитам и займа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333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8/1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еред бюджетом по налогу на доходы физических лиц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8/2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Расчеты с бюджетом по НДС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о социальному страхованию и обеспечению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73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еред персоналом по оплате труд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одотчетных лиц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76/5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Прочая дебиторская задолженность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76/6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Задолженность прочих кредитор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Добавочный капитал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89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ераспределенная прибыль отчетного год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Резерв предстоящих расход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Прибыли и убытки (прибыль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textAlignment w:val="auto"/>
        <w:rPr>
          <w:bCs/>
          <w:sz w:val="28"/>
        </w:rPr>
      </w:pPr>
      <w:r>
        <w:rPr>
          <w:sz w:val="28"/>
          <w:szCs w:val="24"/>
        </w:rPr>
        <w:t>Таблица 2.2</w:t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регистрации хозяйственных операций за декабрь 2003 года</w:t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6662"/>
        <w:gridCol w:w="1560"/>
      </w:tblGrid>
      <w:tr>
        <w:trPr>
          <w:trHeight w:val="52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одержание оп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умма операции</w:t>
            </w:r>
          </w:p>
        </w:tc>
      </w:tr>
      <w:tr>
        <w:trPr>
          <w:trHeight w:val="48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Поступили на склад материалы от поставщ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883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ДС, 18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тражены транспорт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ДС по транспортным расходам, 18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>
          <w:trHeight w:val="5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тражены в учете отклонения фактической (покупной, включая транспорт.) стоимости материалов, от учетных цен (перерасхо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sz w:val="20"/>
              </w:rPr>
              <w:t>Оприходованы материалы по учетным ценам (1 + 3 - 5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 кассу с р/с поступили наличные для выплаты заработной пла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Выдана из кассы з/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36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Поступила на р/с выручка за отгруженную покупателям продукц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250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плачено с р/с за поступившие материалы (1 + 2 + 3 + 4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Возмещен из бюджета НДС по оплаченным материалам (2 + 4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тпущены в производство материалы по учетным це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>
          <w:trHeight w:val="6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писаны отклонения от учетной цены по израсходованным материалам: на производство (изготовление продук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ачислена з/п персоналу за декабр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Удержан из з/п НДФ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ачислен ЕС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по ставке налога 35,6%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ачислена амортизация основных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</w:tr>
      <w:tr>
        <w:trPr>
          <w:trHeight w:val="49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sz w:val="20"/>
              </w:rPr>
              <w:t>Перечислено с р/с платежными поручениями: кредиторская задолж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Перечислили с р/с в бюджет НДФ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Перечислили с р/с ЕС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204</w:t>
            </w:r>
          </w:p>
        </w:tc>
      </w:tr>
      <w:tr>
        <w:trPr>
          <w:trHeight w:val="12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sz w:val="20"/>
              </w:rPr>
              <w:t xml:space="preserve">Выпуск готовой продукции в оценке по фактической производственной себестоимости (3320 + приход по счету 20 за месяц - 2200). Остаток незавершенного производства на 01 число по расчету бухгалтерии составляет 2200 руб. (столько должно остаться на счете 20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умму определить</w:t>
            </w:r>
          </w:p>
        </w:tc>
      </w:tr>
      <w:tr>
        <w:trPr>
          <w:trHeight w:val="60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тгружена готовая продукция и предъявлены счета-фактуры для расчета с покупателями по договорным ценам (указаны без НДС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428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ДС, 18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>
          <w:trHeight w:val="4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писана фактическая производственная с/с реализованной продукции покупа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4500</w:t>
            </w:r>
          </w:p>
        </w:tc>
      </w:tr>
      <w:tr>
        <w:trPr>
          <w:trHeight w:val="87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пределен и отражен фин. Результат от продажи продукции (сальдо по счету 90), счет закрывается ежемесячно на счет 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умму определить (см. счет 90)</w:t>
            </w:r>
          </w:p>
        </w:tc>
      </w:tr>
      <w:tr>
        <w:trPr>
          <w:trHeight w:val="168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434975</wp:posOffset>
                      </wp:positionV>
                      <wp:extent cx="64008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2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Определена и перечислена с р/с сумма НДС, подлежащая перечислению в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умму определить (см. кредитовое сальдо по счету 68/2)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Банком списаны ср-ва с р/с в погашение краткосрочного креди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Внесена в кассу дебиторская задолж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51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Начислен налог на прибыль по ставке 24% с налогооблагаемой прибыли (68/3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умму определить</w:t>
            </w:r>
          </w:p>
        </w:tc>
      </w:tr>
      <w:tr>
        <w:trPr>
          <w:trHeight w:val="8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При реформации баланса списывается со счета 99 нераспределенная прибыль (убыток) отчетного года (Д99 К84 или Д84 К99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Сумму определить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71"/>
        <w:gridCol w:w="1289"/>
        <w:gridCol w:w="960"/>
        <w:gridCol w:w="1074"/>
        <w:gridCol w:w="1224"/>
        <w:gridCol w:w="22"/>
        <w:gridCol w:w="960"/>
        <w:gridCol w:w="119"/>
        <w:gridCol w:w="1029"/>
        <w:gridCol w:w="245"/>
        <w:gridCol w:w="1087"/>
        <w:gridCol w:w="40"/>
      </w:tblGrid>
      <w:tr>
        <w:trPr>
          <w:trHeight w:val="255" w:hRule="atLeast"/>
        </w:trPr>
        <w:tc>
          <w:tcPr>
            <w:tcW w:w="25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А-П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сновные сред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60655</wp:posOffset>
                      </wp:positionV>
                      <wp:extent cx="635" cy="952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1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Амортизация основных сред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60655</wp:posOffset>
                      </wp:positionV>
                      <wp:extent cx="635" cy="952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5pt;margin-top:1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Расчеты с поставщиками и подрядчик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87630</wp:posOffset>
                      </wp:positionV>
                      <wp:extent cx="14763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7620</wp:posOffset>
                      </wp:positionV>
                      <wp:extent cx="635" cy="952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87630</wp:posOffset>
                      </wp:positionV>
                      <wp:extent cx="157162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7620</wp:posOffset>
                      </wp:positionV>
                      <wp:extent cx="635" cy="952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25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20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28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76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76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25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28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28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Материал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96215</wp:posOffset>
                      </wp:positionV>
                      <wp:extent cx="635" cy="2381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1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386715</wp:posOffset>
                      </wp:positionV>
                      <wp:extent cx="79057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5pt;margin-top:3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Задолженность по краткосрочным кредитам и займ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96215</wp:posOffset>
                      </wp:positionV>
                      <wp:extent cx="635" cy="2381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5pt;margin-top:1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Расчеты с покупателями и заказчик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10160</wp:posOffset>
                      </wp:positionV>
                      <wp:extent cx="635" cy="2381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80340</wp:posOffset>
                      </wp:positionV>
                      <wp:extent cx="68580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80340</wp:posOffset>
                      </wp:positionV>
                      <wp:extent cx="157162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10160</wp:posOffset>
                      </wp:positionV>
                      <wp:extent cx="635" cy="2381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8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3655</wp:posOffset>
                      </wp:positionV>
                      <wp:extent cx="63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7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2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67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2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28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5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84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545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тклонения в стоимости материальных ценност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6035</wp:posOffset>
                      </wp:positionV>
                      <wp:extent cx="635" cy="2393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24130</wp:posOffset>
                      </wp:positionV>
                      <wp:extent cx="635" cy="2393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НДФ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4130</wp:posOffset>
                      </wp:positionV>
                      <wp:extent cx="635" cy="23939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24130</wp:posOffset>
                      </wp:positionV>
                      <wp:extent cx="635" cy="2393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Расчеты с подотчетными лиц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600</wp:posOffset>
                      </wp:positionV>
                      <wp:extent cx="157162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1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137160</wp:posOffset>
                      </wp:positionV>
                      <wp:extent cx="147955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4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6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2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6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4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/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лог на добавленную стоим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43815</wp:posOffset>
                      </wp:positionV>
                      <wp:extent cx="635" cy="2305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43815</wp:posOffset>
                      </wp:positionV>
                      <wp:extent cx="635" cy="2305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Н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085</wp:posOffset>
                      </wp:positionV>
                      <wp:extent cx="635" cy="23685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43815</wp:posOffset>
                      </wp:positionV>
                      <wp:extent cx="635" cy="23050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Расчеты с дебиторами и кредитор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126365</wp:posOffset>
                      </wp:positionV>
                      <wp:extent cx="147637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-125095</wp:posOffset>
                      </wp:positionV>
                      <wp:extent cx="1571625" cy="508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5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7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/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сновное производ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по соц.страх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с дебиторами и кредитор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3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7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4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7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8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20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2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2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7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Готовая продукц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73355</wp:posOffset>
                      </wp:positionV>
                      <wp:extent cx="635" cy="14287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73355</wp:posOffset>
                      </wp:positionV>
                      <wp:extent cx="635" cy="14287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Расчеты по оплате тру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73355</wp:posOffset>
                      </wp:positionV>
                      <wp:extent cx="635" cy="14287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73355</wp:posOffset>
                      </wp:positionV>
                      <wp:extent cx="635" cy="14287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5pt;margin-top:1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Нераспределенная прибыль отчетного го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35560</wp:posOffset>
                      </wp:positionV>
                      <wp:extent cx="157797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42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4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8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87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2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8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762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7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90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асс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64465</wp:posOffset>
                      </wp:positionV>
                      <wp:extent cx="635" cy="10477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64465</wp:posOffset>
                      </wp:positionV>
                      <wp:extent cx="635" cy="5715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Уставный капит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рибыли и убыт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35560</wp:posOffset>
                      </wp:positionV>
                      <wp:extent cx="147637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-20320</wp:posOffset>
                      </wp:positionV>
                      <wp:extent cx="1567815" cy="1460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3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0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3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ный сч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58115</wp:posOffset>
                      </wp:positionV>
                      <wp:extent cx="635" cy="11430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1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58115</wp:posOffset>
                      </wp:positionV>
                      <wp:extent cx="635" cy="11430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1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CYR"/>
                <w:sz w:val="20"/>
              </w:rPr>
              <w:t>Добавочный капит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46990</wp:posOffset>
                      </wp:positionV>
                      <wp:extent cx="1476375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6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2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2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7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871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2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зерв предстоящих расх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20" w:type="dxa"/>
            <w:gridSpan w:val="1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Журнал регистрации хозяйственных операций за декабрь 2003 года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4818" w:type="dxa"/>
            <w:gridSpan w:val="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rFonts w:cs="Arial CYR"/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 CYR"/>
                <w:sz w:val="20"/>
              </w:rPr>
              <w:t>операции</w:t>
            </w:r>
          </w:p>
        </w:tc>
        <w:tc>
          <w:tcPr>
            <w:tcW w:w="48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одержание операции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рреспонденция счетов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 операции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оступили на склад материалы от поставщиков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83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ДС, 18%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89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тражены транспортные расходы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4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ДС по транспортным расходам, 18%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5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тражены в учете отклонения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65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приходованы материалы по учетным ценам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405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 xml:space="preserve">В кассу с р/с поступили наличные 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50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Выдана из кассы з/п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50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оступила на р/с выручка за отгруженную пр-цию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50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плачено с р/с за материалы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764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Возмещен НДС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94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тпущены в производство материалы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0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писаны отклонения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числена з/п персоналу за декабрь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0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Удержан из з/п НДФЛ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2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числен ЕСН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204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числена амортизация основных средств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7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8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еречислили с р/с на погашение кред.зад-ти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/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0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еречислили с р/с в бюджет НДФЛ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2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еречислили с р/с ЕСН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204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Выпуск готовой продукции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874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тгружена готовая продукция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/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28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3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ДС, 18%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/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7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писана фактическая производственная с/с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/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50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пределен и отражен фин. результат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/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41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еречислен с р/с НДС</w:t>
            </w:r>
          </w:p>
        </w:tc>
        <w:tc>
          <w:tcPr>
            <w:tcW w:w="11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76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Банком списаны ср-ва с р/с на погашение кредита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2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Внесена в кассу дебиторская задолженность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/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0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9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числен налог на прибыль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98</w:t>
            </w:r>
          </w:p>
        </w:tc>
      </w:tr>
      <w:tr>
        <w:trPr>
          <w:trHeight w:val="3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</w:t>
            </w:r>
          </w:p>
        </w:tc>
        <w:tc>
          <w:tcPr>
            <w:tcW w:w="4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Учтена нераспределенная прибыль отчетного года</w:t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82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18" w:type="dxa"/>
            <w:gridSpan w:val="5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715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60"/>
        <w:gridCol w:w="803"/>
        <w:gridCol w:w="931"/>
        <w:gridCol w:w="897"/>
        <w:gridCol w:w="897"/>
        <w:gridCol w:w="830"/>
        <w:gridCol w:w="962"/>
      </w:tblGrid>
      <w:tr>
        <w:trPr>
          <w:trHeight w:val="25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880" w:type="dxa"/>
            <w:gridSpan w:val="7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Оборотная ведомость по синтетическим счетам за декабрь 2003 года</w:t>
            </w:r>
          </w:p>
        </w:tc>
      </w:tr>
      <w:tr>
        <w:trPr>
          <w:trHeight w:val="25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rFonts w:cs="Arial CYR"/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 CYR"/>
                <w:sz w:val="20"/>
              </w:rPr>
              <w:t>счета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 счет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альдо на начало месяц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бороты за месяц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альдо на конец месяца</w:t>
            </w:r>
          </w:p>
        </w:tc>
      </w:tr>
      <w:tr>
        <w:trPr>
          <w:trHeight w:val="25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ебе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 xml:space="preserve">Основные счета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5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5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Амортизация основных ср-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2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Материал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4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4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Заготовление и приобретение материальных ценност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9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9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тклонения в стоимости материальных ценност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6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3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ДС по приобретенным ценностя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9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сновное производ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3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75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87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Готовая продукц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2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87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2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асс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ный сче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78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71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с поставщиками и подрядчик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7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7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30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с покупателями и заказчик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2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4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по краткосрочным кредита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8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ДФ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ДС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/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лог на прибыл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9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9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по соц. Страху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2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2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730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с персоналом по оплате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980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с подотчетными лиц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/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с дебиторами и кредитор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/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четы с дебиторами и кредитор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Уставный капита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50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обавочный капита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90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распределенная прибыль отчетного го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8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32</w:t>
            </w:r>
          </w:p>
        </w:tc>
      </w:tr>
      <w:tr>
        <w:trPr>
          <w:trHeight w:val="255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. Выруч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28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. Себестоимост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. НДС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3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. Прибыл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4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зерв предстоящих расход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рибыли убыт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4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4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94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94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71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71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4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430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00"/>
        <w:gridCol w:w="1480"/>
        <w:gridCol w:w="1560"/>
      </w:tblGrid>
      <w:tr>
        <w:trPr>
          <w:trHeight w:val="255" w:hRule="atLeast"/>
        </w:trPr>
        <w:tc>
          <w:tcPr>
            <w:tcW w:w="7000" w:type="dxa"/>
            <w:gridSpan w:val="4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Отклонения в стоимости материалов за декабрь 2003 г.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оказатель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тклонения</w:t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о учетным цен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тклонение: "+" перерасход, "-" эконом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о фактическим затратам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. Остаток материалов на 01.12.2003г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5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. Поступило материалов за меся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4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97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. Итого с остатк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9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82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. Процент отклон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. Израсходовано материалов на производ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8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. Остаток на конец меся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4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4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 w:val="28"/>
          <w:szCs w:val="28"/>
        </w:rPr>
        <w:t>﻿</w:t>
      </w:r>
      <w:r>
        <w:rPr>
          <w:sz w:val="28"/>
          <w:szCs w:val="28"/>
        </w:rPr>
        <w:t xml:space="preserve">Сформулируйте понятия нормативной системы управления затратами. Опишите её основные этап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ормативная система управления затратами представляет собой совокупность процедур по планированию, нормированию, отпуску материалов в производство, составлению внутренней отчетности, калькулированию себестоимости продукции, осуществлению экономического анализа и контроля на основе норм затрат. Ее основной целью является полное использование производственных факторов и экономное ведение хозяйства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ормативные издержки служат основой управления бизнесом. Они обусловлены рядом ограничений и ориентируют предприятие на будущее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считывают нормативные затраты на материал и труд, накладные расходы. Исходя из сущности нормы подразделяются на основные, идеальные и текущие. Соответственно они характеризуют тенденцию эффективности производства отдельных изделий в течение длительного периода; минимальную величину затрат для деятельности в идеальных условиях производства; достижимые затраты на короткий отрезок времени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истема текущих норм, нормативов и смет расхода различных ресурсов называется нормативным хозяйством. Основой расчета нормативных величин выступают пооперационные, подетальные, поузловые нормы материальных затрат, нормы времени, нормы выработки и т.п. Нормативное хозяйство есть отправная точка системы контроля за издержками производства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ольшой удельный вес материальных затрат в себестоимости продукции промышленности предопределяет их значение в процессе формирования норм и нормативов. Именно с нормирования материальных запасов и затрат начинают организацию системы нормативного управления издержками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нятие "нормативные затраты" связано с расчетом норм издержек на материалы, рабочую силу и накладные расходы на научной основе. Оно указывает на определенный уровень затрат, обусловленный рядом ограничений. Прежде всего, нормативные затраты ориентируют предприятие на будущее и в то же время являются средством оценки происходящих изменений в производственной деятельности с точки зрения влияния на прибыль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анное положение подтверждает, что учет нормативных затрат является основой для управления бизнесом. Относительно выпускаемой продукции существуют четко установленные требования — стандарты, которые определяют потребительские качества каждого продукта. Однако, если даже продукция соответствует стандартам, то это не означает, что производство не нуждается в контроле за издержками. Управление затратами на основе норм предотвращает ненужные потери, повышает эффективность производства, улучшает политику закупок, измеряет расход производственных ресурсов и нацеливает на их использование в будущем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истема включает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6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ование затрат на основе норм, обеспечивающих выполнение поставленных администрацией перед производством задач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6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кументирование затрат с обязательным отражением в документах разрешений на использование производственных ресурсов для целей производства, подтвержденных нормам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6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ание затрат на счете бухгалтерского учета на основе норм; оценка готовой продукции и незавершенного производства по нормативной полной или частичной себестоимости; отклонения от норм текущих затрат отражаются в виде производственного результат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6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ение отклонений от норм оперативным путем для использования их в целях быстрого и эффективного воздействия управленцев на производство; каждый менеджер получает информацию, соответствующую своему уровню управления.</w:t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Бухгалтерский учет: Программа, методические указание, задания контрольной и самостоятельной работы / Сост.: доц. Г. Н. Букина, доц. Т. Ю. Трифоненкова, ассист. Д. О. Потапенко. – Новосибирск: СибУПК, 2005. – 72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стахов В. П. Теория бухгалтерского учета. – Ростов-на-Дону: Пресс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1"/>
    <w:next w:val="1"/>
    <w:qFormat/>
    <w:pPr>
      <w:keepNext w:val="true"/>
      <w:ind w:right="471" w:hanging="0"/>
      <w:jc w:val="center"/>
      <w:outlineLvl w:val="0"/>
    </w:pPr>
    <w:rPr>
      <w:b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firstLine="3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1:00Z</dcterms:created>
  <dc:creator>lexa</dc:creator>
  <dc:description/>
  <cp:keywords/>
  <dc:language>en-US</dc:language>
  <cp:lastModifiedBy>SYSTEM</cp:lastModifiedBy>
  <dcterms:modified xsi:type="dcterms:W3CDTF">2011-09-26T05:51:00Z</dcterms:modified>
  <cp:revision>2</cp:revision>
  <dc:subject/>
  <dc:title/>
</cp:coreProperties>
</file>