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t>Федеральное агентство по образованию</w:t>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t>Омский государственный технический университет</w:t>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t>Факультет экономики и управления</w:t>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t>Кафедра маркетинга и предпринимательства</w:t>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b/>
          <w:b/>
          <w:i w:val="false"/>
          <w:i w:val="false"/>
        </w:rPr>
      </w:pPr>
      <w:r>
        <w:rPr>
          <w:rFonts w:cs="Times New Roman" w:ascii="Times New Roman" w:hAnsi="Times New Roman"/>
          <w:b/>
          <w:i w:val="false"/>
        </w:rPr>
        <w:t>Курсовая работа</w:t>
      </w:r>
    </w:p>
    <w:p>
      <w:pPr>
        <w:pStyle w:val="Normal"/>
        <w:spacing w:lineRule="auto" w:line="360"/>
        <w:ind w:firstLine="709"/>
        <w:jc w:val="center"/>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t>по дисциплине: «Бухгалтерский учет»</w:t>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t>по теме:</w:t>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spacing w:val="20"/>
        </w:rPr>
      </w:pPr>
      <w:r>
        <w:rPr>
          <w:rFonts w:cs="Times New Roman" w:ascii="Times New Roman" w:hAnsi="Times New Roman"/>
          <w:i w:val="false"/>
          <w:spacing w:val="20"/>
        </w:rPr>
        <w:t>БУХГАЛТЕРСКАЯ ОТЧЕТНОСТЬ</w:t>
      </w:r>
    </w:p>
    <w:p>
      <w:pPr>
        <w:pStyle w:val="Normal"/>
        <w:spacing w:lineRule="auto" w:line="360"/>
        <w:ind w:firstLine="709"/>
        <w:jc w:val="center"/>
        <w:rPr>
          <w:rFonts w:ascii="Times New Roman" w:hAnsi="Times New Roman" w:cs="Times New Roman"/>
          <w:b/>
          <w:b/>
          <w:i w:val="false"/>
          <w:i w:val="false"/>
          <w:spacing w:val="20"/>
        </w:rPr>
      </w:pPr>
      <w:r>
        <w:rPr>
          <w:rFonts w:cs="Times New Roman" w:ascii="Times New Roman" w:hAnsi="Times New Roman"/>
          <w:b/>
          <w:i w:val="false"/>
          <w:spacing w:val="20"/>
        </w:rPr>
      </w:r>
    </w:p>
    <w:p>
      <w:pPr>
        <w:pStyle w:val="Normal"/>
        <w:spacing w:lineRule="auto" w:line="360"/>
        <w:ind w:firstLine="709"/>
        <w:jc w:val="center"/>
        <w:rPr>
          <w:rFonts w:ascii="Times New Roman" w:hAnsi="Times New Roman" w:cs="Times New Roman"/>
          <w:b/>
          <w:b/>
          <w:i w:val="false"/>
          <w:i w:val="false"/>
          <w:spacing w:val="20"/>
        </w:rPr>
      </w:pPr>
      <w:r>
        <w:rPr>
          <w:rFonts w:cs="Times New Roman" w:ascii="Times New Roman" w:hAnsi="Times New Roman"/>
          <w:b/>
          <w:i w:val="false"/>
          <w:spacing w:val="20"/>
        </w:rPr>
      </w:r>
    </w:p>
    <w:p>
      <w:pPr>
        <w:pStyle w:val="Normal"/>
        <w:spacing w:lineRule="auto" w:line="360"/>
        <w:ind w:firstLine="709"/>
        <w:jc w:val="center"/>
        <w:rPr>
          <w:rFonts w:ascii="Times New Roman" w:hAnsi="Times New Roman" w:cs="Times New Roman"/>
          <w:b/>
          <w:b/>
          <w:i w:val="false"/>
          <w:i w:val="false"/>
          <w:spacing w:val="20"/>
        </w:rPr>
      </w:pPr>
      <w:r>
        <w:rPr>
          <w:rFonts w:cs="Times New Roman" w:ascii="Times New Roman" w:hAnsi="Times New Roman"/>
          <w:b/>
          <w:i w:val="false"/>
          <w:spacing w:val="20"/>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rPr>
      </w:pPr>
      <w:r>
        <w:rPr>
          <w:rFonts w:cs="Times New Roman" w:ascii="Times New Roman" w:hAnsi="Times New Roman"/>
        </w:rPr>
      </w:r>
    </w:p>
    <w:p>
      <w:pPr>
        <w:pStyle w:val="Normal"/>
        <w:spacing w:lineRule="auto" w:line="360"/>
        <w:ind w:firstLine="709"/>
        <w:jc w:val="right"/>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right"/>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center"/>
        <w:rPr>
          <w:rFonts w:ascii="Times New Roman" w:hAnsi="Times New Roman" w:cs="Times New Roman"/>
          <w:i w:val="false"/>
          <w:i w:val="false"/>
        </w:rPr>
      </w:pPr>
      <w:r>
        <w:rPr>
          <w:rFonts w:cs="Times New Roman" w:ascii="Times New Roman" w:hAnsi="Times New Roman"/>
          <w:i w:val="false"/>
        </w:rPr>
        <w:t>Омск – 2005.</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Введение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1. Состав и основные требования к составлению бухгалтерской отчетности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2. Содержание основных бухгалтерских отчетов</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2.1. Бухгалтерский баланс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2.2. Отчет о прибылях и убытках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2.3. Отчет о движении каптала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2.4. Отчет о движении денежных средств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3. Порядок предоставления бухгалтерской отчетности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4. Порядок составления сводной бухгалтерской отчетности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Заключение  </w:t>
      </w:r>
    </w:p>
    <w:p>
      <w:pPr>
        <w:pStyle w:val="Normal"/>
        <w:spacing w:lineRule="auto" w:line="360"/>
        <w:rPr>
          <w:rFonts w:ascii="Times New Roman" w:hAnsi="Times New Roman" w:cs="Times New Roman"/>
          <w:i w:val="false"/>
          <w:i w:val="false"/>
        </w:rPr>
      </w:pPr>
      <w:r>
        <w:rPr>
          <w:rFonts w:cs="Times New Roman" w:ascii="Times New Roman" w:hAnsi="Times New Roman"/>
          <w:i w:val="false"/>
        </w:rPr>
        <w:t>Приложение</w:t>
      </w:r>
    </w:p>
    <w:p>
      <w:pPr>
        <w:pStyle w:val="Normal"/>
        <w:spacing w:lineRule="auto" w:line="360"/>
        <w:rPr>
          <w:rFonts w:ascii="Times New Roman" w:hAnsi="Times New Roman" w:cs="Times New Roman"/>
          <w:i w:val="false"/>
          <w:i w:val="false"/>
        </w:rPr>
      </w:pPr>
      <w:r>
        <w:rPr>
          <w:rFonts w:cs="Times New Roman" w:ascii="Times New Roman" w:hAnsi="Times New Roman"/>
          <w:i w:val="false"/>
        </w:rPr>
        <w:t xml:space="preserve">Библиографический список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В этой курсовой работе будет рассмотрена бухгалтерская отчетность как общая картина имущественного и финансового состояния предприятия, а также отражение его хозяйственной деятельности за отчетный период.</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Цель курсовой работы заключается в том, чтобы выяснить состав и основные требования к составлению бухгалтерской отчетности, определить содержание основных бухгалтерских отчетов и порядок оставления консолидированной (сводной) бухгалтерской отчетности</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Задачи этой работы заключаются в установлении различий и взаимодействий между бухгалтерским балансом, отчетом о прибылях и убытках, отчетом о движении капитала и отчетом о движении денежных средств, а также содержания каждого из них.</w:t>
      </w:r>
    </w:p>
    <w:p>
      <w:pPr>
        <w:pStyle w:val="Normal"/>
        <w:spacing w:lineRule="auto" w:line="360"/>
        <w:ind w:firstLine="709"/>
        <w:jc w:val="both"/>
        <w:rPr/>
      </w:pPr>
      <w:r>
        <w:rPr>
          <w:rFonts w:cs="Times New Roman" w:ascii="Times New Roman" w:hAnsi="Times New Roman"/>
          <w:i w:val="false"/>
        </w:rPr>
        <w:t>Актуальность этой темы состоит в том, что н</w:t>
      </w:r>
      <w:r>
        <w:rPr>
          <w:rFonts w:cs="Times New Roman" w:ascii="Times New Roman" w:hAnsi="Times New Roman"/>
          <w:i w:val="false"/>
          <w:color w:val="000000"/>
        </w:rPr>
        <w:t>а протяжении последних лет последовательно проводится ра</w:t>
        <w:softHyphen/>
        <w:t>бота по формированию системы российских бухгалтерских стан</w:t>
        <w:softHyphen/>
        <w:t>дартов и других документов по бухгалтерскому учету и отчетности, приближенных к Международным стандартам финансовой отчет</w:t>
        <w:softHyphen/>
        <w:t>ности (МСФО).</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 соответствии с Приказом Минфина РФ от 22.07.2003 г. реко</w:t>
        <w:softHyphen/>
        <w:t>мендованы для применения (начиная с годовой отчетности за пери</w:t>
        <w:softHyphen/>
        <w:t>од с 1 января по 31 декабря 2003 г.) новые образцы форм бухгалтерс</w:t>
        <w:softHyphen/>
        <w:t>кой отчетности и утверждены в новой редакции указания об объеме этих форм и о порядке составления бухгалтерской отчетности.</w:t>
      </w:r>
      <w:r>
        <w:br w:type="page"/>
      </w:r>
    </w:p>
    <w:p>
      <w:pPr>
        <w:pStyle w:val="Heading1"/>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остав и основные требования к составлению бухгалтерской </w:t>
      </w:r>
    </w:p>
    <w:p>
      <w:pPr>
        <w:pStyle w:val="Heading1"/>
        <w:spacing w:lineRule="auto" w:line="360" w:before="0" w:after="0"/>
        <w:ind w:left="1069" w:hanging="0"/>
        <w:rPr>
          <w:rFonts w:ascii="Times New Roman" w:hAnsi="Times New Roman" w:cs="Times New Roman"/>
          <w:sz w:val="28"/>
          <w:szCs w:val="28"/>
        </w:rPr>
      </w:pPr>
      <w:r>
        <w:rPr>
          <w:rFonts w:cs="Times New Roman" w:ascii="Times New Roman" w:hAnsi="Times New Roman"/>
          <w:sz w:val="28"/>
          <w:szCs w:val="28"/>
        </w:rPr>
        <w:t>отчетности.</w:t>
      </w:r>
    </w:p>
    <w:p>
      <w:pPr>
        <w:pStyle w:val="Normal"/>
        <w:shd w:fill="FFFFFF" w:val="clear"/>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еречень форм, входящих в состав бухгалтерской отчетности, утвержден Приказом Минфина РФ от 22 июля 2003 г. № 67н «О формах бухгалтерской отчетности организации». Как предус</w:t>
        <w:softHyphen/>
        <w:t>мотрено этим приказом, включаемые в состав промежуточной и годовой бухгалтерской отчетности Бухгалтерский баланс считается формой № 1, Отчет о прибылях и убытках - формой № 2. Включа</w:t>
        <w:softHyphen/>
        <w:t>емые в состав приложений к бухгалтерскому балансу и отчету о прибылях и убытках: Отчет об изменениях капитала считается фор</w:t>
        <w:softHyphen/>
        <w:t>мой № 3, Отчет о движении денежных средств - формой № 4, При</w:t>
        <w:softHyphen/>
        <w:t>ложение к бухгалтерскому балансу - формой № 5, Отчет о целевом использовании полученных средств – формой № 6.</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Приказ предусматривает также аудиторское заключение, подтвер</w:t>
        <w:softHyphen/>
        <w:t>ждающее достоверность бухгалтерской отчетности организации, если она в соответствии с федеральными законами подлежит обязательно</w:t>
        <w:softHyphen/>
        <w:t xml:space="preserve">му аудиту. В случае если организация самостоятельно приняла решение о проведении аудита бухгалтерской отчетности, аудиторское заключение, подтверждающее достоверность бухгалтерской отчетности, также может быть включено в состав бухгалтерской отчетности. </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Если при составлении бухгалтерской отчетности исходя из правил ПБУ 4/99 организацией выявляется недостаточность для формирования полного представления о финансовом положении, финансовых результатах деятельности и изменениях в финансовом положении, то в бухгалтерскую отчетность организации включает соответствующие дополнительные показатели и пояснения.</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Если применение правил это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w:t>
      </w:r>
    </w:p>
    <w:p>
      <w:pPr>
        <w:pStyle w:val="Normal"/>
        <w:shd w:fill="FFFFFF" w:val="clear"/>
        <w:spacing w:lineRule="auto" w:line="360"/>
        <w:ind w:firstLine="709"/>
        <w:jc w:val="both"/>
        <w:rPr/>
      </w:pPr>
      <w:r>
        <w:rPr>
          <w:rFonts w:cs="Times New Roman" w:ascii="Times New Roman" w:hAnsi="Times New Roman"/>
          <w:i w:val="false"/>
          <w:color w:val="000000"/>
        </w:rPr>
        <w:t xml:space="preserve">При формировании бухгалтерской отчетности организацией должна быть обеспечена </w:t>
      </w:r>
      <w:r>
        <w:rPr>
          <w:rFonts w:cs="Times New Roman" w:ascii="Times New Roman" w:hAnsi="Times New Roman"/>
          <w:iCs/>
          <w:color w:val="000000"/>
        </w:rPr>
        <w:t>нейтральность</w:t>
      </w:r>
      <w:r>
        <w:rPr>
          <w:rFonts w:cs="Times New Roman" w:ascii="Times New Roman" w:hAnsi="Times New Roman"/>
          <w:i w:val="false"/>
          <w:iCs/>
          <w:color w:val="000000"/>
        </w:rPr>
        <w:t xml:space="preserve"> </w:t>
      </w:r>
      <w:r>
        <w:rPr>
          <w:rFonts w:cs="Times New Roman" w:ascii="Times New Roman" w:hAnsi="Times New Roman"/>
          <w:i w:val="false"/>
          <w:color w:val="000000"/>
        </w:rPr>
        <w:t>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Информация не является нейтральной, если посредством отбора и</w:t>
        <w:softHyphen/>
        <w:t>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Бухгалтерская отчетность организации должна включать в себя показатели деятельности всех филиалов, представительств и иных подразделений, в том числе выделенных на отдельные балансы.</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рганизация при составлении бухгалтерского баланса, отчета о прибылях и убытках и пояснений к ним должна придерживаться принятых ею содержания и формы последовательно от одного от</w:t>
        <w:softHyphen/>
        <w:t>четного периода к другому.</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Изменение принятых содержания и формы бухгалтерского ба</w:t>
        <w:softHyphen/>
        <w:t>ланса, отчета о прибылях и убытках и пояснений к ним допускает</w:t>
        <w:softHyphen/>
        <w:t>ся в исключительных случаях, например при изменении вида дея</w:t>
        <w:softHyphen/>
        <w:t>тельности. Организацией должно быть обеспечено подтверждение обоснованности каждого такого изменения. Существенное изме</w:t>
        <w:softHyphen/>
        <w:t>нение должно быть раскрыто в пояснениях к бухгалтерскому ба</w:t>
        <w:softHyphen/>
        <w:t>лансу и отчету о прибылях и убытках вместе с указанием причин, вызвавших это изменение.</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w:t>
        <w:softHyphen/>
        <w:t>шествующий отчетному.</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одчеркиваются (в типовых формах) или не приводятся (в формах, разработанных самостоятельно, и в пояснительной записке).</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оказатели об отдельных видах активов, обязательств, доходов, расходов и хозяйственных операции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 для оцен</w:t>
        <w:softHyphen/>
        <w:t>ки заинтересованными пользователями финансового положения орга</w:t>
        <w:softHyphen/>
        <w:t>низации или финансовых результатов ее деятельност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Для составления бухгалтерской отчетности отчетной датой счи</w:t>
        <w:softHyphen/>
        <w:t>тается последний календарный день отчетного период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ри составлении бухгалтерской отчетности за отчетный год от</w:t>
        <w:softHyphen/>
        <w:t>четным годом является календарный год с 1 января по 31 декабря включительно.</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ервым отчетным годом для вновь созданных организаций счи</w:t>
        <w:softHyphen/>
        <w:t>тается период с даты их государственной регистрации по 31 декаб</w:t>
        <w:softHyphen/>
        <w:t>ря соответствующего года, а для организаций, созданных после 1 октября, - по 31 декабря следующего год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Минфин России в зависимости от объемов деятельности счита</w:t>
        <w:softHyphen/>
        <w:t>ет возможным формировать отчетность в одном из трех вариантов: упрощенном, стандартном и множественном.</w:t>
      </w:r>
    </w:p>
    <w:p>
      <w:pPr>
        <w:pStyle w:val="Normal"/>
        <w:shd w:fill="FFFFFF" w:val="clear"/>
        <w:spacing w:lineRule="auto" w:line="360"/>
        <w:ind w:firstLine="709"/>
        <w:jc w:val="both"/>
        <w:rPr/>
      </w:pPr>
      <w:r>
        <w:rPr>
          <w:rFonts w:cs="Times New Roman" w:ascii="Times New Roman" w:hAnsi="Times New Roman"/>
          <w:color w:val="000000"/>
        </w:rPr>
        <w:t>Упрощенный</w:t>
      </w:r>
      <w:r>
        <w:rPr>
          <w:rFonts w:cs="Times New Roman" w:ascii="Times New Roman" w:hAnsi="Times New Roman"/>
          <w:i w:val="false"/>
          <w:color w:val="000000"/>
        </w:rPr>
        <w:t xml:space="preserve"> – для субъектов малого предпринимательства и не</w:t>
        <w:softHyphen/>
        <w:t>коммерческих (кроме бюджетных) организаций состоит в том, что в состав годовой бухгалтерской отчетности не входят: форма № 3 «От</w:t>
        <w:softHyphen/>
        <w:t>чет об изменениях капитала», форма № 4 «Отчет о движении денеж</w:t>
        <w:softHyphen/>
        <w:t xml:space="preserve">ных средств», форма № 5 «Приложение к бухгалтерскому балансу». Некоммерческим организациям в состав годовой бухгалтерской </w:t>
      </w:r>
      <w:r>
        <w:rPr>
          <w:rFonts w:cs="Times New Roman" w:ascii="Times New Roman" w:hAnsi="Times New Roman"/>
          <w:i w:val="false"/>
          <w:iCs/>
          <w:color w:val="000000"/>
        </w:rPr>
        <w:t>от</w:t>
      </w:r>
      <w:r>
        <w:rPr>
          <w:rFonts w:cs="Times New Roman" w:ascii="Times New Roman" w:hAnsi="Times New Roman"/>
          <w:i w:val="false"/>
          <w:color w:val="000000"/>
        </w:rPr>
        <w:t>четности рекомендуется дополнительно включать форму № 6 «Отчет о целевом использовании полученных средств».</w:t>
      </w:r>
    </w:p>
    <w:p>
      <w:pPr>
        <w:pStyle w:val="Normal"/>
        <w:shd w:fill="FFFFFF" w:val="clear"/>
        <w:spacing w:lineRule="auto" w:line="360"/>
        <w:ind w:firstLine="709"/>
        <w:jc w:val="both"/>
        <w:rPr/>
      </w:pPr>
      <w:r>
        <w:rPr>
          <w:rFonts w:cs="Times New Roman" w:ascii="Times New Roman" w:hAnsi="Times New Roman"/>
          <w:color w:val="000000"/>
        </w:rPr>
        <w:t xml:space="preserve">Стандартный – </w:t>
      </w:r>
      <w:r>
        <w:rPr>
          <w:rFonts w:cs="Times New Roman" w:ascii="Times New Roman" w:hAnsi="Times New Roman"/>
          <w:i w:val="false"/>
          <w:color w:val="000000"/>
        </w:rPr>
        <w:t xml:space="preserve">для коммерческих организаций, относящихся к группе средних и крупных организаций. </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Этот вариант предполагает формирование бухгалтерской отчетности по образцам форм, приведенным в Приказе Минфина России от 22 июля 2003 г. № 67н, если предусмотренные в них показатели позволяют соблюдать изложенные в ПБУ 4/99 общие требования к бухгалтерской отчетности (раздел </w:t>
      </w:r>
      <w:r>
        <w:rPr>
          <w:rFonts w:cs="Times New Roman" w:ascii="Times New Roman" w:hAnsi="Times New Roman"/>
          <w:i w:val="false"/>
          <w:color w:val="000000"/>
          <w:lang w:val="en-US"/>
        </w:rPr>
        <w:t>III</w:t>
      </w:r>
      <w:r>
        <w:rPr>
          <w:rFonts w:cs="Times New Roman" w:ascii="Times New Roman" w:hAnsi="Times New Roman"/>
          <w:i w:val="false"/>
          <w:color w:val="000000"/>
        </w:rPr>
        <w:t xml:space="preserve">) и правила оценки статей бухгалтерской отчетности (раздел </w:t>
      </w:r>
      <w:r>
        <w:rPr>
          <w:rFonts w:cs="Times New Roman" w:ascii="Times New Roman" w:hAnsi="Times New Roman"/>
          <w:i w:val="false"/>
          <w:color w:val="000000"/>
          <w:lang w:val="en-US"/>
        </w:rPr>
        <w:t>VII</w:t>
      </w:r>
      <w:r>
        <w:rPr>
          <w:rFonts w:cs="Times New Roman" w:ascii="Times New Roman" w:hAnsi="Times New Roman"/>
          <w:i w:val="false"/>
          <w:color w:val="000000"/>
        </w:rPr>
        <w:t>), а также требования по раскрытию информации, содержащейся в других положениях по бухгалтерскому учету.</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color w:val="000000"/>
        </w:rPr>
        <w:t>Множественный</w:t>
      </w:r>
      <w:r>
        <w:rPr>
          <w:rFonts w:cs="Times New Roman" w:ascii="Times New Roman" w:hAnsi="Times New Roman"/>
          <w:i w:val="false"/>
          <w:color w:val="000000"/>
        </w:rPr>
        <w:t xml:space="preserve"> – для коммерческих организаций, относящихся к группе крупнейших и крупных организаций, осуществляющих несколько видов деятельност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последнем случае количество форм, составляющих бухгалтер</w:t>
        <w:softHyphen/>
        <w:t>ию отчетность организации, и вариантов увеличивается по ряду причин: вместо одной формы № 5 «Приложение к бухгалтерскому балансу» целесообразно представлять показатели отдельных ее раз</w:t>
        <w:softHyphen/>
        <w:t>делов в виде самостоятельных форм бухгалтерской отчетности либо раздел, характеризующий размер произведенных текущих расходов организации, включить в виде приложения к форме № 2 «Отчет о прибылях и убытках». В крупных компаниях важное значение при</w:t>
        <w:softHyphen/>
        <w:t>обретает информация по сегментам (операционным и географическим).</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ри всех трех вариантах следует иметь в виду, что в образцах имеются разделы, которые заполняются не всеми организациями. Например, информация о прибыли на одну акцию в форме № 2 «Отчет о прибылях и убытках» заполняется только акционерными обществами, а раздел </w:t>
      </w:r>
      <w:r>
        <w:rPr>
          <w:rFonts w:cs="Times New Roman" w:ascii="Times New Roman" w:hAnsi="Times New Roman"/>
          <w:i w:val="false"/>
          <w:color w:val="000000"/>
          <w:lang w:val="en-US"/>
        </w:rPr>
        <w:t>IV</w:t>
      </w:r>
      <w:r>
        <w:rPr>
          <w:rFonts w:cs="Times New Roman" w:ascii="Times New Roman" w:hAnsi="Times New Roman"/>
          <w:i w:val="false"/>
          <w:color w:val="000000"/>
        </w:rPr>
        <w:t xml:space="preserve"> «Изменение капитала» формы № 3 «Отчет об изменении капитала» — только хозяйственными товарищества</w:t>
        <w:softHyphen/>
        <w:t>ми и обществами. Поэтому многим организациям нет необходимо</w:t>
        <w:softHyphen/>
        <w:t>сти приводить ненужные показатели в формируемой бухгалтерс</w:t>
        <w:softHyphen/>
        <w:t>кой отчетности. При этом при разработке и принятии форм бух</w:t>
        <w:softHyphen/>
        <w:t>галтерской отчетности следует учитывать требования Указаний о порядке составления и представления бухгалтерской отчетности по сохранению кодов итоговых строк и кодов строк разделов и групп статей бухгалтерского баланса.</w:t>
      </w:r>
    </w:p>
    <w:p>
      <w:pPr>
        <w:pStyle w:val="Normal"/>
        <w:shd w:fill="FFFFFF" w:val="clear"/>
        <w:spacing w:lineRule="auto" w:line="360"/>
        <w:ind w:firstLine="709"/>
        <w:jc w:val="both"/>
        <w:rPr/>
      </w:pPr>
      <w:r>
        <w:rPr>
          <w:rFonts w:cs="Times New Roman" w:ascii="Times New Roman" w:hAnsi="Times New Roman"/>
          <w:i w:val="false"/>
          <w:color w:val="000000"/>
        </w:rPr>
        <w:t>Отказ от применения типовых форм бухгалтерской отчетности не означает, что государство в лице Минфина РФ отказывается в целом от регулирования на этом участке учетного процесса. Общие подходы к формированию бухгалтерской отчетности установлены ПБУ 4/99 в виде</w:t>
      </w:r>
      <w:r>
        <w:rPr>
          <w:rFonts w:cs="Times New Roman" w:ascii="Times New Roman" w:hAnsi="Times New Roman"/>
          <w:i w:val="false"/>
          <w:iCs/>
          <w:color w:val="000000"/>
        </w:rPr>
        <w:t xml:space="preserve"> </w:t>
      </w:r>
      <w:r>
        <w:rPr>
          <w:rFonts w:cs="Times New Roman" w:ascii="Times New Roman" w:hAnsi="Times New Roman"/>
          <w:i w:val="false"/>
          <w:color w:val="000000"/>
        </w:rPr>
        <w:t>четырех форматов и перечня дополнительных данных. Приказом Минфина России от 22 июля 2003 г. № 67н рекомендованы образцы форм бухгалтерской отчетности и утверждены Указания об объеме форм бухгалтерской отчетности и Указания о порядке составления и представления бухгалтерской отчетности. Более подробные указания о порядке формирования бухгалтерской отчетности приведены в Методических рекомендациях о порядке формирования показателей бухгалтерской отчетности организации.</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Бухгалтерская отчетность подписывается руководителей и главным бухгалтером (бухгалтером) организации.</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ую отчетность подписывают руководитель организации и руководитель специализированной организации (централизованной бухгалтерии) либо специалист, ведущий бухгалтерский учет.</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одержание основных бухгалтерских отчетов</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Бухгалтерский баланс, правила оценки статей бухгалтерского баланса</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b/>
        </w:rPr>
        <w:t xml:space="preserve">Бухгалтерский баланс – </w:t>
      </w:r>
      <w:r>
        <w:rPr>
          <w:rFonts w:cs="Times New Roman" w:ascii="Times New Roman" w:hAnsi="Times New Roman"/>
          <w:i w:val="false"/>
        </w:rPr>
        <w:t>способ экономической группировки и обобщенного отражения в рублевой или валютной оценки средств предприятия по их видам и источникам образования.</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Баланс бывает трех видов:</w:t>
      </w:r>
    </w:p>
    <w:p>
      <w:pPr>
        <w:pStyle w:val="Normal"/>
        <w:numPr>
          <w:ilvl w:val="0"/>
          <w:numId w:val="3"/>
        </w:numPr>
        <w:spacing w:lineRule="auto" w:line="360"/>
        <w:ind w:left="0" w:firstLine="709"/>
        <w:jc w:val="both"/>
        <w:rPr>
          <w:rFonts w:ascii="Times New Roman" w:hAnsi="Times New Roman" w:cs="Times New Roman"/>
          <w:i w:val="false"/>
          <w:i w:val="false"/>
        </w:rPr>
      </w:pPr>
      <w:r>
        <w:rPr>
          <w:rFonts w:cs="Times New Roman" w:ascii="Times New Roman" w:hAnsi="Times New Roman"/>
          <w:i w:val="false"/>
        </w:rPr>
        <w:t>вступительный</w:t>
      </w:r>
    </w:p>
    <w:p>
      <w:pPr>
        <w:pStyle w:val="Normal"/>
        <w:numPr>
          <w:ilvl w:val="0"/>
          <w:numId w:val="3"/>
        </w:numPr>
        <w:spacing w:lineRule="auto" w:line="360"/>
        <w:ind w:left="0" w:firstLine="709"/>
        <w:jc w:val="both"/>
        <w:rPr>
          <w:rFonts w:ascii="Times New Roman" w:hAnsi="Times New Roman" w:cs="Times New Roman"/>
          <w:i w:val="false"/>
          <w:i w:val="false"/>
        </w:rPr>
      </w:pPr>
      <w:r>
        <w:rPr>
          <w:rFonts w:cs="Times New Roman" w:ascii="Times New Roman" w:hAnsi="Times New Roman"/>
          <w:i w:val="false"/>
        </w:rPr>
        <w:t>заключительный</w:t>
      </w:r>
    </w:p>
    <w:p>
      <w:pPr>
        <w:pStyle w:val="Normal"/>
        <w:numPr>
          <w:ilvl w:val="0"/>
          <w:numId w:val="3"/>
        </w:numPr>
        <w:spacing w:lineRule="auto" w:line="360"/>
        <w:ind w:left="0" w:firstLine="709"/>
        <w:jc w:val="both"/>
        <w:rPr>
          <w:rFonts w:ascii="Times New Roman" w:hAnsi="Times New Roman" w:cs="Times New Roman"/>
          <w:i w:val="false"/>
          <w:i w:val="false"/>
        </w:rPr>
      </w:pPr>
      <w:r>
        <w:rPr>
          <w:rFonts w:cs="Times New Roman" w:ascii="Times New Roman" w:hAnsi="Times New Roman"/>
          <w:i w:val="false"/>
        </w:rPr>
        <w:t>ликвидационный</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В каждом балансе предприятия данные классифицируются и группируются по категориям активов и пассивов. Каждая запись в активе или пассиве называется статьей.</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
          <w:color w:val="000000"/>
          <w:u w:val="single"/>
        </w:rPr>
        <w:t>Внеоборотные активы.</w:t>
      </w:r>
      <w:r>
        <w:rPr>
          <w:rFonts w:cs="Times New Roman" w:ascii="Times New Roman" w:hAnsi="Times New Roman"/>
          <w:i w:val="false"/>
          <w:color w:val="000000"/>
        </w:rPr>
        <w:t xml:space="preserve"> Особенность бухгалтерского баланса как финансового документа состоит в том, что в нем сопоставляются имущество, права и обязательства (долги кредиторам). В случае если имущество равно долгам, требования (права) и обязатель</w:t>
        <w:softHyphen/>
        <w:t>ства взаимно погашаются, а капитал имеет нулевое значение. Если имущество превышает долги, значит, в наличии имеются чистые активы, или, как говорят юристы, активы, не обремененные обя</w:t>
        <w:softHyphen/>
        <w:t>зательствами. При условии недостатка имущества возникает де</w:t>
        <w:softHyphen/>
        <w:t>фицит.</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ри заполнении </w:t>
      </w:r>
      <w:r>
        <w:rPr>
          <w:rFonts w:cs="Times New Roman" w:ascii="Times New Roman" w:hAnsi="Times New Roman"/>
          <w:i w:val="false"/>
          <w:iCs/>
          <w:color w:val="000000"/>
        </w:rPr>
        <w:t xml:space="preserve">строки 110 </w:t>
      </w:r>
      <w:r>
        <w:rPr>
          <w:rFonts w:cs="Times New Roman" w:ascii="Times New Roman" w:hAnsi="Times New Roman"/>
          <w:i w:val="false"/>
          <w:color w:val="000000"/>
        </w:rPr>
        <w:t xml:space="preserve">раздела </w:t>
      </w:r>
      <w:r>
        <w:rPr>
          <w:rFonts w:cs="Times New Roman" w:ascii="Times New Roman" w:hAnsi="Times New Roman"/>
          <w:i w:val="false"/>
          <w:color w:val="000000"/>
          <w:lang w:val="en-US"/>
        </w:rPr>
        <w:t>I</w:t>
      </w:r>
      <w:r>
        <w:rPr>
          <w:rFonts w:cs="Times New Roman" w:ascii="Times New Roman" w:hAnsi="Times New Roman"/>
          <w:i w:val="false"/>
          <w:color w:val="000000"/>
        </w:rPr>
        <w:t xml:space="preserve"> актива баланса, подраз</w:t>
        <w:softHyphen/>
        <w:t xml:space="preserve">дела </w:t>
      </w:r>
      <w:r>
        <w:rPr>
          <w:rFonts w:cs="Times New Roman" w:ascii="Times New Roman" w:hAnsi="Times New Roman"/>
          <w:b/>
          <w:i w:val="false"/>
          <w:color w:val="000000"/>
        </w:rPr>
        <w:t>«Нематериальные активы»</w:t>
      </w:r>
      <w:r>
        <w:rPr>
          <w:rFonts w:cs="Times New Roman" w:ascii="Times New Roman" w:hAnsi="Times New Roman"/>
          <w:i w:val="false"/>
          <w:color w:val="000000"/>
        </w:rPr>
        <w:t xml:space="preserve"> следует учесть, что к нематериальным активам отнесены:</w:t>
      </w:r>
    </w:p>
    <w:p>
      <w:pPr>
        <w:pStyle w:val="Normal"/>
        <w:numPr>
          <w:ilvl w:val="0"/>
          <w:numId w:val="5"/>
        </w:numPr>
        <w:shd w:fill="FFFFFF" w:val="clear"/>
        <w:spacing w:lineRule="auto" w:line="360"/>
        <w:ind w:left="0" w:firstLine="709"/>
        <w:jc w:val="both"/>
        <w:rPr/>
      </w:pPr>
      <w:r>
        <w:rPr>
          <w:rFonts w:cs="Times New Roman" w:ascii="Times New Roman" w:hAnsi="Times New Roman"/>
          <w:i w:val="false"/>
          <w:color w:val="000000"/>
        </w:rPr>
        <w:t>исключительные права патентообладателя на изобретения, промышленные образцы, полезные модели и селекционные достижения;</w:t>
      </w:r>
    </w:p>
    <w:p>
      <w:pPr>
        <w:pStyle w:val="Normal"/>
        <w:numPr>
          <w:ilvl w:val="0"/>
          <w:numId w:val="5"/>
        </w:numPr>
        <w:shd w:fill="FFFFFF" w:val="clear"/>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исключительные авторские права на программы для ЭВМ и базы данных;</w:t>
      </w:r>
    </w:p>
    <w:p>
      <w:pPr>
        <w:pStyle w:val="Normal"/>
        <w:numPr>
          <w:ilvl w:val="0"/>
          <w:numId w:val="5"/>
        </w:numPr>
        <w:shd w:fill="FFFFFF" w:val="clear"/>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исключительные права владельца на товарный знак и знак обслуживания, наименование места происхождения товаров;</w:t>
      </w:r>
    </w:p>
    <w:p>
      <w:pPr>
        <w:pStyle w:val="Normal"/>
        <w:numPr>
          <w:ilvl w:val="0"/>
          <w:numId w:val="5"/>
        </w:numPr>
        <w:shd w:fill="FFFFFF" w:val="clear"/>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имущественное право автора или иного правообладателя на топологию интегральных микросхем;</w:t>
      </w:r>
    </w:p>
    <w:p>
      <w:pPr>
        <w:pStyle w:val="Normal"/>
        <w:numPr>
          <w:ilvl w:val="0"/>
          <w:numId w:val="5"/>
        </w:numPr>
        <w:shd w:fill="FFFFFF" w:val="clear"/>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деловая репутация предприятия, а также организационные расходы, которые в соответствии с учредительными докумен</w:t>
        <w:softHyphen/>
        <w:t xml:space="preserve">тами признаны вкладом в уставный (складочный) капитал. </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Другие объекты можно отнести к таким активам только при одновременном выполнении ряда условий, в частности:</w:t>
      </w:r>
    </w:p>
    <w:p>
      <w:pPr>
        <w:pStyle w:val="Normal"/>
        <w:numPr>
          <w:ilvl w:val="0"/>
          <w:numId w:val="6"/>
        </w:numPr>
        <w:shd w:fill="FFFFFF" w:val="clear"/>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объект нематериальных активов должен использоваться бо</w:t>
        <w:softHyphen/>
        <w:t>лее 12 месяцев в производственных целях либо для управлен</w:t>
        <w:softHyphen/>
        <w:t>ческих нужд и при этом не иметь материально-вещественной структуры. В то же время необходимо, чтобы данный объект можно было идентифицировать;</w:t>
      </w:r>
    </w:p>
    <w:p>
      <w:pPr>
        <w:pStyle w:val="Normal"/>
        <w:numPr>
          <w:ilvl w:val="0"/>
          <w:numId w:val="6"/>
        </w:numPr>
        <w:shd w:fill="FFFFFF" w:val="clear"/>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для отражения объекта в составе нематериальных активов необходимо, чтобы организация не намеревалась в последую</w:t>
        <w:softHyphen/>
        <w:t>щем его перепродать, а предполагала использовать для соб</w:t>
        <w:softHyphen/>
        <w:t>ственных нужд. Кроме того, такой объект должен в будущем приносить экономическую выгоду (доход).</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ри постановке объекта нематериальных активов на бухгалтерс</w:t>
        <w:softHyphen/>
        <w:t>кий учет в первую очередь решается вопрос об их денежной оценке. Установлены различные способы определения первоначальной сто</w:t>
        <w:softHyphen/>
        <w:t>имости актив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случае покупки нематериальных активов их первоначальная стоимость определяется в сумме фактических затрат. В нее включа</w:t>
        <w:softHyphen/>
        <w:t>ются затраты, уплачиваемые продавцу в соответствии с договором, регистрационные сборы, таможенные и патентные пошлины, не</w:t>
        <w:softHyphen/>
        <w:t>возмещаемые налоги, вознаграждения посредническим организа</w:t>
        <w:softHyphen/>
        <w:t>циям и т. п. Определены расходы, которые не следует включать в первоначальную стоимость нематериальных активов. Это общехо</w:t>
        <w:softHyphen/>
        <w:t>зяйственные и аналогичные им затраты (кроме случаев, когда они непосредственно связаны с приобретением активов).</w:t>
      </w:r>
    </w:p>
    <w:p>
      <w:pPr>
        <w:pStyle w:val="Normal"/>
        <w:shd w:fill="FFFFFF" w:val="clear"/>
        <w:spacing w:lineRule="auto" w:line="360"/>
        <w:ind w:firstLine="709"/>
        <w:jc w:val="both"/>
        <w:rPr/>
      </w:pPr>
      <w:r>
        <w:rPr>
          <w:rFonts w:cs="Times New Roman" w:ascii="Times New Roman" w:hAnsi="Times New Roman"/>
          <w:i w:val="false"/>
          <w:color w:val="000000"/>
        </w:rPr>
        <w:t>Первоначально расходы на приобретение нематериальных активов накапливаются на счете 08 «Вложения во внеоборотные активы». На этом счете отражаются и все расходы, связанные с доведением нематериальных активов до состояния, в котором они пригодны к использованию в запланированных целях.</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осле этого активы списывают:</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
          <w:bCs/>
          <w:i w:val="false"/>
          <w:iCs/>
          <w:color w:val="000000"/>
        </w:rPr>
        <w:t>Дебет 04</w:t>
      </w:r>
      <w:r>
        <w:rPr>
          <w:rFonts w:cs="Times New Roman" w:ascii="Times New Roman" w:hAnsi="Times New Roman"/>
          <w:i w:val="false"/>
          <w:iCs/>
          <w:color w:val="000000"/>
        </w:rPr>
        <w:t xml:space="preserve">                    </w:t>
      </w:r>
      <w:r>
        <w:rPr>
          <w:rFonts w:cs="Times New Roman" w:ascii="Times New Roman" w:hAnsi="Times New Roman"/>
          <w:b/>
          <w:bCs/>
          <w:i w:val="false"/>
          <w:iCs/>
          <w:color w:val="000000"/>
        </w:rPr>
        <w:t>Кредит 08,</w:t>
      </w:r>
    </w:p>
    <w:p>
      <w:pPr>
        <w:pStyle w:val="Normal"/>
        <w:shd w:fill="FFFFFF" w:val="clear"/>
        <w:spacing w:lineRule="auto" w:line="360"/>
        <w:ind w:firstLine="709"/>
        <w:jc w:val="both"/>
        <w:rPr/>
      </w:pPr>
      <w:r>
        <w:rPr>
          <w:rFonts w:cs="Times New Roman" w:ascii="Times New Roman" w:hAnsi="Times New Roman"/>
          <w:b/>
          <w:bCs/>
          <w:i w:val="false"/>
          <w:iCs/>
          <w:color w:val="000000"/>
        </w:rPr>
        <w:t xml:space="preserve">субсчет «Приобретение нематериальных активов» -  </w:t>
      </w:r>
    </w:p>
    <w:p>
      <w:pPr>
        <w:pStyle w:val="Normal"/>
        <w:shd w:fill="FFFFFF" w:val="clear"/>
        <w:spacing w:lineRule="auto" w:line="360"/>
        <w:ind w:firstLine="709"/>
        <w:rPr/>
      </w:pPr>
      <w:r>
        <w:rPr>
          <w:rFonts w:cs="Times New Roman" w:ascii="Times New Roman" w:hAnsi="Times New Roman"/>
          <w:bCs/>
          <w:i w:val="false"/>
          <w:iCs/>
          <w:color w:val="000000"/>
        </w:rPr>
        <w:t>введен в эксплуатацию объект нематериальных активов.</w:t>
      </w:r>
    </w:p>
    <w:p>
      <w:pPr>
        <w:pStyle w:val="Normal"/>
        <w:shd w:fill="FFFFFF" w:val="clear"/>
        <w:spacing w:lineRule="auto" w:line="360"/>
        <w:ind w:firstLine="709"/>
        <w:rPr>
          <w:rFonts w:ascii="Times New Roman" w:hAnsi="Times New Roman" w:cs="Times New Roman"/>
          <w:bCs/>
          <w:i w:val="false"/>
          <w:i w:val="false"/>
          <w:iCs/>
          <w:color w:val="000000"/>
        </w:rPr>
      </w:pPr>
      <w:r>
        <w:rPr>
          <w:rFonts w:cs="Times New Roman" w:ascii="Times New Roman" w:hAnsi="Times New Roman"/>
          <w:bCs/>
          <w:i w:val="false"/>
          <w:iCs/>
          <w:color w:val="000000"/>
        </w:rPr>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Когда организация самостоятельно создает нематериальные активы, порядок учета подобных затрат зависит от характера дальнейшего использования активов. Так, если их планируется продать, то затраты на создание следует учитывать на счете 20 «Основное производство» Если же в дальнейшем нематериальные активы будут использоваться для собственных нужд, учет затрат ведут на счете 08. Необходимо по</w:t>
        <w:softHyphen/>
        <w:t>мнить, что с 1 января 2001 г первоначальная стоимость нематериаль</w:t>
        <w:softHyphen/>
        <w:t>ных активов, созданных для собственных нужд, облагается НДС. Но суммы налога, уплаченные поставщикам ресурсов, которые исполь</w:t>
        <w:softHyphen/>
        <w:t>зовались при создании нематериальных активов, возмещаются из бюджета. Такой порядок установлен ст. 159 НК РФ.</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Нематериальные активы, поступившие в качестве вклада в ус</w:t>
        <w:softHyphen/>
        <w:t>тавный капитал организации, отражаются на счете 04 «Нематери</w:t>
        <w:softHyphen/>
        <w:t xml:space="preserve">альные активы» </w:t>
      </w:r>
      <w:r>
        <w:rPr>
          <w:rFonts w:cs="Times New Roman" w:ascii="Times New Roman" w:hAnsi="Times New Roman"/>
          <w:i w:val="false"/>
          <w:iCs/>
          <w:color w:val="000000"/>
        </w:rPr>
        <w:t xml:space="preserve">в </w:t>
      </w:r>
      <w:r>
        <w:rPr>
          <w:rFonts w:cs="Times New Roman" w:ascii="Times New Roman" w:hAnsi="Times New Roman"/>
          <w:i w:val="false"/>
          <w:color w:val="000000"/>
        </w:rPr>
        <w:t>корреспонденции с кредитом счета 08 «Вложе</w:t>
        <w:softHyphen/>
        <w:t>ния во внеоборотные активы», субсчет «Приобретение нематери</w:t>
        <w:softHyphen/>
        <w:t>альных активов». Последний субсчет дебетуют, а кредитуют счет 75 «Расчеты с учредителями», субсчет «Расчеты по вкладам в устав</w:t>
        <w:softHyphen/>
        <w:t>ный (складочный) капитал». Этой записи предшествует следующая проводка: Дебет 75-1 Кредит 80 «Уставный капитал».</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Нематериальные активы, вносимые участниками в счет их вклада в уставный (складочный) капитал, приходуются </w:t>
      </w:r>
      <w:r>
        <w:rPr>
          <w:rFonts w:cs="Times New Roman" w:ascii="Times New Roman" w:hAnsi="Times New Roman"/>
          <w:i w:val="false"/>
          <w:iCs/>
          <w:color w:val="000000"/>
        </w:rPr>
        <w:t xml:space="preserve">в </w:t>
      </w:r>
      <w:r>
        <w:rPr>
          <w:rFonts w:cs="Times New Roman" w:ascii="Times New Roman" w:hAnsi="Times New Roman"/>
          <w:i w:val="false"/>
          <w:color w:val="000000"/>
        </w:rPr>
        <w:t>согласованно оценке. При этом в бухгалтерском учете делается запись по дебету</w:t>
      </w:r>
      <w:r>
        <w:rPr>
          <w:rFonts w:cs="Times New Roman" w:ascii="Times New Roman" w:hAnsi="Times New Roman"/>
          <w:i w:val="false"/>
          <w:smallCaps/>
          <w:color w:val="000000"/>
        </w:rPr>
        <w:t xml:space="preserve"> </w:t>
      </w:r>
      <w:r>
        <w:rPr>
          <w:rFonts w:cs="Times New Roman" w:ascii="Times New Roman" w:hAnsi="Times New Roman"/>
          <w:i w:val="false"/>
          <w:color w:val="000000"/>
        </w:rPr>
        <w:t>счета 04 и кредиту счета 75.</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Безвозмездно полученные от других юридических и физических лиц нематериальные активы   оценивают по рыночной стоимости на дату их принятия к бухгалтерскому учету.</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Рассмотрим пример отражения в бухгалтерском учете безвозмездно полученных нематериальных актив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ри начислении амортизации по нематериальным активам путем уменьшения первоначальной стоимости после полного ее погашения данные активы отражаются в бухгалтерском учете в условной оценке, принятой организацией, с отнесением суммы оценки на финансовые результаты. Однако это возможно только до прекраще</w:t>
        <w:softHyphen/>
        <w:t>ния срока действия патента, свидетельства или других охранных документ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рганизация может передать права использования объекта нематериальных активов другой организации. Это значит, что она сохраняет исключительные права на переданный объект. В таком случае объект нематериальных активов не списывают, а отражают в бухгалтерском учете организации-правообладателя обособленно. Платежи, предусмотренные в договоре, согласно Положению по  бухгалтерскому учету «Доходы организации» (ПБУ 9/99) показывают в бухгалтерском учете организации-правообладателя как операционные доходы проводкой: Дебет 76 Кредит 91.</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рганизация-пользователь отражает нематериальные активы, полученные в пользование, на забалансовом счете. Периодически платежи (роялти) за такое предоставленное право включаются в расходы отчетного периода, а разовые фиксированные — отражаются как расходы будущих периодов и подлежат списанию в течение срока действия договор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ри выбытии нематериальных активов (продаже, списании, без</w:t>
        <w:softHyphen/>
        <w:t>возмездной передаче) делают следующие запис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
          <w:bCs/>
          <w:i w:val="false"/>
          <w:iCs/>
          <w:color w:val="000000"/>
        </w:rPr>
        <w:t>Дебет 91</w:t>
      </w:r>
      <w:r>
        <w:rPr>
          <w:rFonts w:cs="Times New Roman" w:ascii="Times New Roman" w:hAnsi="Times New Roman"/>
          <w:i w:val="false"/>
          <w:iCs/>
          <w:color w:val="000000"/>
        </w:rPr>
        <w:t xml:space="preserve">                    </w:t>
      </w:r>
      <w:r>
        <w:rPr>
          <w:rFonts w:cs="Times New Roman" w:ascii="Times New Roman" w:hAnsi="Times New Roman"/>
          <w:b/>
          <w:bCs/>
          <w:i w:val="false"/>
          <w:iCs/>
          <w:color w:val="000000"/>
        </w:rPr>
        <w:t xml:space="preserve">Кредит </w:t>
      </w:r>
      <w:r>
        <w:rPr>
          <w:rFonts w:cs="Times New Roman" w:ascii="Times New Roman" w:hAnsi="Times New Roman"/>
          <w:i w:val="false"/>
          <w:iCs/>
          <w:color w:val="000000"/>
        </w:rPr>
        <w:t xml:space="preserve">04 </w:t>
      </w:r>
      <w:r>
        <w:rPr>
          <w:rFonts w:cs="Times New Roman" w:ascii="Times New Roman" w:hAnsi="Times New Roman"/>
          <w:i w:val="false"/>
          <w:color w:val="000000"/>
        </w:rPr>
        <w:t xml:space="preserve">— </w:t>
      </w:r>
      <w:r>
        <w:rPr>
          <w:rFonts w:cs="Times New Roman" w:ascii="Times New Roman" w:hAnsi="Times New Roman"/>
          <w:i w:val="false"/>
          <w:iCs/>
          <w:color w:val="000000"/>
        </w:rPr>
        <w:t>на первоначальную стоимость</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iCs/>
          <w:color w:val="000000"/>
        </w:rPr>
        <w:t>нематериальных актив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
          <w:i w:val="false"/>
          <w:iCs/>
          <w:color w:val="000000"/>
        </w:rPr>
        <w:t>Дебет 05                   Кредит 91</w:t>
      </w:r>
      <w:r>
        <w:rPr>
          <w:rFonts w:cs="Times New Roman" w:ascii="Times New Roman" w:hAnsi="Times New Roman"/>
          <w:i w:val="false"/>
          <w:iCs/>
          <w:color w:val="000000"/>
        </w:rPr>
        <w:t xml:space="preserve"> </w:t>
      </w:r>
      <w:r>
        <w:rPr>
          <w:rFonts w:cs="Times New Roman" w:ascii="Times New Roman" w:hAnsi="Times New Roman"/>
          <w:i w:val="false"/>
          <w:color w:val="000000"/>
        </w:rPr>
        <w:t xml:space="preserve">— </w:t>
      </w:r>
      <w:r>
        <w:rPr>
          <w:rFonts w:cs="Times New Roman" w:ascii="Times New Roman" w:hAnsi="Times New Roman"/>
          <w:i w:val="false"/>
          <w:iCs/>
          <w:color w:val="000000"/>
        </w:rPr>
        <w:t>на сумму амортизаци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
          <w:bCs/>
          <w:i w:val="false"/>
          <w:iCs/>
          <w:color w:val="000000"/>
        </w:rPr>
        <w:t>Дебет 51</w:t>
      </w:r>
      <w:r>
        <w:rPr>
          <w:rFonts w:cs="Times New Roman" w:ascii="Times New Roman" w:hAnsi="Times New Roman"/>
          <w:i w:val="false"/>
          <w:iCs/>
          <w:color w:val="000000"/>
        </w:rPr>
        <w:t xml:space="preserve">        </w:t>
      </w:r>
      <w:r>
        <w:rPr>
          <w:rFonts w:cs="Times New Roman" w:ascii="Times New Roman" w:hAnsi="Times New Roman"/>
          <w:b/>
          <w:bCs/>
          <w:i w:val="false"/>
          <w:iCs/>
          <w:color w:val="000000"/>
        </w:rPr>
        <w:t xml:space="preserve">Кредит 91 </w:t>
      </w:r>
      <w:r>
        <w:rPr>
          <w:rFonts w:cs="Times New Roman" w:ascii="Times New Roman" w:hAnsi="Times New Roman"/>
          <w:i w:val="false"/>
          <w:iCs/>
          <w:color w:val="000000"/>
        </w:rPr>
        <w:t>— на сумму выручки от реализации нематериальных актив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троке </w:t>
      </w:r>
      <w:r>
        <w:rPr>
          <w:rFonts w:cs="Times New Roman" w:ascii="Times New Roman" w:hAnsi="Times New Roman"/>
          <w:b/>
          <w:i w:val="false"/>
          <w:color w:val="000000"/>
        </w:rPr>
        <w:t>«Основные средства»</w:t>
      </w:r>
      <w:r>
        <w:rPr>
          <w:rFonts w:cs="Times New Roman" w:ascii="Times New Roman" w:hAnsi="Times New Roman"/>
          <w:i w:val="false"/>
          <w:color w:val="000000"/>
        </w:rPr>
        <w:t xml:space="preserve"> показывают данные по основ</w:t>
        <w:softHyphen/>
        <w:t>ным средствам, как действующим, так и находящимся на консер</w:t>
        <w:softHyphen/>
        <w:t>вации или в запасе по остаточной стоимости (за исключением объектов основных средств, по которым погашение стоимости не проводится). В этом подразделе отражаю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w:t>
        <w:softHyphen/>
        <w:t>ным средствам. В размере фактических затрат на приобретение показываются земельные участки, объекты природопользования, приобретенные организацией в собственность в соответствии с законодательством.</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Арендное предприятие, заключившее с арендодателем договор аренды (или дополнительное соглашение), по которому предусмат</w:t>
        <w:softHyphen/>
        <w:t>ривается переход имущества, относящегося к основным средствам, в собственность арендатора (выкуп) по истечении срока аренды или до его истечения при условии внесения последним всей обуслов</w:t>
        <w:softHyphen/>
        <w:t>ленной договором выкупной цены, в этом подразделе отражает также долгосрочно арендуемые основные средств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троке </w:t>
      </w:r>
      <w:r>
        <w:rPr>
          <w:rFonts w:cs="Times New Roman" w:ascii="Times New Roman" w:hAnsi="Times New Roman"/>
          <w:b/>
          <w:i w:val="false"/>
          <w:color w:val="000000"/>
        </w:rPr>
        <w:t>«Незавершенное строительство»</w:t>
      </w:r>
      <w:r>
        <w:rPr>
          <w:rFonts w:cs="Times New Roman" w:ascii="Times New Roman" w:hAnsi="Times New Roman"/>
          <w:i w:val="false"/>
          <w:color w:val="000000"/>
        </w:rPr>
        <w:t xml:space="preserve"> показывается стоимость незаконченного строительства, осуществляемого как хозяйственным, так и подрядным способами. Кроме того, здесь же отражаются затраты по формированию основного стада, на геологоразведочные работы, суммы авансов, выданных организацией в связи с осуществлением капитальных вложений и формированием основного стада, а также оборудование, требующее монтажа и предназначенное для установк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троке </w:t>
      </w:r>
      <w:r>
        <w:rPr>
          <w:rFonts w:cs="Times New Roman" w:ascii="Times New Roman" w:hAnsi="Times New Roman"/>
          <w:b/>
          <w:i w:val="false"/>
          <w:color w:val="000000"/>
        </w:rPr>
        <w:t>«Доходные вложения в материальные ценности»</w:t>
      </w:r>
      <w:r>
        <w:rPr>
          <w:rFonts w:cs="Times New Roman" w:ascii="Times New Roman" w:hAnsi="Times New Roman"/>
          <w:i w:val="false"/>
          <w:color w:val="000000"/>
        </w:rPr>
        <w:t xml:space="preserve"> при</w:t>
        <w:softHyphen/>
        <w:t>водят активы, приобретенные для сдачи в лизинг и по договору проката. Долгосрочные финансовые вложения (строка 140) пред</w:t>
        <w:softHyphen/>
        <w:t>ставляют вклады в уставные капиталы других предприятий, а также инвестиции в ценные бумаг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троке </w:t>
      </w:r>
      <w:r>
        <w:rPr>
          <w:rFonts w:cs="Times New Roman" w:ascii="Times New Roman" w:hAnsi="Times New Roman"/>
          <w:b/>
          <w:i w:val="false"/>
          <w:color w:val="000000"/>
        </w:rPr>
        <w:t>«Прочие внеоборотные активы</w:t>
      </w:r>
      <w:r>
        <w:rPr>
          <w:rFonts w:cs="Times New Roman" w:ascii="Times New Roman" w:hAnsi="Times New Roman"/>
          <w:i w:val="false"/>
          <w:color w:val="000000"/>
        </w:rPr>
        <w:t xml:space="preserve">» отражаются другие средства и вложения, не нашедшие отражения в разделе </w:t>
      </w:r>
      <w:r>
        <w:rPr>
          <w:rFonts w:cs="Times New Roman" w:ascii="Times New Roman" w:hAnsi="Times New Roman"/>
          <w:i w:val="false"/>
          <w:color w:val="000000"/>
          <w:lang w:val="en-US"/>
        </w:rPr>
        <w:t>I</w:t>
      </w:r>
      <w:r>
        <w:rPr>
          <w:rFonts w:cs="Times New Roman" w:ascii="Times New Roman" w:hAnsi="Times New Roman"/>
          <w:i w:val="false"/>
          <w:color w:val="000000"/>
        </w:rPr>
        <w:t>. ,</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
          <w:color w:val="000000"/>
          <w:u w:val="single"/>
        </w:rPr>
        <w:t>Оборотные активы</w:t>
      </w:r>
      <w:r>
        <w:rPr>
          <w:rFonts w:cs="Times New Roman" w:ascii="Times New Roman" w:hAnsi="Times New Roman"/>
          <w:i w:val="false"/>
          <w:color w:val="000000"/>
        </w:rPr>
        <w:t xml:space="preserve">. По соответствующим строкам подраздела </w:t>
      </w:r>
      <w:r>
        <w:rPr>
          <w:rFonts w:cs="Times New Roman" w:ascii="Times New Roman" w:hAnsi="Times New Roman"/>
          <w:b/>
          <w:i w:val="false"/>
          <w:color w:val="000000"/>
        </w:rPr>
        <w:t>«Запасы»</w:t>
      </w:r>
      <w:r>
        <w:rPr>
          <w:rFonts w:cs="Times New Roman" w:ascii="Times New Roman" w:hAnsi="Times New Roman"/>
          <w:i w:val="false"/>
          <w:color w:val="000000"/>
        </w:rPr>
        <w:t xml:space="preserve"> раздела </w:t>
      </w:r>
      <w:r>
        <w:rPr>
          <w:rFonts w:cs="Times New Roman" w:ascii="Times New Roman" w:hAnsi="Times New Roman"/>
          <w:i w:val="false"/>
          <w:color w:val="000000"/>
          <w:lang w:val="en-US"/>
        </w:rPr>
        <w:t>II</w:t>
      </w:r>
      <w:r>
        <w:rPr>
          <w:rFonts w:cs="Times New Roman" w:ascii="Times New Roman" w:hAnsi="Times New Roman"/>
          <w:i w:val="false"/>
          <w:color w:val="000000"/>
        </w:rPr>
        <w:t xml:space="preserve"> актива баланса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ри использовании для учета производственных запасов счетов 15 «Заготовление и приобретение материальных ценностей» и 16 «Отклонение в стоимости материальных ценностей» указанные ценности отражаются по строке </w:t>
      </w:r>
      <w:r>
        <w:rPr>
          <w:rFonts w:cs="Times New Roman" w:ascii="Times New Roman" w:hAnsi="Times New Roman"/>
          <w:i w:val="false"/>
          <w:iCs/>
          <w:color w:val="000000"/>
        </w:rPr>
        <w:t xml:space="preserve">«Сырье, материалы и другие аналогичные ценности» </w:t>
      </w:r>
      <w:r>
        <w:rPr>
          <w:rFonts w:cs="Times New Roman" w:ascii="Times New Roman" w:hAnsi="Times New Roman"/>
          <w:i w:val="false"/>
          <w:color w:val="000000"/>
        </w:rPr>
        <w:t>по учетным ценам. Остаток по счету 16 от</w:t>
        <w:softHyphen/>
        <w:t>дельно в активе баланса не показывают, а присоединяют его без корреспонденции на счетах бухгалтерского учета к стоимости производственных запасов, отраженных по соответствующим стро</w:t>
        <w:softHyphen/>
        <w:t>кам баланс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роке </w:t>
      </w:r>
      <w:r>
        <w:rPr>
          <w:rFonts w:cs="Times New Roman" w:ascii="Times New Roman" w:hAnsi="Times New Roman"/>
          <w:b/>
          <w:i w:val="false"/>
          <w:iCs/>
          <w:color w:val="000000"/>
        </w:rPr>
        <w:t>«Затраты в незавершенном производстве</w:t>
      </w:r>
      <w:r>
        <w:rPr>
          <w:rFonts w:cs="Times New Roman" w:ascii="Times New Roman" w:hAnsi="Times New Roman"/>
          <w:b/>
          <w:i w:val="false"/>
          <w:color w:val="000000"/>
        </w:rPr>
        <w:t>»</w:t>
      </w:r>
      <w:r>
        <w:rPr>
          <w:rFonts w:cs="Times New Roman" w:ascii="Times New Roman" w:hAnsi="Times New Roman"/>
          <w:i w:val="false"/>
          <w:color w:val="000000"/>
        </w:rPr>
        <w:t xml:space="preserve"> показываются затраты по незавершенному производ</w:t>
        <w:softHyphen/>
        <w:t>ству и незавершенным работам (услугам), учет которых осуществ</w:t>
        <w:softHyphen/>
        <w:t>ляется на счетах бухгалтерского учета раздела «Затраты на произ</w:t>
        <w:softHyphen/>
        <w:t>водство» Плана счетов бухгалтерского учета. При этом незавершен</w:t>
        <w:softHyphen/>
        <w:t>ное производство отражается в оценке, принятой организацией при формировании учетной политик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татье </w:t>
      </w:r>
      <w:r>
        <w:rPr>
          <w:rFonts w:cs="Times New Roman" w:ascii="Times New Roman" w:hAnsi="Times New Roman"/>
          <w:b/>
          <w:i w:val="false"/>
          <w:color w:val="000000"/>
        </w:rPr>
        <w:t>«Товары отгруженные»</w:t>
      </w:r>
      <w:r>
        <w:rPr>
          <w:rFonts w:cs="Times New Roman" w:ascii="Times New Roman" w:hAnsi="Times New Roman"/>
          <w:i w:val="false"/>
          <w:color w:val="000000"/>
        </w:rPr>
        <w:t xml:space="preserve"> группы статей «Запасы» от</w:t>
        <w:softHyphen/>
        <w:t>ражают данные о полной фактической себестоимости, норма</w:t>
        <w:softHyphen/>
        <w:t>тивной (плановой) полной себестоимости (либо о другой оцен</w:t>
        <w:softHyphen/>
        <w:t>ке, предусмотренной Положением по ведению бухгалтерского учета и бухгалтерской отчетности) отгруженной продукции (то</w:t>
        <w:softHyphen/>
        <w:t>варов) в случае, если в соответствии с требованиями еще не исполнены условия признания выручки от продажи продукции (товар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Когда выясняется, что достаточные основания для признания выручки в бухгалтерском учете не наступят, организация признает дебиторскую задолженность в сумме, равной оценке ранее числящихся в учете товаров отгруженных.</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роке </w:t>
      </w:r>
      <w:r>
        <w:rPr>
          <w:rFonts w:cs="Times New Roman" w:ascii="Times New Roman" w:hAnsi="Times New Roman"/>
          <w:b/>
          <w:i w:val="false"/>
          <w:iCs/>
          <w:color w:val="000000"/>
        </w:rPr>
        <w:t>«Расходы будущих периодов»</w:t>
      </w:r>
      <w:r>
        <w:rPr>
          <w:rFonts w:cs="Times New Roman" w:ascii="Times New Roman" w:hAnsi="Times New Roman"/>
          <w:i w:val="false"/>
          <w:iCs/>
          <w:color w:val="000000"/>
        </w:rPr>
        <w:t xml:space="preserve"> </w:t>
      </w:r>
      <w:r>
        <w:rPr>
          <w:rFonts w:cs="Times New Roman" w:ascii="Times New Roman" w:hAnsi="Times New Roman"/>
          <w:i w:val="false"/>
          <w:color w:val="000000"/>
        </w:rPr>
        <w:t>показывается сумма расходов, произведенных в отчетном году, но подлежащих погашению в следующих отчетных периодах путем отнесения на издержки производства (обращения) или другие источники в течение срока, к которому они относятся.</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роке </w:t>
      </w:r>
      <w:r>
        <w:rPr>
          <w:rFonts w:cs="Times New Roman" w:ascii="Times New Roman" w:hAnsi="Times New Roman"/>
          <w:b/>
          <w:i w:val="false"/>
          <w:iCs/>
          <w:color w:val="000000"/>
        </w:rPr>
        <w:t>«Прочие запасы и затраты»</w:t>
      </w:r>
      <w:r>
        <w:rPr>
          <w:rFonts w:cs="Times New Roman" w:ascii="Times New Roman" w:hAnsi="Times New Roman"/>
          <w:i w:val="false"/>
          <w:iCs/>
          <w:color w:val="000000"/>
        </w:rPr>
        <w:t xml:space="preserve"> </w:t>
      </w:r>
      <w:r>
        <w:rPr>
          <w:rFonts w:cs="Times New Roman" w:ascii="Times New Roman" w:hAnsi="Times New Roman"/>
          <w:i w:val="false"/>
          <w:color w:val="000000"/>
        </w:rPr>
        <w:t xml:space="preserve">показываются запасы и затраты, не нашедшие отражения в предыдущих строках подраздела «Запасы» раздела </w:t>
      </w:r>
      <w:r>
        <w:rPr>
          <w:rFonts w:cs="Times New Roman" w:ascii="Times New Roman" w:hAnsi="Times New Roman"/>
          <w:i w:val="false"/>
          <w:color w:val="000000"/>
          <w:lang w:val="en-US"/>
        </w:rPr>
        <w:t>II</w:t>
      </w:r>
      <w:r>
        <w:rPr>
          <w:rFonts w:cs="Times New Roman" w:ascii="Times New Roman" w:hAnsi="Times New Roman"/>
          <w:i w:val="false"/>
          <w:color w:val="000000"/>
        </w:rPr>
        <w:t xml:space="preserve"> бухгалтерского баланса, в частности, не списанная в установленном порядке со счета 44 «Расходы на продажу» часть коммерческих расходов, относящихся к остатку неотгруженной (нереализованной) продукции.</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По статье </w:t>
      </w:r>
      <w:r>
        <w:rPr>
          <w:rFonts w:cs="Times New Roman" w:ascii="Times New Roman" w:hAnsi="Times New Roman"/>
          <w:b/>
          <w:i w:val="false"/>
          <w:color w:val="000000"/>
        </w:rPr>
        <w:t>«Налог на добавленную стоимость по приобретенным ценностям»</w:t>
      </w:r>
      <w:r>
        <w:rPr>
          <w:rFonts w:cs="Times New Roman" w:ascii="Times New Roman" w:hAnsi="Times New Roman"/>
          <w:i w:val="false"/>
          <w:color w:val="000000"/>
        </w:rPr>
        <w:t xml:space="preserve"> отражается сумма НДС по приобретенным материальным ресурс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статки по счетам бухгалтерского учета, отражающим расчеты организации с другими организациями и лицами, в балансе приво</w:t>
        <w:softHyphen/>
        <w:t>дятся в развернутом виде: остатки по счетам аналитического учета, по которым имеется дебетовое сальдо, — в активе, по которым име</w:t>
        <w:softHyphen/>
        <w:t>ется кредитовое сальдо — в пассиве.</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ри отражении данных по расчетам с поставщиками и подряд</w:t>
        <w:softHyphen/>
        <w:t>чиками, покупателями и заказчиками и другими организациями сле</w:t>
        <w:softHyphen/>
        <w:t>дует учитывать сроки исковой давности, установленные законода</w:t>
        <w:softHyphen/>
        <w:t>тельством. При регулировании сумм дебиторской и кредиторской задолженности, по которым срок исковой давности истек, и иных случаях следует руководствоваться Положением по ведению бухгалтерского учета и бухгалтерской отчетности в Российской Фе</w:t>
        <w:softHyphen/>
        <w:t>дерации, а также постановлением Правительства РФ.</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случае создания в установленном порядке резервов сомнитель</w:t>
        <w:softHyphen/>
        <w:t>ных долгов по расчетам с другими организациями и гражданами за продукцию, товары, работы и услуги за счет финансовых результа</w:t>
        <w:softHyphen/>
        <w:t>тов дебиторская задолженность, по которой созданы резервы, в бух</w:t>
        <w:softHyphen/>
        <w:t>галтерском балансе уменьшается на сумму этих резервов (без кор</w:t>
        <w:softHyphen/>
        <w:t>респонденции по счетам учета дебиторской задолженности и сче</w:t>
        <w:softHyphen/>
        <w:t>том 63 «Резервы по сомнительным долгам»). В пассиве баланса сумма образованного резерва по сомнительным долгам отдельно не отражается.</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w:t>
        <w:softHyphen/>
        <w:t>тично.</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Сумма резервов сомнительных долгов, созданных в предыдущем отчетном году, не использованная в течение отчетного года, списывается следующим образом: Дебет 63 Кредит 91.</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Cs/>
          <w:i w:val="false"/>
          <w:color w:val="000000"/>
        </w:rPr>
        <w:t>По группе</w:t>
      </w:r>
      <w:r>
        <w:rPr>
          <w:rFonts w:cs="Times New Roman" w:ascii="Times New Roman" w:hAnsi="Times New Roman"/>
          <w:b/>
          <w:bCs/>
          <w:i w:val="false"/>
          <w:color w:val="000000"/>
        </w:rPr>
        <w:t xml:space="preserve"> статей «Дебиторская задолженность (платежи по которой ожидаются более чем через 12 месяцев после отчетной даты)» </w:t>
      </w:r>
      <w:r>
        <w:rPr>
          <w:rFonts w:cs="Times New Roman" w:ascii="Times New Roman" w:hAnsi="Times New Roman"/>
          <w:i w:val="false"/>
          <w:color w:val="000000"/>
        </w:rPr>
        <w:t xml:space="preserve">показывается  о задолженности, платежи по которой ожидаются более чем через 12 месяцев после отчетной даты. Данные о дебиторской задолженности, платежи по которой ожидаются в течение 12 месяцев после отчетной даты, показываются соответственно по группе статей </w:t>
      </w:r>
      <w:r>
        <w:rPr>
          <w:rFonts w:cs="Times New Roman" w:ascii="Times New Roman" w:hAnsi="Times New Roman"/>
          <w:b/>
          <w:i w:val="false"/>
          <w:color w:val="000000"/>
        </w:rPr>
        <w:t>«Дебиторская задолженность (платежи по которой ожидаются в течение 12 месяцев после отчетной даты)».</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татье </w:t>
      </w:r>
      <w:r>
        <w:rPr>
          <w:rFonts w:cs="Times New Roman" w:ascii="Times New Roman" w:hAnsi="Times New Roman"/>
          <w:b/>
          <w:i w:val="false"/>
          <w:color w:val="000000"/>
        </w:rPr>
        <w:t>«Покупатели и заказчики»</w:t>
      </w:r>
      <w:r>
        <w:rPr>
          <w:rFonts w:cs="Times New Roman" w:ascii="Times New Roman" w:hAnsi="Times New Roman"/>
          <w:i w:val="false"/>
          <w:color w:val="000000"/>
        </w:rPr>
        <w:t xml:space="preserve"> показываются по договорной или сметной стоимости отгруженные товары, сданные работы и оказанные услуги заказчикам (покупателям) до момента поступления платежей за них на расчетный (или иной) счет организации либо зачета взаимных требований, а по статье «Векселя к получению» отражается учтенная на счете 62 «Расчеты с покупателями и заказчиками» задолженность покупателей, заказчиков и других дебиторов по отгруженной продукции (товарам), выполненным работам и оказан</w:t>
        <w:softHyphen/>
        <w:t>ным услугам, обеспеченная полученными векселям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татье </w:t>
      </w:r>
      <w:r>
        <w:rPr>
          <w:rFonts w:cs="Times New Roman" w:ascii="Times New Roman" w:hAnsi="Times New Roman"/>
          <w:b/>
          <w:i w:val="false"/>
          <w:color w:val="000000"/>
        </w:rPr>
        <w:t>«Краткосрочные финансовые вложения»</w:t>
      </w:r>
      <w:r>
        <w:rPr>
          <w:rFonts w:cs="Times New Roman" w:ascii="Times New Roman" w:hAnsi="Times New Roman"/>
          <w:i w:val="false"/>
          <w:color w:val="000000"/>
        </w:rPr>
        <w:t xml:space="preserve"> показываются краткосрочные (на срок не более года) инвестиции организации в зависимые обществ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В статье </w:t>
      </w:r>
      <w:r>
        <w:rPr>
          <w:rFonts w:cs="Times New Roman" w:ascii="Times New Roman" w:hAnsi="Times New Roman"/>
          <w:b/>
          <w:i w:val="false"/>
          <w:color w:val="000000"/>
        </w:rPr>
        <w:t>«Денежные средства»</w:t>
      </w:r>
      <w:r>
        <w:rPr>
          <w:rFonts w:cs="Times New Roman" w:ascii="Times New Roman" w:hAnsi="Times New Roman"/>
          <w:i w:val="false"/>
          <w:color w:val="000000"/>
        </w:rPr>
        <w:t xml:space="preserve"> показывается остаток денежных средств организации в кассе, на расчетных и валютных счетах в банках.</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чету 57 «Переводы в пути» может быть открыто четыре субсчета: 1 «Выручка кассы, сданная в банк»; 2 «Обязательная продажа экспортной выручки»; 3 «Продажа собственных валютных средств; 4 «Валютные средства, депонированные банком». Итоги по этим субсчетам совместно с сальдо по счету 55 «Специальные счета в банках» и балансе должны быть показаны по </w:t>
      </w:r>
      <w:r>
        <w:rPr>
          <w:rFonts w:cs="Times New Roman" w:ascii="Times New Roman" w:hAnsi="Times New Roman"/>
          <w:i w:val="false"/>
          <w:iCs/>
          <w:color w:val="000000"/>
        </w:rPr>
        <w:t>строке «</w:t>
      </w:r>
      <w:r>
        <w:rPr>
          <w:rFonts w:cs="Times New Roman" w:ascii="Times New Roman" w:hAnsi="Times New Roman"/>
          <w:iCs/>
          <w:color w:val="000000"/>
        </w:rPr>
        <w:t>Денежные средства</w:t>
      </w:r>
      <w:r>
        <w:rPr>
          <w:rFonts w:cs="Times New Roman" w:ascii="Times New Roman" w:hAnsi="Times New Roman"/>
          <w:i w:val="false"/>
          <w:iCs/>
          <w:color w:val="000000"/>
        </w:rPr>
        <w:t>».</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статье </w:t>
      </w:r>
      <w:r>
        <w:rPr>
          <w:rFonts w:cs="Times New Roman" w:ascii="Times New Roman" w:hAnsi="Times New Roman"/>
          <w:b/>
          <w:i w:val="false"/>
          <w:color w:val="000000"/>
        </w:rPr>
        <w:t>«Прочие оборотные активы»</w:t>
      </w:r>
      <w:r>
        <w:rPr>
          <w:rFonts w:cs="Times New Roman" w:ascii="Times New Roman" w:hAnsi="Times New Roman"/>
          <w:i w:val="false"/>
          <w:color w:val="000000"/>
        </w:rPr>
        <w:t xml:space="preserve"> показываются суммы, не нашедшие отражения по другим статьям раздела </w:t>
      </w:r>
      <w:r>
        <w:rPr>
          <w:rFonts w:cs="Times New Roman" w:ascii="Times New Roman" w:hAnsi="Times New Roman"/>
          <w:i w:val="false"/>
          <w:color w:val="000000"/>
          <w:lang w:val="en-US"/>
        </w:rPr>
        <w:t>II</w:t>
      </w:r>
      <w:r>
        <w:rPr>
          <w:rFonts w:cs="Times New Roman" w:ascii="Times New Roman" w:hAnsi="Times New Roman"/>
          <w:i w:val="false"/>
          <w:color w:val="000000"/>
        </w:rPr>
        <w:t xml:space="preserve"> бухгалтерского баланс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
          <w:color w:val="000000"/>
          <w:u w:val="single"/>
        </w:rPr>
        <w:t>Капитал и резервы</w:t>
      </w:r>
      <w:r>
        <w:rPr>
          <w:rFonts w:cs="Times New Roman" w:ascii="Times New Roman" w:hAnsi="Times New Roman"/>
          <w:i w:val="false"/>
          <w:color w:val="000000"/>
        </w:rPr>
        <w:t xml:space="preserve">. В разделе </w:t>
      </w:r>
      <w:r>
        <w:rPr>
          <w:rFonts w:cs="Times New Roman" w:ascii="Times New Roman" w:hAnsi="Times New Roman"/>
          <w:i w:val="false"/>
          <w:color w:val="000000"/>
          <w:lang w:val="en-US"/>
        </w:rPr>
        <w:t>III</w:t>
      </w:r>
      <w:r>
        <w:rPr>
          <w:rFonts w:cs="Times New Roman" w:ascii="Times New Roman" w:hAnsi="Times New Roman"/>
          <w:i w:val="false"/>
          <w:color w:val="000000"/>
        </w:rPr>
        <w:t xml:space="preserve"> «Капитал и резервы» пассива баланса в группе </w:t>
      </w:r>
      <w:r>
        <w:rPr>
          <w:rFonts w:cs="Times New Roman" w:ascii="Times New Roman" w:hAnsi="Times New Roman"/>
          <w:iCs/>
          <w:color w:val="000000"/>
        </w:rPr>
        <w:t>статей «Уставный капитал»</w:t>
      </w:r>
      <w:r>
        <w:rPr>
          <w:rFonts w:cs="Times New Roman" w:ascii="Times New Roman" w:hAnsi="Times New Roman"/>
          <w:i w:val="false"/>
          <w:iCs/>
          <w:color w:val="000000"/>
        </w:rPr>
        <w:t xml:space="preserve"> </w:t>
      </w:r>
      <w:r>
        <w:rPr>
          <w:rFonts w:cs="Times New Roman" w:ascii="Times New Roman" w:hAnsi="Times New Roman"/>
          <w:i w:val="false"/>
          <w:color w:val="000000"/>
        </w:rPr>
        <w:t>показывается уставный (складочный) капитал организации, образованный за счет вкладов его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Эмиссионный доход акционерного общества (суммы, полученные сверх номинальной стоимости) от размешенных обществом акций за минусом издержек по их продаже, сумм дооценки внеоборотных активов организации (в случаях, предусмотренных законодательством Российской Федерации или нормативными актами Минфина России), кроме относящегося к социальной сфере, и средства ассигнований из бюджета, использованные на финансирование долгосрочных вложений, средства, направленные на пополнение оборотных средств, и аналогичные суммы включают в доба</w:t>
        <w:softHyphen/>
        <w:t xml:space="preserve">вочный капитал и показывают в составе данных по группе </w:t>
      </w:r>
      <w:r>
        <w:rPr>
          <w:rFonts w:cs="Times New Roman" w:ascii="Times New Roman" w:hAnsi="Times New Roman"/>
          <w:i w:val="false"/>
          <w:iCs/>
          <w:color w:val="000000"/>
        </w:rPr>
        <w:t xml:space="preserve">статей </w:t>
      </w:r>
      <w:r>
        <w:rPr>
          <w:rFonts w:cs="Times New Roman" w:ascii="Times New Roman" w:hAnsi="Times New Roman"/>
          <w:iCs/>
          <w:color w:val="000000"/>
        </w:rPr>
        <w:t>«Добавочный капитал».</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В группе статей </w:t>
      </w:r>
      <w:r>
        <w:rPr>
          <w:rFonts w:cs="Times New Roman" w:ascii="Times New Roman" w:hAnsi="Times New Roman"/>
          <w:color w:val="000000"/>
        </w:rPr>
        <w:t>«Резервный капитал»</w:t>
      </w:r>
      <w:r>
        <w:rPr>
          <w:rFonts w:cs="Times New Roman" w:ascii="Times New Roman" w:hAnsi="Times New Roman"/>
          <w:i w:val="false"/>
          <w:color w:val="000000"/>
        </w:rPr>
        <w:t xml:space="preserve"> </w:t>
      </w:r>
      <w:r>
        <w:rPr>
          <w:rFonts w:cs="Times New Roman" w:ascii="Times New Roman" w:hAnsi="Times New Roman"/>
          <w:i w:val="false"/>
          <w:iCs/>
          <w:color w:val="000000"/>
        </w:rPr>
        <w:t xml:space="preserve">по строке 431 </w:t>
      </w:r>
      <w:r>
        <w:rPr>
          <w:rFonts w:cs="Times New Roman" w:ascii="Times New Roman" w:hAnsi="Times New Roman"/>
          <w:i w:val="false"/>
          <w:color w:val="000000"/>
        </w:rPr>
        <w:t xml:space="preserve">отражается сумма остатков резервного и других аналогичных фондов, создаваемых в соответствии с законодательством Российской Федерации,  а по </w:t>
      </w:r>
      <w:r>
        <w:rPr>
          <w:rFonts w:cs="Times New Roman" w:ascii="Times New Roman" w:hAnsi="Times New Roman"/>
          <w:i w:val="false"/>
          <w:iCs/>
          <w:color w:val="000000"/>
        </w:rPr>
        <w:t xml:space="preserve">строке 432 — </w:t>
      </w:r>
      <w:r>
        <w:rPr>
          <w:rFonts w:cs="Times New Roman" w:ascii="Times New Roman" w:hAnsi="Times New Roman"/>
          <w:i w:val="false"/>
          <w:color w:val="000000"/>
        </w:rPr>
        <w:t>на основе учредительных документов.</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По статье 470 </w:t>
      </w:r>
      <w:r>
        <w:rPr>
          <w:rFonts w:cs="Times New Roman" w:ascii="Times New Roman" w:hAnsi="Times New Roman"/>
          <w:b/>
          <w:i w:val="false"/>
          <w:color w:val="000000"/>
        </w:rPr>
        <w:t xml:space="preserve">«Нераспределенная прибыль (непокрытый убыток)»  </w:t>
      </w:r>
      <w:r>
        <w:rPr>
          <w:rFonts w:cs="Times New Roman" w:ascii="Times New Roman" w:hAnsi="Times New Roman"/>
          <w:i w:val="false"/>
          <w:color w:val="000000"/>
        </w:rPr>
        <w:t xml:space="preserve">показывается остаток нераспределенной прибыли. Расшифровка движения остатка нераспределенной прибыли в течение отчетного года приводится в Отчете о движении капитала (форма № 3). </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Нераспределенная прибыль отчетного года показывается в сумме нетто как разница между выявленным на основании бухгалтерского учета всех операций организации и оценки статей баланса в соответствии с Положением по бухгалтерскому учету и бухгалтерской от</w:t>
        <w:softHyphen/>
        <w:t>четности в Российской Федерации конечным финансовым резуль</w:t>
        <w:softHyphen/>
        <w:t>татом (прибылью) и суммой прибыли, направленной на уплату на</w:t>
        <w:softHyphen/>
        <w:t xml:space="preserve">логов и другие платежи </w:t>
      </w:r>
      <w:r>
        <w:rPr>
          <w:rFonts w:cs="Times New Roman" w:ascii="Times New Roman" w:hAnsi="Times New Roman"/>
          <w:i w:val="false"/>
          <w:iCs/>
          <w:color w:val="000000"/>
        </w:rPr>
        <w:t xml:space="preserve">в </w:t>
      </w:r>
      <w:r>
        <w:rPr>
          <w:rFonts w:cs="Times New Roman" w:ascii="Times New Roman" w:hAnsi="Times New Roman"/>
          <w:i w:val="false"/>
          <w:color w:val="000000"/>
        </w:rPr>
        <w:t>бюджет по соответствующим расчетам. На отчетную дату на сумму прибыли, направленной в отчетном году на уплату налогов, и другие платежи в бюджет производится ее уменьше</w:t>
        <w:softHyphen/>
        <w:t>ние (делается запись с кредита счета 68 в корреспонденции с дебе</w:t>
        <w:softHyphen/>
        <w:t>том счета 99 «Прибыли и убытки», а в части нераспределенной при</w:t>
        <w:softHyphen/>
        <w:t>были списывается со счета 99 в корреспонденции с кредитом счета 84 «Нераспределенная прибыль (непокрытый убыток)», а в части убытка — в корреспонденции с дебетом счета 84.</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b/>
          <w:i w:val="false"/>
          <w:color w:val="000000"/>
          <w:u w:val="single"/>
        </w:rPr>
        <w:t>Обязательства.</w:t>
      </w:r>
      <w:r>
        <w:rPr>
          <w:rFonts w:cs="Times New Roman" w:ascii="Times New Roman" w:hAnsi="Times New Roman"/>
          <w:i w:val="false"/>
          <w:color w:val="000000"/>
        </w:rPr>
        <w:t xml:space="preserve"> В группе статей </w:t>
      </w:r>
      <w:r>
        <w:rPr>
          <w:rFonts w:cs="Times New Roman" w:ascii="Times New Roman" w:hAnsi="Times New Roman"/>
          <w:b/>
          <w:i w:val="false"/>
          <w:color w:val="000000"/>
        </w:rPr>
        <w:t xml:space="preserve">«Заемные средства» </w:t>
      </w:r>
      <w:r>
        <w:rPr>
          <w:rFonts w:cs="Times New Roman" w:ascii="Times New Roman" w:hAnsi="Times New Roman"/>
          <w:i w:val="false"/>
          <w:color w:val="000000"/>
        </w:rPr>
        <w:t xml:space="preserve">раздела </w:t>
      </w:r>
      <w:r>
        <w:rPr>
          <w:rFonts w:cs="Times New Roman" w:ascii="Times New Roman" w:hAnsi="Times New Roman"/>
          <w:i w:val="false"/>
          <w:color w:val="000000"/>
          <w:lang w:val="en-US"/>
        </w:rPr>
        <w:t>IV</w:t>
      </w:r>
      <w:r>
        <w:rPr>
          <w:rFonts w:cs="Times New Roman" w:ascii="Times New Roman" w:hAnsi="Times New Roman"/>
          <w:i w:val="false"/>
          <w:color w:val="000000"/>
        </w:rPr>
        <w:t xml:space="preserve"> «Долгосрочные обязательства» показываются непогашенные суммы заемных средств, подлежащие погашению в соответствии с договорами более чем через 12 месяцев после отчет</w:t>
        <w:softHyphen/>
        <w:t>ной даты. По строке 515 приводят показатель «Отложенные нало</w:t>
        <w:softHyphen/>
        <w:t xml:space="preserve">говые обязательства», начисляемый в соответствии с ПБУ 18/2. </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Если заемные средства подлежат погашению в течение 12 меся</w:t>
        <w:softHyphen/>
        <w:t>цев после отчетной даты, то непогашенные на конец отчетного пе</w:t>
        <w:softHyphen/>
        <w:t xml:space="preserve">риода их суммы отражаются по группе статей раздела </w:t>
      </w:r>
      <w:r>
        <w:rPr>
          <w:rFonts w:cs="Times New Roman" w:ascii="Times New Roman" w:hAnsi="Times New Roman"/>
          <w:b/>
          <w:i w:val="false"/>
          <w:color w:val="000000"/>
          <w:u w:val="single"/>
          <w:lang w:val="en-US"/>
        </w:rPr>
        <w:t>V</w:t>
      </w:r>
      <w:r>
        <w:rPr>
          <w:rFonts w:cs="Times New Roman" w:ascii="Times New Roman" w:hAnsi="Times New Roman"/>
          <w:b/>
          <w:i w:val="false"/>
          <w:color w:val="000000"/>
          <w:u w:val="single"/>
        </w:rPr>
        <w:t xml:space="preserve"> «Краткос</w:t>
        <w:softHyphen/>
        <w:t>рочные обязательств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разделе «Краткосрочные обязательства» отражают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показываются по статье «Прочие долгосрочные обязательства» (строка 520).</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iCs/>
          <w:color w:val="000000"/>
        </w:rPr>
        <w:t xml:space="preserve">В </w:t>
      </w:r>
      <w:r>
        <w:rPr>
          <w:rFonts w:cs="Times New Roman" w:ascii="Times New Roman" w:hAnsi="Times New Roman"/>
          <w:i w:val="false"/>
          <w:color w:val="000000"/>
        </w:rPr>
        <w:t xml:space="preserve">группе статей </w:t>
      </w:r>
      <w:r>
        <w:rPr>
          <w:rFonts w:cs="Times New Roman" w:ascii="Times New Roman" w:hAnsi="Times New Roman"/>
          <w:b/>
          <w:i w:val="false"/>
          <w:color w:val="000000"/>
        </w:rPr>
        <w:t>«Кредиторская задолженность»</w:t>
      </w:r>
      <w:r>
        <w:rPr>
          <w:rFonts w:cs="Times New Roman" w:ascii="Times New Roman" w:hAnsi="Times New Roman"/>
          <w:i w:val="false"/>
          <w:color w:val="000000"/>
        </w:rPr>
        <w:t>:</w:t>
      </w:r>
    </w:p>
    <w:p>
      <w:pPr>
        <w:pStyle w:val="Normal"/>
        <w:numPr>
          <w:ilvl w:val="0"/>
          <w:numId w:val="9"/>
        </w:numPr>
        <w:shd w:fill="FFFFFF" w:val="clear"/>
        <w:tabs>
          <w:tab w:val="clear" w:pos="708"/>
          <w:tab w:val="left" w:pos="540" w:leader="none"/>
        </w:tabs>
        <w:spacing w:lineRule="auto" w:line="360"/>
        <w:ind w:left="0" w:firstLine="709"/>
        <w:jc w:val="both"/>
        <w:rPr>
          <w:rFonts w:ascii="Times New Roman" w:hAnsi="Times New Roman" w:cs="Times New Roman"/>
          <w:i w:val="false"/>
          <w:i w:val="false"/>
        </w:rPr>
      </w:pPr>
      <w:r>
        <w:rPr>
          <w:rFonts w:cs="Times New Roman" w:ascii="Times New Roman" w:hAnsi="Times New Roman"/>
          <w:color w:val="000000"/>
        </w:rPr>
        <w:t xml:space="preserve">по </w:t>
      </w:r>
      <w:r>
        <w:rPr>
          <w:rFonts w:cs="Times New Roman" w:ascii="Times New Roman" w:hAnsi="Times New Roman"/>
          <w:iCs/>
          <w:color w:val="000000"/>
        </w:rPr>
        <w:t>статье «Поставщики и подрядчики»</w:t>
      </w:r>
      <w:r>
        <w:rPr>
          <w:rFonts w:cs="Times New Roman" w:ascii="Times New Roman" w:hAnsi="Times New Roman"/>
          <w:i w:val="false"/>
          <w:iCs/>
          <w:color w:val="000000"/>
        </w:rPr>
        <w:t xml:space="preserve"> </w:t>
      </w:r>
      <w:r>
        <w:rPr>
          <w:rFonts w:cs="Times New Roman" w:ascii="Times New Roman" w:hAnsi="Times New Roman"/>
          <w:i w:val="false"/>
          <w:color w:val="000000"/>
        </w:rPr>
        <w:t>показывают сумму за</w:t>
        <w:softHyphen/>
        <w:t>долженности поставщикам и подрядчикам за поступившие материальные ценности, выполненные работы и оказанные услуги. По этой статье отражают также задолженность поставщикам по неотфактурованным поставкам;</w:t>
      </w:r>
    </w:p>
    <w:p>
      <w:pPr>
        <w:pStyle w:val="Normal"/>
        <w:numPr>
          <w:ilvl w:val="0"/>
          <w:numId w:val="9"/>
        </w:numPr>
        <w:shd w:fill="FFFFFF" w:val="clear"/>
        <w:tabs>
          <w:tab w:val="clear" w:pos="708"/>
          <w:tab w:val="left" w:pos="540" w:leader="none"/>
        </w:tabs>
        <w:spacing w:lineRule="auto" w:line="360"/>
        <w:ind w:left="0" w:firstLine="709"/>
        <w:jc w:val="both"/>
        <w:rPr>
          <w:rFonts w:ascii="Times New Roman" w:hAnsi="Times New Roman" w:cs="Times New Roman"/>
          <w:i w:val="false"/>
          <w:i w:val="false"/>
        </w:rPr>
      </w:pPr>
      <w:r>
        <w:rPr>
          <w:rFonts w:cs="Times New Roman" w:ascii="Times New Roman" w:hAnsi="Times New Roman"/>
          <w:iCs/>
          <w:color w:val="000000"/>
        </w:rPr>
        <w:t>по статье «Задолженность перед персоналом организации</w:t>
      </w:r>
      <w:r>
        <w:rPr>
          <w:rFonts w:cs="Times New Roman" w:ascii="Times New Roman" w:hAnsi="Times New Roman"/>
          <w:i w:val="false"/>
          <w:iCs/>
          <w:color w:val="000000"/>
        </w:rPr>
        <w:t xml:space="preserve">» </w:t>
      </w:r>
      <w:r>
        <w:rPr>
          <w:rFonts w:cs="Times New Roman" w:ascii="Times New Roman" w:hAnsi="Times New Roman"/>
          <w:i w:val="false"/>
          <w:color w:val="000000"/>
        </w:rPr>
        <w:t xml:space="preserve">показывают начисленные, но еще не выплаченные суммы оплаты труда, а </w:t>
      </w:r>
      <w:r>
        <w:rPr>
          <w:rFonts w:cs="Times New Roman" w:ascii="Times New Roman" w:hAnsi="Times New Roman"/>
          <w:i w:val="false"/>
          <w:iCs/>
          <w:color w:val="000000"/>
        </w:rPr>
        <w:t xml:space="preserve">по статье </w:t>
      </w:r>
      <w:r>
        <w:rPr>
          <w:rFonts w:cs="Times New Roman" w:ascii="Times New Roman" w:hAnsi="Times New Roman"/>
          <w:iCs/>
          <w:color w:val="000000"/>
        </w:rPr>
        <w:t>«Задолженность перед госбюджетными фондами»</w:t>
      </w:r>
      <w:r>
        <w:rPr>
          <w:rFonts w:cs="Times New Roman" w:ascii="Times New Roman" w:hAnsi="Times New Roman"/>
          <w:i w:val="false"/>
          <w:iCs/>
          <w:color w:val="000000"/>
        </w:rPr>
        <w:t xml:space="preserve"> — </w:t>
      </w:r>
      <w:r>
        <w:rPr>
          <w:rFonts w:cs="Times New Roman" w:ascii="Times New Roman" w:hAnsi="Times New Roman"/>
          <w:i w:val="false"/>
          <w:color w:val="000000"/>
        </w:rPr>
        <w:t>задолженность по отчислениям на государственное социальное страхование, пенсионное обеспечение и медицинское страхование работников орга</w:t>
        <w:softHyphen/>
        <w:t>низации;</w:t>
      </w:r>
    </w:p>
    <w:p>
      <w:pPr>
        <w:pStyle w:val="Normal"/>
        <w:numPr>
          <w:ilvl w:val="0"/>
          <w:numId w:val="9"/>
        </w:numPr>
        <w:shd w:fill="FFFFFF" w:val="clear"/>
        <w:tabs>
          <w:tab w:val="clear" w:pos="708"/>
          <w:tab w:val="left" w:pos="540" w:leader="none"/>
        </w:tabs>
        <w:spacing w:lineRule="auto" w:line="360"/>
        <w:ind w:left="0" w:firstLine="709"/>
        <w:jc w:val="both"/>
        <w:rPr>
          <w:rFonts w:ascii="Times New Roman" w:hAnsi="Times New Roman" w:cs="Times New Roman"/>
          <w:i w:val="false"/>
          <w:i w:val="false"/>
        </w:rPr>
      </w:pPr>
      <w:r>
        <w:rPr>
          <w:rFonts w:cs="Times New Roman" w:ascii="Times New Roman" w:hAnsi="Times New Roman"/>
          <w:iCs/>
          <w:color w:val="000000"/>
        </w:rPr>
        <w:t>по статье «Задолженность по налогам и сборам»</w:t>
      </w:r>
      <w:r>
        <w:rPr>
          <w:rFonts w:cs="Times New Roman" w:ascii="Times New Roman" w:hAnsi="Times New Roman"/>
          <w:i w:val="false"/>
          <w:iCs/>
          <w:color w:val="000000"/>
        </w:rPr>
        <w:t xml:space="preserve"> </w:t>
      </w:r>
      <w:r>
        <w:rPr>
          <w:rFonts w:cs="Times New Roman" w:ascii="Times New Roman" w:hAnsi="Times New Roman"/>
          <w:i w:val="false"/>
          <w:color w:val="000000"/>
        </w:rPr>
        <w:t>показыва</w:t>
        <w:softHyphen/>
        <w:t>ют задолженность организации по всем видам платежей в бюджет, включая подоходный налог с работников органи</w:t>
        <w:softHyphen/>
        <w:t>зации;</w:t>
      </w:r>
    </w:p>
    <w:p>
      <w:pPr>
        <w:pStyle w:val="Normal"/>
        <w:numPr>
          <w:ilvl w:val="0"/>
          <w:numId w:val="9"/>
        </w:numPr>
        <w:shd w:fill="FFFFFF" w:val="clear"/>
        <w:tabs>
          <w:tab w:val="clear" w:pos="708"/>
          <w:tab w:val="left" w:pos="540" w:leader="none"/>
        </w:tabs>
        <w:spacing w:lineRule="auto" w:line="360"/>
        <w:ind w:left="0" w:firstLine="709"/>
        <w:jc w:val="both"/>
        <w:rPr>
          <w:rFonts w:ascii="Times New Roman" w:hAnsi="Times New Roman" w:cs="Times New Roman"/>
          <w:i w:val="false"/>
          <w:i w:val="false"/>
        </w:rPr>
      </w:pPr>
      <w:r>
        <w:rPr>
          <w:rFonts w:cs="Times New Roman" w:ascii="Times New Roman" w:hAnsi="Times New Roman"/>
          <w:iCs/>
          <w:color w:val="000000"/>
        </w:rPr>
        <w:t>по статье «Прочие кредиторы»</w:t>
      </w:r>
      <w:r>
        <w:rPr>
          <w:rFonts w:cs="Times New Roman" w:ascii="Times New Roman" w:hAnsi="Times New Roman"/>
          <w:i w:val="false"/>
          <w:iCs/>
          <w:color w:val="000000"/>
        </w:rPr>
        <w:t xml:space="preserve"> </w:t>
      </w:r>
      <w:r>
        <w:rPr>
          <w:rFonts w:cs="Times New Roman" w:ascii="Times New Roman" w:hAnsi="Times New Roman"/>
          <w:i w:val="false"/>
          <w:color w:val="000000"/>
        </w:rPr>
        <w:t>показывают задолженность организации по расчетам, не нашедшим отражения по дру</w:t>
        <w:softHyphen/>
        <w:t>гим статьям группы статей «Кредиторская задолженность». В частности, по этой статье отражают задолженность орга</w:t>
        <w:softHyphen/>
        <w:t>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ь по отчислениям во внебюд</w:t>
        <w:softHyphen/>
        <w:t>жетные фонды и другие специальные фонды (кроме фон</w:t>
        <w:softHyphen/>
        <w:t>дов, указанных выше сумму арендных обязательств арендо</w:t>
        <w:softHyphen/>
        <w:t>ванного предприятия за основные средства, переданные ей на условиях долгосрочной аренды, задолженности по кредитам банков, полученным организацией для выдачи ссуд работникам на индивидуальное жилищное строительство, на строительство садовых домиков и другие цели, а также для возмещения торговым организациям сумм за товары, проданные ими в кредит.</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Дебетовое сальдо по счетам, отражающим расчеты по оплате тру</w:t>
        <w:softHyphen/>
        <w:t>да и страхованию, показывают по статье «Прочие дебиторы» соот</w:t>
        <w:softHyphen/>
        <w:t xml:space="preserve">ветствующих групп статей раздела </w:t>
      </w:r>
      <w:r>
        <w:rPr>
          <w:rFonts w:cs="Times New Roman" w:ascii="Times New Roman" w:hAnsi="Times New Roman"/>
          <w:i w:val="false"/>
          <w:color w:val="000000"/>
          <w:lang w:val="en-US"/>
        </w:rPr>
        <w:t>II</w:t>
      </w:r>
      <w:r>
        <w:rPr>
          <w:rFonts w:cs="Times New Roman" w:ascii="Times New Roman" w:hAnsi="Times New Roman"/>
          <w:i w:val="false"/>
          <w:color w:val="000000"/>
        </w:rPr>
        <w:t xml:space="preserve"> бухгалтерского баланс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b/>
          <w:i w:val="false"/>
          <w:color w:val="000000"/>
        </w:rPr>
        <w:t>строке 630</w:t>
      </w:r>
      <w:r>
        <w:rPr>
          <w:rFonts w:cs="Times New Roman" w:ascii="Times New Roman" w:hAnsi="Times New Roman"/>
          <w:i w:val="false"/>
          <w:color w:val="000000"/>
        </w:rPr>
        <w:t xml:space="preserve"> отражается сумма задолженности организации по причитающимся к выплате дивидендам, процентам по акциям, об</w:t>
        <w:softHyphen/>
        <w:t>лигациям, займам и т. п., в том числе учтенным на счете 70.</w:t>
      </w:r>
    </w:p>
    <w:p>
      <w:pPr>
        <w:pStyle w:val="Normal"/>
        <w:shd w:fill="FFFFFF" w:val="clear"/>
        <w:spacing w:lineRule="auto" w:line="360"/>
        <w:ind w:firstLine="709"/>
        <w:jc w:val="both"/>
        <w:rPr/>
      </w:pPr>
      <w:r>
        <w:rPr>
          <w:rFonts w:cs="Times New Roman" w:ascii="Times New Roman" w:hAnsi="Times New Roman"/>
          <w:i w:val="false"/>
          <w:color w:val="000000"/>
        </w:rPr>
        <w:t>По статье «</w:t>
      </w:r>
      <w:r>
        <w:rPr>
          <w:rFonts w:cs="Times New Roman" w:ascii="Times New Roman" w:hAnsi="Times New Roman"/>
          <w:b/>
          <w:i w:val="false"/>
          <w:color w:val="000000"/>
        </w:rPr>
        <w:t>Доходы будущих периодов</w:t>
      </w:r>
      <w:r>
        <w:rPr>
          <w:rFonts w:cs="Times New Roman" w:ascii="Times New Roman" w:hAnsi="Times New Roman"/>
          <w:i w:val="false"/>
          <w:color w:val="000000"/>
        </w:rPr>
        <w:t>» показывают средства, по</w:t>
        <w:softHyphen/>
        <w:t>лученные в отчетном году, но относящиеся к будущим отчетным периодам (арендная плата и т. п.), а также иные суммы, учитывае</w:t>
        <w:softHyphen/>
        <w:t>мые в соответствии с правилами бухгалтерского учета на счете 98 «Доходы будущих период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Дебетовое сальдо по счету 98 отражают в бухгалтерском балансе по статье «Прочие оборотные активы».</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В группе статей </w:t>
      </w:r>
      <w:r>
        <w:rPr>
          <w:rFonts w:cs="Times New Roman" w:ascii="Times New Roman" w:hAnsi="Times New Roman"/>
          <w:b/>
          <w:i w:val="false"/>
          <w:color w:val="000000"/>
        </w:rPr>
        <w:t>«Резервы предстоящих расходов»</w:t>
      </w:r>
      <w:r>
        <w:rPr>
          <w:rFonts w:cs="Times New Roman" w:ascii="Times New Roman" w:hAnsi="Times New Roman"/>
          <w:i w:val="false"/>
          <w:color w:val="000000"/>
        </w:rPr>
        <w:t xml:space="preserve"> показывают ос</w:t>
        <w:softHyphen/>
        <w:t>татки средств, зарезервированных организацией в соответствии с указанием Минфина России.</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В группе статей </w:t>
      </w:r>
      <w:r>
        <w:rPr>
          <w:rFonts w:cs="Times New Roman" w:ascii="Times New Roman" w:hAnsi="Times New Roman"/>
          <w:b/>
          <w:i w:val="false"/>
          <w:color w:val="000000"/>
        </w:rPr>
        <w:t>«Прочие краткосрочные обязательства</w:t>
      </w:r>
      <w:r>
        <w:rPr>
          <w:rFonts w:cs="Times New Roman" w:ascii="Times New Roman" w:hAnsi="Times New Roman"/>
          <w:i w:val="false"/>
          <w:color w:val="000000"/>
        </w:rPr>
        <w:t>» показы</w:t>
        <w:softHyphen/>
        <w:t xml:space="preserve">ваются суммы краткосрочных долгов, не нашедших отражения по другим статьям раздела </w:t>
      </w:r>
      <w:r>
        <w:rPr>
          <w:rFonts w:cs="Times New Roman" w:ascii="Times New Roman" w:hAnsi="Times New Roman"/>
          <w:i w:val="false"/>
          <w:color w:val="000000"/>
          <w:lang w:val="en-US"/>
        </w:rPr>
        <w:t>V</w:t>
      </w:r>
      <w:r>
        <w:rPr>
          <w:rFonts w:cs="Times New Roman" w:ascii="Times New Roman" w:hAnsi="Times New Roman"/>
          <w:i w:val="false"/>
          <w:color w:val="000000"/>
        </w:rPr>
        <w:t xml:space="preserve"> бухгалтерского баланса.</w:t>
      </w:r>
    </w:p>
    <w:p>
      <w:pPr>
        <w:pStyle w:val="Normal"/>
        <w:shd w:fill="FFFFFF" w:val="clear"/>
        <w:spacing w:lineRule="auto" w:line="360"/>
        <w:ind w:firstLine="709"/>
        <w:jc w:val="both"/>
        <w:rPr/>
      </w:pPr>
      <w:r>
        <w:rPr>
          <w:rFonts w:cs="Times New Roman" w:ascii="Times New Roman" w:hAnsi="Times New Roman"/>
          <w:i w:val="false"/>
          <w:color w:val="000000"/>
        </w:rPr>
        <w:t xml:space="preserve">Отчетная форма бухгалтерского баланса содержит </w:t>
      </w:r>
      <w:r>
        <w:rPr>
          <w:rFonts w:cs="Times New Roman" w:ascii="Times New Roman" w:hAnsi="Times New Roman"/>
          <w:i w:val="false"/>
          <w:iCs/>
          <w:color w:val="000000"/>
        </w:rPr>
        <w:t>справку о на</w:t>
        <w:softHyphen/>
        <w:t xml:space="preserve">личии ценностей, учитываемых на забалансовых счетах. </w:t>
      </w:r>
      <w:r>
        <w:rPr>
          <w:rFonts w:cs="Times New Roman" w:ascii="Times New Roman" w:hAnsi="Times New Roman"/>
          <w:i w:val="false"/>
          <w:color w:val="000000"/>
        </w:rPr>
        <w:t>Из нее вид</w:t>
        <w:softHyphen/>
        <w:t>на величина принятых в аренду основных средств, находящихся на ответственном хранении ценностей. Сумма товаров, принятых на комиссию, свидетельствует о ведении посреднических торговых операций. В справке представлены сведения о списанных убытках предприятий-банкротов, износа жилищного фонда и объектов внешнего благоустройства, нематериальных активах, полученных в пользование и др.</w:t>
      </w:r>
    </w:p>
    <w:p>
      <w:pPr>
        <w:pStyle w:val="Heading2"/>
        <w:spacing w:lineRule="auto" w:line="360" w:before="0" w:after="0"/>
        <w:ind w:firstLine="709"/>
        <w:rPr>
          <w:rFonts w:ascii="Times New Roman" w:hAnsi="Times New Roman" w:cs="Times New Roman"/>
          <w:i/>
          <w:i/>
          <w:color w:val="000000"/>
        </w:rPr>
      </w:pPr>
      <w:r>
        <w:rPr>
          <w:rFonts w:cs="Times New Roman" w:ascii="Times New Roman" w:hAnsi="Times New Roman"/>
          <w:i/>
          <w:color w:val="000000"/>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2. Отчет о прибылях и убытках</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Графа 4 (за аналогичный период предыдущего года) отчета заполняется на основе данных графы 3 (за отчетный период) отчета за пре</w:t>
        <w:softHyphen/>
        <w:t>дыдущий год. Если данные за аналогичный период предыдущего года несопоставимы с данными за отчетный период, то первые из назван</w:t>
        <w:softHyphen/>
        <w:t>ных данных подлежат корректировке исходя из изменений учетной по</w:t>
        <w:softHyphen/>
        <w:t>литики, законодательных и иных нормативных актов. Исправитель</w:t>
        <w:softHyphen/>
        <w:t>ные записи в бухгалтерском учете при этом не осуществляются.</w:t>
      </w:r>
    </w:p>
    <w:p>
      <w:pPr>
        <w:pStyle w:val="Normal"/>
        <w:widowControl w:val="false"/>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соответствии с требованиями сопоставимости и последовательно</w:t>
        <w:softHyphen/>
        <w:t xml:space="preserve">сти должны сопоставляться данные по показателям минимум за два года (отчетный и предшествующий отчетному). При этом если данные за аналогичный период предыдущего года несопоставимы с данными за отчетный период, то первые из названных данных </w:t>
      </w:r>
      <w:r>
        <w:rPr>
          <w:rFonts w:cs="Times New Roman" w:ascii="Times New Roman" w:hAnsi="Times New Roman"/>
          <w:i w:val="false"/>
          <w:iCs/>
          <w:color w:val="000000"/>
        </w:rPr>
        <w:t>подлежат</w:t>
      </w:r>
      <w:r>
        <w:rPr>
          <w:rFonts w:cs="Times New Roman" w:ascii="Times New Roman" w:hAnsi="Times New Roman"/>
          <w:i w:val="false"/>
          <w:color w:val="000000"/>
        </w:rPr>
        <w:t xml:space="preserve"> корректировке исходя из изменений учетной политики, законодательных и иных нормативных актов. Каждая существенная корректировка должна быть раскрыта в пояснениях к бухгалтерско</w:t>
        <w:softHyphen/>
        <w:t>му балансу и отчету о прибылях и убытках с указанием причин вызвавших эту корректировку.</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атье «Выручка (нетто) от продажи товаров, продукции работ, услуг (за минусом налога на добавленную стоимость, акцизов и других аналогичных платежей)» </w:t>
      </w:r>
      <w:r>
        <w:rPr>
          <w:rFonts w:cs="Times New Roman" w:ascii="Times New Roman" w:hAnsi="Times New Roman"/>
          <w:i w:val="false"/>
          <w:color w:val="000000"/>
        </w:rPr>
        <w:t>показывают выручку от продажи продукции и товаров, поступления от обычных видов деятельнос</w:t>
        <w:softHyphen/>
        <w:t>ти, признанные организацией в бухгалтерском учете.</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собенностью определения доходов от обычных видов деятель</w:t>
        <w:softHyphen/>
        <w:t>ности в виде выручки является наличие трех видов поступлений, которые при определенных условиях включаются либо в состав выручки от продажи, либо в состав операционных доходов. К ним относятся поступления, получение которых связано с предметом деятельности организации: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 а также предоставление за плату прав, возникающих из патентов на изоб</w:t>
        <w:softHyphen/>
        <w:t>ретения, промышленные образцы и других видов интеллектуаль</w:t>
        <w:softHyphen/>
        <w:t>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 участие в уставных капиталах других организаций (выручкой считаются поступления, получение которых связано с этой деятельностью).</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рименение понятия «предмет деятельности» для приведенных трех видов поступлений подразумевает одно важное требование бухгалтерского учета — требование существенности. Если величина одной из составляющих перечисленных выше поступлений суще</w:t>
        <w:softHyphen/>
        <w:t>ственно влияет на оценку финансового положения и финансовые результаты деятельности организации, движение денежных средств, то эти поступления должны формировать выручку, а не операцион</w:t>
        <w:softHyphen/>
        <w:t>ные доходы. В будущем арендная плата однозначно будет считаться выручкой от продажи, так как деятельность организации по предос</w:t>
        <w:softHyphen/>
        <w:t>тавлению за плату во временное пользование своих активов по дого</w:t>
        <w:softHyphen/>
        <w:t>вору аренды является по российскому законодательству услугой.</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i w:val="false"/>
          <w:iCs/>
          <w:color w:val="000000"/>
        </w:rPr>
        <w:t>статье «Себестоимость проданных товаров, продукции, ра</w:t>
        <w:softHyphen/>
        <w:t xml:space="preserve">бот, услуг» </w:t>
      </w:r>
      <w:r>
        <w:rPr>
          <w:rFonts w:cs="Times New Roman" w:ascii="Times New Roman" w:hAnsi="Times New Roman"/>
          <w:i w:val="false"/>
          <w:color w:val="000000"/>
        </w:rPr>
        <w:t>отражаются учтенные затраты на производство продук</w:t>
        <w:softHyphen/>
        <w:t>ции, работ, услуг в доле, относящейся к проданным в отчетном пе</w:t>
        <w:softHyphen/>
        <w:t>риоде продукции, работам, услугам.</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Указания по заполнению статьи «Себестоимость проданных то</w:t>
        <w:softHyphen/>
        <w:t>варов, продукции, работ, услуг» распространяются на организации, занятые видами деятельности, связанными с материальным произ</w:t>
        <w:softHyphen/>
        <w:t>водством, и организации, чья деятельность носит посреднический характер.</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Новым моментом является невключение в данные по этой статье не только общехозяйственных, но и общепроизводственных расходов. Общепроизводственные расходы, так же как и общехозяйственные, при этом отражаются по статье «Управленческие расходы». При этом по отдельным организациям следует учитывать, что в соста</w:t>
        <w:softHyphen/>
        <w:t>ве общепроизводственных расходов могут учитываться и прямые затраты (например, амортизационные отчисления), и косвенные. Прямые затраты не должны отражаться по статье «Управленчес</w:t>
        <w:softHyphen/>
        <w:t>кие расходы».</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отражаются по статье «Коммерческие расходы» отчета о прибылях и убытках.</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случае признания организацией в соответствии с установленным порядком коммерческих расходов полностью в себестоимости про</w:t>
        <w:softHyphen/>
        <w:t>данных в отчетном периоде товаров, продукции, работ, услуг в каче</w:t>
        <w:softHyphen/>
        <w:t>стве расходов по обычным видам деятельности расходы организации по сбыту продукции, издержки обращения (у организаций, осуществ</w:t>
        <w:softHyphen/>
        <w:t>ляющих торговую деятельность, оказывающих услуги общественного питания) отражаются по статье «Коммерческие расходы».</w:t>
      </w:r>
    </w:p>
    <w:p>
      <w:pPr>
        <w:pStyle w:val="Normal"/>
        <w:shd w:fill="FFFFFF" w:val="clear"/>
        <w:spacing w:lineRule="auto" w:line="360"/>
        <w:ind w:firstLine="709"/>
        <w:jc w:val="both"/>
        <w:rPr/>
      </w:pPr>
      <w:r>
        <w:rPr>
          <w:rFonts w:cs="Times New Roman" w:ascii="Times New Roman" w:hAnsi="Times New Roman"/>
          <w:i w:val="false"/>
          <w:color w:val="000000"/>
        </w:rPr>
        <w:t xml:space="preserve">Данные по </w:t>
      </w:r>
      <w:r>
        <w:rPr>
          <w:rFonts w:cs="Times New Roman" w:ascii="Times New Roman" w:hAnsi="Times New Roman"/>
          <w:i w:val="false"/>
          <w:iCs/>
          <w:color w:val="000000"/>
        </w:rPr>
        <w:t xml:space="preserve">статье «Коммерческие расходы» </w:t>
      </w:r>
      <w:r>
        <w:rPr>
          <w:rFonts w:cs="Times New Roman" w:ascii="Times New Roman" w:hAnsi="Times New Roman"/>
          <w:i w:val="false"/>
          <w:color w:val="000000"/>
        </w:rPr>
        <w:t>будут показывать уровень затрат, связанных со сбытом (продажей) продукции (ра</w:t>
        <w:softHyphen/>
        <w:t xml:space="preserve">бот, услуг) как у производителей, так и у организаций, занятых торговой деятельностью. </w:t>
      </w:r>
    </w:p>
    <w:p>
      <w:pPr>
        <w:pStyle w:val="Normal"/>
        <w:shd w:fill="FFFFFF" w:val="clear"/>
        <w:spacing w:lineRule="auto" w:line="360"/>
        <w:ind w:firstLine="709"/>
        <w:jc w:val="both"/>
        <w:rPr/>
      </w:pPr>
      <w:r>
        <w:rPr>
          <w:rFonts w:cs="Times New Roman" w:ascii="Times New Roman" w:hAnsi="Times New Roman"/>
          <w:i w:val="false"/>
          <w:color w:val="000000"/>
        </w:rPr>
        <w:t xml:space="preserve">Данные </w:t>
      </w:r>
      <w:r>
        <w:rPr>
          <w:rFonts w:cs="Times New Roman" w:ascii="Times New Roman" w:hAnsi="Times New Roman"/>
          <w:i w:val="false"/>
          <w:iCs/>
          <w:color w:val="000000"/>
        </w:rPr>
        <w:t xml:space="preserve">статьи «Валовая прибыль» </w:t>
      </w:r>
      <w:r>
        <w:rPr>
          <w:rFonts w:cs="Times New Roman" w:ascii="Times New Roman" w:hAnsi="Times New Roman"/>
          <w:i w:val="false"/>
          <w:color w:val="000000"/>
        </w:rPr>
        <w:t>раздела «Доходы и расходы по обычным видам деятельности» отчета о прибылях и убытках оп</w:t>
        <w:softHyphen/>
        <w:t>ределяются как разница между данными статьи «Выручка (нетто) от продажи товаров, продукции, работ, услуг (за минусом налога на добавленную стоимость, акцизов и аналогичных обязательных пла</w:t>
        <w:softHyphen/>
        <w:t>тежей)» и данными статьи «Себестоимость проданных товаров, про</w:t>
        <w:softHyphen/>
        <w:t>дукции, работ, услуг».</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разделах «Операционные доходы и расходы» и «Внереализаци</w:t>
        <w:softHyphen/>
        <w:t>онные доходы и расходы» отражаются доходы и расходы, признан</w:t>
        <w:softHyphen/>
        <w:t>ные организацией в бухгалтерском учете как прочие в соответствии с условиями, определенными для их признания в ПБУ 9/99 «Доходы организации» и Положении по бухгалтерскому учету ПБУ 10/99 «Расходы организации», и в сумме в соответствии с требованиями указанных положений.</w:t>
      </w:r>
    </w:p>
    <w:p>
      <w:pPr>
        <w:pStyle w:val="Normal"/>
        <w:shd w:fill="FFFFFF" w:val="clear"/>
        <w:spacing w:lineRule="auto" w:line="360"/>
        <w:ind w:firstLine="709"/>
        <w:jc w:val="both"/>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атье «Проценты к получению» </w:t>
      </w:r>
      <w:r>
        <w:rPr>
          <w:rFonts w:cs="Times New Roman" w:ascii="Times New Roman" w:hAnsi="Times New Roman"/>
          <w:i w:val="false"/>
          <w:color w:val="000000"/>
        </w:rPr>
        <w:t>раздела «доходы и расходы» отражаются операционные доходы в сумме при</w:t>
        <w:softHyphen/>
        <w:t>читающихся в соответствии с договорами процентов по облигаци</w:t>
        <w:softHyphen/>
        <w:t>ям, депозитам, по государственным ценным бумагам и т. п., за пре</w:t>
        <w:softHyphen/>
        <w:t>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рганизация доходы, связанные с участием в уставных капита</w:t>
        <w:softHyphen/>
        <w:t>лах других организаций и подлежащие получению по сроку в соот</w:t>
        <w:softHyphen/>
        <w:t>ветствии с учредительными документами, отражает в составе про</w:t>
        <w:softHyphen/>
        <w:t xml:space="preserve">чих доходов в части операционных по </w:t>
      </w:r>
      <w:r>
        <w:rPr>
          <w:rFonts w:cs="Times New Roman" w:ascii="Times New Roman" w:hAnsi="Times New Roman"/>
          <w:i w:val="false"/>
          <w:iCs/>
          <w:color w:val="000000"/>
        </w:rPr>
        <w:t xml:space="preserve">статье «Доходы от участия в других организациях» </w:t>
      </w:r>
      <w:r>
        <w:rPr>
          <w:rFonts w:cs="Times New Roman" w:ascii="Times New Roman" w:hAnsi="Times New Roman"/>
          <w:i w:val="false"/>
          <w:color w:val="000000"/>
        </w:rPr>
        <w:t>указанного раздела.</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ледует иметь в виду, что при формировании организацией отчета о прибылях и убытках эти статьи необязательны для заполнения, если они несуществен</w:t>
        <w:softHyphen/>
        <w:t xml:space="preserve">ны для оценки финансовых результатов деятельности организации. </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Если статьи являются существенными, то по статье «Проценты к получению» отражаются операционные доходы в сумме причитаю</w:t>
        <w:softHyphen/>
        <w:t>щихся в соответствии с договорами процентов по облигациям, депозитам, по государственным ценным бумагам и т. п., за предос</w:t>
        <w:softHyphen/>
        <w:t>тавление в пользование денежных средств организации, за исполь</w:t>
        <w:softHyphen/>
        <w:t>зование кредитной организацией денежных средств, находящихся на счете организации в этой кредитной организации. При этом вы</w:t>
        <w:softHyphen/>
        <w:t>полнение требования существенности может привести к дальней</w:t>
        <w:softHyphen/>
        <w:t>шей детализации в отчете о прибылях и убытках процентов к полу</w:t>
        <w:softHyphen/>
        <w:t>чению по отдельным их видам.</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атье «Проценты к уплате» </w:t>
      </w:r>
      <w:r>
        <w:rPr>
          <w:rFonts w:cs="Times New Roman" w:ascii="Times New Roman" w:hAnsi="Times New Roman"/>
          <w:i w:val="false"/>
          <w:color w:val="000000"/>
        </w:rPr>
        <w:t>отражаются операционны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стальные доходы и расходы, относящиеся в соответствии с уста</w:t>
        <w:softHyphen/>
        <w:t>новленным порядком к операционным доходам и расходам, отра</w:t>
        <w:softHyphen/>
        <w:t xml:space="preserve">жаются по </w:t>
      </w:r>
      <w:r>
        <w:rPr>
          <w:rFonts w:cs="Times New Roman" w:ascii="Times New Roman" w:hAnsi="Times New Roman"/>
          <w:i w:val="false"/>
          <w:iCs/>
          <w:color w:val="000000"/>
        </w:rPr>
        <w:t xml:space="preserve">статьям «Прочие операционные доходы» </w:t>
      </w:r>
      <w:r>
        <w:rPr>
          <w:rFonts w:cs="Times New Roman" w:ascii="Times New Roman" w:hAnsi="Times New Roman"/>
          <w:i w:val="false"/>
          <w:color w:val="000000"/>
        </w:rPr>
        <w:t xml:space="preserve">или </w:t>
      </w:r>
      <w:r>
        <w:rPr>
          <w:rFonts w:cs="Times New Roman" w:ascii="Times New Roman" w:hAnsi="Times New Roman"/>
          <w:i w:val="false"/>
          <w:iCs/>
          <w:color w:val="000000"/>
        </w:rPr>
        <w:t>«Прочие опе</w:t>
        <w:softHyphen/>
        <w:t xml:space="preserve">рационные расходы» </w:t>
      </w:r>
      <w:r>
        <w:rPr>
          <w:rFonts w:cs="Times New Roman" w:ascii="Times New Roman" w:hAnsi="Times New Roman"/>
          <w:i w:val="false"/>
          <w:color w:val="000000"/>
        </w:rPr>
        <w:t>раздела. При этом по статье «Прочие операци</w:t>
        <w:softHyphen/>
        <w:t>онные расходы» отражаются расходы, связанные с получением операционных доходов, отраженных по статьям «Проценты к по</w:t>
        <w:softHyphen/>
        <w:t>лучению», «Доходы от участия в других организациях». В случае если размер указанных расходов является по оценке организации существенным, они могут отражаться развернуто по отношению к статьям «Проценты к получению» или «Доходы от участия в других организациях». Организацией должны быть даны соответствующие пояснения по данному вопросу.</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частности, по статье «Прочие операционные доходы» отража</w:t>
        <w:softHyphen/>
        <w:t>ется прибыль, полученная организацией в результате совместной деятельности (по договору простого товарищества). При этом ре</w:t>
        <w:softHyphen/>
        <w:t>зультат (прибыль или убыток) от передачи имущества в счет вкла</w:t>
        <w:softHyphen/>
        <w:t>дов по договору простого товарищества, выявленный на счетах бух</w:t>
        <w:softHyphen/>
        <w:t>галтерского учета операций по передаче этого имущества (с учетом расходов по передаче имущества, остаточной стоимости передава</w:t>
        <w:softHyphen/>
        <w:t>емого объекта в случае его амортизации), отражается в составе про</w:t>
        <w:softHyphen/>
        <w:t>чих операционных доходов или расходов. По статье «Прочие опе</w:t>
        <w:softHyphen/>
        <w:t>рационные доходы» отражается также сумма вознаграждения за пе</w:t>
        <w:softHyphen/>
        <w:t>реданное в общее владение и (или) пользование имущество или возврат имущества при его разделе сверх величины вклада (в части денежных средст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атье "Внереализационные доходы» </w:t>
      </w:r>
      <w:r>
        <w:rPr>
          <w:rFonts w:cs="Times New Roman" w:ascii="Times New Roman" w:hAnsi="Times New Roman"/>
          <w:i w:val="false"/>
          <w:color w:val="000000"/>
        </w:rPr>
        <w:t>в отчете о прибылях и убытках отражаются штрафы, пени, неустойки за нарушение условий договоров, по которым получены решения суда об их взыскании;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w:t>
        <w:softHyphen/>
        <w:t>ности; курсовые разницы, возникающие при переоценке в установ</w:t>
        <w:softHyphen/>
        <w:t>ленном порядке имущества и обязательств, выраженных в иност</w:t>
        <w:softHyphen/>
        <w:t>ранной валюте; сумма дооценки активов (за исключением внеобо</w:t>
        <w:softHyphen/>
        <w:t>ротных) в разрешенных случаях; принятие к учету имущества, оказавшегося в излишке по результатам инвентаризации, и т. п.</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нереализационными дохо</w:t>
        <w:softHyphen/>
        <w:t>дами для коммерческих организаций являются активы, получен</w:t>
        <w:softHyphen/>
        <w:t>ные безвозмездно, в том числе по договору дарения. Как известно, к активам, полученным безвозмездно, относятся и полученные бюд</w:t>
        <w:softHyphen/>
        <w:t>жетные средств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атье «Внереализационные расходы» </w:t>
      </w:r>
      <w:r>
        <w:rPr>
          <w:rFonts w:cs="Times New Roman" w:ascii="Times New Roman" w:hAnsi="Times New Roman"/>
          <w:i w:val="false"/>
          <w:color w:val="000000"/>
        </w:rPr>
        <w:t>в отчете о прибылях и убытках отражаются штрафы, пени, неустойки за нарушение усло</w:t>
        <w:softHyphen/>
        <w:t>вий договоров, которые признаны организацией-должником; возме</w:t>
        <w:softHyphen/>
        <w:t>щение причиненных организацией убытков; убытки прошлых лет, выявленные в отчетном году; суммы дебиторской задолженности, по которой истек срок исковой давности, других долгов, нереальных для взыскания; курсовые разницы, возникающие при переоценке в уста</w:t>
        <w:softHyphen/>
        <w:t>новленном порядке имущества и обязательств, выраженных в иност</w:t>
        <w:softHyphen/>
        <w:t>ранной валюте; сумма уценки активов (за исключением внеоборот</w:t>
        <w:softHyphen/>
        <w:t>ных) в разрешенных случаях (производственных запасов, готовой продукции и товаров в конце отчетного года); убытки от списания ранее присужденных долгов по хищениям, по которым исполнительные документы возвращены судом в связи с несостоятельностью ответчика; убытки от хищений материальных и иных ценностей, виновники которых по решениям суда не установлены; судебные расходы и т. п.</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Суммовые разницы, возникающие в связи с погашением задолженностей по полученным кредитам, полученным (выданным) займам, отражаются в составе внереализационных доходов или расходов.</w:t>
      </w:r>
    </w:p>
    <w:p>
      <w:pPr>
        <w:pStyle w:val="Normal"/>
        <w:widowControl w:val="false"/>
        <w:shd w:fill="FFFFFF" w:val="clear"/>
        <w:spacing w:lineRule="auto" w:line="360"/>
        <w:ind w:firstLine="709"/>
        <w:jc w:val="both"/>
        <w:rPr/>
      </w:pPr>
      <w:r>
        <w:rPr>
          <w:rFonts w:cs="Times New Roman" w:ascii="Times New Roman" w:hAnsi="Times New Roman"/>
          <w:i w:val="false"/>
          <w:color w:val="000000"/>
        </w:rPr>
        <w:t xml:space="preserve">По </w:t>
      </w:r>
      <w:r>
        <w:rPr>
          <w:rFonts w:cs="Times New Roman" w:ascii="Times New Roman" w:hAnsi="Times New Roman"/>
          <w:i w:val="false"/>
          <w:iCs/>
          <w:color w:val="000000"/>
        </w:rPr>
        <w:t xml:space="preserve">статье «Прибыль (убыток) до налогообложения» </w:t>
      </w:r>
      <w:r>
        <w:rPr>
          <w:rFonts w:cs="Times New Roman" w:ascii="Times New Roman" w:hAnsi="Times New Roman"/>
          <w:i w:val="false"/>
          <w:color w:val="000000"/>
        </w:rPr>
        <w:t>отражается суммарная прибыль (убыток) по всем видам деятельности органи</w:t>
        <w:softHyphen/>
        <w:t>зации, исчисленная в соответствии с установленным законодатель</w:t>
        <w:softHyphen/>
        <w:t xml:space="preserve">ством Российской Федерации порядком. По </w:t>
      </w:r>
      <w:r>
        <w:rPr>
          <w:rFonts w:cs="Times New Roman" w:ascii="Times New Roman" w:hAnsi="Times New Roman"/>
          <w:i w:val="false"/>
          <w:iCs/>
          <w:color w:val="000000"/>
        </w:rPr>
        <w:t xml:space="preserve">статье «Текущий </w:t>
      </w:r>
      <w:r>
        <w:rPr>
          <w:rFonts w:cs="Times New Roman" w:ascii="Times New Roman" w:hAnsi="Times New Roman"/>
          <w:i w:val="false"/>
          <w:color w:val="000000"/>
        </w:rPr>
        <w:t>на</w:t>
        <w:softHyphen/>
        <w:t xml:space="preserve">лог </w:t>
      </w:r>
      <w:r>
        <w:rPr>
          <w:rFonts w:cs="Times New Roman" w:ascii="Times New Roman" w:hAnsi="Times New Roman"/>
          <w:i w:val="false"/>
          <w:iCs/>
          <w:color w:val="000000"/>
        </w:rPr>
        <w:t xml:space="preserve">на прибыль» </w:t>
      </w:r>
      <w:r>
        <w:rPr>
          <w:rFonts w:cs="Times New Roman" w:ascii="Times New Roman" w:hAnsi="Times New Roman"/>
          <w:i w:val="false"/>
          <w:color w:val="000000"/>
        </w:rPr>
        <w:t xml:space="preserve">должна быть отражена начисленная сумма налога на прибыль (доход) включая задолженность по этому налогу перед бюджетом. По </w:t>
      </w:r>
      <w:r>
        <w:rPr>
          <w:rFonts w:cs="Times New Roman" w:ascii="Times New Roman" w:hAnsi="Times New Roman"/>
          <w:i w:val="false"/>
          <w:iCs/>
          <w:color w:val="000000"/>
        </w:rPr>
        <w:t xml:space="preserve">статьям «Отложенные налоговые активы» </w:t>
      </w:r>
      <w:r>
        <w:rPr>
          <w:rFonts w:cs="Times New Roman" w:ascii="Times New Roman" w:hAnsi="Times New Roman"/>
          <w:i w:val="false"/>
          <w:color w:val="000000"/>
        </w:rPr>
        <w:t xml:space="preserve">и </w:t>
      </w:r>
      <w:r>
        <w:rPr>
          <w:rFonts w:cs="Times New Roman" w:ascii="Times New Roman" w:hAnsi="Times New Roman"/>
          <w:i w:val="false"/>
          <w:iCs/>
          <w:color w:val="000000"/>
        </w:rPr>
        <w:t>«Отло</w:t>
        <w:softHyphen/>
        <w:t xml:space="preserve">женные налоговые обязательства» </w:t>
      </w:r>
      <w:r>
        <w:rPr>
          <w:rFonts w:cs="Times New Roman" w:ascii="Times New Roman" w:hAnsi="Times New Roman"/>
          <w:i w:val="false"/>
          <w:color w:val="000000"/>
        </w:rPr>
        <w:t>отражаются показатели субсче</w:t>
        <w:softHyphen/>
        <w:t>тов 09 и 77 соответственно.</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оказатель «Чистая прибыль (убыток) отчетного периода» для формы № 2 исчисляется исходя из того, что в качестве расхода по данному налогу, вычитаемого из прибыли до налогообложения, должна быть сумма условного расхода по налогу, скорректирован</w:t>
        <w:softHyphen/>
        <w:t>ного на постоянные налоговые обязательства (активы). Указан</w:t>
        <w:softHyphen/>
        <w:t>ная сумма расхода по налогу формируется в отчете формы № 2 как совокупность сумм «Отложенных налоговых обязательств» и «Текущего налога на прибыль». Следует отметить, что показатель «Постоянные налоговые обязательства (активы)» принимается во внимание при формировании расхода по налогу при определении чистой прибыли (убытка) отчетного периода, так как эта сумма была учтена при определении текущего налога на прибыль в соот</w:t>
        <w:softHyphen/>
        <w:t>ветствии с п. 21 ПБУ 18/02 (Письмо Минфина РФ от 15.09-03 г. № 16-00-14/280).</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Справочно к отчету о прибылях и убытках акционерным обще</w:t>
        <w:softHyphen/>
        <w:t>ством приводят данные о дивидендах (прибыли), приходящихся на одну акцию. При заполнении этих данных в части обыкновен</w:t>
        <w:softHyphen/>
        <w:t>ных акций следует руководствоваться Методическими рекомен</w:t>
        <w:softHyphen/>
        <w:t>дациями по раскрытию информации о прибыли, приходящейся на одну акцию, утвержденными Приказом Минфина России от 2 марта 2000 г. № 29н.</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Для акционерных обществ обязательным является наличие в отчете о прибылях и убытках раздела, характеризующего данные о дивидендах (прибыли), приходящихся на одну акцию.</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рганизации других организационно-правовых форм не долж</w:t>
        <w:softHyphen/>
        <w:t>ны приводить в отчете о прибылях и убытках и при его формировании не должны предусматривать раздел, характеризующий эти данные.</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разделе «Расшифровка отдельных прибылей и убытков» отчета о прибылях и убытках приводится сопоставление отдельных прибылей и убытков, полученных организацией в течение отчетного периода, в сравнении с данными за аналогичный период предыдущего года.</w:t>
      </w:r>
    </w:p>
    <w:p>
      <w:pPr>
        <w:pStyle w:val="Heading2"/>
        <w:spacing w:lineRule="auto" w:line="360" w:before="0" w:after="0"/>
        <w:ind w:firstLine="709"/>
        <w:rPr>
          <w:rFonts w:ascii="Times New Roman" w:hAnsi="Times New Roman" w:cs="Times New Roman"/>
          <w:i/>
          <w:i/>
        </w:rPr>
      </w:pPr>
      <w:r>
        <w:rPr>
          <w:rFonts w:cs="Times New Roman" w:ascii="Times New Roman" w:hAnsi="Times New Roman"/>
          <w:i/>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3. Отчет о движении капитала</w:t>
      </w:r>
    </w:p>
    <w:p>
      <w:pPr>
        <w:pStyle w:val="Normal"/>
        <w:shd w:fill="FFFFFF" w:val="clear"/>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Формат Отчета об изменениях капитала (формат № 3) максималь</w:t>
        <w:softHyphen/>
        <w:t>но приближен к рекомендациям МСФО.</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место традиционного постатейного наложения он впервые при</w:t>
        <w:softHyphen/>
        <w:t>обрел форму таблицы, удобную для целей бухгалтерского анализа. В основу построения взяты отчетные периоды: предыдущий и отчет</w:t>
        <w:softHyphen/>
        <w:t>ный. Принципиально новым является включение показателей, ока</w:t>
        <w:softHyphen/>
        <w:t>зывающих влияние на величину сформированной нераспределенной прибыли за период между 31 декабря предыдущего отчетного года 1 января текущего отчетного года. Первый показатель «Изменения в учетной политике» связан с применением ПБУ 1/98 «Учетная политика организации». При изменении учетной политики ее последствия внесистемно (без составления бухгалтерской проводки) влияют на счет 84 «Нераспределенная прибыль (непокрытый убыток)». Другой показатель «Результат от переоценки объектов основных средств» вытекает из реализации права организации по проведению переоценки основных средств в соответствии с ПБУ 6/01 «Учет основных средств».</w:t>
      </w:r>
    </w:p>
    <w:p>
      <w:pPr>
        <w:pStyle w:val="Normal"/>
        <w:shd w:fill="FFFFFF" w:val="clear"/>
        <w:spacing w:lineRule="auto" w:line="360"/>
        <w:ind w:firstLine="709"/>
        <w:jc w:val="both"/>
        <w:rPr/>
      </w:pPr>
      <w:r>
        <w:rPr>
          <w:rFonts w:cs="Times New Roman" w:ascii="Times New Roman" w:hAnsi="Times New Roman"/>
          <w:i w:val="false"/>
          <w:color w:val="000000"/>
        </w:rPr>
        <w:t xml:space="preserve">Отчет формы № 3 состоит из двух разделов: </w:t>
      </w:r>
      <w:r>
        <w:rPr>
          <w:rFonts w:cs="Times New Roman" w:ascii="Times New Roman" w:hAnsi="Times New Roman"/>
          <w:i w:val="false"/>
          <w:color w:val="000000"/>
          <w:lang w:val="en-US"/>
        </w:rPr>
        <w:t>I</w:t>
      </w:r>
      <w:r>
        <w:rPr>
          <w:rFonts w:cs="Times New Roman" w:ascii="Times New Roman" w:hAnsi="Times New Roman"/>
          <w:i w:val="false"/>
          <w:color w:val="000000"/>
        </w:rPr>
        <w:t xml:space="preserve"> «Изменение капитала» и </w:t>
      </w:r>
      <w:r>
        <w:rPr>
          <w:rFonts w:cs="Times New Roman" w:ascii="Times New Roman" w:hAnsi="Times New Roman"/>
          <w:i w:val="false"/>
          <w:color w:val="000000"/>
          <w:lang w:val="en-US"/>
        </w:rPr>
        <w:t>II</w:t>
      </w:r>
      <w:r>
        <w:rPr>
          <w:rFonts w:cs="Times New Roman" w:ascii="Times New Roman" w:hAnsi="Times New Roman"/>
          <w:i w:val="false"/>
          <w:color w:val="000000"/>
        </w:rPr>
        <w:t xml:space="preserve"> «Резервы».</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первом разделе показатели приводятся по каждому фонду в отдельности с выделением «Нераспределенной прибыли (непокрытого убытка)», во втором — каждый резерв расшифровывается по балансовой формуле:</w:t>
      </w:r>
    </w:p>
    <w:p>
      <w:pPr>
        <w:pStyle w:val="Normal"/>
        <w:shd w:fill="FFFFFF" w:val="clear"/>
        <w:spacing w:lineRule="auto" w:line="360"/>
        <w:ind w:firstLine="709"/>
        <w:jc w:val="center"/>
        <w:rPr/>
      </w:pPr>
      <w:r>
        <w:rPr>
          <w:rFonts w:cs="Times New Roman" w:ascii="Times New Roman" w:hAnsi="Times New Roman"/>
          <w:i w:val="false"/>
          <w:color w:val="000000"/>
        </w:rPr>
        <w:t xml:space="preserve">остаток на начало </w:t>
      </w:r>
      <w:r>
        <w:rPr>
          <w:rFonts w:cs="Times New Roman" w:ascii="Times New Roman" w:hAnsi="Times New Roman"/>
          <w:i w:val="false"/>
          <w:iCs/>
          <w:color w:val="000000"/>
        </w:rPr>
        <w:t xml:space="preserve">+ </w:t>
      </w:r>
      <w:r>
        <w:rPr>
          <w:rFonts w:cs="Times New Roman" w:ascii="Times New Roman" w:hAnsi="Times New Roman"/>
          <w:i w:val="false"/>
          <w:color w:val="000000"/>
        </w:rPr>
        <w:t>поступление – использовано =</w:t>
      </w:r>
    </w:p>
    <w:p>
      <w:pPr>
        <w:pStyle w:val="Normal"/>
        <w:shd w:fill="FFFFFF" w:val="clear"/>
        <w:spacing w:lineRule="auto" w:line="360"/>
        <w:ind w:firstLine="709"/>
        <w:jc w:val="center"/>
        <w:rPr>
          <w:rFonts w:ascii="Times New Roman" w:hAnsi="Times New Roman" w:cs="Times New Roman"/>
          <w:i w:val="false"/>
          <w:i w:val="false"/>
        </w:rPr>
      </w:pPr>
      <w:r>
        <w:rPr>
          <w:rFonts w:cs="Times New Roman" w:ascii="Times New Roman" w:hAnsi="Times New Roman"/>
          <w:i w:val="false"/>
          <w:color w:val="000000"/>
        </w:rPr>
        <w:t>=  остаток на конец года.</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прилагаемой справке имеются данные о величине чистых активов, а также финансирования из бюджета и внебюджетных фондов.</w:t>
      </w:r>
    </w:p>
    <w:p>
      <w:pPr>
        <w:pStyle w:val="Normal"/>
        <w:shd w:fill="FFFFFF" w:val="clear"/>
        <w:spacing w:lineRule="auto" w:line="360"/>
        <w:ind w:firstLine="709"/>
        <w:jc w:val="both"/>
        <w:rPr>
          <w:rFonts w:ascii="Times New Roman" w:hAnsi="Times New Roman" w:cs="Times New Roman"/>
          <w:i w:val="false"/>
          <w:i w:val="false"/>
        </w:rPr>
      </w:pPr>
      <w:r>
        <w:rPr>
          <w:rFonts w:cs="Times New Roman" w:ascii="Times New Roman" w:hAnsi="Times New Roman"/>
          <w:i w:val="false"/>
        </w:rPr>
        <w:t>Таким образом, в Отчете об изменениях капитала (форма № 3) со</w:t>
        <w:softHyphen/>
        <w:t>держится подробная информация об изменениях пассивной части ба</w:t>
        <w:softHyphen/>
        <w:t>ланса в отношении собственных средств организации.</w:t>
      </w:r>
    </w:p>
    <w:p>
      <w:pPr>
        <w:pStyle w:val="Heading2"/>
        <w:spacing w:lineRule="auto" w:line="360" w:before="0" w:after="0"/>
        <w:ind w:firstLine="709"/>
        <w:rPr>
          <w:rFonts w:ascii="Times New Roman" w:hAnsi="Times New Roman" w:cs="Times New Roman"/>
          <w:i/>
          <w:i/>
        </w:rPr>
      </w:pPr>
      <w:r>
        <w:rPr>
          <w:rFonts w:cs="Times New Roman" w:ascii="Times New Roman" w:hAnsi="Times New Roman"/>
          <w:i/>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4. Отчет о движении денежных средств</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Этот отчет должен содержать сведения о потоках денежных средств (поступление, направление) с учетом остатков на начало и конец отчетного периода в разрезе текущей, инвестиционной и фи</w:t>
        <w:softHyphen/>
        <w:t>нансовой деятельности.</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Сведения о движении денежных средств, учитываемых на соответ</w:t>
        <w:softHyphen/>
        <w:t>ствующих счетах учета денежных средств, находящихся в кассе орга</w:t>
        <w:softHyphen/>
        <w:t>низации, на расчетных, валютных, специальных счетах, отражают на</w:t>
        <w:softHyphen/>
        <w:t>растающим итогом с начала года в валюте Российской Федерации.</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В случае наличия денежных средств в иностранной валюте снача</w:t>
        <w:softHyphen/>
        <w:t>ла составляется расчет в этой валюте по каждому ее виду, затем дан</w:t>
        <w:softHyphen/>
        <w:t>ные каждого расчета, составленного в иностранной валюте, пере</w:t>
        <w:softHyphen/>
        <w:t>считываются по курсу Центробанка РФ на дату составления отчет</w:t>
        <w:softHyphen/>
        <w:t>ности. Полученные данные по отдельным расчетам суммируются при заполнении соответствующих показателей отчета.</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При формировании данных отчета о движении денежных средств необходимо иметь в виду следующее:</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rFonts w:cs="Times New Roman" w:ascii="Times New Roman" w:hAnsi="Times New Roman"/>
          <w:i w:val="false"/>
          <w:iCs/>
        </w:rPr>
        <w:t xml:space="preserve">текущей </w:t>
      </w:r>
      <w:r>
        <w:rPr>
          <w:rFonts w:cs="Times New Roman" w:ascii="Times New Roman" w:hAnsi="Times New Roman"/>
          <w:i w:val="false"/>
        </w:rPr>
        <w:t>считается деятельность организации, преследующая извлечение прибыли в качестве основной цели либо не име</w:t>
        <w:softHyphen/>
        <w:t>ющая извлечение прибыли в качестве такой цели в соответ</w:t>
        <w:softHyphen/>
        <w:t>ствии с предметом и целями деятельности, т. е. производ</w:t>
        <w:softHyphen/>
        <w:t>ством промышленной продукции, выполнением строитель</w:t>
        <w:softHyphen/>
        <w:t>ных работ, сельским хозяйством, продажей товаров, оказанием услуг общественного питания, заготовкой сельскохозяйствен</w:t>
        <w:softHyphen/>
        <w:t>ной продукции, сдачей имущества в аренду и др.;</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rFonts w:cs="Times New Roman" w:ascii="Times New Roman" w:hAnsi="Times New Roman"/>
          <w:i w:val="false"/>
          <w:iCs/>
        </w:rPr>
        <w:t xml:space="preserve">инвестиционной </w:t>
      </w:r>
      <w:r>
        <w:rPr>
          <w:rFonts w:cs="Times New Roman" w:ascii="Times New Roman" w:hAnsi="Times New Roman"/>
          <w:i w:val="false"/>
        </w:rPr>
        <w:t>является деятельность организации, связанная с капитальными вложениями в связи с приобретением земель</w:t>
        <w:softHyphen/>
        <w:t>ных участков, зданий и иной недвижимости, оборудования, нематериальных активов и других внеоборотных активов, а так</w:t>
        <w:softHyphen/>
        <w:t>же их продажей, с осуществлением долгосрочных финансо</w:t>
        <w:softHyphen/>
        <w:t>вых вложений в другие организации, выпуском облигаций и иных ценных бумаг долгосрочного характера и т. п.;</w:t>
      </w:r>
    </w:p>
    <w:p>
      <w:pPr>
        <w:pStyle w:val="Normal"/>
        <w:widowControl w:val="false"/>
        <w:numPr>
          <w:ilvl w:val="0"/>
          <w:numId w:val="7"/>
        </w:numPr>
        <w:tabs>
          <w:tab w:val="clear" w:pos="708"/>
          <w:tab w:val="left" w:pos="360" w:leader="none"/>
        </w:tabs>
        <w:autoSpaceDE w:val="false"/>
        <w:spacing w:lineRule="auto" w:line="360"/>
        <w:ind w:left="0" w:firstLine="709"/>
        <w:jc w:val="both"/>
        <w:rPr/>
      </w:pPr>
      <w:r>
        <w:rPr>
          <w:rFonts w:cs="Times New Roman" w:ascii="Times New Roman" w:hAnsi="Times New Roman"/>
          <w:i w:val="false"/>
          <w:iCs/>
        </w:rPr>
        <w:t xml:space="preserve">финансовой </w:t>
      </w:r>
      <w:r>
        <w:rPr>
          <w:rFonts w:cs="Times New Roman" w:ascii="Times New Roman" w:hAnsi="Times New Roman"/>
          <w:i w:val="false"/>
        </w:rPr>
        <w:t>счит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 п.</w:t>
      </w:r>
    </w:p>
    <w:p>
      <w:pPr>
        <w:pStyle w:val="Normal"/>
        <w:spacing w:lineRule="auto" w:line="360"/>
        <w:ind w:firstLine="709"/>
        <w:jc w:val="both"/>
        <w:rPr/>
      </w:pPr>
      <w:r>
        <w:rPr>
          <w:rFonts w:cs="Times New Roman" w:ascii="Times New Roman" w:hAnsi="Times New Roman"/>
          <w:i w:val="false"/>
        </w:rPr>
        <w:t>При представлении данных о движении денежных средств в разрезе текущей, инвестиционной и финансовой деятельности в каждой указанной части деятельности должна быть приведена расшифровка, раскрывающая фактическое поступление денежных средств от продажи товаров, продукции, работ, услуг, от продажи основных средств и иного имущества, получение авансов, бюджетных средств и средств иного целевого финансировании, кредитов, займов, ди</w:t>
        <w:softHyphen/>
        <w:t>видендов, процентов по финансовым вложениям и прочие поступ</w:t>
        <w:softHyphen/>
        <w:t>ления; направление денежных средств на оплату товаров, продук</w:t>
        <w:softHyphen/>
        <w:t>ции, работ, услуг, на оплату труда, на отчисления в государствен</w:t>
        <w:softHyphen/>
        <w:t>ные внебюджетные фонды, на выдачу авансов, на финансовые вложения, на выплату дивидендов, процентов по ценным бумагам, на расчеты с бюджетом, на оплату процентов по полученным кре</w:t>
        <w:softHyphen/>
        <w:t>дитам и займам и прочие выплаты и перечисления. Следует иметь в виду, что в расшифровках движение денежных средств, связанное с выплатой (получением) процентов и дивиден</w:t>
        <w:softHyphen/>
        <w:t>дов, а также с результатами чрезвычайных обстоятельств, должно рас</w:t>
        <w:softHyphen/>
        <w:t>крываться раздельно. Данные о движении денежных средств в связи с налогом на прибыль и другими аналогичными обязательными пла</w:t>
        <w:softHyphen/>
        <w:t>тежами должны отражаться в отчете раздельно в составе данных по текущей деятельности, если только они не могут быть конкретно увя</w:t>
        <w:softHyphen/>
        <w:t>заны с инвестиционной или финансовой деятельностью.</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При поступлении денежных средств от продажи иностранной валюты (включая обязательную продажу) на счета в кредитных орга</w:t>
        <w:softHyphen/>
        <w:t>низациях или в кассу соответствующие суммы отражают в составе данных по текущей деятельности как поступление денежных средств от продажи основных средств и иного имущества. При этом сумму проданной иностранной валюты включают в данные, характеризующие расходование денежных средств по текущей деятельности, по соответствующему направлению расходования.</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При приобретении иностранной валюты перечисленные денежные средства включают в данные по текущей деятельности соответствующему направлению. Поступление приобретенной иностранной валюты отражают также по текущей деятельности раздельно или в составе других поступлений (кроме от продажи основных средств и иного имущества).</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Организации при разработке и принятии формы отчета о движении денежных средств могут использовать как образец форму, приведенную в приложении к Приказу Минфина России от 13 января 2000 г. № 4н.</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В отчете о движении денежных средств представляются данные, прямо вытекающие из записей на счетах бухгалтерского учета де</w:t>
        <w:softHyphen/>
        <w:t>нежных средств.</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орядок предоставления бухгалтерской отчет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за исключением бюджетных и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3.07.1998 N 123-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рганизации (объединения)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ухгалтерский балан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чет о прибылях и убытк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 о целевом использовании полученных сред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4 введен Федеральным законом от 23.07.1998 N 123-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может быть представлена пользователю организацией непосредственно или передана через ее представителя, направлена в виде почтового отправления с описью вложения или передана по телекоммуникационным каналам связ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бухгалтерской отчетности не вправе отказать в принятии бухгалтерской отчетности и обязан по просьбе организации проставить отметку на копии бухгалтерской отчетности о принятии и дату ее представления. При получении бухгалтерской отчетности по телекоммуникационным каналам связи пользователь бухгалтерской отчетности обязан передать организации квитанцию о приемке в электронном вид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ем представления организацией бухгалтерской отчетности считается дата отправки почтового отправления с описью вложения или дата ее отправки по телекоммуникационным каналам связи либо дата фактической передачи по принадлеж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5 в ред. Федерального закона от 28.03.2002 N 32-ФЗ)</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Порядок составления сводной бухгалтерской отчетности.</w:t>
      </w:r>
    </w:p>
    <w:p>
      <w:pPr>
        <w:pStyle w:val="Normal"/>
        <w:shd w:fill="FFFFFF" w:val="clear"/>
        <w:autoSpaceDE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В соответствии с Положением по ведению бухгалтерского учета и бухгалтерской отчетности в Российской Федерации в случае на</w:t>
        <w:softHyphen/>
        <w:t>личия у организации дочерних и зависимых обществ, кроме соб</w:t>
        <w:softHyphen/>
        <w:t>ственного бухгалтерского отчета, составляется сводная бухгалтерская отчетность, включающая показатели таких обществ, находя</w:t>
        <w:softHyphen/>
        <w:t>щихся на территории Российской Федерации и за ее пределами.</w:t>
      </w:r>
    </w:p>
    <w:p>
      <w:pPr>
        <w:pStyle w:val="Normal"/>
        <w:shd w:fill="FFFFFF" w:val="clear"/>
        <w:autoSpaceDE w:val="false"/>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Таким образом, категория «сводная бухгалтерская отчетность» относится к организациям, имеющим дочерние и зависимые обще</w:t>
        <w:softHyphen/>
        <w:t xml:space="preserve">ства. Такие организации составляют: </w:t>
      </w:r>
    </w:p>
    <w:p>
      <w:pPr>
        <w:pStyle w:val="Normal"/>
        <w:numPr>
          <w:ilvl w:val="0"/>
          <w:numId w:val="2"/>
        </w:numPr>
        <w:shd w:fill="FFFFFF" w:val="clear"/>
        <w:tabs>
          <w:tab w:val="clear" w:pos="708"/>
          <w:tab w:val="left" w:pos="720" w:leader="none"/>
        </w:tabs>
        <w:autoSpaceDE w:val="false"/>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собственный бухгалтерский отчет;</w:t>
      </w:r>
    </w:p>
    <w:p>
      <w:pPr>
        <w:pStyle w:val="Normal"/>
        <w:numPr>
          <w:ilvl w:val="0"/>
          <w:numId w:val="2"/>
        </w:numPr>
        <w:shd w:fill="FFFFFF" w:val="clear"/>
        <w:tabs>
          <w:tab w:val="clear" w:pos="708"/>
          <w:tab w:val="left" w:pos="720" w:leader="none"/>
        </w:tabs>
        <w:autoSpaceDE w:val="false"/>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сводную бухгалтерскую отчетность, включающую в себя пока</w:t>
        <w:softHyphen/>
        <w:t xml:space="preserve">затели отчетов дочерних и зависимых обществ, находящихся на территории Российской Федерации и за ее пределами. </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рганизации, имеющие филиалы представительства и иные структурные подразделения, в том числе выделенные на отдельный баланс, должны включать показатели их деятельности в бухгалтер</w:t>
        <w:softHyphen/>
        <w:t>скую отчетность.</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Эти организации составляют </w:t>
      </w:r>
      <w:r>
        <w:rPr>
          <w:rFonts w:cs="Times New Roman" w:ascii="Times New Roman" w:hAnsi="Times New Roman"/>
          <w:i w:val="false"/>
          <w:iCs/>
          <w:color w:val="000000"/>
        </w:rPr>
        <w:t xml:space="preserve">единый бухгалтерский отчет </w:t>
      </w:r>
      <w:r>
        <w:rPr>
          <w:rFonts w:cs="Times New Roman" w:ascii="Times New Roman" w:hAnsi="Times New Roman"/>
          <w:i w:val="false"/>
          <w:color w:val="000000"/>
        </w:rPr>
        <w:t>путем арифметического сведения показателей как собственной деятельно</w:t>
        <w:softHyphen/>
        <w:t>сти, так и деятельности филиалов и представительств.</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Напомним, что согласно НК РФ обособленные подразделения организации (филиалы и представительства) утратили статус самостоятельных налогоплательщиков. Они лишь исполняют их обя</w:t>
        <w:softHyphen/>
        <w:t>занности по месту своего нахождения.</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Кроме того, существует </w:t>
      </w:r>
      <w:r>
        <w:rPr>
          <w:rFonts w:cs="Times New Roman" w:ascii="Times New Roman" w:hAnsi="Times New Roman"/>
          <w:i w:val="false"/>
          <w:iCs/>
          <w:color w:val="000000"/>
        </w:rPr>
        <w:t xml:space="preserve">сводная бухгалтерская отчетность группы взаимосвязанных организаций. </w:t>
      </w:r>
      <w:r>
        <w:rPr>
          <w:rFonts w:cs="Times New Roman" w:ascii="Times New Roman" w:hAnsi="Times New Roman"/>
          <w:i w:val="false"/>
          <w:color w:val="000000"/>
        </w:rPr>
        <w:t>Такая отчетность объединяет бух</w:t>
        <w:softHyphen/>
        <w:t>галтерскую отчетность головной организации, ее дочерних обществ, а также включает в себя данные о зависимых обществах, являю</w:t>
        <w:softHyphen/>
        <w:t>щихся юридическими лицами по законодательству места их госу</w:t>
        <w:softHyphen/>
        <w:t>дарственной регистрации.</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iCs/>
          <w:color w:val="000000"/>
        </w:rPr>
        <w:t xml:space="preserve">Дочерним </w:t>
      </w:r>
      <w:r>
        <w:rPr>
          <w:rFonts w:cs="Times New Roman" w:ascii="Times New Roman" w:hAnsi="Times New Roman"/>
          <w:i w:val="false"/>
          <w:color w:val="000000"/>
        </w:rPr>
        <w:t>признается хозяйственное общество, если другое общество или товарищество, именуемое основным, или головным (в МСФО — материнская компания), имеет возможность опреде</w:t>
        <w:softHyphen/>
        <w:t>лять решения, принимаемые дочерним обществом. Такая возмож</w:t>
        <w:softHyphen/>
        <w:t>ность обусловливается преобладающим участием головной органи</w:t>
        <w:softHyphen/>
        <w:t>зации в уставном капитале «дочери» либо заключенным между ними договором или иным образом.</w:t>
      </w:r>
    </w:p>
    <w:p>
      <w:pPr>
        <w:pStyle w:val="Normal"/>
        <w:shd w:fill="FFFFFF" w:val="clear"/>
        <w:autoSpaceDE w:val="false"/>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 отличие от филиалов и представительств дочернее общество является самостоятельным юридическим лицом, имеющим свой устав, и не отвечает по долгам головной организации.</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 xml:space="preserve">Хозяйственное общество считается </w:t>
      </w:r>
      <w:r>
        <w:rPr>
          <w:rFonts w:cs="Times New Roman" w:ascii="Times New Roman" w:hAnsi="Times New Roman"/>
          <w:i w:val="false"/>
          <w:iCs/>
          <w:color w:val="000000"/>
        </w:rPr>
        <w:t xml:space="preserve">зависимым, </w:t>
      </w:r>
      <w:r>
        <w:rPr>
          <w:rFonts w:cs="Times New Roman" w:ascii="Times New Roman" w:hAnsi="Times New Roman"/>
          <w:i w:val="false"/>
          <w:color w:val="000000"/>
        </w:rPr>
        <w:t>если другое об</w:t>
        <w:softHyphen/>
        <w:t>щество (именуемое преобладающим или участвующим) имеет бо</w:t>
        <w:softHyphen/>
        <w:t>лее 20% голосующих акций акционерного общества или 20% устав</w:t>
        <w:softHyphen/>
        <w:t>ного капитала общества с ограниченной ответственностью. По от</w:t>
        <w:softHyphen/>
        <w:t>ношению к зависимым обществам головная организация выступает как преобладающее (участвующее) общество.</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Как дочернее, так и зависимое общество разрабатывает само</w:t>
        <w:softHyphen/>
        <w:t>стоятельную учетную политику.</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орядок подготовки сводной бухгалтерской отчетности регламентирован Методическими рекомендациями по составлению и представлению сводной бухгалтерской отчетности, утвержден</w:t>
        <w:softHyphen/>
        <w:t>ными Приказом Минфина России от 30 декабря 1996 г. № 112 (с изменениями и дополнениями от 12.05.99 г. № 36н). Данные отчетности головной организации и дочерних обществ суммируют с соблюдением ряда правил.</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режде всего следует определить дату, на которую составляют сводную бухгалтерскую отчетность.</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бъединяют отчетность головной организации и дочерних об</w:t>
        <w:softHyphen/>
        <w:t>ществ, составленную за один и тот же период и на одну и ту же отчетную дату. Если бухгалтерская отчетность какого-либо дочер</w:t>
        <w:softHyphen/>
        <w:t>него общества, находящегося за пределами Российской Федерации, составлена на иную дату, это общество формирует промежуточную отчетность на дату сводной бухгалтерской отчетности. Если нельзя сформировать промежуточную отчетность дочернего общества, в сводную отчетность организации включают показатели на конкретную отчетную дату «дочери», но при условии, что расхождение между датами не превышает трех месяцев.</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ри наличии у головной организации, кроме дочерних, других зависимых обществ свод достигается путем объединения показате</w:t>
        <w:softHyphen/>
        <w:t xml:space="preserve">лей отчетности головной организации и дочерних обществ, а также включения в него данных </w:t>
      </w:r>
      <w:r>
        <w:rPr>
          <w:rFonts w:cs="Times New Roman" w:ascii="Times New Roman" w:hAnsi="Times New Roman"/>
          <w:i w:val="false"/>
          <w:iCs/>
          <w:color w:val="000000"/>
        </w:rPr>
        <w:t xml:space="preserve">об участии </w:t>
      </w:r>
      <w:r>
        <w:rPr>
          <w:rFonts w:cs="Times New Roman" w:ascii="Times New Roman" w:hAnsi="Times New Roman"/>
          <w:i w:val="false"/>
          <w:color w:val="000000"/>
        </w:rPr>
        <w:t>головной организации в фор</w:t>
        <w:softHyphen/>
        <w:t>мировании акционерного или уставного капитала зависимых об</w:t>
        <w:softHyphen/>
        <w:t>ществ.</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Показатели отчетности дочернего общества включают в свод с 1-го числа месяца, следующего за месяцем приобретения голов</w:t>
        <w:softHyphen/>
        <w:t>ной организацией соответствующего количества акций (долей) либо появления иной возможности влиять на решения дочернего общества. Аналогично включают в сводную бухгалтерскую отчетность дан</w:t>
        <w:softHyphen/>
        <w:t>ные о зависимых обществах.</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Сводную годовую бухгалтерскую отчетность федеральных ми</w:t>
        <w:softHyphen/>
        <w:t>нистерств и других федеральных органов исполнительной власти представляют Минфину России, Минэкономики и Госкомстату России:</w:t>
      </w:r>
    </w:p>
    <w:p>
      <w:pPr>
        <w:pStyle w:val="Normal"/>
        <w:numPr>
          <w:ilvl w:val="0"/>
          <w:numId w:val="8"/>
        </w:numPr>
        <w:shd w:fill="FFFFFF" w:val="clear"/>
        <w:tabs>
          <w:tab w:val="clear" w:pos="708"/>
          <w:tab w:val="left" w:pos="720" w:leader="none"/>
        </w:tabs>
        <w:autoSpaceDE w:val="false"/>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по унитарным предприятиям — не позднее 25 апреля следую</w:t>
        <w:softHyphen/>
        <w:t>щего за отчетным года;</w:t>
      </w:r>
    </w:p>
    <w:p>
      <w:pPr>
        <w:pStyle w:val="Normal"/>
        <w:numPr>
          <w:ilvl w:val="0"/>
          <w:numId w:val="8"/>
        </w:numPr>
        <w:shd w:fill="FFFFFF" w:val="clear"/>
        <w:tabs>
          <w:tab w:val="clear" w:pos="708"/>
          <w:tab w:val="left" w:pos="720" w:leader="none"/>
        </w:tabs>
        <w:autoSpaceDE w:val="false"/>
        <w:spacing w:lineRule="auto" w:line="360"/>
        <w:ind w:left="0" w:firstLine="709"/>
        <w:jc w:val="both"/>
        <w:rPr>
          <w:rFonts w:ascii="Times New Roman" w:hAnsi="Times New Roman" w:cs="Times New Roman"/>
          <w:i w:val="false"/>
          <w:i w:val="false"/>
        </w:rPr>
      </w:pPr>
      <w:r>
        <w:rPr>
          <w:rFonts w:cs="Times New Roman" w:ascii="Times New Roman" w:hAnsi="Times New Roman"/>
          <w:i w:val="false"/>
          <w:color w:val="000000"/>
        </w:rPr>
        <w:t>по акционерным обществам (товариществам), часть акций, до</w:t>
        <w:softHyphen/>
        <w:t>лей или вкладов которых закреплена в федеральной собствен</w:t>
        <w:softHyphen/>
        <w:t>ности, — не позднее 1 августа следующего за отчетным года.</w:t>
      </w:r>
    </w:p>
    <w:p>
      <w:pPr>
        <w:pStyle w:val="Normal"/>
        <w:shd w:fill="FFFFFF" w:val="clear"/>
        <w:autoSpaceDE w:val="false"/>
        <w:spacing w:lineRule="auto" w:line="3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водную годовую бухгалтерскую отчетность объединения юридических лиц, созданного ими на добровольных началах, пред</w:t>
        <w:softHyphen/>
        <w:t>ставляют в порядке и сроки, предусмотренные в учредительных до</w:t>
        <w:softHyphen/>
        <w:t>кументах объединения, если иное не установлено законодательством Российской Федерации.</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Сводную бухгалтерскую отчетность составляют в миллионах или миллиардах рублей с одним десятичным знаком.</w:t>
      </w:r>
    </w:p>
    <w:p>
      <w:pPr>
        <w:pStyle w:val="Normal"/>
        <w:shd w:fill="FFFFFF" w:val="clear"/>
        <w:autoSpaceDE w:val="false"/>
        <w:spacing w:lineRule="auto" w:line="360"/>
        <w:ind w:firstLine="709"/>
        <w:jc w:val="both"/>
        <w:rPr>
          <w:rFonts w:ascii="Times New Roman" w:hAnsi="Times New Roman" w:cs="Times New Roman"/>
          <w:i w:val="false"/>
          <w:i w:val="false"/>
        </w:rPr>
      </w:pPr>
      <w:r>
        <w:rPr>
          <w:rFonts w:cs="Times New Roman" w:ascii="Times New Roman" w:hAnsi="Times New Roman"/>
          <w:i w:val="false"/>
          <w:color w:val="000000"/>
        </w:rPr>
        <w:t>Обычную сводную бухгалтерскую отчетность представляют учре</w:t>
        <w:softHyphen/>
        <w:t>дителям (участникам) головной организации. Иным заинтересован</w:t>
        <w:softHyphen/>
        <w:t>ным пользователям эту отчетность направляют в случаях, специаль</w:t>
        <w:softHyphen/>
        <w:t>но установленных законом, или по решению головной организации. Сводную отчетность подписывают руководитель и главный бух</w:t>
        <w:softHyphen/>
        <w:t>галтер головной организации. В случае когда учет ведет централи</w:t>
        <w:softHyphen/>
        <w:t>зованная бухгалтерия, специализированная организация (аудитор</w:t>
        <w:softHyphen/>
        <w:t>ская фирма) или бухгалтер-специалист на договорных началах, оформляется одна подпись — руководителя централизованной бух</w:t>
        <w:softHyphen/>
        <w:t>галтерии, специализированной организации или бухгалтера-специ</w:t>
        <w:softHyphen/>
        <w:t>алист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 xml:space="preserve">Теперь мы можем «читать» отчетность  предприятия. Так, форма №1 (бухгалтерский баланс) дает нам сведения о состоянии основных средств и внеоборотных активов, о стоимости запасов предприятия, о величине денежных средств и состоянии расчетов с дебиторами и кредиторами, о величине источников собственных средств, о сумме кредитов банков и о картине финансовых вложений фирмы. </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 xml:space="preserve">Форма №2 (отчет о прибылях и убытках) дает нам возможность получить информацию о финансовых результатах фирмы, подробно освещает использование прибыли, а также дает полную характеристику платежей в бюджет, которые осуществляет фирма с учетом различных льгот. </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Форма №3 (отчет об изменениях капитала) отражает финансово-имущественное состояние предприятия, то есть показывает движение фондов и использование средств бюджета и внебюджетных фондов, характеризует наличие и движение основных средств и нематериальных активов, отражает финансовые вложения и переоценку ТМЦ, наличие собственных оборотных средств, иностранных инвестиций, показывает недостачи и убытки от порчи ценностей, состояние забалансовых активов и пассивов.</w:t>
      </w:r>
    </w:p>
    <w:p>
      <w:pPr>
        <w:pStyle w:val="Normal"/>
        <w:spacing w:lineRule="auto" w:line="360"/>
        <w:ind w:firstLine="709"/>
        <w:jc w:val="both"/>
        <w:rPr>
          <w:rFonts w:ascii="Times New Roman" w:hAnsi="Times New Roman" w:cs="Times New Roman"/>
          <w:i w:val="false"/>
          <w:i w:val="false"/>
        </w:rPr>
      </w:pPr>
      <w:r>
        <w:rPr>
          <w:rFonts w:cs="Times New Roman" w:ascii="Times New Roman" w:hAnsi="Times New Roman"/>
          <w:i w:val="false"/>
        </w:rPr>
        <w:t xml:space="preserve">Форма №4 (отчет о движении денежных средств) показывает движение денежных средств по текущей, инвестиционной и финансовой деятельности. </w:t>
      </w:r>
    </w:p>
    <w:p>
      <w:pPr>
        <w:pStyle w:val="Normal"/>
        <w:spacing w:lineRule="auto" w:line="360"/>
        <w:ind w:firstLine="709"/>
        <w:jc w:val="both"/>
        <w:rPr>
          <w:rFonts w:ascii="Times New Roman" w:hAnsi="Times New Roman" w:cs="Times New Roman"/>
        </w:rPr>
      </w:pPr>
      <w:r>
        <w:rPr>
          <w:rFonts w:cs="Times New Roman" w:ascii="Times New Roman" w:hAnsi="Times New Roman"/>
          <w:i w:val="false"/>
          <w:color w:val="000000"/>
        </w:rPr>
        <w:t>В соответствии с Положением по ведению бухгалтерского учета и бухгалтерской отчетности в Российской Федерации в случае на</w:t>
        <w:softHyphen/>
        <w:t>личия у организации дочерних и зависимых обществ, кроме соб</w:t>
        <w:softHyphen/>
        <w:t>ственного бухгалтерского отчета, составляется сводная бухгалтерская отчетность, включающая показатели таких обществ, находя</w:t>
        <w:softHyphen/>
        <w:t>щихся на территории Российской Федерации и за ее пределами.</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Федеральный закон от 21.11.1996 № 129-ФЗ (ред. от 30.06.2003) «О бухгалтерском учете» (принят ГД ФС РФ 23.02.1996) (с изм. и доп., вступающих в силу с 01.01.2004)</w:t>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Камышанов, П.И. Бухгалтерский финансовый учет: Учебник для студентов / П.И.Камышанов, А.П. Камышанов. – 2-е изд., испр. и доп. – М.: Омега-Л, 2005. – 656 с.</w:t>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Камышанов, П.И. Бухгалтерская (финансовая) отчетность: составление и анализ / П.И. Камышанов, А.П, Камышанов. – М.: Омега-Л, 2005. – 274 с.</w:t>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Власова В.М. Бухгалтерские документы: как их заполнять? Кассовые документы, банковские документы, расчетные документы. – М.: Финансы и статистика, 1997. – 112 с.: ил.</w:t>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Бухгалтерская (финансовая) отчетность: Учеб. пособие / Под. ред. В.Д.Новодворского. – М.: ИНФРА-М, 2003. – 464 с.</w:t>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Кондрашов, Н.П. Бухгалтерский учет: Учеб. пособие / Н.П. Кондрашов. – М.: ИНФРА-М, 1998. – 478 с.</w:t>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Вещунова Н.Л. Бухгалтерский учет: Учебник / Н.Л. Вещунова, Л.Ф. Фомина – М.: Финансы и статистика, 2003. – 560 с.: ил.</w:t>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Бухгалтерский учет: Учебник / А.С. Бакаев, П.С. Безруких, Н.Д. Врублевских и др.; Под. ред. П.С. Безруких. – 5-е изд., перераб. и доп. – М.: Бух. Учет, 2004. – 736 с.</w:t>
      </w:r>
    </w:p>
    <w:p>
      <w:pPr>
        <w:pStyle w:val="Normal"/>
        <w:numPr>
          <w:ilvl w:val="0"/>
          <w:numId w:val="10"/>
        </w:numPr>
        <w:tabs>
          <w:tab w:val="clear" w:pos="708"/>
          <w:tab w:val="left" w:pos="0" w:leader="none"/>
        </w:tabs>
        <w:spacing w:lineRule="auto" w:line="360"/>
        <w:ind w:left="0" w:hanging="0"/>
        <w:rPr/>
      </w:pPr>
      <w:r>
        <w:rPr>
          <w:rFonts w:cs="Times New Roman" w:ascii="Times New Roman" w:hAnsi="Times New Roman"/>
          <w:i w:val="false"/>
        </w:rPr>
        <w:t>Керимов, В.Э. Бухгалтерский учет на производственных предприятиях: Учебник. – 4-е изд., изм.  доп. – М.: издательско-торговая корпорация «Дашков и К</w:t>
      </w:r>
      <w:r>
        <w:rPr>
          <w:rFonts w:cs="Times New Roman" w:ascii="Times New Roman" w:hAnsi="Times New Roman"/>
          <w:i w:val="false"/>
          <w:vertAlign w:val="superscript"/>
        </w:rPr>
        <w:t>о</w:t>
      </w:r>
      <w:r>
        <w:rPr>
          <w:rFonts w:cs="Times New Roman" w:ascii="Times New Roman" w:hAnsi="Times New Roman"/>
          <w:i w:val="false"/>
        </w:rPr>
        <w:t>», 2004. – 580 с.</w:t>
      </w:r>
    </w:p>
    <w:p>
      <w:pPr>
        <w:pStyle w:val="Normal"/>
        <w:numPr>
          <w:ilvl w:val="0"/>
          <w:numId w:val="10"/>
        </w:numPr>
        <w:tabs>
          <w:tab w:val="clear" w:pos="708"/>
          <w:tab w:val="left" w:pos="0" w:leader="none"/>
        </w:tabs>
        <w:spacing w:lineRule="auto" w:line="360"/>
        <w:ind w:left="0" w:hanging="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авовая информация: информационный банк Консультант Плюс: Высшая Школ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i/>
                              <w:i/>
                              <w:sz w:val="24"/>
                              <w:szCs w:val="24"/>
                            </w:rPr>
                          </w:pPr>
                          <w:r>
                            <w:rPr>
                              <w:rStyle w:val="PageNumber"/>
                              <w:rFonts w:cs="Times New Roman" w:ascii="Times New Roman" w:hAnsi="Times New Roman"/>
                              <w:i/>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Fonts w:ascii="Times New Roman" w:hAnsi="Times New Roman" w:cs="Times New Roman"/>
                        <w:i/>
                        <w:i/>
                        <w:sz w:val="24"/>
                        <w:szCs w:val="24"/>
                      </w:rPr>
                    </w:pPr>
                    <w:r>
                      <w:rPr>
                        <w:rStyle w:val="PageNumber"/>
                        <w:rFonts w:cs="Times New Roman" w:ascii="Times New Roman" w:hAnsi="Times New Roman"/>
                        <w:i/>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16"/>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8"/>
        <w:color w:val="000000"/>
      </w:rPr>
    </w:lvl>
  </w:abstractNum>
  <w:abstractNum w:abstractNumId="9">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val="false"/>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21">
    <w:name w:val="Основной текст с отступом 2 Знак"/>
    <w:qFormat/>
    <w:rPr>
      <w:rFonts w:ascii="Arial" w:hAnsi="Arial" w:cs="Arial"/>
      <w:i/>
      <w:sz w:val="28"/>
      <w:szCs w:val="28"/>
    </w:rPr>
  </w:style>
  <w:style w:type="character" w:styleId="Style13">
    <w:name w:val="Нижний колонтитул Знак"/>
    <w:qFormat/>
    <w:rPr>
      <w:rFonts w:ascii="Arial" w:hAnsi="Arial" w:cs="Arial"/>
      <w:i/>
      <w:sz w:val="28"/>
      <w:szCs w:val="28"/>
    </w:rPr>
  </w:style>
  <w:style w:type="character" w:styleId="PageNumber">
    <w:name w:val="Page Number"/>
    <w:rPr>
      <w:rFonts w:cs="Times New Roman"/>
    </w:rPr>
  </w:style>
  <w:style w:type="character" w:styleId="Style14">
    <w:name w:val="Верхний колонтитул Знак"/>
    <w:qFormat/>
    <w:rPr>
      <w:rFonts w:ascii="Arial" w:hAnsi="Arial" w:cs="Arial"/>
      <w: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40"/>
      <w:jc w:val="both"/>
    </w:pPr>
    <w:rPr>
      <w:rFonts w:ascii="Times New Roman" w:hAnsi="Times New Roman" w:cs="Times New Roman"/>
      <w:i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6:00Z</dcterms:created>
  <dc:creator>Lena</dc:creator>
  <dc:description/>
  <cp:keywords/>
  <dc:language>en-US</dc:language>
  <cp:lastModifiedBy>SYSTEM</cp:lastModifiedBy>
  <dcterms:modified xsi:type="dcterms:W3CDTF">2011-09-26T05:46:00Z</dcterms:modified>
  <cp:revision>2</cp:revision>
  <dc:subject/>
  <dc:title>2</dc:title>
</cp:coreProperties>
</file>