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keepNext w:val="true"/>
        <w:widowControl w:val="false"/>
        <w:tabs>
          <w:tab w:val="clear" w:pos="4677"/>
          <w:tab w:val="clear" w:pos="9355"/>
        </w:tabs>
        <w:spacing w:lineRule="auto" w:line="360"/>
        <w:jc w:val="both"/>
        <w:rPr>
          <w:sz w:val="28"/>
          <w:szCs w:val="28"/>
        </w:rPr>
      </w:pPr>
      <w:r>
        <w:rPr>
          <w:sz w:val="28"/>
          <w:szCs w:val="28"/>
        </w:rPr>
        <w:t>Введение</w:t>
      </w:r>
    </w:p>
    <w:p>
      <w:pPr>
        <w:pStyle w:val="Header"/>
        <w:keepNext w:val="true"/>
        <w:widowControl w:val="false"/>
        <w:tabs>
          <w:tab w:val="clear" w:pos="4677"/>
          <w:tab w:val="clear" w:pos="9355"/>
        </w:tabs>
        <w:spacing w:lineRule="auto" w:line="360"/>
        <w:jc w:val="both"/>
        <w:rPr>
          <w:sz w:val="28"/>
          <w:szCs w:val="28"/>
        </w:rPr>
      </w:pPr>
      <w:r>
        <w:rPr>
          <w:sz w:val="28"/>
          <w:szCs w:val="28"/>
        </w:rPr>
        <w:t>1. Теоретические и методологические основы организации бухгалтерского учета и аудита товарных операций в розничной торговле</w:t>
      </w:r>
    </w:p>
    <w:p>
      <w:pPr>
        <w:pStyle w:val="Header"/>
        <w:keepNext w:val="true"/>
        <w:widowControl w:val="false"/>
        <w:numPr>
          <w:ilvl w:val="1"/>
          <w:numId w:val="13"/>
        </w:numPr>
        <w:tabs>
          <w:tab w:val="clear" w:pos="4677"/>
          <w:tab w:val="clear" w:pos="9355"/>
        </w:tabs>
        <w:spacing w:lineRule="auto" w:line="360"/>
        <w:ind w:left="0" w:hanging="0"/>
        <w:jc w:val="both"/>
        <w:rPr>
          <w:sz w:val="28"/>
          <w:szCs w:val="28"/>
        </w:rPr>
      </w:pPr>
      <w:r>
        <w:rPr>
          <w:sz w:val="28"/>
          <w:szCs w:val="28"/>
        </w:rPr>
        <w:t>Цель, задачи бухгалтерского учёта и аудита, экономическая сущность товарных операций</w:t>
      </w:r>
    </w:p>
    <w:p>
      <w:pPr>
        <w:pStyle w:val="Header"/>
        <w:keepNext w:val="true"/>
        <w:widowControl w:val="false"/>
        <w:numPr>
          <w:ilvl w:val="1"/>
          <w:numId w:val="13"/>
        </w:numPr>
        <w:tabs>
          <w:tab w:val="clear" w:pos="4677"/>
          <w:tab w:val="clear" w:pos="9355"/>
        </w:tabs>
        <w:spacing w:lineRule="auto" w:line="360"/>
        <w:ind w:left="0" w:hanging="0"/>
        <w:jc w:val="both"/>
        <w:rPr>
          <w:sz w:val="28"/>
          <w:szCs w:val="28"/>
        </w:rPr>
      </w:pPr>
      <w:r>
        <w:rPr>
          <w:sz w:val="28"/>
          <w:szCs w:val="28"/>
        </w:rPr>
        <w:t>Нормативно-правовая база бухгалтерского учёта и аудита товарных</w:t>
      </w:r>
    </w:p>
    <w:p>
      <w:pPr>
        <w:pStyle w:val="Header"/>
        <w:keepNext w:val="true"/>
        <w:widowControl w:val="false"/>
        <w:tabs>
          <w:tab w:val="clear" w:pos="4677"/>
          <w:tab w:val="clear" w:pos="9355"/>
        </w:tabs>
        <w:spacing w:lineRule="auto" w:line="360"/>
        <w:jc w:val="both"/>
        <w:rPr>
          <w:sz w:val="28"/>
          <w:szCs w:val="28"/>
        </w:rPr>
      </w:pPr>
      <w:r>
        <w:rPr>
          <w:sz w:val="28"/>
          <w:szCs w:val="28"/>
        </w:rPr>
        <w:t>операций</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обенности учета товаров на предприятиях розничной торговли</w:t>
      </w:r>
    </w:p>
    <w:p>
      <w:pPr>
        <w:pStyle w:val="ConsNormal"/>
        <w:keepNext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4 Налогообложение предприятий розничной торговли: Единый налог на вмененный доход (ЕНВД)</w:t>
      </w:r>
    </w:p>
    <w:p>
      <w:pPr>
        <w:pStyle w:val="Contents1"/>
        <w:keepNext w:val="true"/>
        <w:widowControl w:val="false"/>
        <w:tabs>
          <w:tab w:val="clear" w:pos="9628"/>
        </w:tabs>
        <w:rPr>
          <w:rStyle w:val="InternetLink"/>
          <w:color w:val="000000"/>
          <w:szCs w:val="28"/>
          <w:u w:val="none"/>
        </w:rPr>
      </w:pPr>
      <w:r>
        <w:rPr>
          <w:color w:val="000000"/>
          <w:szCs w:val="28"/>
        </w:rPr>
        <w:t>2. Бухгалтерский учет товарных операций в ООО «Магазин Донвино»</w:t>
      </w:r>
    </w:p>
    <w:p>
      <w:pPr>
        <w:pStyle w:val="Normal"/>
        <w:keepNext w:val="true"/>
        <w:widowControl w:val="false"/>
        <w:spacing w:lineRule="auto" w:line="360" w:before="0" w:after="0"/>
        <w:jc w:val="both"/>
        <w:rPr/>
      </w:pPr>
      <w:r>
        <w:rPr>
          <w:rFonts w:cs="Times New Roman" w:ascii="Times New Roman" w:hAnsi="Times New Roman"/>
          <w:sz w:val="28"/>
          <w:szCs w:val="28"/>
        </w:rPr>
        <w:t>2.1 Характеристика предприятия ООО «Магазин Донвино»</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Документальное оформление товарных операций на предприяти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тчётность материально-ответственных лиц</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Синтетический и аналитический учёт товарных операций</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нвентаризация товаров на предприятиях розничной торговли</w:t>
      </w:r>
    </w:p>
    <w:p>
      <w:pPr>
        <w:pStyle w:val="Normal"/>
        <w:keepNext w:val="true"/>
        <w:widowControl w:val="false"/>
        <w:spacing w:lineRule="auto" w:line="360" w:before="0" w:after="0"/>
        <w:jc w:val="both"/>
        <w:rPr/>
      </w:pPr>
      <w:r>
        <w:rPr>
          <w:rFonts w:cs="Times New Roman" w:ascii="Times New Roman" w:hAnsi="Times New Roman"/>
          <w:sz w:val="28"/>
          <w:szCs w:val="28"/>
        </w:rPr>
        <w:t>3. Аудит товарных операций в ООО «Магазин Донвино»</w:t>
      </w:r>
    </w:p>
    <w:p>
      <w:pPr>
        <w:pStyle w:val="Normal"/>
        <w:keepNext w:val="true"/>
        <w:widowControl w:val="false"/>
        <w:spacing w:lineRule="auto" w:line="360" w:before="0" w:after="0"/>
        <w:jc w:val="both"/>
        <w:rPr/>
      </w:pPr>
      <w:r>
        <w:rPr>
          <w:rFonts w:cs="Times New Roman" w:ascii="Times New Roman" w:hAnsi="Times New Roman"/>
          <w:sz w:val="28"/>
          <w:szCs w:val="28"/>
        </w:rPr>
        <w:t>3.1 Сущность и принципы организации аудита на предприятиях розничной торговл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сновные этапы и методика аудита товарных операций</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3 Аудит товарных операций в </w:t>
      </w:r>
      <w:r>
        <w:rPr>
          <w:rStyle w:val="InternetLink"/>
          <w:rFonts w:cs="Times New Roman" w:ascii="Times New Roman" w:hAnsi="Times New Roman"/>
          <w:color w:val="000000"/>
          <w:sz w:val="28"/>
          <w:szCs w:val="28"/>
          <w:u w:val="none"/>
        </w:rPr>
        <w:t>ООО «Магазин Донвино»</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2"/>
        <w:keepNext w:val="true"/>
        <w:spacing w:lineRule="auto" w:line="360"/>
        <w:ind w:left="0" w:right="0" w:hanging="0"/>
        <w:rPr>
          <w:color w:val="000000"/>
          <w:szCs w:val="28"/>
        </w:rPr>
      </w:pPr>
      <w:r>
        <w:rPr>
          <w:color w:val="000000"/>
          <w:szCs w:val="28"/>
        </w:rPr>
        <w:t>Список использованных источнико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 это вид предпринимательской деятельности, связанный с куплей-продажей и оказанием услуг покупателям. В эту сферу вовлечено практически все население страны либо в качестве продавцов, либо в качестве покупателей. Под торговлей мы понимаем хозяйственную деятельность по обороту, купле и продаже товаров. Причем в качестве и продавцов, и покупателей могут выступать юридические лица, индивидуальные предприниматели и физические лица без регистрации в качестве предпринимателей. Основной задачей торговли является удовлетворение спроса потребителя, т.е. предоставление последнему товара определенного свойства и качества в определенном месте, в определенное время и за определенную плат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современной российской экономической теории, рынок - это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 В узком смысле, рынок - это сфера товарного обращения, обмена денег на товары и товаров на деньг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в деятельности торговой организации происходит множество хозяйственных процессов, связанных с оборотом товаров: приобретение, транспортировка до места продажи, приемка, выбраковка, погрузка и разгрузка, хранение, продажа, доставка покупателям, уценка, списание и др. Процесс приобретения и продажи товаров непосредственно связан с движением денежных потоков в организации, образованием и погашением задолженностей продавцов и покупателей. Все это относится к хозяйственным операц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обеспечения нормальной деятельности торговая организация должна иметь торговое оборудование, холодильники, склады, помещения для торговли, транспортные средства и пр. Чтобы обзавестись таким имуществом, необходимы средства - источники формирования имущества. К ним относятся вклады собственников, займы, кредиты, прибыль организации, целевое финансирование, безвозмездные поступления, задолженность поставщикам и покупателям. За счет этих источников формируется не только основной, но и оборотный капитал организации. И наконец, основным фактором торгового процесса является труд, то есть вклад людей в производство в форме непосредственного расходования умственных и физических усил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выполняет ряд функций, влияющих на развитие рыночной экономики, среди н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например, транспортировку, хран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 и п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здание рабочих мест для лиц, занятых в торговом процессе. Эта функция напрямую влияет на решение проблемы занятости насе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торговли в отдельную отрасль экономики связано с общественным разделением труда и стремлением к более эффективному использованию имеющихся ресурсов. Различают следующие виды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птовая- реализации товаров, как правило, крупными партиями, что предполагает их дальнейшую перепродажу или переработку. Товары в результате оптового оборота в конечное потребление не поступаю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озничная - торговля товарами и оказание услуг покупателям для личного, домашнего использования, не связанного с предпринимательской деятель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ая торговля является важнейшей отраслью хозяйственной деятельности, так как занята реализацией товаров конечному потребителю, что является завершающим звеном движения товара в сфере обращения. В основе хозяйственной деятельности торгового предприятия лежат процессы приобретения, хранения и реализации товаров, которые можно охарактеризовать как товарные оп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определена тем, что на современном этапе усиливается конкуренция, увеличивается поток товаров, ожесточаются условия между поставщиками и покупателями, поэтому приобретают особую значимость полнота, своевременность, достоверность отражения расчетов по товарным операциям является одним из оценочных показателей, определяющих качество работы фирмы. Грамотное построение и управление процессом учета расчетов по товарным операциям имеет большое значение в успешной работе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ая торговля при определенных условиях подлежит переводу на уплату ЕНВД. При этом с 1 января 2006 г. под розничной торговлей для целей применения ЕНВД понимается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ст. 346.27 НК РФ) [2]. Таким образом, применение ЕНВД по розничной торговле теперь не связано со способами расчета за товар. Главное, чтобы заключенный договор отвечал понятию договора розничной купли-продажи. Пунктом 1 ст. 492 Гражданского кодекса РФ установлено, что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позволяющим отличить розничную торговлю от оптовой, является конечная цель использования приобретаемого покупателем товара (Письмо ФНС России от 18.01.2006 № ГИ-6-22/31 о направлении Письма Минфина России от 28.12.2005 № 03-11-02/86) [1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вязи с чем, основной целью дипломной работы является изучение бухгалтерского учета и аудита товарных операций на предприятии розничной торговли на примере ООО «Магазин Донвино». Для достижения этой цели решаются следующие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bookmarkStart w:id="0" w:name="_ОРГАНИЗАЦИОННО-ЭКОНОМИЧЕСКАЯ_ХАРАКТЕРИС"/>
      <w:bookmarkEnd w:id="0"/>
      <w:r>
        <w:rPr>
          <w:rFonts w:cs="Times New Roman" w:ascii="Times New Roman" w:hAnsi="Times New Roman"/>
          <w:sz w:val="28"/>
          <w:szCs w:val="28"/>
        </w:rPr>
        <w:t>- изучить теоретические и методологические основы организации бухгалтерского учёта товарных операций в розничной торговле;</w:t>
      </w:r>
    </w:p>
    <w:p>
      <w:pPr>
        <w:pStyle w:val="Normal"/>
        <w:keepNext w:val="true"/>
        <w:widowControl w:val="false"/>
        <w:spacing w:lineRule="auto" w:line="360" w:before="0" w:after="0"/>
        <w:ind w:firstLine="709"/>
        <w:jc w:val="both"/>
        <w:rPr/>
      </w:pPr>
      <w:bookmarkStart w:id="1" w:name="_Экономическая_сущность_товарных"/>
      <w:bookmarkStart w:id="2" w:name="_Глава_3._БУХГАЛТЕРСКИЙ"/>
      <w:bookmarkEnd w:id="1"/>
      <w:bookmarkEnd w:id="2"/>
      <w:r>
        <w:rPr>
          <w:rFonts w:cs="Times New Roman" w:ascii="Times New Roman" w:hAnsi="Times New Roman"/>
          <w:sz w:val="28"/>
          <w:szCs w:val="28"/>
        </w:rPr>
        <w:t>- рассмотреть основные аспекты бухгалтерского учёта товарных операций в ООО «Магазин Донвино»;</w:t>
      </w:r>
    </w:p>
    <w:p>
      <w:pPr>
        <w:pStyle w:val="Normal"/>
        <w:keepNext w:val="true"/>
        <w:widowControl w:val="false"/>
        <w:spacing w:lineRule="auto" w:line="360" w:before="0" w:after="0"/>
        <w:ind w:firstLine="709"/>
        <w:jc w:val="both"/>
        <w:rPr/>
      </w:pPr>
      <w:bookmarkStart w:id="3" w:name="_Документальное_оформление_товарных"/>
      <w:bookmarkStart w:id="4" w:name="_Глава_4._АУДИТ"/>
      <w:bookmarkEnd w:id="3"/>
      <w:bookmarkEnd w:id="4"/>
      <w:r>
        <w:rPr>
          <w:rFonts w:cs="Times New Roman" w:ascii="Times New Roman" w:hAnsi="Times New Roman"/>
          <w:sz w:val="28"/>
          <w:szCs w:val="28"/>
        </w:rPr>
        <w:t>- ознакомиться с основными принципами проведения аудита товарных операций на предприятиях розничной торговли.</w:t>
      </w:r>
    </w:p>
    <w:p>
      <w:pPr>
        <w:pStyle w:val="Normal"/>
        <w:keepNext w:val="true"/>
        <w:widowControl w:val="false"/>
        <w:spacing w:lineRule="auto" w:line="360" w:before="0" w:after="0"/>
        <w:ind w:firstLine="709"/>
        <w:jc w:val="both"/>
        <w:rPr/>
      </w:pPr>
      <w:bookmarkStart w:id="5" w:name="_Аудит_товарных_"/>
      <w:bookmarkStart w:id="6" w:name="_Сущность_и_принципы"/>
      <w:bookmarkEnd w:id="5"/>
      <w:bookmarkEnd w:id="6"/>
      <w:r>
        <w:rPr>
          <w:rFonts w:cs="Times New Roman" w:ascii="Times New Roman" w:hAnsi="Times New Roman"/>
          <w:sz w:val="28"/>
          <w:szCs w:val="28"/>
        </w:rPr>
        <w:t>Объектом исследования является Общество с ограниченной ответственностью (ООО «Магазин Донвино»). Согласно Устава общества, основной вид деятельности организации - розничная торговля пищевыми продуктами, табачными изделиями, алкогольными и другими напитками (Приложение 1). Общество вправе осуществлять любые виды деятельности, не запрещенные законом Российской Федерации. Форма собственности - частная. В части налогообложения организация находится на уплате ЕНВД (единый налог на вмененный доход). По результатам 2006 года Общество имеет прибыль. По данным синтетического и аналитического учета составляется квартальная и годовая отчетность. С целью изучения порядка и особенностей учета товаров, а также проведение аудита товарных операций на исследуемом предприятии, объектом исследования являются первичные и сводные документы, связанные с учетом движения товаров, учетные регистры и формы отчетности, с помощью которых отражена особенность учета товаров на данном торговом предприятии, а также проведен аудит торговых операций. Главный бухгалтер формирует учетную политику организации, на основе ПБУ 1/98 «Учетная политика организации», которую утверждает руководитель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бор темы дипломной работы связан в первую очередь с тем, что основным видом деятельности ООО «Магазин Донвино» является розничная торговля, поэтому возникла необходимость изучения товарных операций, как совокупности действий, связанных с приобретением товаров и их дальнейшей перепродажей по более высокой стоимости. Понятно, что основным отличием торговых операций от процесса производства является отсутствие самого производства, но любой товар, прошедший стадию производства, попадает к потребителю через торговую сеть. Поэтому значение торговли велико, так как она является последней стадией товарообор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 ТЕОРЕТИЧЕСКИЕ И МЕТОДОЛОГИЧЕСКИЕ ОСНОВЫ</w:t>
      </w:r>
      <w:r>
        <w:rPr>
          <w:b/>
        </w:rPr>
        <w:t xml:space="preserve"> </w:t>
      </w:r>
      <w:r>
        <w:rPr>
          <w:rFonts w:cs="Times New Roman" w:ascii="Times New Roman" w:hAnsi="Times New Roman"/>
          <w:b/>
          <w:sz w:val="28"/>
          <w:szCs w:val="28"/>
        </w:rPr>
        <w:t>ОРГАНИЗАЦИИ БУХГАЛТЕРСКОГО УЧЁТА И АУДИТА ТОВАРНЫХ ОПЕРАЦИЙ В РОЗНИЧНОЙ ТОРГОВЛЕ</w:t>
      </w:r>
    </w:p>
    <w:p>
      <w:pPr>
        <w:pStyle w:val="Normal"/>
        <w:keepNext w:val="true"/>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widowControl w:val="false"/>
        <w:ind w:firstLine="709"/>
        <w:rPr/>
      </w:pPr>
      <w:r>
        <w:rPr/>
        <w:t>1.1 Цель, задачи бухгалтерского учёта и аудита, экономическая сущность товарных операц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о ст.492 ГК РФ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1]. По сути, такими покупателями являются физические лица – конечные потребители товара. Однако, договор розничной купли - продажи возможен и между юридическими лицами, приобретающими товар, затраты по которому не относятся на себестоимость. Торговля - особая деятельность людей, связанная с осуществлением актов купли-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оцессе перехода к рыночной экономике в Российской Федерации, произошли значительные изменения в сфере торговли. Она превратилась в одну из ведущих и наиболее динамично развивающихся отраслей народного хозяйства. Около 90% своих доходов население расходует на приобретение предметов потребления в розничной торговой сети. В настоящее время торговой деятельностью занимаются почти 1,2 млн организаций. Это треть всех предприятий страны. Таким образом, розничная торговля - это продажа товаров конечным потребителям, и при этом не с целью ее дальнейшей перепродажи или использования в рамках предпринимательской деятельности физических лиц из числа индивидуальных предпринимателей или юридических л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3 Порядка заполнения и представления унифицированных форм федерального государственного статистического наблюдения, утвержденного Постановлением Госкомстата России от 1 декабря 2003 г. N 105, розничная торговля представляет собой продажу товаров населению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иям со счетов вкладчиков [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менения положений гл.26.3 НК РФ в соответствии со ст.346.27 НК РФ под розничной торговлей понимается торговля товарами и оказание услуг покупателям за наличный расчет, а также с использованием платежных карт [2]. Обязательным признаком операции, относимой к розничной торговле, является наличие кассового чека (документов строгой отчетности, приравниваемых к че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ст.2 Федерального закона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контрольно-кассовую технику в обязательном порядке должны применять все организации и индивидуальные предпринимател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5]. При этом контрольно-кассовая техника применяется и в том случае, если в качестве покупателя выступает индивидуальный предприниматель, сторонняя организация (в том числе через своих уполномоченных представителей), а также любые иные покупатели. В отдельных случаях в соответствии с порядком, определяемым Правительством Российской Федерации, организации могут осуществлять наличные денежные расчеты без применения контрольно-кассовой техники, но при обязательном условии выдачи ими соответствующих бланков строгой отчетности. Учитывая характер осуществляемых хозяйственных операций, организации розничной торговли, как правило, документы строгой отчетности при осуществлении наличных расчетов не применяют, а используют контрольно-кассовые аппараты [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ом процесса торговли является товар. В соответствии со ст. 455 ГК РФ товаром по договору купли-продажи признаются материальные ценности, которые могут свободно отчуждаться или переходить от одного лица к другому, если они не изъяты из оборота или не ограничены в обороте. [1]. Движение товаров и прочие операции с ними сопровождаются расчетами между поставщиками и покупателями, формированием доходов. Общая стоимость проданных товаров (доход от обычных видов деятельности) в торговле называется товарооборотом, а в других отраслях - выручкой от продажи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определение розницы приведено в соответствие со ст. 492 Гражданского кодекса РФ, поэтому такой деятельностью считается торговля с физическими лицами. При этом неважно, как покупатели расплачиваются - наличным или безналичным расчетом. А если товары продаются за наличные юридическим лицам, то это под ЕНВД не подпадает. Поэтому если фирма торгует за наличные как с юридическими, так и с физическими лицами, то ей придется вести раздельный учет. Не включаются в оборот розничной торговли: стоимость проданных товаров, не выдержавших гарантийных сроков службы; стоимость проездных билетов, талонов на все виды транспор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ходе работы торгового предприятия осуществляются процессы приобретения, хранения, реализации товаров. Совокупность этих процессов можно объединить в понятие - товарные операции. Экономическая сущность товарных операций в розничной торговле заключается в том, что в процессе осуществления торговой деятельности происходит взаимодействие экономических субъектов (производители, оптовые организации, арендодатели, экспедиторские организации и др.) и конечных потребителей товара (физические лица, юридические лица, приобретающие товары затраты по которым не относятся на себестоимость). Происходит перемещение товара из сферы производства в сферу конечного потребления, тем самым завершается цикл движения товара. Процесс реализации в рознице выявляет потребительские приоритеты, что в свою очередь влияет на ассортимент производимой продукции. Кроме того, развитие розничной торговли способствует развитию здоровой конкуренции, что содействует улучшению качества товаров и снижению цен, а следовательно развивается инфраструктура рынка и экономика в це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 Это достигается ведением хозяйственного учета. Основным объектом бухгалтерского учёта в розничной торговле являются товары, поэтому бухгалтерия организации розничной торговли обязана обеспечить полный учёт поступающих товаров и своевременное отражение в учёте операций, связанных с их выбытием. В связи с чем, основными целями бухгалтерского учета в торговле являются: контроль за сохранностью товаров, своевременное представление руководству предприятия информации о товарообороте и валовом доходе, о состоянии товарных запасов и эффективности их использ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целей бухгалтерского учета под товарами понимается часть – материально - производственных запасов организации, приобретенная и предназначенная для продажи (ПБУ 5/01) [19]. Для достижения этих целей решается целый комплекс бухгалтерских задач:</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рка правильности документального оформления товарных операций, своевременное и правильное отражение их в уче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троль за товарными запасами, выявление неходовых, залежалых и недоброкачественных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троль за финансовыми показателями (размер прибыли, источники поступления средств и порядок их расходования, оборотные средства, капитальные вложения, отчисления от прибыли и т. д.), за правильностью расчетов с поставщиками и покупателями, за своевременным поступлением платежей в бюджет, за правильностью использования банковских креди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чет расходования фонда заработной 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возможности для снижения издержек обращения и повышения рентабельности (издержки обращения покрываются за счет торговых наценок, включаемых в цену товара, но за счет наценки образуется и прибыль; поэтому, чем ниже уровень издержек обращения, тем большая часть торговой наценки идет на образование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наличием и движением материальных ценностей и денежных средств. Для правильного и своевременного учета должны быть установлены четкие разграничения материальной ответственности должностных лиц за вверенные им ценности, а также своевременно и качественно необходимо проводить инвентаризации и реви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тоящие перед бухгалтерским учетом в торговом предприятии, могут быть выполнены только при правильной его организации. Особое значение для предприятия розничной торговли имеет правильность, своевременность и полнота отражения товарных операций в системе бухгалтерского учета. Информация, полученная на базе бухгалтерского учета товарных операций необходима для принятия управленческих решений (по сбытовой политике, формированию ассортимента товаров и др.), которые повышают экономическую эффективность деятельности торгового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оценки достоверности информации, полученной в системе бухгалтерского учета товарных операций, следует обратиться к аудиту. Аудит товарных операций имеет большое значение для управления предприятием розничной торговли, так как на основе полученных данных о наличии и движении товаров определяют обоснованность показателей доходов, расходов и финансовых результатов организ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а товарных операций является определение законности этих операций и правильности отражения их в бухгалтерском учете для оценки влияния на достоверность бухгалтерской отчетности торговой организации. Для достижения этой цели решаются следующие задач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ценка организации учета сохранности и списания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рка правильности документального оформления товарных опер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рка наличие первичных документов по учету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рка организации и порядка ведения складского хозяй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рка наличия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зучение договоров (контрактов) на поставку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знакомление с учетной политикой предприятия в части организации учета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рка соблюдения нормативно - правовой базы в ходе осуществления товарных опер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знакомление с материалами проводимых инвентариз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рка соблюдения метода учета товаров методу, закрепленному в учетной полити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необходимо отметить, что бухгалтерский учет и аудит товарных операций направлен на систематизацию информации, полученной в процессе осуществления торговой деятельности, и является ключевым звеном управления и планирования работы торгового предприятия в це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ind w:firstLine="709"/>
        <w:rPr/>
      </w:pPr>
      <w:bookmarkStart w:id="7" w:name="_1.2._Нормативно-правовая_база"/>
      <w:bookmarkEnd w:id="7"/>
      <w:r>
        <w:rPr/>
        <w:t>1.2 Нормативно-правовая база бухгалтерского учёта и аудита товарных опер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в организации розничной торговой должно быть строго регламентировано. Существует целый свод правил, по которым ведется бухгалтерский учет товарных операций. И отступление от этих правил ведет к серьезным ошибкам в бухгалтерской и налоговой отчетности, в определении финансовых результатов деятельности организации, приводит к злоупотреблениям со стороны материально-ответственных лиц и т.п. Свод правил бухгалтерского учета - это система нормативных документов, которые в зависимости от назначения и статуса можно разделить по следующим уровня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7938" w:type="dxa"/>
        <w:jc w:val="left"/>
        <w:tblInd w:w="135" w:type="dxa"/>
        <w:tblLayout w:type="fixed"/>
        <w:tblCellMar>
          <w:top w:w="0" w:type="dxa"/>
          <w:left w:w="70" w:type="dxa"/>
          <w:bottom w:w="0" w:type="dxa"/>
          <w:right w:w="70" w:type="dxa"/>
        </w:tblCellMar>
      </w:tblPr>
      <w:tblGrid>
        <w:gridCol w:w="2018"/>
        <w:gridCol w:w="5920"/>
      </w:tblGrid>
      <w:tr>
        <w:trPr>
          <w:trHeight w:val="921" w:hRule="atLeast"/>
        </w:trPr>
        <w:tc>
          <w:tcPr>
            <w:tcW w:w="20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1-й уровень</w:t>
            </w:r>
          </w:p>
        </w:tc>
        <w:tc>
          <w:tcPr>
            <w:tcW w:w="5920"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pPr>
            <w:r>
              <w:rPr>
                <w:rFonts w:cs="Times New Roman" w:ascii="Times New Roman" w:hAnsi="Times New Roman"/>
              </w:rPr>
              <w:t xml:space="preserve">Закон «О бухгалтерском учете» </w:t>
            </w:r>
          </w:p>
          <w:p>
            <w:pPr>
              <w:pStyle w:val="ConsCell"/>
              <w:keepNext w:val="true"/>
              <w:spacing w:lineRule="auto" w:line="360"/>
              <w:ind w:right="0" w:hanging="0"/>
              <w:jc w:val="both"/>
              <w:rPr/>
            </w:pPr>
            <w:r>
              <w:rPr>
                <w:rFonts w:cs="Times New Roman" w:ascii="Times New Roman" w:hAnsi="Times New Roman"/>
              </w:rPr>
              <w:t xml:space="preserve">Гражданский кодекс РФ </w:t>
            </w:r>
          </w:p>
          <w:p>
            <w:pPr>
              <w:pStyle w:val="ConsCell"/>
              <w:keepNext w:val="true"/>
              <w:spacing w:lineRule="auto" w:line="360"/>
              <w:ind w:right="0" w:hanging="0"/>
              <w:jc w:val="both"/>
              <w:rPr/>
            </w:pPr>
            <w:r>
              <w:rPr>
                <w:rFonts w:cs="Times New Roman" w:ascii="Times New Roman" w:hAnsi="Times New Roman"/>
              </w:rPr>
              <w:t xml:space="preserve">Другие законы по бухгалтерскому учету </w:t>
            </w:r>
          </w:p>
          <w:p>
            <w:pPr>
              <w:pStyle w:val="ConsCell"/>
              <w:keepNext w:val="true"/>
              <w:spacing w:lineRule="auto" w:line="360"/>
              <w:ind w:right="0" w:hanging="0"/>
              <w:jc w:val="both"/>
              <w:rPr/>
            </w:pPr>
            <w:r>
              <w:rPr>
                <w:rFonts w:cs="Times New Roman" w:ascii="Times New Roman" w:hAnsi="Times New Roman"/>
              </w:rPr>
              <w:t xml:space="preserve">Указы Президента РФ </w:t>
            </w:r>
          </w:p>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Постановления Правительства РФ</w:t>
            </w:r>
          </w:p>
        </w:tc>
      </w:tr>
      <w:tr>
        <w:trPr>
          <w:trHeight w:val="307" w:hRule="atLeast"/>
        </w:trPr>
        <w:tc>
          <w:tcPr>
            <w:tcW w:w="20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2-й уровень</w:t>
            </w:r>
          </w:p>
        </w:tc>
        <w:tc>
          <w:tcPr>
            <w:tcW w:w="5920"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Положения по бухгалтерскому учету (стандарты)</w:t>
            </w:r>
          </w:p>
        </w:tc>
      </w:tr>
      <w:tr>
        <w:trPr>
          <w:trHeight w:val="1075" w:hRule="atLeast"/>
        </w:trPr>
        <w:tc>
          <w:tcPr>
            <w:tcW w:w="20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3-й уровень</w:t>
            </w:r>
          </w:p>
        </w:tc>
        <w:tc>
          <w:tcPr>
            <w:tcW w:w="5920"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pPr>
            <w:r>
              <w:rPr>
                <w:rFonts w:cs="Times New Roman" w:ascii="Times New Roman" w:hAnsi="Times New Roman"/>
              </w:rPr>
              <w:t xml:space="preserve">Нормативные документы Минфина России: </w:t>
            </w:r>
          </w:p>
          <w:p>
            <w:pPr>
              <w:pStyle w:val="ConsCell"/>
              <w:keepNext w:val="true"/>
              <w:spacing w:lineRule="auto" w:line="360"/>
              <w:ind w:right="0" w:hanging="0"/>
              <w:jc w:val="both"/>
              <w:rPr/>
            </w:pPr>
            <w:r>
              <w:rPr>
                <w:rFonts w:cs="Times New Roman" w:ascii="Times New Roman" w:hAnsi="Times New Roman"/>
              </w:rPr>
              <w:t xml:space="preserve">- приказы </w:t>
            </w:r>
          </w:p>
          <w:p>
            <w:pPr>
              <w:pStyle w:val="ConsCell"/>
              <w:keepNext w:val="true"/>
              <w:spacing w:lineRule="auto" w:line="360"/>
              <w:ind w:right="0" w:hanging="0"/>
              <w:jc w:val="both"/>
              <w:rPr/>
            </w:pPr>
            <w:r>
              <w:rPr>
                <w:rFonts w:cs="Times New Roman" w:ascii="Times New Roman" w:hAnsi="Times New Roman"/>
              </w:rPr>
              <w:t xml:space="preserve">- методические рекомендации (указания) </w:t>
            </w:r>
          </w:p>
          <w:p>
            <w:pPr>
              <w:pStyle w:val="ConsCell"/>
              <w:keepNext w:val="true"/>
              <w:spacing w:lineRule="auto" w:line="360"/>
              <w:ind w:right="0" w:hanging="0"/>
              <w:jc w:val="both"/>
              <w:rPr/>
            </w:pPr>
            <w:r>
              <w:rPr>
                <w:rFonts w:cs="Times New Roman" w:ascii="Times New Roman" w:hAnsi="Times New Roman"/>
              </w:rPr>
              <w:t xml:space="preserve">- инструкции </w:t>
            </w:r>
          </w:p>
          <w:p>
            <w:pPr>
              <w:pStyle w:val="ConsCell"/>
              <w:keepNext w:val="true"/>
              <w:spacing w:lineRule="auto" w:line="360"/>
              <w:ind w:right="0" w:hanging="0"/>
              <w:jc w:val="both"/>
              <w:rPr/>
            </w:pPr>
            <w:r>
              <w:rPr>
                <w:rFonts w:cs="Times New Roman" w:ascii="Times New Roman" w:hAnsi="Times New Roman"/>
              </w:rPr>
              <w:t xml:space="preserve">- комментарии </w:t>
            </w:r>
          </w:p>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 письма</w:t>
            </w:r>
          </w:p>
        </w:tc>
      </w:tr>
      <w:tr>
        <w:trPr>
          <w:trHeight w:val="307" w:hRule="atLeast"/>
        </w:trPr>
        <w:tc>
          <w:tcPr>
            <w:tcW w:w="20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4-й уровень</w:t>
            </w:r>
          </w:p>
        </w:tc>
        <w:tc>
          <w:tcPr>
            <w:tcW w:w="5920"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Нормативные документы других министерств и ведомств</w:t>
            </w:r>
          </w:p>
        </w:tc>
      </w:tr>
      <w:tr>
        <w:trPr>
          <w:trHeight w:val="460" w:hRule="atLeast"/>
        </w:trPr>
        <w:tc>
          <w:tcPr>
            <w:tcW w:w="20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5-й уровень</w:t>
            </w:r>
          </w:p>
        </w:tc>
        <w:tc>
          <w:tcPr>
            <w:tcW w:w="5920"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Приказ по учетной политике организации</w:t>
            </w:r>
          </w:p>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Другие рабочие документы организации</w:t>
            </w:r>
          </w:p>
        </w:tc>
      </w:tr>
    </w:tbl>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ис. 1 Система документов, регламентирующих бухгалтерский учет в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pPr>
      <w:r>
        <w:rPr>
          <w:rFonts w:cs="Times New Roman" w:ascii="Times New Roman" w:hAnsi="Times New Roman"/>
          <w:sz w:val="28"/>
          <w:szCs w:val="28"/>
        </w:rPr>
        <w:t>Закон «О бухгалтерском учете» определяет: состав хозяйствующих субъектов, обязанных вести бухгалтерский учет и представлять финансовую отчетность; правовые основы бухгалтерского учета; содержание, принципы и организацию бухгалтерского учета; порядок составления и представления бухгалтерской отчет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ПБУ) устанавливают порядок учета и оценки определенного объекта или совокупности объектов. ПБУ конкретизируют Закон о бухгалтерском учет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и указания Минфина России конкретизируют статьи законов и отдельные ПБУ. К таким рекомендациям относятся: Методические указания по инвентаризации имущества и финансовых обязательств (Приказ Минфина России от 13 июня 1995 г. № 49) [21]; Методические указания по бухгалтерскому учету материально-производственных запасов (Приказ Минфина России от 28 декабря 2001 г. № 119н) [23].</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ейшим документом 3-го уровня является Приказ Минфина России от 31 октября 2000 г. N 94н, утвердивший План счетов бухгалтерского учета финансово-хозяйственной деятельности организаций и Инструкцию по его применению (далее - План счетов и Инструкция) [16]. В соответствии с Планом счетов бухгалтерский учет имущества, обязательств и хозяйственных операций осуществляется способом двойной запис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других министерств и ведомств устанавливают отраслевые особенности ведения бухгалтерского учет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Комитетом Российской Федерации по статистике утвержден Альбом унифицированных форм первичной учетной документации по учету торговых операций (Утв. Постановлением Госкомстата России от 25.12.98 N 132) [7].</w:t>
      </w:r>
    </w:p>
    <w:p>
      <w:pPr>
        <w:pStyle w:val="ConsNormal"/>
        <w:keepNext w:val="true"/>
        <w:spacing w:lineRule="auto" w:line="360"/>
        <w:ind w:right="0" w:firstLine="709"/>
        <w:jc w:val="both"/>
        <w:rPr/>
      </w:pPr>
      <w:r>
        <w:rPr>
          <w:rFonts w:cs="Times New Roman" w:ascii="Times New Roman" w:hAnsi="Times New Roman"/>
          <w:sz w:val="28"/>
          <w:szCs w:val="28"/>
        </w:rPr>
        <w:t>Основным регламентирующим документом аудиторской деятельности в Российской Федерации является закон «Об аудиторской деятельности» от 07.08.2001г. №119-ФЗ [4]. Аудит товарных операций регулируется рядом нормативных документов, которые целесообразно подразделить, для целей проведения аудита, на следующие группы, определяющие порядок:</w:t>
      </w:r>
    </w:p>
    <w:p>
      <w:pPr>
        <w:pStyle w:val="Normal"/>
        <w:keepNext w:val="true"/>
        <w:widowControl w:val="false"/>
        <w:numPr>
          <w:ilvl w:val="0"/>
          <w:numId w:val="17"/>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торговой деятельности и оформления отношений между ее участниками, совершения товарных операций, среди которых:</w:t>
      </w:r>
    </w:p>
    <w:p>
      <w:pPr>
        <w:pStyle w:val="Normal"/>
        <w:keepNext w:val="true"/>
        <w:widowControl w:val="false"/>
        <w:numPr>
          <w:ilvl w:val="0"/>
          <w:numId w:val="1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вторая от 26 января 1996 г. № 14-ФЗ (в ред. от 11 ноября 2003 г. № 138-ФЗ) [1];</w:t>
      </w:r>
    </w:p>
    <w:p>
      <w:pPr>
        <w:pStyle w:val="Normal"/>
        <w:keepNext w:val="true"/>
        <w:widowControl w:val="false"/>
        <w:numPr>
          <w:ilvl w:val="0"/>
          <w:numId w:val="1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безналичных расчетах в Российской Федерации. Центральный банк РФ от 2 октября 2002 г. № 2-П (в ред. от 3 марта 2003 г. № 1256-У) [9];</w:t>
      </w:r>
    </w:p>
    <w:p>
      <w:pPr>
        <w:pStyle w:val="Normal"/>
        <w:keepNext w:val="true"/>
        <w:widowControl w:val="false"/>
        <w:numPr>
          <w:ilvl w:val="0"/>
          <w:numId w:val="1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видов экономической деятельности продукции, работ и услуг (ОК 004-93). Утв. Постановлением Госстандарта РФ от 6 августа 1993 г. № 17 и письмом Госкомстата РФ от 8 ноября 95, № 17-1-17/1947 [11];</w:t>
      </w:r>
    </w:p>
    <w:p>
      <w:pPr>
        <w:pStyle w:val="Normal"/>
        <w:keepNext w:val="true"/>
        <w:widowControl w:val="false"/>
        <w:numPr>
          <w:ilvl w:val="0"/>
          <w:numId w:val="15"/>
        </w:numPr>
        <w:shd w:fill="FFFFFF" w:val="clear"/>
        <w:tabs>
          <w:tab w:val="clear" w:pos="709"/>
        </w:tabs>
        <w:spacing w:lineRule="auto" w:line="360" w:before="0" w:after="0"/>
        <w:ind w:left="0" w:firstLine="709"/>
        <w:jc w:val="both"/>
        <w:rPr/>
      </w:pPr>
      <w:r>
        <w:rPr>
          <w:rFonts w:cs="Times New Roman" w:ascii="Times New Roman" w:hAnsi="Times New Roman"/>
          <w:sz w:val="28"/>
          <w:szCs w:val="28"/>
        </w:rPr>
        <w:t>Федеральный закон от 22.05.2003 N 54-ФЗ «О применении контрольно-кассовой техники при осуществлении наличных денежных расчетов и (или) расчетов с использованием платежных карт [5];</w:t>
      </w:r>
    </w:p>
    <w:p>
      <w:pPr>
        <w:pStyle w:val="Normal"/>
        <w:keepNext w:val="true"/>
        <w:widowControl w:val="false"/>
        <w:numPr>
          <w:ilvl w:val="0"/>
          <w:numId w:val="1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становлении предельного размера расчетов наличными деньгами в Российской Федерации между юридическими лицами по одной сделке. Указание ЦБ РФ от 14 ноября 2001 г. № 1050-У [10];</w:t>
      </w:r>
    </w:p>
    <w:p>
      <w:pPr>
        <w:pStyle w:val="Normal"/>
        <w:keepNext w:val="true"/>
        <w:widowControl w:val="false"/>
        <w:numPr>
          <w:ilvl w:val="0"/>
          <w:numId w:val="15"/>
        </w:numPr>
        <w:shd w:fill="FFFFFF" w:val="clear"/>
        <w:tabs>
          <w:tab w:val="clear" w:pos="709"/>
        </w:tabs>
        <w:spacing w:lineRule="auto" w:line="360" w:before="0" w:after="0"/>
        <w:ind w:left="0" w:firstLine="709"/>
        <w:jc w:val="both"/>
        <w:rPr/>
      </w:pPr>
      <w:r>
        <w:rPr>
          <w:rFonts w:cs="Times New Roman" w:ascii="Times New Roman" w:hAnsi="Times New Roman"/>
          <w:sz w:val="28"/>
          <w:szCs w:val="28"/>
        </w:rPr>
        <w:t>Правила продажи гражданам товаров длительного пользования в кредит. Утв. постановлением Совета министров - Правительства РФ от 9 сентября 1993 г. № 895 [17] и д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обложения и налогового учета хозяйственных операций с товарами:</w:t>
      </w:r>
    </w:p>
    <w:p>
      <w:pPr>
        <w:pStyle w:val="32"/>
        <w:keepNext w:val="true"/>
        <w:widowControl w:val="false"/>
        <w:tabs>
          <w:tab w:val="clear" w:pos="0"/>
        </w:tabs>
        <w:ind w:right="0" w:firstLine="709"/>
        <w:rPr>
          <w:color w:val="000000"/>
          <w:szCs w:val="28"/>
        </w:rPr>
      </w:pPr>
      <w:r>
        <w:rPr>
          <w:color w:val="000000"/>
          <w:szCs w:val="28"/>
        </w:rPr>
        <w:t>1 Налоговый кодекс РФ, часть вторая от 5 августа 2000 г. № 117-ФЗ (в ред. от 8 декабря 2003 г. № 163-ФЗ) [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ведения журналов учета полученных и выставленных счетов-фактур, книг покупок и книг продаж при расчетах по налогу на добавленную стоимость. Утв. постановлением Правительства РФ от 2 декабря 2000 г. № 914 (в ред. от 27 июля 2002 № 575) и др.</w:t>
      </w:r>
    </w:p>
    <w:p>
      <w:pPr>
        <w:pStyle w:val="Style12"/>
        <w:keepNext w:val="true"/>
        <w:spacing w:lineRule="auto" w:line="360"/>
        <w:ind w:left="0" w:right="0" w:firstLine="709"/>
        <w:rPr>
          <w:color w:val="000000"/>
          <w:szCs w:val="28"/>
        </w:rPr>
      </w:pPr>
      <w:r>
        <w:rPr>
          <w:color w:val="000000"/>
          <w:szCs w:val="28"/>
        </w:rPr>
        <w:t>- оценки товаров и бухгалтерского учета товарных операций:</w:t>
      </w:r>
    </w:p>
    <w:p>
      <w:pPr>
        <w:pStyle w:val="Normal"/>
        <w:keepNext w:val="true"/>
        <w:widowControl w:val="false"/>
        <w:numPr>
          <w:ilvl w:val="0"/>
          <w:numId w:val="5"/>
        </w:numPr>
        <w:shd w:fill="FFFFFF" w:val="clear"/>
        <w:tabs>
          <w:tab w:val="clear" w:pos="709"/>
        </w:tabs>
        <w:spacing w:lineRule="auto" w:line="360" w:before="0" w:after="0"/>
        <w:ind w:left="0" w:firstLine="709"/>
        <w:jc w:val="both"/>
        <w:rPr/>
      </w:pPr>
      <w:r>
        <w:rPr>
          <w:rFonts w:cs="Times New Roman" w:ascii="Times New Roman" w:hAnsi="Times New Roman"/>
          <w:sz w:val="28"/>
          <w:szCs w:val="28"/>
        </w:rPr>
        <w:t>Федеральный закон от 21 ноября 1996 г. № 129-ФЗ «О бухгалтерском учете» (в ред. от 30 июня 2003 г. № 86-ФЗ) [3];</w:t>
      </w:r>
    </w:p>
    <w:p>
      <w:pPr>
        <w:pStyle w:val="Normal"/>
        <w:keepNext w:val="true"/>
        <w:widowControl w:val="false"/>
        <w:numPr>
          <w:ilvl w:val="0"/>
          <w:numId w:val="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о ФНС России от 18.01.2006 № ГИ-6-22/31 о направлении Письма Минфина России от 28.12.2005 № 03-11-02/86 [12];</w:t>
      </w:r>
    </w:p>
    <w:p>
      <w:pPr>
        <w:pStyle w:val="Normal"/>
        <w:keepNext w:val="true"/>
        <w:widowControl w:val="false"/>
        <w:numPr>
          <w:ilvl w:val="0"/>
          <w:numId w:val="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 приказом Министерства финансов РФ от 29 июля 1998 г. № 34н (в ред. от 24 марта 2000 г. № 31н) [14];</w:t>
      </w:r>
    </w:p>
    <w:p>
      <w:pPr>
        <w:pStyle w:val="Normal"/>
        <w:keepNext w:val="true"/>
        <w:widowControl w:val="false"/>
        <w:numPr>
          <w:ilvl w:val="0"/>
          <w:numId w:val="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БУ 1/98: Учетная политика организации. Положение по бухгалтерскому учету. Утв. приказом Министерства финансов РФ от 9 декабря1998 г. № 60н (в ред. от 30 декабря 1999 г. № 107н) [20];</w:t>
      </w:r>
    </w:p>
    <w:p>
      <w:pPr>
        <w:pStyle w:val="Normal"/>
        <w:keepNext w:val="true"/>
        <w:widowControl w:val="false"/>
        <w:numPr>
          <w:ilvl w:val="0"/>
          <w:numId w:val="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БУ 5/01: Учет материально-производственных запасов. Положение по бухгалтерскому учету. Утв. приказом Министерства финансов РФ от 9 июня 2001 г. № 44н [19];</w:t>
      </w:r>
    </w:p>
    <w:p>
      <w:pPr>
        <w:pStyle w:val="Normal"/>
        <w:keepNext w:val="true"/>
        <w:widowControl w:val="false"/>
        <w:numPr>
          <w:ilvl w:val="0"/>
          <w:numId w:val="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БУ 9/99: Доходы организации. Положение по бухгалтерскому учету. Утв. приказом Министерства финансов РФ от 6 мая 1999 г. № 32н (в ред. от 30 марта 2001г. № 27н) [8];</w:t>
      </w:r>
    </w:p>
    <w:p>
      <w:pPr>
        <w:pStyle w:val="Normal"/>
        <w:keepNext w:val="true"/>
        <w:widowControl w:val="false"/>
        <w:numPr>
          <w:ilvl w:val="0"/>
          <w:numId w:val="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БУ 10/99: Расходы организации. Положение по бухгалтерскому учету. Утв. приказом Министерства финансов РФ от 6 мая 1999 г. № 33н (в ред. от 30 марта 2001г. № 27н) [18];</w:t>
      </w:r>
    </w:p>
    <w:p>
      <w:pPr>
        <w:pStyle w:val="Normal"/>
        <w:keepNext w:val="true"/>
        <w:widowControl w:val="false"/>
        <w:numPr>
          <w:ilvl w:val="0"/>
          <w:numId w:val="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бухгалтерскому учету материально-производственных запасов. Утв. приказом Министерства финансов РФ от 28 декабря 2001 г. № 119н (в ред. от 23.04.2002 № ЗЗн) [23];</w:t>
      </w:r>
    </w:p>
    <w:p>
      <w:pPr>
        <w:pStyle w:val="Normal"/>
        <w:keepNext w:val="true"/>
        <w:widowControl w:val="false"/>
        <w:numPr>
          <w:ilvl w:val="0"/>
          <w:numId w:val="5"/>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Приказ Министерства финансов РФ от 13 июня 1995 г. № 49 [21] и др.</w:t>
      </w:r>
    </w:p>
    <w:p>
      <w:pPr>
        <w:pStyle w:val="Style12"/>
        <w:keepNext w:val="true"/>
        <w:spacing w:lineRule="auto" w:line="360"/>
        <w:ind w:left="0" w:right="0" w:firstLine="709"/>
        <w:rPr>
          <w:color w:val="000000"/>
          <w:szCs w:val="28"/>
        </w:rPr>
      </w:pPr>
      <w:r>
        <w:rPr>
          <w:color w:val="000000"/>
          <w:szCs w:val="28"/>
        </w:rPr>
        <w:t>в том числе их отраж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ервичных учетных документа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документах и документообороте в бухгалтерском учете. Утв. Приказом Министерства финансов СССР от 29 июля 1993 г. № 105 [13];</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цированные формы первичной учетной документации по учету кассовых операций, по учету результатов инвентаризации. Утв. Постановлением ГК РФ по статистике от 18 августа 1998 г. № 88 (в ред. от 3 мая 2000 г. № 36) [7] и д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четах бухгалтерского уче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 счетов бухгалтерского учета финансово-хозяйственной деятельности предприятий и инструкция по его применению. Утв. приказом Министерства финансов РФ от 31 октября 2000 г. № 94н (в ред. от 7 мая 2003, № 38н) [16].</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егистрах бухгалтерского уче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мендации по применению учетных регистров бухгалтерского учета на предприятиях. Письмо Министерства финансов РФ от 24 июля 1992 г. №59 (с изм. и доп.) [2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финансовой (бухгалтерской) отчет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БУ 4/99: Бухгалтерская отчетность организации. Положение по бухгалтерскому учету. Утв. приказом Министерства финансов РФ от 6 июля 1999 г. № 43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формах бухгалтерской отчетности организаций. Приказ Министерства финансов РФ от 22 июля 2003 г. № 67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купли-продажи товаров и организации торговли установлены Гражданским и Таможенным кодексами, Кодексом об административных правонарушениях, иными законодательными акта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комитетом по статистике утверждены унифицированные формы первичной документации по учету торговых операций [Унифицированные формы первичной учетной документации по учету торговых операций. Утв. Постановлением ГК РФ по статистике от 25 декабря 1998 г. № 132] (общие, при продаже товаров в кредит, в комиссионной торговле), а также документы по учету денежных расчетов с населением при осуществлении торговых операций с применением контрольно-кассовой техники. [23]. Кроме первичных документов по учету торговых операций в аудите товаров применяются иные первичные учетные документы, формы и содержание которых регламентируются рядом нормативных докумен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цированные формы первичной учетной документации по учету кассовых операций, по учету результатов инвентаризации. Утв. Постановлением ГК РФ по статистике от 18 августа 1988 г. № 88 (в ред. от 3 мая 2000 г. № 36) [2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рядке выдачи доверенностей на получение товарно-материальных ценностей и отпуска их по доверенности. Инструкция Министерства финансов СССР от 14 января 1967 г. № 17.(с изм. и доп.)</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кассовых операций в Российской Федерации: письмо Центрального банка РФ от 4 ноября 1993 г. № 18 (в ред. от 26 февраля 1996 г. № 247).</w:t>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собенности учета товаров на предприятиях розничной торговли</w:t>
      </w:r>
    </w:p>
    <w:p>
      <w:pPr>
        <w:pStyle w:val="ConsNormal"/>
        <w:keepNext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spacing w:lineRule="auto" w:line="360"/>
        <w:ind w:right="0" w:firstLine="709"/>
        <w:jc w:val="both"/>
        <w:rPr/>
      </w:pPr>
      <w:r>
        <w:rPr>
          <w:rFonts w:cs="Times New Roman" w:ascii="Times New Roman" w:hAnsi="Times New Roman"/>
          <w:sz w:val="28"/>
          <w:szCs w:val="28"/>
        </w:rPr>
        <w:t>При организации бухгалтерского учета товаров предприятие розничной торговли руководствуются Положением и Методическими указаниями по бухгалтерскому учету материально- производственных запасов (ПБУ 5/01), Инструкцией по применению Плана счетов, а также иных нормативных акт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учета товаров на предприятиях розничной торговли предназначен один балансовый счет 41 «Товары» и два забалансовых счета 002 «Товарно-материальные ценности, принятые на ответственное хранение» и 004 «Товары, принятые на комиссию». В данном случае разделение в учете осуществляется по признаку права собственности на това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ям 223 и 224 ГК РФ момент возникновения права собственности у приобретателя имущества по договору возникает с момента передачи вещи, если иное не предусмотрено законодательством или договором [1]. Передачей признаются вручение вещи приобретателю, сдача перевозчику либо в организацию связи для отправки (пересылки) по назначению имущества, отчужденного без обязательства доставки. К передаче вещи приравнивается передача коносамента или иного товарораспорядительного документа на нее. В случаях, когда отчуждение имущества подлежит государственной регистрации, право собственности у приобретателя возникает с момента такой регистрац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тметим, что в налогообложении передача на возмездной, а в установленных случаях - и на безвозмездной основе права собственности на товары, результатов выполненных работ, возмездного оказания услуг одним лицом другому субъекту признается реализацией товаров, продукции (работ, услуг) [НК РФ, ст. 39].</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ой признается прекращение встречного обязательства приобретателя продукции, товаров (работ, услуг) перед поставщиком (подрядчиком) в результате зачета, поступления денежных средств в кассу, на счета организации-продавца либо его комиссионера, поверенного, агента путем передачи права требования третьему лицу на основании договора или в соответствии с законом [НК РФ, ст. 167] [2].</w:t>
      </w:r>
    </w:p>
    <w:p>
      <w:pPr>
        <w:pStyle w:val="ConsNormal"/>
        <w:keepNext w:val="true"/>
        <w:spacing w:lineRule="auto" w:line="360"/>
        <w:ind w:right="0" w:firstLine="709"/>
        <w:jc w:val="both"/>
        <w:rPr/>
      </w:pPr>
      <w:r>
        <w:rPr>
          <w:rFonts w:cs="Times New Roman" w:ascii="Times New Roman" w:hAnsi="Times New Roman"/>
          <w:sz w:val="28"/>
          <w:szCs w:val="28"/>
        </w:rPr>
        <w:t>На балансовом счете 41 «Товары» учитываются товары, право собственности на которые перешло к торговой организации. На забалансовых счетах учитываются товары на хранении (002 «Товарно-материальные ценности, принятые на ответственное хранение») и принятые на комиссию (004 «Товары, принятые на комиссию»).</w:t>
      </w:r>
    </w:p>
    <w:p>
      <w:pPr>
        <w:pStyle w:val="ConsNormal"/>
        <w:keepNext w:val="true"/>
        <w:spacing w:lineRule="auto" w:line="360"/>
        <w:ind w:right="0" w:firstLine="709"/>
        <w:jc w:val="both"/>
        <w:rPr/>
      </w:pPr>
      <w:r>
        <w:rPr>
          <w:rFonts w:cs="Times New Roman" w:ascii="Times New Roman" w:hAnsi="Times New Roman"/>
          <w:sz w:val="28"/>
          <w:szCs w:val="28"/>
        </w:rPr>
        <w:t>Таким образом, в бухгалтерском учете делится товар, принадлежащий самой торговой организации, и товар, принадлежащий другим собственникам. Для систематизации данных к счету 41 «Товары» открываются субсчета. Состав и назначение счетов и субсчетов, используемых для бухгалтерского учета товаров, даны в приложении 2.</w:t>
      </w:r>
    </w:p>
    <w:p>
      <w:pPr>
        <w:pStyle w:val="ConsNormal"/>
        <w:keepNext w:val="true"/>
        <w:spacing w:lineRule="auto" w:line="360"/>
        <w:ind w:right="0" w:firstLine="709"/>
        <w:jc w:val="both"/>
        <w:rPr/>
      </w:pPr>
      <w:r>
        <w:rPr>
          <w:rFonts w:cs="Times New Roman" w:ascii="Times New Roman" w:hAnsi="Times New Roman"/>
          <w:sz w:val="28"/>
          <w:szCs w:val="28"/>
        </w:rPr>
        <w:t>Аналитический учет приобретенных товаров в организациях розничной торговли организуется на счете 41 «Товары», субсчет 2 «Товары в розничной торговле».</w:t>
      </w:r>
    </w:p>
    <w:p>
      <w:pPr>
        <w:pStyle w:val="ConsNormal"/>
        <w:keepNext w:val="true"/>
        <w:spacing w:lineRule="auto" w:line="360"/>
        <w:ind w:right="0" w:firstLine="709"/>
        <w:jc w:val="both"/>
        <w:rPr/>
      </w:pPr>
      <w:r>
        <w:rPr>
          <w:rFonts w:cs="Times New Roman" w:ascii="Times New Roman" w:hAnsi="Times New Roman"/>
          <w:sz w:val="28"/>
          <w:szCs w:val="28"/>
        </w:rPr>
        <w:t>Товары, приобретенные торговой организацией или полученные этой организацией от других юридических или физических лиц для перепродажи, в целях бухгалтерского учета являются составной частью материально-производственных запасов. Их учет регулирует Положение по бухгалтерскому учету «Учет материально-производственных запасов» ПБУ 5/01, утвержденное Приказом Минфина России от 09.06.2001 N 44н [17].</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вары, приобретенные торговой организацией для продажи, принимаются к учету по стоимости их приобретения (п.13 ПБУ 5/01) [17].</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розничной торговли вправе самостоятельно выбрать один из вариантов бухгалтерского учета приобретенных для перепродажи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 стоимости их приобрет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 продажной цен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бранный вариант должен быть отражен в приказе об учетной политике орган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п.3 п.1 ст.268 НК РФ в целях налогообложения прибыли приобретенные товары всегда учитываются по стоимости их приобретения независимо от того, по какой стоимости они отражаются на счетах бухгалтерского учета [2].</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товаров в налоговом учете равна цене товара, указанной в договоре купли-продажи. В цену приобретения товаров согласно условиям договора может включаться стоимость доставки этих товаров до покупателя. В этом случае стоимость товаров в налоговом учете формируется с учетом стоимости доставк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сех иных ситуациях расходы на доставку покупных товаров, а также все остальные расходы, связанные с их приобретением и реализацией (за исключением самой стоимости приобретения товаров), относятся на издержки обращения (ст.320 НК РФ) [2].</w:t>
      </w:r>
    </w:p>
    <w:p>
      <w:pPr>
        <w:pStyle w:val="ConsNonformat"/>
        <w:keepNext w:val="true"/>
        <w:spacing w:lineRule="auto" w:line="360"/>
        <w:ind w:right="0" w:firstLine="709"/>
        <w:jc w:val="both"/>
        <w:rPr/>
      </w:pPr>
      <w:r>
        <w:rPr>
          <w:rFonts w:cs="Times New Roman" w:ascii="Times New Roman" w:hAnsi="Times New Roman"/>
          <w:sz w:val="28"/>
          <w:szCs w:val="28"/>
        </w:rPr>
        <w:t>Если предприятие розничной торговле находится на уплате единого налога на вмененный доход (ЕНВД), то товар учитывается как обычно либо по «покупным» ценам, либо по «продажным» ценам с применением счета 42 «Торговая наценка». Следует отметить что предприятия, переведенные на уплату ЕНВД, не признаются налогоплательщиками НДС (за исключением НДС, подлежащего уплате при ввозе товаров на таможенную территорию РФ). При приобретении товара сумма НДС отдельно не выделяется и включается в себестоимость приобретенного товара.</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 товаров по стоимости приобрет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соответствии с учетной политикой бухгалтерский учет товаров ведется по стоимости приобретения, то товары принимаются к учету по фактической себестоимости, под которой понимается сумма фактических затрат на приобретение товаров, за исключением налога на добавленную стоимость и иных возмещаемых налогов (кроме случаев, предусмотренных законодательством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фактическим затратам на приобретение относятс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купная цена товаров, т.е. суммы, уплачиваемые в соответствии с договором поставщику (продавц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таможенные пошлин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невозмещаемые налоги, уплачиваемые в связи с приобретением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вознаграждения, уплачиваемые посреднической организации, через которую приобретены товар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затраты по заготовке и доставке товаров до места их использования, включая расходы по страхованию товаров. Перечень затрат, включаемых в данную группу, является открытым. Перечислим некоторые из них:</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траты организации за услуги транспортных предприятий по доставке товаров до места их продажи (если эти затраты не включены в покупную цену товаров, установленную договор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исленные проценты по кредитам, предоставленным поставщиками (коммерческий кредит);</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исленные до принятия к учету товаров проценты по заемным средствам, если они привлечены для приобретения этих товаров, и пр.</w:t>
      </w:r>
    </w:p>
    <w:p>
      <w:pPr>
        <w:pStyle w:val="ConsNormal"/>
        <w:keepNext w:val="true"/>
        <w:spacing w:lineRule="auto" w:line="360"/>
        <w:ind w:right="0" w:firstLine="709"/>
        <w:jc w:val="both"/>
        <w:rPr/>
      </w:pPr>
      <w:r>
        <w:rPr>
          <w:rFonts w:cs="Times New Roman" w:ascii="Times New Roman" w:hAnsi="Times New Roman"/>
          <w:sz w:val="28"/>
          <w:szCs w:val="28"/>
        </w:rPr>
        <w:t>Организация торговли (в том числе розничной) вправе транспортно-заготовительные расходы, производимые до момента передачи товаров в продажу, учитывать в составе расходов на продажу (на счете 44 «Расходы на продажу») (п.13 ПБУ 5/01) [17].</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затраты по доведению товаров до состояния, в котором они пригодны к продаже, а именно затраты по подработке, сортировке, фасовке и т.д. полученных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иные затраты, непосредственно связанные с приобретением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ключаются в фактические затраты на приобретение товаров общехозяйственные и иные аналогичные расходы, кроме случаев, когда они непосредственно связаны с приобретением товаров.</w:t>
      </w:r>
    </w:p>
    <w:p>
      <w:pPr>
        <w:pStyle w:val="ConsNormal"/>
        <w:keepNext w:val="true"/>
        <w:spacing w:lineRule="auto" w:line="360"/>
        <w:ind w:right="0" w:firstLine="709"/>
        <w:jc w:val="both"/>
        <w:rPr/>
      </w:pPr>
      <w:r>
        <w:rPr>
          <w:rFonts w:cs="Times New Roman" w:ascii="Times New Roman" w:hAnsi="Times New Roman"/>
          <w:sz w:val="28"/>
          <w:szCs w:val="28"/>
        </w:rPr>
        <w:t>Для учета наличия и движения товаров в организациях розничной торговли Планом счетов бухгалтерского учета предназначен субсчет 2 «Товары в розничной торговле» счета 41 «Товар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ретение товаров оформляется следующими проводк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41»Товары», субсчет 2 «Товары в розничной торговле»</w:t>
      </w:r>
    </w:p>
    <w:p>
      <w:pPr>
        <w:pStyle w:val="ConsNormal"/>
        <w:keepNext w:val="true"/>
        <w:spacing w:lineRule="auto" w:line="360"/>
        <w:ind w:right="0" w:firstLine="709"/>
        <w:jc w:val="both"/>
        <w:rPr/>
      </w:pPr>
      <w:r>
        <w:rPr>
          <w:rFonts w:cs="Times New Roman" w:ascii="Times New Roman" w:hAnsi="Times New Roman"/>
          <w:sz w:val="28"/>
          <w:szCs w:val="28"/>
        </w:rPr>
        <w:t>Кт 60 «Расчеты с поставщиками и заказчиками» - приняты к учету товары по стоимости приобрет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19 «НДС по приобретенным ценностям», субсчет 3 « НДС по приобретенным материально-производственным запасам»</w:t>
      </w:r>
    </w:p>
    <w:p>
      <w:pPr>
        <w:pStyle w:val="ConsNormal"/>
        <w:keepNext w:val="true"/>
        <w:spacing w:lineRule="auto" w:line="360"/>
        <w:ind w:right="0" w:firstLine="709"/>
        <w:jc w:val="both"/>
        <w:rPr/>
      </w:pPr>
      <w:r>
        <w:rPr>
          <w:rFonts w:cs="Times New Roman" w:ascii="Times New Roman" w:hAnsi="Times New Roman"/>
          <w:sz w:val="28"/>
          <w:szCs w:val="28"/>
        </w:rPr>
        <w:t>Кт 60 «Расчеты с поставщиками и заказчиками» - отражена сумма НДС, уплаченная (подлежащая уплате) при приобретении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п.2 п.2 ст.171 и п.1 ст.172 НК РФ после принятия на учет приобретенных товаров сумму НДС, предъявленную поставщиком и уплаченную ему, при наличии счета-фактуры поставщика организация имеет право принять к вычету. Вычет предоставляется только в том случае, если организация является плательщиком НДС [2].</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68 «Расчеты по налогам и сборам», субсчет «НДС»</w:t>
      </w:r>
    </w:p>
    <w:p>
      <w:pPr>
        <w:pStyle w:val="ConsNormal"/>
        <w:keepNext w:val="true"/>
        <w:spacing w:lineRule="auto" w:line="360"/>
        <w:ind w:right="0" w:firstLine="709"/>
        <w:jc w:val="both"/>
        <w:rPr/>
      </w:pPr>
      <w:r>
        <w:rPr>
          <w:rFonts w:cs="Times New Roman" w:ascii="Times New Roman" w:hAnsi="Times New Roman"/>
          <w:sz w:val="28"/>
          <w:szCs w:val="28"/>
        </w:rPr>
        <w:t>Кт 19 «НДС по приобретенным ценностям», субсчет 3 « НДС по приобретенным материально-производственным запасам» - принята к вычету сумма НДС.</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является плательщиком ЕНВД, то приобретение товаров оформляется следующими проводк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41»Товары», субсчет 2 «Товары в розничной торговле»</w:t>
      </w:r>
    </w:p>
    <w:p>
      <w:pPr>
        <w:pStyle w:val="ConsNormal"/>
        <w:keepNext w:val="true"/>
        <w:spacing w:lineRule="auto" w:line="360"/>
        <w:ind w:right="0" w:firstLine="709"/>
        <w:jc w:val="both"/>
        <w:rPr/>
      </w:pPr>
      <w:r>
        <w:rPr>
          <w:rFonts w:cs="Times New Roman" w:ascii="Times New Roman" w:hAnsi="Times New Roman"/>
          <w:sz w:val="28"/>
          <w:szCs w:val="28"/>
        </w:rPr>
        <w:t>Кт 60 «Расчеты с поставщиками и заказчиками» - приняты к учету товары по стоимости приобрет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ень видов предпринимательской деятельности, для которых вводится единый налог, устанавливают региональные власти в пределах перечня, установленного в гл.26.3 НК РФ.</w:t>
      </w:r>
    </w:p>
    <w:p>
      <w:pPr>
        <w:pStyle w:val="ConsNormal"/>
        <w:keepNext w:val="true"/>
        <w:spacing w:lineRule="auto" w:line="360"/>
        <w:ind w:right="0" w:firstLine="709"/>
        <w:jc w:val="both"/>
        <w:rPr/>
      </w:pPr>
      <w:r>
        <w:rPr>
          <w:rFonts w:cs="Times New Roman" w:ascii="Times New Roman" w:hAnsi="Times New Roman"/>
          <w:sz w:val="28"/>
          <w:szCs w:val="28"/>
        </w:rPr>
        <w:t>Согласно п.5 Положения по бухгалтерскому учету «Доходы организации» ПБУ 9/99, утвержденного Приказом Минфина России от 06.05.1999 N 32н, выручка от реализации товаров в розничной торговле признается доходом от обычных видов деятельности (при выполнении условий, предусмотренных п.12 ПБУ 9/99).</w:t>
      </w:r>
    </w:p>
    <w:p>
      <w:pPr>
        <w:pStyle w:val="ConsNormal"/>
        <w:keepNext w:val="true"/>
        <w:spacing w:lineRule="auto" w:line="360"/>
        <w:ind w:right="0" w:firstLine="709"/>
        <w:jc w:val="both"/>
        <w:rPr/>
      </w:pPr>
      <w:r>
        <w:rPr>
          <w:rFonts w:cs="Times New Roman" w:ascii="Times New Roman" w:hAnsi="Times New Roman"/>
          <w:sz w:val="28"/>
          <w:szCs w:val="28"/>
        </w:rPr>
        <w:t>В соответствии с положениями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платежных карт» организации и предприниматели, осуществляющие продажу товаров за наличный расчет, обязаны применять контрольно-кассовую технику. Это требование в полной мере относится к организациям розничной торговл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отражается в бухгалтерском учете следующими проводк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50 «Касса»</w:t>
      </w:r>
    </w:p>
    <w:p>
      <w:pPr>
        <w:pStyle w:val="ConsNormal"/>
        <w:keepNext w:val="true"/>
        <w:spacing w:lineRule="auto" w:line="360"/>
        <w:ind w:right="0" w:firstLine="709"/>
        <w:jc w:val="both"/>
        <w:rPr/>
      </w:pPr>
      <w:r>
        <w:rPr>
          <w:rFonts w:cs="Times New Roman" w:ascii="Times New Roman" w:hAnsi="Times New Roman"/>
          <w:sz w:val="28"/>
          <w:szCs w:val="28"/>
        </w:rPr>
        <w:t>Кт 90 «Продажи» - в кассу поступила выручка от реализации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 «Продажи»</w:t>
      </w:r>
    </w:p>
    <w:p>
      <w:pPr>
        <w:pStyle w:val="ConsNormal"/>
        <w:keepNext w:val="true"/>
        <w:spacing w:lineRule="auto" w:line="360"/>
        <w:ind w:right="0" w:firstLine="709"/>
        <w:jc w:val="both"/>
        <w:rPr/>
      </w:pPr>
      <w:r>
        <w:rPr>
          <w:rFonts w:cs="Times New Roman" w:ascii="Times New Roman" w:hAnsi="Times New Roman"/>
          <w:sz w:val="28"/>
          <w:szCs w:val="28"/>
        </w:rPr>
        <w:t>Кт 68 «Расчеты по налогам и сборам», субсчет «НДС» - начислен НДС с реал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 «Продажи»</w:t>
      </w:r>
    </w:p>
    <w:p>
      <w:pPr>
        <w:pStyle w:val="ConsNormal"/>
        <w:keepNext w:val="true"/>
        <w:spacing w:lineRule="auto" w:line="360"/>
        <w:ind w:right="0" w:firstLine="709"/>
        <w:jc w:val="both"/>
        <w:rPr/>
      </w:pPr>
      <w:r>
        <w:rPr>
          <w:rFonts w:cs="Times New Roman" w:ascii="Times New Roman" w:hAnsi="Times New Roman"/>
          <w:sz w:val="28"/>
          <w:szCs w:val="28"/>
        </w:rPr>
        <w:t>Кт 41»Товары», субсчет 2 «Товары в розничной торговле»- списана фактическая себестоимость реализованных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является плательщиком ЕНВД, то реализация товаров оформляется следующими проводк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50 «Касса»</w:t>
      </w:r>
    </w:p>
    <w:p>
      <w:pPr>
        <w:pStyle w:val="ConsNormal"/>
        <w:keepNext w:val="true"/>
        <w:spacing w:lineRule="auto" w:line="360"/>
        <w:ind w:right="0" w:firstLine="709"/>
        <w:jc w:val="both"/>
        <w:rPr/>
      </w:pPr>
      <w:r>
        <w:rPr>
          <w:rFonts w:cs="Times New Roman" w:ascii="Times New Roman" w:hAnsi="Times New Roman"/>
          <w:sz w:val="28"/>
          <w:szCs w:val="28"/>
        </w:rPr>
        <w:t>Кт 90 «Продажи» - в кассу поступила выручка от реализации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 «Продажи»</w:t>
      </w:r>
    </w:p>
    <w:p>
      <w:pPr>
        <w:pStyle w:val="ConsNormal"/>
        <w:keepNext w:val="true"/>
        <w:spacing w:lineRule="auto" w:line="360"/>
        <w:ind w:right="0" w:firstLine="709"/>
        <w:jc w:val="both"/>
        <w:rPr/>
      </w:pPr>
      <w:r>
        <w:rPr>
          <w:rFonts w:cs="Times New Roman" w:ascii="Times New Roman" w:hAnsi="Times New Roman"/>
          <w:sz w:val="28"/>
          <w:szCs w:val="28"/>
        </w:rPr>
        <w:t>Кт 41»Товары», субсчет 2 «Товары в розничной торговле»- списана фактическая себестоимость реализованных товаров.</w:t>
      </w:r>
    </w:p>
    <w:p>
      <w:pPr>
        <w:pStyle w:val="ConsNormal"/>
        <w:keepNext w:val="true"/>
        <w:spacing w:lineRule="auto" w:line="360"/>
        <w:ind w:right="0" w:firstLine="709"/>
        <w:jc w:val="both"/>
        <w:rPr/>
      </w:pPr>
      <w:r>
        <w:rPr>
          <w:rFonts w:cs="Times New Roman" w:ascii="Times New Roman" w:hAnsi="Times New Roman"/>
          <w:sz w:val="28"/>
          <w:szCs w:val="28"/>
        </w:rPr>
        <w:t>По итогам месяца организация списывает стоимость реализованных товаров с кредита счета 41»Товары», субсчет 2 «Товары в розничной торговле» в дебет счета 90 «Продажи», субсчет 2 «Себестоимость продаж».</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ом 16 ПБУ 5/01 предусмотрены четыре различных варианта оценки товаров при продаже (или ином выбыт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тоимости единицы товар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редней стоим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тоимости первых по времени приобретения (ФИФ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тоимости последних по времени приобретения (ЛИФ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выбрать любой из этих вариантов. Выбранный метод оценки товаров при выбытии закрепляется приказом в учетной политике организации для целей налогооблож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ценки товаров любым из вышеназванных методов организации необходимо иметь документально подтвержденную информацию о том, сколько и каких товаров продано. На практике применяются различные способы учета количества и номенклатуры реализованных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больших магазинах и торговых точках, где мало покупателей, которые к тому же не приобретают большого количества товаров разных наименований, учет реализованных товаров можно вести следующими способ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аждая продажа записывается продавцом в специальную тетрадь (книг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охраняются копии всех товарных чек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и передаче в торговый зал к каждой единице товара прикрепляются специальные бирки, которые открепляются при ее продаж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се приобретенные товары заносятся в список, из которого проданный товар вычеркивается в день продажи (с указанием даты продажи) и т.д.</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рупных магазинах (супермаркетах), обслуживающих большое количество покупателей и имеющих большой ассортимент товаров, для идентификации конкретной единицы товара используют штрих-код, который содержит всю необходимую для учета реализации этой единицы товара информацию. Для нанесения штрих-кодов требуется дорогостоящее оборудование, поэтому данный способ при всей его простоте и удобстве доступен не всем организациям. Для того чтобы определить стоимость реализованных товаров, необходимо сначала определить их количество, а затем рассчитать их стоимость тем способом, который установлен в приказе об учетной политике орган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 товаров по продажным ценам.</w:t>
      </w:r>
    </w:p>
    <w:p>
      <w:pPr>
        <w:pStyle w:val="ConsNormal"/>
        <w:keepNext w:val="true"/>
        <w:spacing w:lineRule="auto" w:line="360"/>
        <w:ind w:right="0" w:firstLine="709"/>
        <w:jc w:val="both"/>
        <w:rPr/>
      </w:pPr>
      <w:r>
        <w:rPr>
          <w:rFonts w:cs="Times New Roman" w:ascii="Times New Roman" w:hAnsi="Times New Roman"/>
          <w:sz w:val="28"/>
          <w:szCs w:val="28"/>
        </w:rPr>
        <w:t>При учете товаров по продажным ценам используется счет 42 «Торговая наценка». При данном способе учета в момент оприходования товаров на счете 41»Товары», формируется их розничная продажная цена, включающая сумму НДС:</w:t>
      </w:r>
    </w:p>
    <w:p>
      <w:pPr>
        <w:pStyle w:val="ConsNormal"/>
        <w:keepNext w:val="true"/>
        <w:spacing w:lineRule="auto" w:line="360"/>
        <w:ind w:right="0" w:firstLine="709"/>
        <w:jc w:val="both"/>
        <w:rPr/>
      </w:pPr>
      <w:r>
        <w:rPr>
          <w:rFonts w:cs="Times New Roman" w:ascii="Times New Roman" w:hAnsi="Times New Roman"/>
          <w:sz w:val="28"/>
          <w:szCs w:val="28"/>
        </w:rPr>
        <w:t>- в корреспонденции с кредитом счета 60 «Расчеты с поставщиками» отражается стоимость приобретения товаров (без НДС);</w:t>
      </w:r>
    </w:p>
    <w:p>
      <w:pPr>
        <w:pStyle w:val="ConsNormal"/>
        <w:keepNext w:val="true"/>
        <w:spacing w:lineRule="auto" w:line="360"/>
        <w:ind w:right="0" w:firstLine="709"/>
        <w:jc w:val="both"/>
        <w:rPr/>
      </w:pPr>
      <w:r>
        <w:rPr>
          <w:rFonts w:cs="Times New Roman" w:ascii="Times New Roman" w:hAnsi="Times New Roman"/>
          <w:sz w:val="28"/>
          <w:szCs w:val="28"/>
        </w:rPr>
        <w:t>- в корреспонденции с кредитом счета 42 «Торговая наценка» отражается сумма торговой наценки.</w:t>
      </w:r>
    </w:p>
    <w:p>
      <w:pPr>
        <w:pStyle w:val="ConsNormal"/>
        <w:keepNext w:val="true"/>
        <w:spacing w:lineRule="auto" w:line="360"/>
        <w:ind w:right="0" w:firstLine="709"/>
        <w:jc w:val="both"/>
        <w:rPr/>
      </w:pPr>
      <w:r>
        <w:rPr>
          <w:rFonts w:cs="Times New Roman" w:ascii="Times New Roman" w:hAnsi="Times New Roman"/>
          <w:sz w:val="28"/>
          <w:szCs w:val="28"/>
        </w:rPr>
        <w:t>Размер торговой наценки должен устанавливаться организацией с таким расчетом, чтобы покрыть все издержки обращения, учитываемые торговой организацией на счете 44 «Расходы на продажу», сумму начисленного НДС и обеспечить получение прибыл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змер торговой наценки по товарам ничем не ограничен и может быть любым. Исключением являются некоторые товары, в отношении которых осуществляется государственное регулирование цен и устанавливаются предельные размеры розничных надбавок к фактической отпускной цене производител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согласно Постановлению Правительства РФ от 09.11.2001 № 782 право установления предельных размеров розничных надбавок к ценам на лекарственные средства предоставлено органам исполнительной власти субъектов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тодика начисления торговой наценки в законодательстве отсутствует, поэтому организация вправе использовать любую методик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авливать единый процент торговой наценки на все товары или по отдельным группам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авливать для конкретного товара (группы товаров) торговую наценку в виде твердой суммы (констант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авливать продажную цену, а затем рассчитывать торговую наценк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менять иные способы расчета торговой наценк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оступление товаров, на предприятиях розничной торговли, являющимися плательщиками ЕНВД, оформляется следующими проводк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41»Товары», субсчет 2 «Товары в розничной торговле»</w:t>
      </w:r>
    </w:p>
    <w:p>
      <w:pPr>
        <w:pStyle w:val="ConsNormal"/>
        <w:keepNext w:val="true"/>
        <w:spacing w:lineRule="auto" w:line="360"/>
        <w:ind w:right="0" w:firstLine="709"/>
        <w:jc w:val="both"/>
        <w:rPr/>
      </w:pPr>
      <w:r>
        <w:rPr>
          <w:rFonts w:cs="Times New Roman" w:ascii="Times New Roman" w:hAnsi="Times New Roman"/>
          <w:sz w:val="28"/>
          <w:szCs w:val="28"/>
        </w:rPr>
        <w:t>Кт 60 «Расчеты с поставщиками и заказчиками» - оприходованы приобретенные товар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41»Товары», субсчет 2 «Товары в розничной торговле»</w:t>
      </w:r>
    </w:p>
    <w:p>
      <w:pPr>
        <w:pStyle w:val="ConsNormal"/>
        <w:keepNext w:val="true"/>
        <w:spacing w:lineRule="auto" w:line="360"/>
        <w:ind w:right="0" w:firstLine="709"/>
        <w:jc w:val="both"/>
        <w:rPr/>
      </w:pPr>
      <w:r>
        <w:rPr>
          <w:rFonts w:cs="Times New Roman" w:ascii="Times New Roman" w:hAnsi="Times New Roman"/>
          <w:sz w:val="28"/>
          <w:szCs w:val="28"/>
        </w:rPr>
        <w:t>Кт 42 «Торговая наценка» - отражена торговая наценка по оприходованным товара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60 «Расчеты с поставщиками и заказчиками»</w:t>
      </w:r>
    </w:p>
    <w:p>
      <w:pPr>
        <w:pStyle w:val="ConsNormal"/>
        <w:keepNext w:val="true"/>
        <w:spacing w:lineRule="auto" w:line="360"/>
        <w:ind w:right="0" w:firstLine="709"/>
        <w:jc w:val="both"/>
        <w:rPr/>
      </w:pPr>
      <w:r>
        <w:rPr>
          <w:rFonts w:cs="Times New Roman" w:ascii="Times New Roman" w:hAnsi="Times New Roman"/>
          <w:sz w:val="28"/>
          <w:szCs w:val="28"/>
        </w:rPr>
        <w:t>Кт 51 «Расчетный счет» (50 «Касса») - оплачены приобретенные товары;</w:t>
      </w:r>
    </w:p>
    <w:p>
      <w:pPr>
        <w:pStyle w:val="ConsNormal"/>
        <w:keepNext w:val="true"/>
        <w:spacing w:lineRule="auto" w:line="360"/>
        <w:ind w:right="0" w:firstLine="709"/>
        <w:jc w:val="both"/>
        <w:rPr/>
      </w:pPr>
      <w:r>
        <w:rPr>
          <w:rFonts w:cs="Times New Roman" w:ascii="Times New Roman" w:hAnsi="Times New Roman"/>
          <w:sz w:val="28"/>
          <w:szCs w:val="28"/>
        </w:rPr>
        <w:t>Бухгалтерский учет товаров по продажным ценам дает возможность организациям розничной торговли не вести учет каждой реализованной единицы товаров, а списывать с кредита счета 41»Товары» в дебет счета 90 «Продажи» стоимость всех реализованных по продажной цене товаров одной суммой, которая всегда равна сумме полученной за эти товары выручки.</w:t>
      </w:r>
    </w:p>
    <w:p>
      <w:pPr>
        <w:pStyle w:val="ConsNormal"/>
        <w:keepNext w:val="true"/>
        <w:spacing w:lineRule="auto" w:line="360"/>
        <w:ind w:right="0" w:firstLine="709"/>
        <w:jc w:val="both"/>
        <w:rPr/>
      </w:pPr>
      <w:r>
        <w:rPr>
          <w:rFonts w:cs="Times New Roman" w:ascii="Times New Roman" w:hAnsi="Times New Roman"/>
          <w:sz w:val="28"/>
          <w:szCs w:val="28"/>
        </w:rPr>
        <w:t>Чтобы выявить финансовый результат от реализации товаров, в дебет счета 90 «Продажи» с кредита счета 41»Товары» должна списываться не продажная цена реализованных товаров, а стоимость их приобретения, которая определяется как разность между стоимостью товаров по розничным ценам и торговой наценкой, относящейся к проданным товарам (валовым доходом).</w:t>
      </w:r>
    </w:p>
    <w:p>
      <w:pPr>
        <w:pStyle w:val="ConsNormal"/>
        <w:keepNext w:val="true"/>
        <w:spacing w:lineRule="auto" w:line="360"/>
        <w:ind w:right="0" w:firstLine="709"/>
        <w:jc w:val="both"/>
        <w:rPr/>
      </w:pPr>
      <w:r>
        <w:rPr>
          <w:rFonts w:cs="Times New Roman" w:ascii="Times New Roman" w:hAnsi="Times New Roman"/>
          <w:sz w:val="28"/>
          <w:szCs w:val="28"/>
        </w:rPr>
        <w:t>Для этого одновременно со списанием продажной стоимости товаров со счета 90 «Продажи» списывается сумма торговой наценки, приходящейся на проданные товары (сумма реализованного торгового наложения). Поэтому самое главное при учете товаров по продажным ценам - правильно рассчитать сумму реализованного торгового наложения.</w:t>
      </w:r>
    </w:p>
    <w:p>
      <w:pPr>
        <w:pStyle w:val="ConsNormal"/>
        <w:keepNext w:val="true"/>
        <w:spacing w:lineRule="auto" w:line="360"/>
        <w:ind w:right="0" w:firstLine="709"/>
        <w:jc w:val="both"/>
        <w:rPr/>
      </w:pPr>
      <w:r>
        <w:rPr>
          <w:rFonts w:cs="Times New Roman" w:ascii="Times New Roman" w:hAnsi="Times New Roman"/>
          <w:sz w:val="28"/>
          <w:szCs w:val="28"/>
        </w:rPr>
        <w:t>После списания реализованной торговой наценки на счете 90 «Продажи» образуется (как и при учете товаров по покупным ценам) кредитовое сальдо, показывающее валовой доход от реализации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реализация товаров отражается следующим образ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50 «Касса», 57 «Переводы в пути»</w:t>
      </w:r>
    </w:p>
    <w:p>
      <w:pPr>
        <w:pStyle w:val="ConsNormal"/>
        <w:keepNext w:val="true"/>
        <w:spacing w:lineRule="auto" w:line="360"/>
        <w:ind w:right="0" w:firstLine="709"/>
        <w:jc w:val="both"/>
        <w:rPr/>
      </w:pPr>
      <w:r>
        <w:rPr>
          <w:rFonts w:cs="Times New Roman" w:ascii="Times New Roman" w:hAnsi="Times New Roman"/>
          <w:sz w:val="28"/>
          <w:szCs w:val="28"/>
        </w:rPr>
        <w:t>Кт 90 «Продажи» - отражена выручка от продажи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 «Продажи»</w:t>
      </w:r>
    </w:p>
    <w:p>
      <w:pPr>
        <w:pStyle w:val="ConsNormal"/>
        <w:keepNext w:val="true"/>
        <w:spacing w:lineRule="auto" w:line="360"/>
        <w:ind w:right="0" w:firstLine="709"/>
        <w:jc w:val="both"/>
        <w:rPr/>
      </w:pPr>
      <w:r>
        <w:rPr>
          <w:rFonts w:cs="Times New Roman" w:ascii="Times New Roman" w:hAnsi="Times New Roman"/>
          <w:sz w:val="28"/>
          <w:szCs w:val="28"/>
        </w:rPr>
        <w:t>Кт 41»Товары», субсчет 2 «Товары в розничной торговле»- товар списан по продажной цен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 «Продажи»</w:t>
      </w:r>
    </w:p>
    <w:p>
      <w:pPr>
        <w:pStyle w:val="ConsNormal"/>
        <w:keepNext w:val="true"/>
        <w:spacing w:lineRule="auto" w:line="360"/>
        <w:ind w:right="0" w:firstLine="709"/>
        <w:jc w:val="both"/>
        <w:rPr/>
      </w:pPr>
      <w:r>
        <w:rPr>
          <w:rFonts w:cs="Times New Roman" w:ascii="Times New Roman" w:hAnsi="Times New Roman"/>
          <w:sz w:val="28"/>
          <w:szCs w:val="28"/>
        </w:rPr>
        <w:t>Кт 42 «Торговая наценка» (сторно) - сторнирована сумма торговой наценк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 «Продажи»</w:t>
      </w:r>
    </w:p>
    <w:p>
      <w:pPr>
        <w:pStyle w:val="ConsNormal"/>
        <w:keepNext w:val="true"/>
        <w:spacing w:lineRule="auto" w:line="360"/>
        <w:ind w:right="0" w:firstLine="709"/>
        <w:jc w:val="both"/>
        <w:rPr/>
      </w:pPr>
      <w:r>
        <w:rPr>
          <w:rFonts w:cs="Times New Roman" w:ascii="Times New Roman" w:hAnsi="Times New Roman"/>
          <w:sz w:val="28"/>
          <w:szCs w:val="28"/>
        </w:rPr>
        <w:t>Кт 44 «Расходы на продажу» - списаны расходы на продажу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 «Продажи»</w:t>
      </w:r>
    </w:p>
    <w:p>
      <w:pPr>
        <w:pStyle w:val="ConsNormal"/>
        <w:keepNext w:val="true"/>
        <w:spacing w:lineRule="auto" w:line="360"/>
        <w:ind w:right="0" w:firstLine="709"/>
        <w:jc w:val="both"/>
        <w:rPr/>
      </w:pPr>
      <w:r>
        <w:rPr>
          <w:rFonts w:cs="Times New Roman" w:ascii="Times New Roman" w:hAnsi="Times New Roman"/>
          <w:sz w:val="28"/>
          <w:szCs w:val="28"/>
        </w:rPr>
        <w:t>Кт 99 «Прибыли и убытки» - отражен положительный финансовый результат от продажи товаров.</w:t>
      </w:r>
    </w:p>
    <w:p>
      <w:pPr>
        <w:pStyle w:val="ConsNormal"/>
        <w:keepNext w:val="true"/>
        <w:spacing w:lineRule="auto" w:line="360"/>
        <w:ind w:right="0" w:firstLine="709"/>
        <w:jc w:val="both"/>
        <w:rPr/>
      </w:pPr>
      <w:r>
        <w:rPr>
          <w:rFonts w:cs="Times New Roman" w:ascii="Times New Roman" w:hAnsi="Times New Roman"/>
          <w:sz w:val="28"/>
          <w:szCs w:val="28"/>
        </w:rPr>
        <w:t>Сумма торговой наценки сторнируется по кредиту счета 42 «Торговая наценка» в корреспонденции с дебетом счетов 41»Товары» и в случаях списания товаров, учитываемых по розничным ценам, по причине их естественной убыли, брака, порчи, недостачи и т.д.</w:t>
      </w:r>
    </w:p>
    <w:p>
      <w:pPr>
        <w:pStyle w:val="ConsNormal"/>
        <w:keepNext w:val="true"/>
        <w:spacing w:lineRule="auto" w:line="360"/>
        <w:ind w:right="0" w:firstLine="709"/>
        <w:jc w:val="both"/>
        <w:rPr/>
      </w:pPr>
      <w:r>
        <w:rPr>
          <w:rFonts w:cs="Times New Roman" w:ascii="Times New Roman" w:hAnsi="Times New Roman"/>
          <w:sz w:val="28"/>
          <w:szCs w:val="28"/>
        </w:rPr>
        <w:t>При учете товаров по продажным ценам валовой доход от реализации (то есть сумма реализованной торговой надбавки, списываемой на счет 90 «Продажи») может рассчитываться одним из следующих способов (п.12.1.3 Методических рекомендаций Роскомторг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 общему товарооборот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 ассортименту товарооборот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о среднему процент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о ассортименту остатка товаров.</w:t>
      </w:r>
    </w:p>
    <w:p>
      <w:pPr>
        <w:pStyle w:val="ConsNormal"/>
        <w:keepNext w:val="true"/>
        <w:spacing w:lineRule="auto" w:line="360"/>
        <w:ind w:right="0" w:firstLine="709"/>
        <w:jc w:val="both"/>
        <w:rPr/>
      </w:pPr>
      <w:r>
        <w:rPr>
          <w:rFonts w:cs="Times New Roman" w:ascii="Times New Roman" w:hAnsi="Times New Roman"/>
          <w:sz w:val="28"/>
          <w:szCs w:val="28"/>
        </w:rPr>
        <w:t>Необходимо отметить, что расчет суммы реализованной торговой наценки производится только для целей бухгалтерского учета (при учете товаров по продажным ценам). В Инструкции по применению Плана счетов (пояснения к счету 42 «Торговая наценка») есть рекомендации по расчету реализованного торгового наложения. Отметим, что методика, приведенная в пояснениях к счету 42 «Торговая наценка», практически идентична способу расчета по среднему процент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ые способы, кроме расчета по среднему проценту, можно применять и для целей налогообложения.</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врат товаров в розничной торговл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покупатель имеет право вернуть продавцу приобретенный товар. Отражение возврата товара в бухгалтерском учете имеет свои особенности. Возврат товара широко распространен в розничной торговле. Основанием для возврата проданного товара могут служить различные обстоятельства.</w:t>
      </w:r>
    </w:p>
    <w:p>
      <w:pPr>
        <w:pStyle w:val="ConsNormal"/>
        <w:keepNext w:val="true"/>
        <w:spacing w:lineRule="auto" w:line="360"/>
        <w:ind w:right="0" w:firstLine="709"/>
        <w:jc w:val="both"/>
        <w:rPr/>
      </w:pPr>
      <w:r>
        <w:rPr>
          <w:rFonts w:cs="Times New Roman" w:ascii="Times New Roman" w:hAnsi="Times New Roman"/>
          <w:sz w:val="28"/>
          <w:szCs w:val="28"/>
        </w:rPr>
        <w:t>В розничной торговле возврат чаще всего происходит по причине продажи некачественного (ст.475 ГК РФ) или некомплектного (ст.480 ГК РФ) товара. Нередки также случаи, когда покупатель возвращает товар в магазин по причине того, что приобретенный им товар не подошел ему по форме, габаритам, фасону, расцветке, размеру или комплектации (ст.25 Закона РФ от 07.02.1992 N 2300-1 «О защите прав потребителей»). В подобных случаях на продавца возлагается обязанность принять проданный товар обратно и вернуть деньги покупателю. Покупатель может вернуть товар как в день покупки, так и позже. В зависимости от этого возврат товара оформляется продавцом по-разному. Если покупатель возвращает приобретенный товар в день покупки (т.е. до окончания смены и снятия Z-отчета), то продавцу необходимо: составить акт; выписать накладную на возвращаемый товар; вернуть деньги.</w:t>
      </w:r>
    </w:p>
    <w:p>
      <w:pPr>
        <w:pStyle w:val="ConsNormal"/>
        <w:keepNext w:val="true"/>
        <w:spacing w:lineRule="auto" w:line="360"/>
        <w:ind w:right="0" w:firstLine="709"/>
        <w:jc w:val="both"/>
        <w:rPr/>
      </w:pPr>
      <w:r>
        <w:rPr>
          <w:rFonts w:cs="Times New Roman" w:ascii="Times New Roman" w:hAnsi="Times New Roman"/>
          <w:sz w:val="28"/>
          <w:szCs w:val="28"/>
        </w:rPr>
        <w:t>Акт составляется по форме КМ-3 «Акт о возврате денежных сумм покупателям (клиентам) по неиспользованным кассовым чекам» (утвержденной Постановлением Госкомстата России от 25.12.1998 N 132) в одном экземпляре и подписывается руководителем организации, заведующим отделом (секцией), старшим кассиром и кассиром-операционистом. Акт по форме № КМ-3 нужно составить и в том случае, если кассир неправильно пробил чек.</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кладную на возвращаемый товар продавец должен оформить в двух экземплярах, один из которых прикладывается к товарному отчету, а другой вручается покупателю и является основанием для получения им денежной суммы за возвращенный товар. На наш взгляд, накладную на прием товара от покупателя можно составить по форме ТОРГ-13.</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озврате купленного товара покупатель обязан предъявить продавцу кассовый чек, выданный при покупке. Директор или его заместитель должен расписаться на полученном чеке. После этого покупателю возвращаются деньги. Возврат денежной суммы производится из операционной кассы организации по чеку, выданному в данной кассе. При этом возможны также случаи, когда товар возвращается покупателем по чеку, в котором указано несколько наименований товаров. В такой ситуации магазин (продавец) должен выдать покупателю взамен возвращенного чека копию чека, заверенную печатью и подписью руководителя магазин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того как деньги покупателю будут возвращены, продавцу необходимо приклеить полученный от покупателя чек на отдельный лист бумаги и сдать его вместе с актом о возврате денежных сумм в свою бухгалтерию. Суммы, выплаченные по возвращенным покупателями и неиспользованным кассовым чекам, записываются в Журнал кассира-операциониста в графу 15, и на итоговую сумму уменьшается сумма выручки за данный д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озврат товара производится в день его продажи, то никаких проводок, отражающих возврат товара, в бухгалтерском учете в таком случае делать не нужно (просто в учете изначально не отражается факт реализации возвращенного товара)[98].</w:t>
      </w:r>
    </w:p>
    <w:p>
      <w:pPr>
        <w:pStyle w:val="ConsNormal"/>
        <w:keepNext w:val="true"/>
        <w:spacing w:lineRule="auto" w:line="360"/>
        <w:ind w:right="0" w:firstLine="709"/>
        <w:jc w:val="both"/>
        <w:rPr/>
      </w:pPr>
      <w:r>
        <w:rPr>
          <w:rFonts w:cs="Times New Roman" w:ascii="Times New Roman" w:hAnsi="Times New Roman"/>
          <w:sz w:val="28"/>
          <w:szCs w:val="28"/>
        </w:rPr>
        <w:t>Несколько иной порядок действий предусмотрен при возврате покупателем товара позже дня продажи. Этот порядок определен Письмом Центрального банка РФ от 04.10.1993 № 18 «Об утверждении Порядка ведения кассовых операций в Российской Федерации» и Методическими рекомендациями по учету и оформлению операций приема, хранения и отпуска товаров в организациях торговли, утвержденными Письмом Комитета РФ по торговле от 10.07.1996 № 1-794/32-5.</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м случае порядок действий следующи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авец составляет накладную на возврат товар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купатель оформляет заявление на возврат денег;</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авец выдает покупателю деньги и составляет расходный кассовый ордер;</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авец вносит исправления в бухгалтерский учет.</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кладная на возврат товара в магазин оформляется точно так же, как и в случае возврата товара в день покупки. То есть продавцом составляются два экземпляра накладной, один из которых выдается покупателю, а второй - продавцу.</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ление на возврат денег составляется покупателем в произвольной форме. На основании этого заявления продавец возвращает деньги покупателю. Возврат денег осуществляется только из главной кассы организации-продавца при предъявлении покупателем документа, удостоверяющего личность (паспорта или документа, его заменяющег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вращая деньги, продавец составляет расходно-кассовый ордер (форма КО-2), в котором указываются фамилия, имя, отчество покупателя и его паспортные данные. После этого в бухгалтерском учете продавца производятся соответствующие записи (этот порядок отражения в учете справедлив, если продажа и возврат товара имели место в одном году).</w:t>
      </w:r>
      <w:bookmarkStart w:id="8" w:name="_1.4._Налогообложение_предприятий"/>
      <w:bookmarkEnd w:id="8"/>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1.4 Налогообложение предприятий розничной торговли: Единый налог на вмененный доход (ЕНВД)</w:t>
      </w:r>
    </w:p>
    <w:p>
      <w:pPr>
        <w:pStyle w:val="ConsNormal"/>
        <w:keepNext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spacing w:lineRule="auto" w:line="360"/>
        <w:ind w:right="0" w:firstLine="709"/>
        <w:jc w:val="both"/>
        <w:rPr/>
      </w:pPr>
      <w:r>
        <w:rPr>
          <w:rFonts w:cs="Times New Roman" w:ascii="Times New Roman" w:hAnsi="Times New Roman"/>
          <w:sz w:val="28"/>
          <w:szCs w:val="28"/>
        </w:rPr>
        <w:t>Единый налог на вмененный доход (ЕНВД) введен практически во всех субъектах Российской Федерации. Причем, в отличие от упрощенной системы, на ЕНВД надо переходить в обязательном порядке, если тот вид деятельности, которым занимается предприниматель или организация, подпадает под «вмененку».</w:t>
      </w:r>
    </w:p>
    <w:p>
      <w:pPr>
        <w:pStyle w:val="ConsNormal"/>
        <w:keepNext w:val="true"/>
        <w:spacing w:lineRule="auto" w:line="360"/>
        <w:ind w:right="0" w:firstLine="709"/>
        <w:jc w:val="both"/>
        <w:rPr/>
      </w:pPr>
      <w:r>
        <w:rPr>
          <w:rFonts w:cs="Times New Roman" w:ascii="Times New Roman" w:hAnsi="Times New Roman"/>
          <w:sz w:val="28"/>
          <w:szCs w:val="28"/>
        </w:rPr>
        <w:t>Объект обложения единым налогом - вмененный доход. Это потенциальный доход, который, по расчетам региональных властей, должны получать предприниматель или организация от своего бизнеса, облагаемого ЕНВД. Следует обратить внимание, что облагается потенциальный доход. Сколько на самом деле заработает предприниматель или организация, на величину единого налога не влияет. Отсюда и название - единый налог на доход, который им вменили. Специальный налоговый режим в виде единого налога на вмененный доход для отдельных видов деятельности регламентирован гл.26.3 «Система налогообложения в виде единого налога на вмененный доход для отдельных видов деятельности» Налогового кодекса РФ, введенной Федеральным законом от 24 июля 2002 г. № 104-ФЗ.</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логовом кодексе РФ определены те виды деятельности, которые могут переводиться на уплату единого налога на вмененный доход. Также здесь прописано, как рассчитывать вмененный доход и в какие сроки нужно перечислить налог в бюджет. Эти правила одинаковы для всей территории Росс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346.26 гл.26.3 Налогового кодекса Российской Федерации (далее - Кодекс) система налогообложения в виде единого налога на вмененный доход для отдельных видов деятельности вводится в действие на территории субъектов Российской Федерации законами субъектов РФ и распространяется на налогоплательщиков, осуществляющих виды предпринимательской деятельности, предусмотренные п.2 данной статьи Кодекса, в том числе и розничную торговлю, осуществляемую через различные объекты организации торговли. Согласно ст.346.27 Налогового кодекса РФ, розница для целей ЕНВД - это торговля через:</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магазин как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авильон, которым является строение, имеющее торговый зал и рассчитанное на одно или несколько рабочих мест;</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иоск - строение, не имеющее торгового зала, рассчитанное на одно рабочее место продавц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алатку, которой признается легко возводимая сборно-разборная конструкция, оснащенная прилавком, не имеющая торгового зал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крытую площадку, то есть специально оборудованное место, расположенное на земельном участке, предназначенном для организации торговл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ругие объекты организации торговли.</w:t>
      </w:r>
    </w:p>
    <w:p>
      <w:pPr>
        <w:pStyle w:val="ConsPlusNormal"/>
        <w:keepNext w:val="true"/>
        <w:spacing w:lineRule="auto" w:line="360"/>
        <w:ind w:firstLine="709"/>
        <w:jc w:val="both"/>
        <w:rPr/>
      </w:pPr>
      <w:r>
        <w:rPr>
          <w:rFonts w:cs="Times New Roman" w:ascii="Times New Roman" w:hAnsi="Times New Roman"/>
          <w:sz w:val="28"/>
          <w:szCs w:val="28"/>
        </w:rPr>
        <w:t>На сегодняшний день применяются корректирующие коэффициенты К1, К2 (который учитывает особенности деятельности), К3. Они указываются при расчете налога в разд. 2 декларации. Причем коэффициент К1 является коэффициентом-дефлятором. Его значение устанавливается на каждый календарный год. При этом этот коэффициент должен быть обязательно опубликован. Напомним, что в 2007 г. этот коэффициент равен 1,096 (в 2006 году – 1,132). Значение коэффициента К2 устанавливается местными властями от 0,005 до 1 и может отличаться при расчете налога по разным территориальным образованиям. Федеральный закон N 64-ФЗ указывает, что власти могут принимать во внимание факторы, влияющие на бизнес. Сейчас своим правом региональные законодатели пользуются не всегда. В частности, ранее в законах субъектов РФ не было предусмотрено, чтобы фирма могла снижать «вмененный» налог, если она работала на этом режиме неполный месяц. Сейчас значение К3 может зависеть от того, сколько дней в налоговом периоде фирма вела «вмененную» деятельность. При этом в налоговую инспекцию следует предоставить документы, подтверждающие неполный период отработанного времени. Например, магазин розничной торговли мог не работать в связи с ремонтом, болезнью работников и т.п., значит к декларации должны быть приложены распоряжение руководителя о временной приостановке деятельности, или копии больничных листов и т.п. При этом ФНС делает ссылки на п. 6 ст. 349.29 НК РФ. Следует иметь ввиду, если перерыв деятельности был в течении года, то до конца отчетного периода следует сдавать в налоговую инспекцию «пустые» декларации по вмененке, если сначала года была приостановлена деятельность, то тогда надо сдавать нулевые декларации по НДС.</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ие свою деятельность в соответствии с понятием розничной торговли, приведенным в гл.26.3 НК РФ, через объекты торговли, не относящиеся к магазинам или павильонам, должны применять систему в виде уплаты ЕНВД вне зависимости от размеров площади торгового зал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огласно пп.12 п.3 ст.346.12 Кодекса, организации, переведенные на систему налогообложения в виде единого налога на вмененный доход для отдельных видов деятельности в соответствии с гл.26.3 Кодекса, не вправе применять упрощенную систему налогообложения [2]. Система уплаты ЕНВД в соответствии с п.4 ст.346.26 Налогового кодекса РФ предусматривает для организаций замену уплаты следующих налогов [2]:</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лога на прибыль;</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лога на имуществ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диного социального налог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лога на добавленную стоимость.</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замена уплаты данного перечня налогов на ЕНВД осуществляется только в части той предпринимательской деятельности организаций, которая предполагает уплату данного налога. Уплата же других налогов и сборов, которые не приведены в данном перечне, осуществляется в соответствии с общим режимом налогообложения. Таким образом, на общих основаниях уплачиваются федеральные, региональные и местные налоги и сборы [2].</w:t>
      </w:r>
    </w:p>
    <w:p>
      <w:pPr>
        <w:pStyle w:val="ConsNormal"/>
        <w:keepNext w:val="true"/>
        <w:spacing w:lineRule="auto" w:line="360"/>
        <w:ind w:right="0" w:firstLine="709"/>
        <w:jc w:val="both"/>
        <w:rPr/>
      </w:pPr>
      <w:r>
        <w:rPr>
          <w:rFonts w:cs="Times New Roman" w:ascii="Times New Roman" w:hAnsi="Times New Roman"/>
          <w:sz w:val="28"/>
          <w:szCs w:val="28"/>
        </w:rPr>
        <w:t>В части налога на добавленную стоимость стоит уточнить, что налогоплательщики единого налога освобождаются от уплаты налога на добавленную стоимость в отношении внутренних операций, предусмотренных гл.21 НК РФ, но являются плательщиками данного налога при ввозе товаров на таможенную территорию Российской Федерации. Также для организаций, уплачивающих ЕНВД для отдельных видов деятельности, сохраняется обязанность уплаты страховых взносов на обязательное пенсионное страхование в соответствии с Федеральным законом от 15 декабря 2001 г. № 167-ФЗ «Об обязательном пенсионном страховании в Российской Федерации». Выплаты пособий по социальному страхованию регламентируются Федеральным законом от 31 декабря 2002 г. № 190-ФЗ «Об обеспечении пособиями по обязательному социальному страхованию граждан, работающих в организациях, применяющих специальные налоговые режимы, и некоторых других категорий граждан».</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 ст.346.29 НК РФ под объектом налогообложения понимается вмененный доход налогоплательщика. Под вмененным доходом или налоговой базой понимается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 Он рассчитывается как произведение базовой доходности по определенному виду предпринимательской деятельности, величины физического показателя, характеризующего данный вид деятельности, а также значений корректирующих коэффициентов (п.2 ст.346.29 НК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 которые должны платить ЕНВД, помимо оснований, по которым налогоплательщик подлежит постановке на учет в соответствии со ст.83 Налогового кодекса РФ, должны еще встать на учет в налоговой инспекции по месту ведения деятельности, подпадающей под уплату ЕНВД (п.2 ст.346.28 Налогового кодекса РФ). Встать на учет надо не позднее пяти дней с момента начала ведения деятельности, облагаемой единым налог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при постановке на учет выдают уведомления о постановке на учет организации - налогоплательщика единого налога на вмененный доход по месту осуществления деятельности, подлежащей налогообложению единым налогом на вмененный доход.</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нарушение срока постановки на учет в налоговом органе предусмотрена налоговая ответственность, установленная ст.116 Налогового кодекса РФ. В соответствии с данной статьей нарушение налогоплательщиком срока постановки на учет в налоговом органе, установленного ст.83 Налогового кодекса РФ, влечет за собой взыскание штрафа в размере 5000 руб. Если налогоплательщик прекращает вести деятельность, подлежащую налогообложению единым налогом на вмененный доход, то он должен подать заявление о снятии с учета.</w:t>
      </w:r>
    </w:p>
    <w:p>
      <w:pPr>
        <w:pStyle w:val="Contents1"/>
        <w:keepNext w:val="true"/>
        <w:widowControl w:val="false"/>
        <w:tabs>
          <w:tab w:val="clear" w:pos="9628"/>
        </w:tabs>
        <w:ind w:firstLine="709"/>
        <w:rPr>
          <w:rFonts w:ascii="Times New Roman" w:hAnsi="Times New Roman" w:cs="Times New Roman"/>
          <w:b/>
          <w:b/>
          <w:color w:val="000000"/>
          <w:sz w:val="28"/>
          <w:szCs w:val="28"/>
        </w:rPr>
      </w:pPr>
      <w:r>
        <w:rPr>
          <w:rFonts w:cs="Times New Roman"/>
          <w:b/>
          <w:color w:val="000000"/>
          <w:sz w:val="28"/>
          <w:szCs w:val="28"/>
        </w:rPr>
      </w:r>
      <w:r>
        <w:br w:type="page"/>
      </w:r>
    </w:p>
    <w:p>
      <w:pPr>
        <w:pStyle w:val="Contents1"/>
        <w:keepNext w:val="true"/>
        <w:widowControl w:val="false"/>
        <w:tabs>
          <w:tab w:val="clear" w:pos="9628"/>
        </w:tabs>
        <w:ind w:firstLine="709"/>
        <w:jc w:val="center"/>
        <w:rPr>
          <w:rStyle w:val="InternetLink"/>
          <w:b/>
          <w:b/>
          <w:color w:val="000000"/>
          <w:szCs w:val="28"/>
          <w:u w:val="none"/>
        </w:rPr>
      </w:pPr>
      <w:r>
        <w:rPr>
          <w:b/>
          <w:color w:val="000000"/>
          <w:szCs w:val="28"/>
        </w:rPr>
        <w:t xml:space="preserve">2. БУХГАЛТЕРСКИЙ УЧЁТ ТОВАРНЫХ ОПЕРАЦИЙ </w:t>
      </w:r>
      <w:r>
        <w:rPr>
          <w:rStyle w:val="InternetLink"/>
          <w:b/>
          <w:color w:val="000000"/>
          <w:szCs w:val="28"/>
          <w:u w:val="none"/>
        </w:rPr>
        <w:t>В ООО «МАГАЗИН ДОНВИНО»</w:t>
      </w:r>
      <w:bookmarkStart w:id="9" w:name="_2.1._Документальное_оформление"/>
      <w:bookmarkEnd w:id="9"/>
    </w:p>
    <w:p>
      <w:pPr>
        <w:pStyle w:val="Normal"/>
        <w:keepNext w:val="true"/>
        <w:widowControl w:val="false"/>
        <w:spacing w:lineRule="auto" w:line="360" w:before="0" w:after="0"/>
        <w:ind w:firstLine="709"/>
        <w:jc w:val="center"/>
        <w:rPr>
          <w:rStyle w:val="InternetLink"/>
          <w:rFonts w:ascii="Times New Roman" w:hAnsi="Times New Roman" w:cs="Times New Roman"/>
          <w:b/>
          <w:b/>
          <w:color w:val="000000"/>
          <w:sz w:val="28"/>
          <w:szCs w:val="28"/>
          <w:u w:val="none"/>
          <w:lang w:eastAsia="ru-RU"/>
        </w:rPr>
      </w:pPr>
      <w:r>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Характеристика предприятия ООО «Магазин Донвино»</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ом исследования является Открытое общество с ограниченной ответственностью «Магазин Донвино» (ООО «Магазин Донвино»), расположенное в г. Ростове-на-До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 Ростов-на-Дону, ул. Московская, 6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факс +7 (863) 2408107р/с 4070281085209010261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 4070281040724000028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Н 616800092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10 000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ой вид деятельности ООО «Магазин Донвино» - розничная торговля алкогольной продукции как отечественного, так и импортного производства, а также реализация соков, напитков, кондитерских изделий и др. Магазин отличается не только широким ассортиментом продукции, но высоким уровнем обслуживания и невысокими цен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помещения предприятия занимает площадь 80 квадратных метров и находится в центре города, в удобном для подъезда на общественном транспорте месте. Такое выгодное месторасположение способно обеспечить предприятию более или менее постоянную клиентуру, что позволяет планировать деятельность предприятия, налаживать доверительные отношения с клиент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конкурентами ООО «Магазин Донвино» являются магазины, продуктовые склады и базы и Центральный рынок, расположенные вблизи ООО «Магазин Донвино». Ассортимент близлежащих магазинов существенно отличается от ассортимента ООО «Магазин Донвино», продуктовые базы торгуют лишь оптом. Товар магазина ООО «Магазин Донвино» отличается от товара на рынке качеством, доступными ценами. Он пользуется спросом у населения т.к. удовлетворяет потребности покуп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поставщиками товара для реализации продукции населению являются оптовые базы, например, ОАО «Регата Плюс», ООО «Контур», ООО «Мега-Дон Плюс», ООО «Мишель-Алко», а также непосредственно производители донских вин: ОАО «Янтарное», Миллеровский винзавод («Винный квартал»), ОАО «Ведерники», ООО НПЭВ им. Я.И. Потапенко, ООО «Донская чаша» и др.</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Генеральный директор несет ответственность за организацию бухгалтерского учета согласно Федеральному закону «О бухгалтерском учете» №129 ФЗ от 21.11.1996г. Бухгалтерский учет в ООО «Магазин Донвино» осуществляется бухгалтерской службой, как самостоятельным структурным подразделением, возглавляемым главным бухгалтером. Все действия с материально-ответственными лицами: назначение, увольнение и перемещение, производятся по согласованию с главным бухгалтером и на основании заключенных с ними договоров о материальной ответственности. Договоры и соглашения, заключаемые предприятием на получение или отпуск товара и на выполнение работ и услуг, а также приказы и распоряжения об установлении работниками должностных окладов, надбавок к заработной плате и о премировании предварительно рассматриваются и визируются главным бухгалтеро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Главный бухгалтер формирует учетную политику организации, на основе ПБУ 1/98 «Учетная политика организации», которую утверждает руководитель организации. В ходе проведенного анализа учетной политики организации ООО «Магазин Донвино» было выявлено следующе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рганизации разработан рабочий план счетов бухгалтерского учет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фиксировано, что предприятие применяет журнально-ордерную форму счетоводства для ведения бухгалтерского учет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указано, что признается первоначальной стоимостью имущества при разных видах его приобрет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оворено применение для оформления хозяйственных операций типовые формы первичных учетных документов;</w:t>
      </w:r>
    </w:p>
    <w:p>
      <w:pPr>
        <w:pStyle w:val="23"/>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щепроизводственные и общехозяйственные расходы должны списываться ежемесячно непосредственно в дебет счетов реализа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о, что производственные запасы оцениваются в учете в денежном выражении по фактической стоимости приобрет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установлены критерии отнесения предметов труда к основным средствам и МПЗ;</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оговорено, что амортизация основных средств и нематериальных активов начисляется линейным способ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ОО «Магазин Донвино» является плательщиком ЕНВД. Размер торговой наценки на товар составляет около 25% от покупной стоимости. Следовательно, продажная цена складывается из цены поставщика + торговая наценка. Величина торговой наценки устанавливается на таком уровне, чтобы покрыть издержки обращения ООО «Магазина Донвино», связанные с приобретением товара, хранением, реализацией, расходами на доставку, а также обеспечить торговому предприятию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редприятии ООО «Магазина Донвино» требования к сотрудникам достаточно высоки. Каждый из них имеет соответствующее образование и опыт работы в данном делопроизводстве. На предприятии работают 15 человек. Рост к соответствующему периоду прошлого года составил - 1 человек, используется система должностных окла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бочий день начинается в 9.00</w:t>
      </w:r>
      <w:r>
        <w:rPr>
          <w:rFonts w:cs="Times New Roman" w:ascii="Times New Roman" w:hAnsi="Times New Roman"/>
          <w:b/>
          <w:sz w:val="28"/>
          <w:szCs w:val="28"/>
        </w:rPr>
        <w:t xml:space="preserve"> </w:t>
      </w:r>
      <w:r>
        <w:rPr>
          <w:rFonts w:cs="Times New Roman" w:ascii="Times New Roman" w:hAnsi="Times New Roman"/>
          <w:sz w:val="28"/>
          <w:szCs w:val="28"/>
        </w:rPr>
        <w:t>и заканчивается в 19.00. Таким образом организован 10-ти часовой рабочей день с одной рабочей сменой, с двумя выходными (22 рабочих дня в месяц).</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Документальное оформление товарных операций на предприятии</w:t>
      </w:r>
    </w:p>
    <w:p>
      <w:pPr>
        <w:pStyle w:val="ConsNormal"/>
        <w:keepNext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нифицированные формы первичной учетной документации по учету торговых операций, наличных денежных расчетов при осуществлении торговых операций с применением контрольно-кассовых машин, по учету торговых операций при продаже товаров в кредит, по учету торговых операций в комиссионной торговле утверждены Постановлением Госкомстата России от 25 декабря 1998 г. № 132. Во всех формах требуется наличие кода предприятия по ОКПО и кода вида деятельности по ОКДП. Эти коды указаны в информационном письме органа статистики, в котором зарегистрирована организац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рядок документального оформления получения, приемки и выбытия товар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ООО «Магазин Донвино» товары для продажи поступают от производственных предприятий, оптовых организаций, со складов и т. д. Товары, поступающие на предприятие розничной торговли в ООО «Магазин Донвино», должны иметь сопроводительные документы (счета-фактуры, товарно-транспортные накладные, накладные и др.), предусмотренные условиями поставки товаров, а также правилами перевозки грузов. Помимо перечисленных документов особое внимание должно быть уделено сертификатам качества товара, потому что речь идет о продуктах питания, и в случае нарушения качества товара возможно причинение вреда здоровью челове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е товарных операций важно обеспечить контроль за своевременным и полным поступлением товаров, а также за правильным их оприходованием со стороны материально-ответственных лиц. При приемке товара следует особое внимание уделить на целостность упаковк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емка товара от поставщика в ООО «Магазин Донвино» может осуществляется лицами, с которыми заключен договор о полной индивидуальной материальной ответственности. Обычно заключается договор с поставщиком, в котором оговаривается доставка приобретенных товарно-материальных ценностей на склад магазина ООО «Магазин Донвино», за счет поставщи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 указаны основные формы первичных учетных документов по торговым операциям, применяемые в ООО «Магазин Донвин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Первичные документы учета торговых операций в ООО «Магазин Донвино»</w:t>
      </w:r>
    </w:p>
    <w:tbl>
      <w:tblPr>
        <w:tblW w:w="8892" w:type="dxa"/>
        <w:jc w:val="left"/>
        <w:tblInd w:w="173" w:type="dxa"/>
        <w:tblLayout w:type="fixed"/>
        <w:tblCellMar>
          <w:top w:w="0" w:type="dxa"/>
          <w:left w:w="40" w:type="dxa"/>
          <w:bottom w:w="0" w:type="dxa"/>
          <w:right w:w="40" w:type="dxa"/>
        </w:tblCellMar>
      </w:tblPr>
      <w:tblGrid>
        <w:gridCol w:w="540"/>
        <w:gridCol w:w="1260"/>
        <w:gridCol w:w="5760"/>
        <w:gridCol w:w="1332"/>
      </w:tblGrid>
      <w:tr>
        <w:trPr>
          <w:trHeight w:val="324" w:hRule="exact"/>
          <w:cantSplit w:val="true"/>
        </w:trPr>
        <w:tc>
          <w:tcPr>
            <w:tcW w:w="540" w:type="dxa"/>
            <w:vMerge w:val="restart"/>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260" w:type="dxa"/>
            <w:vMerge w:val="restart"/>
            <w:tcBorders>
              <w:top w:val="single" w:sz="6" w:space="0" w:color="000000"/>
              <w:left w:val="single" w:sz="6" w:space="0" w:color="000000"/>
              <w:bottom w:val="single" w:sz="4" w:space="0" w:color="000000"/>
              <w:right w:val="single" w:sz="6" w:space="0" w:color="000000"/>
            </w:tcBorders>
          </w:tcPr>
          <w:p>
            <w:pPr>
              <w:pStyle w:val="TextBody"/>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ая операция</w:t>
            </w:r>
          </w:p>
        </w:tc>
        <w:tc>
          <w:tcPr>
            <w:tcW w:w="70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w:t>
            </w:r>
          </w:p>
        </w:tc>
      </w:tr>
      <w:tr>
        <w:trPr>
          <w:trHeight w:val="581" w:hRule="exact"/>
          <w:cantSplit w:val="true"/>
        </w:trPr>
        <w:tc>
          <w:tcPr>
            <w:tcW w:w="540" w:type="dxa"/>
            <w:vMerge w:val="continue"/>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33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r>
      <w:tr>
        <w:trPr>
          <w:trHeight w:val="293" w:hRule="exact"/>
          <w:cantSplit w:val="true"/>
        </w:trPr>
        <w:tc>
          <w:tcPr>
            <w:tcW w:w="54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е товаров</w:t>
            </w:r>
          </w:p>
        </w:tc>
        <w:tc>
          <w:tcPr>
            <w:tcW w:w="576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риемке товаров</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1</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34" w:hRule="atLeast"/>
          <w:cantSplit w:val="true"/>
        </w:trPr>
        <w:tc>
          <w:tcPr>
            <w:tcW w:w="54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б установленном расхождении по количеству и качеству при приемке товарно-материальных ценностей</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2</w:t>
            </w:r>
          </w:p>
        </w:tc>
      </w:tr>
      <w:tr>
        <w:trPr>
          <w:trHeight w:val="555" w:hRule="exact"/>
          <w:cantSplit w:val="true"/>
        </w:trPr>
        <w:tc>
          <w:tcPr>
            <w:tcW w:w="54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б установленном расхождении по количеству и качеству при приемке импортных товаров</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3</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4" w:hRule="exact"/>
          <w:cantSplit w:val="true"/>
        </w:trPr>
        <w:tc>
          <w:tcPr>
            <w:tcW w:w="54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риемке товара, поступившего без счета поставщика</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4</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3" w:hRule="atLeast"/>
          <w:cantSplit w:val="true"/>
        </w:trPr>
        <w:tc>
          <w:tcPr>
            <w:tcW w:w="54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накладная</w:t>
            </w:r>
          </w:p>
        </w:tc>
        <w:tc>
          <w:tcPr>
            <w:tcW w:w="1332" w:type="dxa"/>
            <w:tcBorders>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2</w:t>
            </w:r>
          </w:p>
        </w:tc>
      </w:tr>
      <w:tr>
        <w:trPr>
          <w:trHeight w:val="268" w:hRule="atLeast"/>
          <w:cantSplit w:val="true"/>
        </w:trPr>
        <w:tc>
          <w:tcPr>
            <w:tcW w:w="54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ая на внутреннее перемещение товаров и тары</w:t>
            </w:r>
          </w:p>
        </w:tc>
        <w:tc>
          <w:tcPr>
            <w:tcW w:w="133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3</w:t>
            </w:r>
          </w:p>
        </w:tc>
      </w:tr>
      <w:tr>
        <w:trPr>
          <w:trHeight w:val="330" w:hRule="exact"/>
          <w:cantSplit w:val="true"/>
        </w:trPr>
        <w:tc>
          <w:tcPr>
            <w:tcW w:w="54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но-приходная накладная (для мелкорозничной торговли)</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4</w:t>
            </w:r>
          </w:p>
        </w:tc>
      </w:tr>
      <w:tr>
        <w:trPr>
          <w:trHeight w:val="880" w:hRule="atLeast"/>
          <w:cantSplit w:val="true"/>
        </w:trPr>
        <w:tc>
          <w:tcPr>
            <w:tcW w:w="54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проводительные документы поставщика</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тификат</w:t>
            </w:r>
          </w:p>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Паспорт качества и др.</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тие товаров</w:t>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накладная</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2</w:t>
            </w:r>
          </w:p>
        </w:tc>
      </w:tr>
      <w:tr>
        <w:trPr>
          <w:trHeight w:val="333"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орче, бое, ломе товарно-материальных ценностей</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5</w:t>
            </w:r>
          </w:p>
        </w:tc>
      </w:tr>
      <w:tr>
        <w:trPr>
          <w:trHeight w:val="352" w:hRule="exac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списании товаров</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6</w:t>
            </w:r>
          </w:p>
        </w:tc>
      </w:tr>
      <w:tr>
        <w:trPr>
          <w:trHeight w:val="282"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ая на внутреннее перемещение товаров и тары</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3</w:t>
            </w:r>
          </w:p>
        </w:tc>
      </w:tr>
      <w:tr>
        <w:trPr>
          <w:trHeight w:val="280" w:hRule="exac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документы</w:t>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ное требование</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1061</w:t>
            </w:r>
          </w:p>
        </w:tc>
      </w:tr>
      <w:tr>
        <w:trPr>
          <w:trHeight w:val="292" w:hRule="exac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фактура</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ООО «Магазин Донвино» основным документом, подтверждающим факт купли-продажи товара, является чек, полученный с применением контрольно-кассовой техники, а также товарный чек, который выписывается по требованию покупателя. К общим документам учета торговых операций наряду с указанными в таблице 2.1 относится так же Товарный ярлык (ТОРГ-11).</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Акт о приемке товаров (ф. № ТОРГ-1)</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именяется для оформления приемки товаров по качеству, количеству, массе и комплектности в соответствии с правилами приемки товаров и условиями договора. Акт составляется членами приемной комиссии, уполномоченными на это руководителем </w:t>
      </w:r>
      <w:r>
        <w:rPr>
          <w:rStyle w:val="InternetLink"/>
          <w:rFonts w:cs="Times New Roman" w:ascii="Times New Roman" w:hAnsi="Times New Roman"/>
          <w:color w:val="000000"/>
          <w:sz w:val="28"/>
          <w:szCs w:val="28"/>
          <w:u w:val="none"/>
        </w:rPr>
        <w:t>ООО «Магазин Донвино»</w:t>
      </w:r>
      <w:r>
        <w:rPr>
          <w:rFonts w:cs="Times New Roman" w:ascii="Times New Roman" w:hAnsi="Times New Roman"/>
          <w:sz w:val="28"/>
          <w:szCs w:val="28"/>
        </w:rPr>
        <w:t>. При заполнении строки «Сертификат» (документа, удостоверяющего качество товара в соответствии с принятыми стандартами) обязательно указываются его номер, наименование органа регистрации, выдавшего этот документ, и срок его действия. На каждую партию товара должен быть выписан отдельный сертификат качеств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емка товара производится по фактическому наличию. Количество составляемых актов и комплектность документов определяются фактической ситуацией. Акты об установленном расхождении по количеству и качеству при приемке товарно-материальных ценностей (ф. № ТОРГ-2), импортных товаров (ф. № ТОРГ-3)</w:t>
      </w:r>
      <w:r>
        <w:rPr>
          <w:rFonts w:cs="Times New Roman" w:ascii="Times New Roman" w:hAnsi="Times New Roman"/>
          <w:b/>
          <w:bCs/>
          <w:sz w:val="28"/>
          <w:szCs w:val="28"/>
        </w:rPr>
        <w:t xml:space="preserve"> </w:t>
      </w:r>
      <w:r>
        <w:rPr>
          <w:rFonts w:cs="Times New Roman" w:ascii="Times New Roman" w:hAnsi="Times New Roman"/>
          <w:sz w:val="28"/>
          <w:szCs w:val="28"/>
        </w:rPr>
        <w:t>являются юридическим основанием для предъявления претензии поставщику при наличии расхождений фактически поступивших грузов с данными сопроводительных документов поставщик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емка товаров получателем по количеству, качеству и комплектности товаров от организации транспорта и почтовых отправлений от организаций связи оформляется актом в соответствии с правилами, действующими на транспорте и в организациях связи. Акты о приемке товаров по количеству составляются в соответствии с фактическим наличием товаров по данным, содержащимся в транспортных, сопроводительных или расчетных документах, а при приемке их по качеству и комплектности - согласно требованиям к качеству товаров, предусмотренным в договоре или контракт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составляются по результатам приемки членами комиссии и экспертом организации, на которую возложено проведение экспертизы, с участием представителей организаций поставщика и получателя или представителем организации-получателя с участием компетентного представителя незаинтересованной организации. Акты составляются отдельно по каждому поставщику на каждую партию товара, поступившую по одному транспортному документ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ке товарно-материальных ценностей акты о приемке с приложением документов (счета-фактуры, накладные и т.д.) передаются в бухгалтерию под расписку и для направления претензионного письма поставщику или транспортной организации, доставившей груз.</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 основании акта кладовщик делает записи об оприходовании товаров в журнале учета товаров на складе форма №ТОРГ-18. Оформленный акт передают в бухгалтерию ООО «Магазин Донвино». Срок хранения акта о приемке товаров в архиве организации составляет пять ле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купли-продажи (поставки) от 10 апреля 2007 г. №119 ООО «Магазин Донвино» приобрело у ОАО «Винный квартал» следующие товар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 ящиков сух. вина «Саперави» на сумму 32000 руб.;</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10 ящиков п/с «Донское красное» на сумму 19000 руб.</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оимость товаров составила 51.000 руб.</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обретенные товары ООО «Магазин Донвино» получены следующие товаросопроводительные докумен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ная накладная от 14 апреля 2007 г. №130;</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счет-фактура 14 апреля 2007 г. №130.</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Если количество или качество поступивших товаров не совпадает с данными сопроводительных документов поставщика, то кроме акта по форме ТОРГ-1 в ООО «Магазин Донвино» составляют акт об установленном расхождении по количеству и качеству при приемке товарно-материальных ценностей форма ТОРГ-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 форме №ТОРГ-2 составляется в двух экземпляра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ый экземпляр остается в организа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второй экземпляр направляется поставщику товарно-материальны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е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рактике учета имеют место случаи, когда по одному транспортному документу поступают разные товары, а недостача выявлена только по одному из них. В этих случаях товары, которые полностью соответствуют условиям поставки, в акте не отражают, а только в конце акта делают отметку: «По остальным товарам расхождений не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кт по форме №ТОРГ-2 подписывают члены комиссии, принимавшие товары, главный бухгалтер и представитель поставщика (в том случае если он присутствовал при приемке товара) после чего его утверждает руководитель организации. Он служит основанием для составления претензионного письма поставщику или транспортной организации, если по ее вине образовалась недостача, с требованием возместить убытки. Полностью оформленный акт передается в бухгалтерию ООО «Магазин Донвино» на основании которого составляются соответствующие бухгалтерские провод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хранения акта об установленном расхождении по количеству и качеству при приемке товарно-материальных ценностей в архиве организации составляет пять лет.</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Акт по ф. № ТОРГ-2 составляется в четырех экземплярах, по ф. № ТОРГ-3 - в пяти экземплярах. В ООО «Магазин Донвино» акты по ф. № ТОРГ-2, ТОРГ-3 за всю деятельность организации не составлялись, ввиду отсутствия расхождений фактически поступивших грузов с данными сопроводительных документов поставщик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Акт о приемке товара, поступившего без счета поставщика (ф. № ТОРГ-4)</w:t>
      </w:r>
      <w:r>
        <w:rPr>
          <w:rFonts w:cs="Times New Roman" w:ascii="Times New Roman" w:hAnsi="Times New Roman"/>
          <w:b/>
          <w:bCs/>
          <w:sz w:val="28"/>
          <w:szCs w:val="28"/>
        </w:rPr>
        <w:t xml:space="preserve"> </w:t>
      </w:r>
      <w:r>
        <w:rPr>
          <w:rFonts w:cs="Times New Roman" w:ascii="Times New Roman" w:hAnsi="Times New Roman"/>
          <w:sz w:val="28"/>
          <w:szCs w:val="28"/>
        </w:rPr>
        <w:t>- применяется для оформления неотфактурованных поставок, составляется в двух экземплярах членами комиссии при участии материально ответственного лица. Товар, поступивший без счета поставщика, принимается к учету по средней цене, сложившейся в организации-покупателе на аналогичный товар. В ООО «Магазин Донвино» акт по ф. № ТОРГ-4 не составлялся, так как такого случая не было.</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кладная на внутреннее перемещение, передачу товаров, тары (ТОРГ-13)</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именяется для учета движения товарно-материальных ценностей внутри организации (между структурными подразделениям или материально ответственными лицами), и в аптеке </w:t>
      </w:r>
      <w:r>
        <w:rPr>
          <w:rStyle w:val="InternetLink"/>
          <w:rFonts w:cs="Times New Roman" w:ascii="Times New Roman" w:hAnsi="Times New Roman"/>
          <w:color w:val="000000"/>
          <w:sz w:val="28"/>
          <w:szCs w:val="28"/>
          <w:u w:val="none"/>
        </w:rPr>
        <w:t>ООО «Магазин Донвино»</w:t>
      </w:r>
      <w:r>
        <w:rPr>
          <w:rFonts w:cs="Times New Roman" w:ascii="Times New Roman" w:hAnsi="Times New Roman"/>
          <w:sz w:val="28"/>
          <w:szCs w:val="28"/>
        </w:rPr>
        <w:t xml:space="preserve"> отражает движение товара из подсобного помещения в торговый зал.</w:t>
      </w:r>
    </w:p>
    <w:p>
      <w:pPr>
        <w:pStyle w:val="23"/>
        <w:keepNext w:val="true"/>
        <w:widowControl w:val="false"/>
        <w:spacing w:lineRule="auto" w:line="360" w:before="0" w:after="0"/>
        <w:ind w:left="0" w:firstLine="709"/>
        <w:jc w:val="both"/>
        <w:rPr/>
      </w:pPr>
      <w:r>
        <w:rPr>
          <w:rFonts w:cs="Times New Roman" w:ascii="Times New Roman" w:hAnsi="Times New Roman"/>
          <w:sz w:val="28"/>
          <w:szCs w:val="28"/>
        </w:rPr>
        <w:t>Накладная составляется в двух экземплярах материально ответственным лицом, сдающего товарно-материальные ценности со склада в торговый зал. Первый экземпляр служит сдающему основанием для списания товарно-материальных ценностей со склада, а второй экземпляр - принимающему материально - ответственному лицу торгового зала для оприходования товароматериальных ценностей и лекарственных средств. Заполненный документ подписывается материально ответственными лицами сдатчика и получателя и сдается в бухгалтерию для учета движения товароматериальных ценносте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Товарная накладная (ф. № ТОРГ-12) в ООО «Магазин Донвино» выступает как приходным, так и расходным товарным документом.</w:t>
      </w:r>
    </w:p>
    <w:p>
      <w:pPr>
        <w:pStyle w:val="Normal"/>
        <w:keepNext w:val="true"/>
        <w:widowControl w:val="false"/>
        <w:numPr>
          <w:ilvl w:val="0"/>
          <w:numId w:val="23"/>
        </w:numPr>
        <w:shd w:fill="FFFFFF" w:val="clear"/>
        <w:tabs>
          <w:tab w:val="clear" w:pos="709"/>
        </w:tabs>
        <w:autoSpaceDE w:val="false"/>
        <w:spacing w:lineRule="auto" w:line="360" w:before="0" w:after="0"/>
        <w:ind w:left="0" w:firstLine="709"/>
        <w:jc w:val="both"/>
        <w:rPr/>
      </w:pPr>
      <w:r>
        <w:rPr>
          <w:rFonts w:cs="Times New Roman" w:ascii="Times New Roman" w:hAnsi="Times New Roman"/>
          <w:sz w:val="28"/>
          <w:szCs w:val="28"/>
        </w:rPr>
        <w:t>когда магазин приобретает, например, алкогольную продукцию у организации-поставщика: поставщик выписывает товарную накладную оформления продажи (отпуска) товара. Документ составляется в двух экземплярах, первый из которых остается у организации-поставщика сдающей товар (является основанием для его списания), а второй передается в ООО «Магазин Донвино» (является основанием для принятия к учету этот товар);</w:t>
      </w:r>
    </w:p>
    <w:p>
      <w:pPr>
        <w:pStyle w:val="Normal"/>
        <w:keepNext w:val="true"/>
        <w:widowControl w:val="false"/>
        <w:numPr>
          <w:ilvl w:val="0"/>
          <w:numId w:val="7"/>
        </w:numPr>
        <w:shd w:fill="FFFFFF" w:val="clear"/>
        <w:tabs>
          <w:tab w:val="clear" w:pos="709"/>
        </w:tabs>
        <w:autoSpaceDE w:val="false"/>
        <w:spacing w:lineRule="auto" w:line="360" w:before="0" w:after="0"/>
        <w:ind w:left="0" w:firstLine="709"/>
        <w:jc w:val="both"/>
        <w:rPr/>
      </w:pPr>
      <w:r>
        <w:rPr>
          <w:rFonts w:cs="Times New Roman" w:ascii="Times New Roman" w:hAnsi="Times New Roman"/>
          <w:sz w:val="28"/>
          <w:szCs w:val="28"/>
        </w:rPr>
        <w:t>при реализации товара из магазина сторонним организациям - покупателям: в этом случае составляют товарную накладную на отпущенные товарно-материальные ценности в двух экземплярах первый из которых остается в магазине и является основанием для списания реализованных продуктов питания, а второй передается организации-покупател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товарной накладной аналогична Акту о приемке товар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Акт о порче, бое, ломе товарно-материальных ценностей (ф. № ТОРГ-15)</w:t>
      </w:r>
      <w:r>
        <w:rPr>
          <w:rFonts w:cs="Times New Roman" w:ascii="Times New Roman" w:hAnsi="Times New Roman"/>
          <w:b/>
          <w:bCs/>
          <w:sz w:val="28"/>
          <w:szCs w:val="28"/>
        </w:rPr>
        <w:t xml:space="preserve"> </w:t>
      </w:r>
      <w:r>
        <w:rPr>
          <w:rFonts w:cs="Times New Roman" w:ascii="Times New Roman" w:hAnsi="Times New Roman"/>
          <w:sz w:val="28"/>
          <w:szCs w:val="28"/>
        </w:rPr>
        <w:t>- применяется для оформления возникающего по тем или иным причинам повреждения товарно-материальных ценностей. Для списания ценностей, а также товаров, не подлежащих продаже по причине потери качества, используются Акты о списании товаров (ТОРГ-16, ТОРГ-16а).</w:t>
      </w:r>
      <w:r>
        <w:rPr>
          <w:rFonts w:cs="Times New Roman" w:ascii="Times New Roman" w:hAnsi="Times New Roman"/>
          <w:b/>
          <w:bCs/>
          <w:sz w:val="28"/>
          <w:szCs w:val="28"/>
        </w:rPr>
        <w:t xml:space="preserve"> </w:t>
      </w:r>
      <w:r>
        <w:rPr>
          <w:rFonts w:cs="Times New Roman" w:ascii="Times New Roman" w:hAnsi="Times New Roman"/>
          <w:sz w:val="28"/>
          <w:szCs w:val="28"/>
        </w:rPr>
        <w:t>Акт по ф. № ТОРГ-15 составляется в трех экземплярах и подписывается членами комиссии с участием представителя администрации организации, материально ответственного лица или, при необходимости, представителя санитарного надзора. Акт утверждается руководителем организации. Первый экземпляр акта направляется в бухгалтерию и является основанием для списания с материально ответственного лица потерь товарно-материальных ценностей, второй экземпляр остается в подразделении, третий - у материально ответственного лиц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Акт по ф. № ТОРГ-16 составляется в трех экземплярах и подписывается членами комиссии, уполномоченной на это руководителем организации. Первый экземпляр направляется в бухгалтерию и служит основанием для списания с материально ответственного лица потерь товарно-материальных ценностей, второй экземпляр остается в подразделении, третий - у материально ответственного лица. Документы по форме № ТОРГ-15, ТОРГ-16, ТОРГ-16а в ООО «Магазин Донвино» не составлялись, ввиду отсутствия случаев порчи товарно-материальных ценносте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Товарный ярлык (ф. № ТОРГ-11)</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именяется для учета товарно-материальных ценностей в местах хранения товаров в </w:t>
      </w:r>
      <w:r>
        <w:rPr>
          <w:rStyle w:val="InternetLink"/>
          <w:rFonts w:cs="Times New Roman" w:ascii="Times New Roman" w:hAnsi="Times New Roman"/>
          <w:color w:val="000000"/>
          <w:sz w:val="28"/>
          <w:szCs w:val="28"/>
          <w:u w:val="none"/>
        </w:rPr>
        <w:t>ООО «Магазин Донвино»</w:t>
      </w:r>
      <w:r>
        <w:rPr>
          <w:rFonts w:cs="Times New Roman" w:ascii="Times New Roman" w:hAnsi="Times New Roman"/>
          <w:sz w:val="28"/>
          <w:szCs w:val="28"/>
        </w:rPr>
        <w:t xml:space="preserve"> - это на складе и в подсобных помещениях магазина. Товарный ярлык заполняется в одном экземпляре материально-ответственным лицом на каждое наименование с проставлением порядкового номера ярлыка. Товарный ярлык хранится вместе с товарно-материальными ценностями по месту их нахождения. Данные товарного ярлыка используются для заполнения инвентаризационной описи товарно-материальных ценносте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рактике учета встречаются ситуации, когда в организацию поступают товары без сопроводительных документов и право собственности на эти товары организации не принадлежит. В этих случаях, до урегулирования вопроса с поставщиком, товары должны быть оприходованы на забалансовом счете 002 «Товарно-материальные ценности, принятые на ответственное хранение». Акт подписывают члены комиссии, принимавшие товары, после чего его утверждает руководитель организации. Если на товары есть документы, выписанные транспортной организацией, то заполняются следующие строки:</w:t>
      </w:r>
    </w:p>
    <w:p>
      <w:pPr>
        <w:pStyle w:val="Normal"/>
        <w:keepNext w:val="true"/>
        <w:widowControl w:val="false"/>
        <w:numPr>
          <w:ilvl w:val="0"/>
          <w:numId w:val="21"/>
        </w:numPr>
        <w:shd w:fill="FFFFFF" w:val="clear"/>
        <w:spacing w:lineRule="auto" w:line="360" w:before="0" w:after="0"/>
        <w:ind w:left="0" w:firstLine="709"/>
        <w:jc w:val="both"/>
        <w:rPr/>
      </w:pPr>
      <w:r>
        <w:rPr>
          <w:rFonts w:cs="Times New Roman" w:ascii="Times New Roman" w:hAnsi="Times New Roman"/>
          <w:sz w:val="28"/>
          <w:szCs w:val="28"/>
        </w:rPr>
        <w:t>«По транспортным документам значится»;</w:t>
      </w:r>
    </w:p>
    <w:p>
      <w:pPr>
        <w:pStyle w:val="Normal"/>
        <w:keepNext w:val="true"/>
        <w:widowControl w:val="false"/>
        <w:numPr>
          <w:ilvl w:val="0"/>
          <w:numId w:val="21"/>
        </w:numPr>
        <w:shd w:fill="FFFFFF" w:val="clear"/>
        <w:spacing w:lineRule="auto" w:line="360" w:before="0" w:after="0"/>
        <w:ind w:left="0" w:firstLine="709"/>
        <w:jc w:val="both"/>
        <w:rPr/>
      </w:pPr>
      <w:r>
        <w:rPr>
          <w:rFonts w:cs="Times New Roman" w:ascii="Times New Roman" w:hAnsi="Times New Roman"/>
          <w:sz w:val="28"/>
          <w:szCs w:val="28"/>
        </w:rPr>
        <w:t>«Масса товара станции (пристани, порта) отправл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Масса товара станции (пристани, порта) назнач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троку «Состояние упаковки» заполняют, если при приемке товара было обнаружено, что упаковка повреждена. Срок хранения акта о приемке товара, поступившего без счета поставщика в архиве организации составляет пять лет. Для складского учета товаров в ООО «Магазин Донвино» используются:</w:t>
      </w:r>
    </w:p>
    <w:p>
      <w:pPr>
        <w:pStyle w:val="Normal"/>
        <w:keepNext w:val="true"/>
        <w:widowControl w:val="false"/>
        <w:numPr>
          <w:ilvl w:val="0"/>
          <w:numId w:val="22"/>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журнал учета товаров на складе (форма №ТОРГ-18);</w:t>
      </w:r>
    </w:p>
    <w:p>
      <w:pPr>
        <w:pStyle w:val="Normal"/>
        <w:keepNext w:val="true"/>
        <w:widowControl w:val="false"/>
        <w:numPr>
          <w:ilvl w:val="0"/>
          <w:numId w:val="2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ный отчет (форма №ТОРГ-29).</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учете товаров в </w:t>
      </w:r>
      <w:r>
        <w:rPr>
          <w:rStyle w:val="InternetLink"/>
          <w:rFonts w:cs="Times New Roman" w:ascii="Times New Roman" w:hAnsi="Times New Roman"/>
          <w:color w:val="000000"/>
          <w:sz w:val="28"/>
          <w:szCs w:val="28"/>
          <w:u w:val="none"/>
        </w:rPr>
        <w:t>ООО «Магазин Донвино»</w:t>
      </w:r>
      <w:r>
        <w:rPr>
          <w:rFonts w:cs="Times New Roman" w:ascii="Times New Roman" w:hAnsi="Times New Roman"/>
          <w:sz w:val="28"/>
          <w:szCs w:val="28"/>
        </w:rPr>
        <w:t xml:space="preserve"> используются расчетные документы, такие, как платежное требование, счет, счет-фактура и др. ООО «Магазин Донвино» находится на уплате Единого налога на вмененный доход, в связи с чем, не является плательщиком НДС, поэтому не ведет книгу покупок и книгу продаж, не выписывает при продаже счета-фактуры и т.д.</w:t>
      </w:r>
      <w:bookmarkStart w:id="10" w:name="_2.2._Отчётность_материально-ответственн"/>
      <w:bookmarkEnd w:id="10"/>
    </w:p>
    <w:p>
      <w:pPr>
        <w:pStyle w:val="Style12"/>
        <w:keepNext w:val="true"/>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Style12"/>
        <w:keepNext w:val="true"/>
        <w:spacing w:lineRule="auto" w:line="360"/>
        <w:ind w:left="0" w:right="0" w:firstLine="709"/>
        <w:jc w:val="center"/>
        <w:rPr/>
      </w:pPr>
      <w:r>
        <w:rPr>
          <w:b/>
          <w:color w:val="000000"/>
          <w:szCs w:val="28"/>
        </w:rPr>
        <w:t>2.3 Отчётность материально-ответственных лиц</w:t>
      </w:r>
    </w:p>
    <w:p>
      <w:pPr>
        <w:pStyle w:val="Normal"/>
        <w:keepNext w:val="true"/>
        <w:widowControl w:val="false"/>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лучение и реализация товара на предприятиях розничной торговля отражаются в товарном отчете по форме № ТОРГ-29, оформляющем результаты за один или за несколько дней работы, который является основанием для ведения бухгалтерских записей. Материально-ответственные лица должны составлять отчетность о наличии и движении товаров в сроки от одного до десяти дней. Эти сроки устанавливаются руководителем и главным бухгалтером торговой организации в зависимости от условий работы. Такой порядок предусмотрен в п.2.2.8 Методических рекомендаций по учету и оформлению операций приема, хранения и отпуска товаров в организациях торговли (далее - Методические рекомендации). При этом в п.2.2.4 Методических рекомендаций отдельно указано, что при розничной торговле полный отчет материально ответственного лица за полученное количество товаров обязателен.</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вижение товара от поставщика к потребителю оформляют товаросопроводительными документами, предусмотренными условиями поставки товаров и правилами перевозки грузов, например накладной: №ТОРГ-12, товарно-транспортной, железнодорожной.</w:t>
      </w:r>
    </w:p>
    <w:p>
      <w:pPr>
        <w:pStyle w:val="ConsNormal"/>
        <w:keepNext w:val="true"/>
        <w:spacing w:lineRule="auto" w:line="360"/>
        <w:ind w:right="0" w:firstLine="709"/>
        <w:jc w:val="both"/>
        <w:rPr/>
      </w:pPr>
      <w:r>
        <w:rPr>
          <w:rFonts w:cs="Times New Roman" w:ascii="Times New Roman" w:hAnsi="Times New Roman"/>
          <w:sz w:val="28"/>
          <w:szCs w:val="28"/>
        </w:rPr>
        <w:t>В торговой организации накладная может выступать как приходным, так и расходным товарным документом. Ее должно выписывать материально ответственное лицо при оформлении отпуска товаров со склада, при принятии товаров в торговой организации. По движению товаров по ООО «Магазин Донвино» материально-ответственное лицо составляет Отчет о движении товаров.</w:t>
      </w:r>
    </w:p>
    <w:p>
      <w:pPr>
        <w:pStyle w:val="ConsNormal"/>
        <w:keepNext w:val="true"/>
        <w:spacing w:lineRule="auto" w:line="360"/>
        <w:ind w:right="0" w:firstLine="709"/>
        <w:jc w:val="both"/>
        <w:rPr/>
      </w:pPr>
      <w:r>
        <w:rPr>
          <w:rFonts w:cs="Times New Roman" w:ascii="Times New Roman" w:hAnsi="Times New Roman"/>
          <w:sz w:val="28"/>
          <w:szCs w:val="28"/>
        </w:rPr>
        <w:t>Первичные учетные документы принимают к учету, если они составлены по форме, содержащейся в альбомах унифицированных форм первичной учетной документации. Так сказано в п.2 ст.9 Федерального закона от 21 ноября 1996 г. №129-ФЗ «О бухгалтерском учете» [3]. А документы, форма которых не предусмотрена в этих альбомах, должны содержать ряд обязательных реквизит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а товарного отчета №ТОРГ-29 приведена в альбоме унифицированных форм первичной учетной документации по учету торговых операций, утвержденном Постановлением Госкомстата России от 25 декабря 1998 г. №132 [7]. Организации розничной торговли составляют товарные отчеты в тех ценах, в которых они отражают товары. То есть если учет ведут в покупных ценах, то в них же должны быть и товарные отчеты (аналогично и в случае применения продажных цен).</w:t>
      </w:r>
    </w:p>
    <w:p>
      <w:pPr>
        <w:pStyle w:val="ConsNormal"/>
        <w:keepNext w:val="true"/>
        <w:spacing w:lineRule="auto" w:line="360"/>
        <w:ind w:right="0" w:firstLine="709"/>
        <w:jc w:val="both"/>
        <w:rPr/>
      </w:pPr>
      <w:r>
        <w:rPr>
          <w:rFonts w:cs="Times New Roman" w:ascii="Times New Roman" w:hAnsi="Times New Roman"/>
          <w:sz w:val="28"/>
          <w:szCs w:val="28"/>
        </w:rPr>
        <w:t>В ООО «Магазин Донвино» форма товарного отчета ТОРГ-29 используется. При использовании в учете продажной цены товаров стоимость списанных реализованных товаров по товарному отчету должна быть равна сумме полученной выручки, которая отражена в кассовой книге, что упрощает учет и контроль за движением товаров. В адресной части товарного отчета указываются наименование организации, торговой единицы и структурного подразделения, фамилия и инициалы материально ответственного лица, лимит остатка товаров, номер отчета, период, за который составляется товарный отчет. В приходной части товарного отчета фиксируются в стоимостном выражении остаток товаров (на дату составления предыдущего товарного отчета) и поступление товаров и тары по сопроводительным документам. Каждый приходный документ (источник поступления товаров, номер и дата документа, сумма поступивших товаров) записывается отдельно. Здесь же, в приходной части, рассчитывают общую сумму оприходованных товаров за отчетный период и итог прихода с остатком на начало периода. В расходной части товарного отчета подсчитывают общую сумму расхода товаров за отчетный период. Каждому расходному документу отводится отдельная стро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 ответственные лица составляют товарные отчеты в двух экземплярах. Первый экземпляр отчета вместе с документами, подтверждающими поступление или выбытие товаров, представляется в бухгалтерию организации, а второй с распиской бухгалтера о приеме отчета остается у материально ответственного лица. Все приходные и расходные документы, на основании которых составляются товарные отчеты, следует располагать в хронологическом порядк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умеруются товарные отчеты последовательно с начала и до конца года с первого номера. Товарные отчеты материально ответственных лиц, приступивших к работе в течение года, нумеруются с начала их работы. В тексте и цифровых данных товарных отчетов неоговоренные исправления и подчистки не допускаются. Ошибочные записи зачеркиваются одной чертой, затем надписывается правильный текст или цифровые данные. Исправление ошибки в товарном отчете должно быть оговорено надписью «Исправлено» и подтверждено подписью ответственного лица и бухгалтера с указанием даты исправления. Если дата проведения инвентаризации в торговой организации не совпала с установленным периодом отчетности, то составляются два отчета: один - с начала установленного периода до начала инвентаризации, второй - от даты окончания инвентаризации до установленного срока представления товарного отчета. В товарный отчет, составленный после инвентаризации, остатки товаров записываются из «Инвентаризационной описи товаров, материалов, тары и денежных средств в торговле», форма № ИНВ.-13 (код по ОКУД 030901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отчеты могут содержать сведения об остатках, приходе и расходе товаров не только в стоимостном, но и количественном выражении. Кроме того, остатки, приход и расход могут указываться не только в целом, но и по каждому наименованию това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ходной части товарно-кассового отчета отражаются остаток товаров на начало отчетного периода и поступление товаров по датам в хронологическом порядке. При этом указываются наименование поставщика, номер и дата сопроводительного документа, сумма поступившего товара по каждому поставщику. В расходной части товарно-кассового отчета отражается сумма выручки по кассе за каждый день отчетного периода в целом по предприятию в хронологическом порядке и суммируется расход (сумма выручки) по организации. Затем рассчитывается остаток товаров на дату составления товарно-кассового отче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ведения из товарных отчетов в течение месяца группируются в накопительную ведомость. Данные из накопительной ведомости сверяются с соответствующими регистрами по счетам 50 «Касса», 60 «Расчеты с поставщиками и подрядчиками» и д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ind w:firstLine="709"/>
        <w:rPr/>
      </w:pPr>
      <w:bookmarkStart w:id="11" w:name="_2.3._Синтетический_и"/>
      <w:bookmarkEnd w:id="11"/>
      <w:r>
        <w:rPr/>
        <w:t>2.4 Синтетический и аналитический учёт товарных операций</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нтетический и аналитический учет поступления това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неразрывно связан с синтетическим и ведется с целью детализации этого учета. Сам по себе аналитический счет существовать не может, он жестко привязан к синтетическому счет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иси в аналитическом учете производятся только на основании первичных документов. В рассмотренном нами примере бухгалтер сделал первую запись на основании товарной накладной поставщика, которая поступила в бухгалтерию вместе с товарным отчетом материально-ответственного лица. А вторая запись сделана на основании акта приема-передачи вексел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ля учета поступления товаров в ООО «Магазин Донвино» используется активный счет 41 «Товары», субсчет 2 «Товары в розничной торговле», субсчет 3 «Тара под товаром и порожняя». Оборот по дебету этого счета также показывает общую стоимость товаров, поступивших в магазин, оборот по кредиту - выбытие товаров, дебетовое сальдо отражает остаток товаров на конец отчетного перио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приходование поступивших в магазин товаров от поставщика отражается проводкой на сумму стоимости по продажным ценам; при этом НДС не фиксируется отдельно, так как ООО «Магазин Донвино» находится на уплате ЕНВД и не является плательщиком НДС, поэтому в покупную стоимость, по которой принимаются товары к учету, включается входной НДС:</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41 «Товары», субсчет 2 «Товары в розничной торговл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60 «Расчеты с поставщиками и подрядчиками», на сумму 4691,45 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яется торговая наценка на приобретенный товар в размере 20% от стоимости товар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41 «Товары», субсчет 2 «Товары в розничной торговл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42 «Торговая наценка», на сумму 937 руб.</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транспортные расходы относятся на издержки обращ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44 «Расходы на продажу»</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60 «Расчеты с поставщиками и подрядчиками» на сумму 1 500 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еред поставщиком за полученные товары, а также перечисление авансов и предварительной оплаты в зависимости от формы оплаты оформляется следующими записям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т 60 «Расчеты с поставщиками и подрядчиками» - на сумму оплаченной задолженности поставщика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51 «Расчетные счета» - на сумму, оплаченную с расчетного сче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50 «Касса» - на сумму оплаты из кассы торгового предприятия наличными деньгами (при этом следует помнить об установленном лимите расчетов наличными в пределах 60 тысяч рублей и о применении КК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66 «Расчеты по краткосрочным кредитам и займам» - на сумму оплаты за счет краткосрочного банковского кредита иди займа учредител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67 «Расчеты по долгосрочным кредитам и займам» - на сумму оплаты за счет долгосрочного банковского креди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предварительной оплаты была отменена поставка товара, то на сумму возврата средств производятся следующие запис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т 51 «Расчетные счета» (50 «Касс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60 «Расчеты с поставщиками и подрядчиками», субсчет «По авансам выданным» на сумму 245 000 р.</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Если поставщик оплатил услуги по доставке товара, то он в соответствии с условиями договора может предъявить данные суммы к оплате покупателю - ООО «Магазин Донвино», который отражает данную операцию записью:</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т 44 «Расходы на продажу» - непосредственно на стоимость доставк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60 «Расчеты с поставщиками и подрядчиками» - на общую сумму задолженности за услуги по доставке, включая НДС.</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о чаще всего доставка приобретенных товаров в ООО «Магазин Донвино» осуществляется за счет продавца, что оговаривается в договоре. Получение товаров через подотчетных лиц в ООО «Магазин Донвино»</w:t>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не проводится.</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нтетический и аналитический учет реализации товаров в розницу.</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едприятие розничной торговли ООО «Магазин Донвино» может реализовывать товары за наличный расчет, по расчетным чекам, в кредит с рассрочкой платежа. На практике товары реализуются только за наличный расчет, через кассу предприят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за наличный расчет определяется суммой денежных средств, полученных от покупателей за проданные им товары. Выручка от покупателей поступает в кассу торгового предприятия, ее размер определяют по показаниям счетчиков контрольно-кассовых машин, зарегистрированных в книге кассира-операциониста (как разница между показаниями счетчиков на конец дня и показаниями счетчиков на начало дня). При этом выручка уменьшается на сумму денег, выданных покупателям из кассы по возвращенным чекам, имеющим разрешительную надпись руководителя и оформленным актом. Правильность отражения полученной выручки от реализации товаров проверяется сверкой сумм выручки, показанной в кассовом отчете и журнале кассира-операционис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ача выручки в кассу отражается в учете следующей записью:</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т 50 «Касса» Кт 90 «Продажи», субсчет 1 «Выручка» 60 000 р.</w:t>
      </w:r>
    </w:p>
    <w:p>
      <w:pPr>
        <w:pStyle w:val="Heading7"/>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ая выручка сдается кассиром-операционист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бо подотчетному лиц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71 «Расчеты с подотчетными лицам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50 «Касса» 160 000 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бо в банк (объявлением на взнос наличными) для зачисления на расчетный сче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57 «Переводы в пут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50 «Касса» 160 000 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перации отражаются расходным кассовым ордеро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алее на основании квитанции и ордера, полученного из банка и подтверждающего зачисление денег на расчетный счет, делают проводку:</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т 51 «Расчетные счета» Кт 57 «Переводы в пути» 160 000 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рганизации розничной торговли могут производить также расчеты с покупателями с помощью пластиковых карт. Продажа товаров в таких случаях оформляется выпиской товарных чеков (слипов), которые прокатываются на специальных машинах. В слипе указывают: имя держателя карты, номер карты, дату совершения покупки, израсходованную сумму, тип платежной системы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Mastercard</w:t>
      </w:r>
      <w:r>
        <w:rPr>
          <w:rFonts w:cs="Times New Roman" w:ascii="Times New Roman" w:hAnsi="Times New Roman"/>
          <w:sz w:val="28"/>
          <w:szCs w:val="28"/>
        </w:rPr>
        <w:t xml:space="preserve"> и др.), адрес организации-продавца (магазина). Слип заполняется в трех экземплярах: первый вручается покупателю, второй - сдается инкассатору, третий передается в бухгалтерию с кассовым отчетом. Покупатель расписывается в слипе, подлинность его подписи проверяет работник организации-продавца. Слипы сдаются инкассатору по реестру с указанием их числа и суммы. Реестр заполняют в двух экземплярах: первый - для инкассатора, второй - с распиской инкассатора остается у организации-продавца. Реестры со слипами сдаются в банк. Банк зачисляет на расчетный счет организации-продавца причитающиеся ей денежные средства за проданные товары. В документах на зачисление денег банк указывает даты реестров слипов и суммы денежных средст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товаров по дате выписки слипа делается запись (на продажную стоимост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т сч. 57 «Переводы в пути»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90/1 «Выручка» - 1250 руб.</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исании реализованных товаров (по учетным цена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0/2 «Себестоимость продаж»</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41 «Товары» - 1050 руб.</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денежных средств на расчетный счет организ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51 «Расчетные сче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57 «Переводы в пути» - 1250 руб.</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купатель (физическое лицо) оплатил приобретенный в ООО «Магазин Донвино» товар на сумму 200 руб. с помощью кредитной карты. Учетная цена товара - 180 руб. В учете организации составлены следующие провод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57 субсчет «Расчеты кредитными карта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90/1 «Выручка» -.200 руб. - отражена в учете реализация товара, оплаченного посредством кредитной карты (основание - квитанция («слип»);</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0/2 «Себестоимость продаж»</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41 «Товары» - 180 руб. - списан реализованный товар по учетной цен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44 «Расходы на продаж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57 субсчет «Расчеты кредитными картами» - 7 руб. - отражено в учете комиссионное вознаграждение банк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51 «Расчетные сче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57 субсчет «Расчеты кредитными картами» - 200 руб. - оплата товара по кредитной карте зачислена на расчетный счет организации (основание - выписка бан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рактике учета организаций розничной торговли продуктами питания зачастую имеет место возврат некачественных товаров покупателями в случаях, предусмотренных законодательством. При учете операций по возврату товара необходимо оприходовать полученные от покупателей товары, откорректировать ранее сделанные записи по учету их продажи и отразить претензионные расчеты с поставщиками некачественного товара.. Организации розничной торговли учет расчетов с покупателями по возврату товаров, как правило, осуществляют на счете 76 «Расчеты с разными дебиторами и кредиторами» в следующей последователь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0, субсчет 1 «Выруч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76 «Расчеты с разными дебиторами и кредиторами» - отражается возникновение задолженности перед покупателями на сумму выруч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0, субсчет 2 «Себестоимость продаж»</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41 «Товары» - корректируется методом красное сторно ранее сделанная запись по цене реализации товаров с НДС на сумму возвращенных покупателями това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0, субсчет 9 «Прибыль/убыток от продаж»</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99 «Прибыли и убытки» - корректируется методом красное сторно сумма прибыли от продажи в части, относящейся к возвращенным покупателями товара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76 «Расчеты с разными дебиторами и кредитора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50 «Касса» - отражается фактическая выплата покупателям денежных средст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76, субсчет 2 «Расчеты по претензия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41 «Товары» - учитывается возврат некачественного товара поставщику по цене приобрет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ООО «Магазин Донвино» возврат товара осуществляется на счете 76, субсчет 2 «Расчеты по претензиям», проводки составляются аналогично вышеописанны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продаже товаров, организации могут предоставлять покупателям торговые скидки. Торговая скидка - это сумма, на которую снижается цена продажи товаров, реализуемых покупателю, исполнившему установленные договором условия. Таким образом, порядок предоставления скидки и ее размер определяются на основании условий договора (сроки оплаты, поставки, объемы закупки и т.п.). В практике учета наибольшее распространение получили скидки, предоставляемые при приобретении товаров в определенном количестве или на установленную сумму, скидки за ускоренную оплату проданных товаров, бонусные скидки, предпраздничные и праздничные скидки. Бухгалтерский учет скидок зависит от момента предоставления скидки и цены товара, по которой он отражен в бухгалтерском учете (покупной или продажной ценам). Согласно п.6.5 ПБУ 9/99 «Доходы организации», если покупатель единовременно приобретает товар в количестве или сумме, необходимой для получения скидки, то продавец фиксирует реализацию товаров и определяет выручку по цене со скидко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 решению руководителя ООО «Магазин Донвино» с 25 декабря 2006 г. по 10 января 2007 г. были установлена скидка на товар 5 %. Первоначальная стоимость проданной партии товара составила 118000 руб., фактическая отпускная цена - 112100 руб. В бухгалтерском учете организации составлены следующие запис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50 «Касс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90, субсчет «Выручка» - 112100 руб. - отражена выручка от продажи товара по продажной цене с учетом скидк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едоставления скидки в бухгалтерском учете отражается специальной проводкой лишь тогда, когда учет реализуемых товаров ведется по продажным ценам. В этом случае предоставленная скидка сторнируется проводкой по дебету счета 41 «Товары» в корреспонденции с кредитом счета 42 «Торговая наценка», а именн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т сч. 41 «Товары», субсчет 2 «Товары в розничной торговле» - 5900 руб. (методом «красное сторн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т сч. 42 «Торговая наценка» - 5.900 руб. (методом «красное сторн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дальнейшем проводки отражают реализацию товара исходя из цены фактической реализации. Такой порядок учета положен также в основу расчета величины реализованной торговой наценки. Поэтому, отсутствие при предоставлении скидок соответствующих корректировок продажной стоимости товаров приведет к завышению сумм реализованной торговой наценки. При учете товаров по продажным ценам после отражения выручки по счету учета реализации списываются реализованные товары, что фиксируется записью:</w:t>
      </w:r>
    </w:p>
    <w:p>
      <w:pPr>
        <w:pStyle w:val="Heading6"/>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т 90 «Продажи» субсчет 2 «Себестоимость продаж»</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41 «Товары», субсчет 2 «Товары в розничной торговле» 30000 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радиционно основой оценки товаров, отражаемой на счете 41 «Товары», является цена их приобретения у поставщиков. Все прочие расходы, связанные с приобретением товаров (транспортно-заготовительные), учитываются отдельно и списываются в уменьшение финансового результата от продажи товаров в полной сумме как относящиеся к текущему отчетному периоду либо пропорционально стоимости проданных товаров и их остатка на склад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ланом счетов бухгалтерского учета для отражения таких затрат предусмотрен синтетический счет 44 «Расходы на продажу». В организациях, осуществляющих торговую деятельность, на счете 44 «Расходы на продажу» отражают следующие расходы: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и др. По дебету счета 44 «Расходы на продажу» накапливаются суммы произведенных организацией расходов, связанных с продажей товаров. По кредиту эти суммы списываются полностью или частично в дебет счета 90 «Продажи». При частичном списании расходов на транспортировку они подлежат распределению между проданным товаром и остатком товара на конец каждого месяц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конце месяца в ООО «Магазин Донвино» делают следующие провод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90 «Продажи», субсчет 2 «Себестоимость продаж»</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44 «Расходы на продажу» 20 000 р.</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Записи по счетам 90 «Продажи», субсчет 1 «Выручка», 90 «Продажи», субсчет 2 «Себестоимость продаж», производятся накопительно в течение отчетного года. Ежемесячно сопоставлением совокупного дебетового оборота по субсчетам 90-2 «Себестоимость продаж» и т. д. и кредитового оборота по субсчету 90-1 «Выручка» определяется финансовый результат (прибыль или убыток) от продаж за отчетный месяц.</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Этот финансовый результат ежемесячно (заключительными оборотами) списывается с субсчета 90 «Продажи», субсчет 9 «Прибыль/убыток от продаж» на счет 99 «Прибыли и убытк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лученный положительный финансовый результат в ООО «Магазин Донвино» отражается следующей запись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90 «Продажи», субсчет 9 «Прибыль/убыток от продаж»</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99 «Прибыли и убытки» 100 000 р.</w:t>
      </w:r>
    </w:p>
    <w:p>
      <w:pPr>
        <w:pStyle w:val="Style12"/>
        <w:keepNext w:val="true"/>
        <w:spacing w:lineRule="auto" w:line="360"/>
        <w:ind w:left="0" w:right="0" w:firstLine="709"/>
        <w:rPr/>
      </w:pPr>
      <w:r>
        <w:rPr>
          <w:color w:val="000000"/>
          <w:szCs w:val="28"/>
        </w:rPr>
        <w:t>Отражение отрицательного финансового результата фиксирует запись по дебету счета 99 «Прибыли и убытки» в корреспонденции с субсчетом 90 «Продажи», субсчет 9 «Прибыль/убыток от продаж». Таким образом, синтетический счет 90 «Продажи» сальдо на отчетную дату не имеет.</w:t>
      </w:r>
    </w:p>
    <w:p>
      <w:pPr>
        <w:pStyle w:val="Style12"/>
        <w:keepNext w:val="true"/>
        <w:spacing w:lineRule="auto" w:line="360"/>
        <w:ind w:left="0" w:right="0" w:firstLine="709"/>
        <w:rPr>
          <w:color w:val="000000"/>
          <w:szCs w:val="28"/>
        </w:rPr>
      </w:pPr>
      <w:r>
        <w:rPr>
          <w:color w:val="000000"/>
          <w:szCs w:val="28"/>
        </w:rPr>
      </w:r>
    </w:p>
    <w:p>
      <w:pPr>
        <w:pStyle w:val="Heading2"/>
        <w:widowControl w:val="false"/>
        <w:ind w:firstLine="709"/>
        <w:rPr/>
      </w:pPr>
      <w:bookmarkStart w:id="12" w:name="_2.4._Инвентаризация_товаров"/>
      <w:bookmarkEnd w:id="12"/>
      <w:r>
        <w:rPr/>
        <w:t>2.5 Инвентаризация товаров на предприятиях розничной торгов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pPr>
      <w:r>
        <w:rPr>
          <w:rFonts w:cs="Times New Roman" w:ascii="Times New Roman" w:hAnsi="Times New Roman"/>
          <w:sz w:val="28"/>
          <w:szCs w:val="28"/>
        </w:rPr>
        <w:t>В соответствии с Федеральным законом от 21.11.1996 № 129-ФЗ «О бухгалтерском учете» для обеспечения достоверности данных бухгалтерского учета и отчетности в каждой организации необходимо проводить инвентаризацию имущества, и в том числе товаров. В ходе инвентаризации проверяется и документально подтверждается фактическое наличие товаров (их количество, состояние и оценка). Сведения, полученные при инвентаризации, сравниваются с данными бухгалтерского учет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 Обязательная инвентаризация проводится в следующих случаях:</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ед составлением годовой бухгалтерской отчет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смене материально-ответственных лиц;</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выявлении фактов хищения, злоупотребления или порчи имуще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случае стихийного бедствия, пожара или других чрезвычайных ситуаций, вызванных экстремальными условия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реорганизации или ликвидации орган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законодательством РФ.</w:t>
      </w:r>
    </w:p>
    <w:p>
      <w:pPr>
        <w:pStyle w:val="ConsNormal"/>
        <w:keepNext w:val="true"/>
        <w:spacing w:lineRule="auto" w:line="360"/>
        <w:ind w:right="0" w:firstLine="709"/>
        <w:jc w:val="both"/>
        <w:rPr/>
      </w:pPr>
      <w:r>
        <w:rPr>
          <w:rFonts w:cs="Times New Roman" w:ascii="Times New Roman" w:hAnsi="Times New Roman"/>
          <w:sz w:val="28"/>
          <w:szCs w:val="28"/>
        </w:rPr>
        <w:t>В ООО «Магазин Донвино» инвентаризация проводится два раза в год перед составлением полугодовой и годовой отчетности: 30 июня и 20 декабря. Основными задачами инвентаризации товаров являются:</w:t>
      </w:r>
    </w:p>
    <w:p>
      <w:pPr>
        <w:pStyle w:val="ConsNormal"/>
        <w:keepNext w:val="true"/>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явление фактического наличия товаров;</w:t>
      </w:r>
    </w:p>
    <w:p>
      <w:pPr>
        <w:pStyle w:val="ConsNormal"/>
        <w:keepNext w:val="true"/>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товаров, путем сопоставления фактического наличия с данными бухгалтерского учета;</w:t>
      </w:r>
    </w:p>
    <w:p>
      <w:pPr>
        <w:pStyle w:val="ConsNormal"/>
        <w:keepNext w:val="true"/>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явление товаров, потерявших свои первоначальные качества, залежавшихся и не нужных организации;</w:t>
      </w:r>
    </w:p>
    <w:p>
      <w:pPr>
        <w:pStyle w:val="ConsNormal"/>
        <w:keepNext w:val="true"/>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ка соблюдения правил и условий хранения товаров;</w:t>
      </w:r>
    </w:p>
    <w:p>
      <w:pPr>
        <w:pStyle w:val="ConsNormal"/>
        <w:keepNext w:val="true"/>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ка полноты отражения в учете;</w:t>
      </w:r>
    </w:p>
    <w:p>
      <w:pPr>
        <w:pStyle w:val="ConsNormal"/>
        <w:keepNext w:val="true"/>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установления цены на товар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вентаризация проводится в несколько этапов.</w:t>
      </w:r>
    </w:p>
    <w:p>
      <w:pPr>
        <w:pStyle w:val="ConsNormal"/>
        <w:keepNext w:val="true"/>
        <w:spacing w:lineRule="auto" w:line="360"/>
        <w:ind w:right="0" w:firstLine="709"/>
        <w:jc w:val="both"/>
        <w:rPr/>
      </w:pPr>
      <w:r>
        <w:rPr>
          <w:rFonts w:cs="Times New Roman" w:ascii="Times New Roman" w:hAnsi="Times New Roman"/>
          <w:sz w:val="28"/>
          <w:szCs w:val="28"/>
        </w:rPr>
        <w:t>1 Подготовительный этап. Материально-ответственные лица составляют промежуточные реестры (отчеты) приходных и расходных документов на дату проведения инвентаризации (т.е. не дожидаясь обычной даты представления отчета) и передают их инвентаризационной комиссии. Эти документы служат основанием для определения соответствующих остатков по счетам бухгалтерского учета на дату проведения инвентаризации.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Материально-ответственные лица дают расписки о том, что к началу инвентаризации все расходные и приходные документы на товары сданы в бухгалтерию или переданы комиссии и все ценности, поступившие на их ответственность, оприходованы, а выбывшие списаны в расход.</w:t>
      </w:r>
    </w:p>
    <w:p>
      <w:pPr>
        <w:pStyle w:val="ConsNormal"/>
        <w:keepNext w:val="true"/>
        <w:spacing w:lineRule="auto" w:line="360"/>
        <w:ind w:right="0" w:firstLine="709"/>
        <w:jc w:val="both"/>
        <w:rPr/>
      </w:pPr>
      <w:r>
        <w:rPr>
          <w:rFonts w:cs="Times New Roman" w:ascii="Times New Roman" w:hAnsi="Times New Roman"/>
          <w:sz w:val="28"/>
          <w:szCs w:val="28"/>
        </w:rPr>
        <w:t>2 Натуральная и документальная проверка. Проверяется фактическое наличие товаров. Основной формой первичной документации для учета результатов натуральной инвентаризации является инвентаризационная опись, документальной - акт инвентаризации. Постановлением Госкомстата России от 18.08.1998 N 88 «Об утверждении унифицированных форм первичной учетной документации по учету кассовых операций, по учету результатов инвентаризации» утверждены 6 типовых форм описи и 8 типовых форм акт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Таксировочный этап. В описи (акты) вносятся денежные оценки товаров по данным первичных документов и бухгалтерского учета.</w:t>
      </w:r>
    </w:p>
    <w:p>
      <w:pPr>
        <w:pStyle w:val="ConsNormal"/>
        <w:keepNext w:val="true"/>
        <w:spacing w:lineRule="auto" w:line="360"/>
        <w:ind w:right="0" w:firstLine="709"/>
        <w:jc w:val="both"/>
        <w:rPr/>
      </w:pPr>
      <w:r>
        <w:rPr>
          <w:rFonts w:cs="Times New Roman" w:ascii="Times New Roman" w:hAnsi="Times New Roman"/>
          <w:sz w:val="28"/>
          <w:szCs w:val="28"/>
        </w:rPr>
        <w:t>4 Сравнительно-аналитический этап. Производится сравнение фактического наличия с данными бухгалтерского учета. Инвентаризационная комиссия выявляет причины отклонений и предлагает способы их отражения в учете результатов инвентаризации. По фактам образования излишков или недостач товарно-материальных ценностей необходимо получить объяснения от материально-ответственных лиц. На последней странице описи должна быть сделана отметка о проверке цен, таксировки и подсчета итогов за подписями лиц, производивших эту проверку. Описи подписывают все члены инвентаризационной комиссии и материально-ответственные лица. По результатам выполнения сравнительно-аналитического этапа все предложения комиссии обобщаются в унифицированной форме N ИНВ-26 «Ведомость учета результатов, выявленных инвентаризацией», утвержденной Постановлением Госкомстата России от 27.03.2000 N 26.</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Заключительный этап. Ведомость подписывают главный бухгалтер и руководитель организации одновременно с изданием приказа (распоряжения) об утверждении результатов инвентаризации. Приказ служит основанием для внесения в регистры бухгалтерского учета соответствующих записей. Материалы инвентаризации передают в бухгалтерию, где они хранятся не менее пяти лет.</w:t>
      </w:r>
    </w:p>
    <w:p>
      <w:pPr>
        <w:pStyle w:val="ConsNormal"/>
        <w:keepNext w:val="true"/>
        <w:spacing w:lineRule="auto" w:line="360"/>
        <w:ind w:right="0" w:firstLine="709"/>
        <w:jc w:val="both"/>
        <w:rPr/>
      </w:pPr>
      <w:r>
        <w:rPr>
          <w:rFonts w:cs="Times New Roman" w:ascii="Times New Roman" w:hAnsi="Times New Roman"/>
          <w:sz w:val="28"/>
          <w:szCs w:val="28"/>
        </w:rPr>
        <w:t>Перед тем как проводить переучет, руководитель торгового предприятия издает приказ (постановление, распоряжение) о проведении инвентаризации (унифицированная форма № ИНВ-22). Унифицированные формы первичных документов, которыми оформляют результаты инвентаризации, утверждены Постановлением Госкомстата России от 18 августа 1998 г. № 88. Приказом определяются имущество, подлежащее инвентаризации (в нашем случае это товары), сроки ее проведения, а также создается инвентаризационная комиссия. В состав инвентаризационной комиссии включаются представители администрации, бухгалтеры и другие специалисты. Если это необходимо, в комиссию могут входить аудиторы, работающие в данной организации или привлекаемые из других аудиторских организаций.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ConsNormal"/>
        <w:keepNext w:val="true"/>
        <w:spacing w:lineRule="auto" w:line="360"/>
        <w:ind w:right="0" w:firstLine="709"/>
        <w:jc w:val="both"/>
        <w:rPr/>
      </w:pPr>
      <w:r>
        <w:rPr>
          <w:rFonts w:cs="Times New Roman" w:ascii="Times New Roman" w:hAnsi="Times New Roman"/>
          <w:sz w:val="28"/>
          <w:szCs w:val="28"/>
        </w:rPr>
        <w:t>В состав комиссии ООО «Магазин Донвино» входят: руководитель – председатель комиссии, бухгалтер, материально-ответственное лицо и представитель общественности. Перед тем как начать инвентаризацию, бухгалтеру необходимо установить, какое количество товарных запасов числится в бухгалтерском учете на дату ее проведения. Поэтому до начала инвентаризации бухгалтерия должна получить все последние приходные и расходные документы на прием и отпуск товаров (или товарные отчеты). А материально-ответственные лица обязаны дать расписки о том, что к моменту инвентаризации все приходные и расходные документы на товары сданы в бухгалтерию, все поступившие товары оприходованы, а выбывшие списа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начинается с проверки денежных средств в кассе. Такую проверку оформляют актом снятия остатков кассы в магазине и фиксируют на титульном листе инвентаризационной описи. Кассир на момент инвентаризации составляет кассовый отчет и передает его для проверки и визирования документов председателю комиссии. Определяют результат по кассе (недостачу, излишек), который отражают в акт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едседатель комиссии и счетный работник проверяют и визируют товарные отчеты и все приходные и расходные документы, приложенные к нему, и ставят штамп «До инвентаризации». С материально ответственного лица берут подписку следующего содержания: «Все ценности, поименованные в настоящей инвентаризационной описи № _ по № _, комиссией проверены в натуре в моем присутствии и внесены в опись, в связи с чем претензий к инвентаризационной комиссии не имею. Ценности, перечисленные в описи, находятся на моем ответственном хранен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ом зале члены бригады материально-ответственных лиц подбирают и группируют товары по наименованиям, сортам, артикулам, размерам и ценам в порядке, удобном для пересчета. Подготовка товаров к пересчету производится в присутствии членов комиссии, которые пересчитывают все товары. Не распакованные товары распаковывают. Если распаковка товара может вызвать понижение его качества, то массу товара определяют по трафарету (по массе брутто) с выборочной проверкой ряда товарных мест. Установленное комиссией фактическое количество товара отражается в инвентаризационной описи - акте. Отдельными описями оформляют выявленные при инвентаризации неходовые и залежалые товары, а также тару. Бой, брак, порчу актируют в обычном порядке. Предварительный результат инвентаризации определяют на месте сразу же после ее окончания, сопоставив остатки товаров и тары по товарному отчету с инвентаризационной описью. При выявлении больших расхождений комиссия обязана взять письменное объяснение с материально ответственных лиц, опломбировать магазин и сообщить об этом руководителю торгового предприятия. Окончательные результаты инвентаризации определяются в бухгалтерии и оформляются сличительной ведомостью результатов инвентаризации товаров, материалов, тары и денежных средств в торговле. При выявлении недостачи рассчитывают и списывают по нормам естественную убыль (при наличии норм) и потери (в пределах фактических недостач). Недостача, не перекрытая суммой нормируемых потерь, подлежит взысканию с виновных лиц в установленном порядке. Излишки товаров и тары приходуются с отнесением на доходы предприятия. Результат инвентаризации тары оформляют составлением сличительной ведомости в количественно-стоимостном выражении по каждому виду тары в отдельности. Со сличительной ведомостью бухгалтер знакомит материально-ответственное лицо под расписку в ведомости. По распоряжению руководителя выявленная недостача товаров и тары сверх норм естественной убыли в размере, не превышающем среднего месячного заработка работника (каждого члена бригады при коллективной ответственности), взыскивается путем удержания ее из заработной платы работника. Ущерб, превышающий средний месячный заработок работника, взыскивается путем подачи иска в суд, если работник отказался погасить его добровольно. Результаты инвентаризации отражаются в учете и отчетности того месяца, в котором была закончена инвентаризация, а по годовой инвентаризации - в годовом бухгалтерском отчете. При хранении товаров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товаров вход в помещение не допускается (например, пломбируется). По результатам инвентаризаций (в отсутствие хищений) легко рассчитать стоимость проданной продукции. Для этого, например, на каждое первое число каждого месяца проводят инвентаризацию остатков товара в данном подразделении. Затем рассчитывают стоимость проданной продукции, которая будет равна стоимости остатка товаров на начало месяца плюс стоимость поступивших в этом месяце товаров (по данным накладных или дневных заборных листов) и минус стоимость остатков товаров на конец месяца. Для оформления инвентаризации необходимо применять формы первичной учетной документации по инвентаризации имущества и финансовых обязательств, утвержденные Постановлением Госкомстата России от 18.08.1998 № 88.</w:t>
      </w:r>
    </w:p>
    <w:p>
      <w:pPr>
        <w:pStyle w:val="ConsNormal"/>
        <w:keepNext w:val="true"/>
        <w:spacing w:lineRule="auto" w:line="360"/>
        <w:ind w:right="0" w:firstLine="709"/>
        <w:jc w:val="both"/>
        <w:rPr/>
      </w:pPr>
      <w:r>
        <w:rPr>
          <w:rFonts w:cs="Times New Roman" w:ascii="Times New Roman" w:hAnsi="Times New Roman"/>
          <w:sz w:val="28"/>
          <w:szCs w:val="28"/>
        </w:rPr>
        <w:t>При инвентаризации товаров в ООО «Магазин Донвино»</w:t>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используются </w:t>
      </w:r>
      <w:r>
        <w:rPr/>
        <w:t>следующие формы:</w:t>
      </w:r>
    </w:p>
    <w:tbl>
      <w:tblPr>
        <w:tblW w:w="9072" w:type="dxa"/>
        <w:jc w:val="left"/>
        <w:tblInd w:w="135" w:type="dxa"/>
        <w:tblLayout w:type="fixed"/>
        <w:tblCellMar>
          <w:top w:w="0" w:type="dxa"/>
          <w:left w:w="70" w:type="dxa"/>
          <w:bottom w:w="0" w:type="dxa"/>
          <w:right w:w="70" w:type="dxa"/>
        </w:tblCellMar>
      </w:tblPr>
      <w:tblGrid>
        <w:gridCol w:w="1418"/>
        <w:gridCol w:w="7654"/>
      </w:tblGrid>
      <w:tr>
        <w:trPr>
          <w:trHeight w:val="295"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pPr>
            <w:r>
              <w:rPr>
                <w:rFonts w:cs="Times New Roman" w:ascii="Times New Roman" w:hAnsi="Times New Roman"/>
              </w:rPr>
              <w:t>Номер формы</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Наименование формы</w:t>
            </w:r>
          </w:p>
        </w:tc>
      </w:tr>
      <w:tr>
        <w:trPr>
          <w:trHeight w:val="215"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2</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ентаризационный ярлык</w:t>
            </w:r>
          </w:p>
        </w:tc>
      </w:tr>
      <w:tr>
        <w:trPr>
          <w:trHeight w:val="290"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3</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ентаризационная опись товарно-материальных ценностей</w:t>
            </w:r>
          </w:p>
        </w:tc>
      </w:tr>
      <w:tr>
        <w:trPr>
          <w:trHeight w:val="332"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4</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pPr>
            <w:r>
              <w:rPr>
                <w:rFonts w:cs="Times New Roman" w:ascii="Times New Roman" w:hAnsi="Times New Roman"/>
              </w:rPr>
              <w:t>Акт инвентаризации товарно-материальных ценностей отгруженных</w:t>
            </w:r>
          </w:p>
        </w:tc>
      </w:tr>
      <w:tr>
        <w:trPr>
          <w:trHeight w:val="580"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5</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pPr>
            <w:r>
              <w:rPr>
                <w:rFonts w:cs="Times New Roman" w:ascii="Times New Roman" w:hAnsi="Times New Roman"/>
              </w:rPr>
              <w:t>Инвентаризационная опись товарно-материальных ценностей, принятых на ответственное хранение</w:t>
            </w:r>
          </w:p>
        </w:tc>
      </w:tr>
      <w:tr>
        <w:trPr>
          <w:trHeight w:val="295"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6</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Акт инвентаризации товарно-материальных ценностей, находящихся в пути</w:t>
            </w:r>
          </w:p>
        </w:tc>
      </w:tr>
      <w:tr>
        <w:trPr>
          <w:trHeight w:val="580"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19</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pPr>
            <w:r>
              <w:rPr>
                <w:rFonts w:cs="Times New Roman" w:ascii="Times New Roman" w:hAnsi="Times New Roman"/>
              </w:rPr>
              <w:t>Сличительная ведомость результатов инвентаризации товарно-материальных ценностей</w:t>
            </w:r>
          </w:p>
        </w:tc>
      </w:tr>
      <w:tr>
        <w:trPr>
          <w:trHeight w:val="284"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22</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pPr>
            <w:r>
              <w:rPr>
                <w:rFonts w:cs="Times New Roman" w:ascii="Times New Roman" w:hAnsi="Times New Roman"/>
              </w:rPr>
              <w:t>Приказ (постановление, распоряжение) о проведении инвентаризации</w:t>
            </w:r>
          </w:p>
        </w:tc>
      </w:tr>
      <w:tr>
        <w:trPr>
          <w:trHeight w:val="516"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23</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pPr>
            <w:r>
              <w:rPr>
                <w:rFonts w:cs="Times New Roman" w:ascii="Times New Roman" w:hAnsi="Times New Roman"/>
              </w:rPr>
              <w:t>Журнал учета контроля за выполнением приказов (постановлений, распоряжений) о проведении инвентаризаций</w:t>
            </w:r>
          </w:p>
        </w:tc>
      </w:tr>
      <w:tr>
        <w:trPr>
          <w:trHeight w:val="316"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rFonts w:ascii="Times New Roman" w:hAnsi="Times New Roman" w:cs="Times New Roman"/>
              </w:rPr>
            </w:pPr>
            <w:r>
              <w:rPr>
                <w:rFonts w:cs="Times New Roman" w:ascii="Times New Roman" w:hAnsi="Times New Roman"/>
              </w:rPr>
              <w:t>ИНВ-26</w:t>
            </w:r>
          </w:p>
        </w:tc>
        <w:tc>
          <w:tcPr>
            <w:tcW w:w="7654" w:type="dxa"/>
            <w:tcBorders>
              <w:top w:val="single" w:sz="6" w:space="0" w:color="000000"/>
              <w:left w:val="single" w:sz="6" w:space="0" w:color="000000"/>
              <w:bottom w:val="single" w:sz="6" w:space="0" w:color="000000"/>
              <w:right w:val="single" w:sz="6" w:space="0" w:color="000000"/>
            </w:tcBorders>
          </w:tcPr>
          <w:p>
            <w:pPr>
              <w:pStyle w:val="ConsCell"/>
              <w:keepNext w:val="true"/>
              <w:spacing w:lineRule="auto" w:line="360"/>
              <w:ind w:right="0" w:hanging="0"/>
              <w:jc w:val="both"/>
              <w:rPr/>
            </w:pPr>
            <w:r>
              <w:rPr>
                <w:rFonts w:cs="Times New Roman" w:ascii="Times New Roman" w:hAnsi="Times New Roman"/>
              </w:rPr>
              <w:t>Ведомость учета результатов, выявленных инвентаризацией</w:t>
            </w:r>
          </w:p>
        </w:tc>
      </w:tr>
    </w:tbl>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заполнении инвентаризационных описей и актов следует соблюдать следующие правил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писи заполняются ручным способом или с использованием средств вычислительной и другой организационной техник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и ручном способе описи заполняют чернилами или шариковой ручко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 допускаются помарки и подчистки в инвентаризационных описях и актах. Такие описи (акты) придется переписать занов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наименования инвентаризуемых ценностей и объектов и их количество указывают по номенклатуре и в единицах измерения, принятых в учет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на каждой странице описи указывают прописью число порядковых номеров материальных ценностей, записанных на данной страниц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на каждой странице описи указывают общий итог количества в натуральных показателях, записанных на данной странице, независимо от того, в каких единицах измерения эти ценности показан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исправление ошибок производится во всех экземплярах описей путем зачеркивания неправильных записей. Над зачеркнутыми записями делают правильную запись. Исправления должны быть оговорены и подписаны всеми членами комиссии и материально-ответственными лиц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нельзя оставлять в описях незаполненные и пропущенные строки. Незаполненные строки на последней странице прочеркиваютс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на последней странице описи делают запись о проверке цен, таксировки и подсчета итогов за подписями лиц, производивших эту проверк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описи подписывают все члены комиссии и материально-ответственные лиц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в конце описи материально-ответственные лица дают расписку в том, чт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вентаризация проведена в их присутств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 материально-ответственного лица нет претензий к членам комисс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материально-ответственное лицо принимает на ответственное хранение имущество, перечисленное в опис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при смене материально-ответственных лиц:</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лицо, принявшее имущество, расписывается в описи в получении этого имуще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лицо, сдавшее имущество, расписывается в описи в сдаче имуще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если после проведения инвентаризации материально-ответственное лицо обнаруживает ошибку в описях, то оно должно немедленно до открытия склада (кладовой, секции и т.п.) заявить об этом председателю комиссии. В таких случаях производится проверка указанных фактов и делаются исправления в описях.</w:t>
      </w:r>
    </w:p>
    <w:p>
      <w:pPr>
        <w:pStyle w:val="ConsNormal"/>
        <w:keepNext w:val="true"/>
        <w:spacing w:lineRule="auto" w:line="360"/>
        <w:ind w:right="0" w:firstLine="709"/>
        <w:jc w:val="both"/>
        <w:rPr/>
      </w:pPr>
      <w:r>
        <w:rPr>
          <w:rFonts w:cs="Times New Roman" w:ascii="Times New Roman" w:hAnsi="Times New Roman"/>
          <w:sz w:val="28"/>
          <w:szCs w:val="28"/>
        </w:rPr>
        <w:t>Распоряжение о проведении инвентаризации в ООО «Магазин Донвино»</w:t>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формляется на бланке «Приказ о проведении инвентаризации» (форма № ИНВ-22), в котором определяются содержание, объем, порядок и сроки проведения инвентаризации, а также персональный состав инвентаризационной комиссии. Приказ регистрируется в Журнале учета контроля за выполнением приказов о проведении инвентаризации (форма № ИНВ-23). Сведения о фактическом наличии товаров в ООО «Магазин Донвино» записываются в инвентаризационные акты и описи по форме № ИНВ-3 «Инвентаризационные описи товарно-материальных ценностей», № ИНВ-4 «Акт инвентаризации товарно-материальных ценностей отгруженных», № ИНВ-5 «Инвентаризационная опись товарно-материальных ценностей, принятых на ответственное хранение» и др.</w:t>
      </w:r>
    </w:p>
    <w:p>
      <w:pPr>
        <w:pStyle w:val="ConsNormal"/>
        <w:keepNext w:val="true"/>
        <w:spacing w:lineRule="auto" w:line="360"/>
        <w:ind w:right="0" w:firstLine="709"/>
        <w:jc w:val="both"/>
        <w:rPr/>
      </w:pPr>
      <w:r>
        <w:rPr>
          <w:rFonts w:cs="Times New Roman" w:ascii="Times New Roman" w:hAnsi="Times New Roman"/>
          <w:sz w:val="28"/>
          <w:szCs w:val="28"/>
        </w:rPr>
        <w:t>Каждая из описей составляется в двух экземплярах, подписывается членами комиссии и лицом, ответственным за хранение. Один экземпляр передается в бухгалтерию для составления сличительной ведомости, а второй остается у материально-ответственных лиц. Все товары заносятся в опись отдельно по каждому наименованию с указанием вида, группы, количества и других необходимых данных (артикула, сорта и т.д.). Товары отражают в тех ценах, в которых они числятся в бухгалтерском учете ООО «Магазин Донвино», т.е. в продажных ценах.</w:t>
      </w:r>
    </w:p>
    <w:p>
      <w:pPr>
        <w:pStyle w:val="ConsNormal"/>
        <w:keepNext w:val="true"/>
        <w:spacing w:lineRule="auto" w:line="360"/>
        <w:ind w:right="0" w:firstLine="709"/>
        <w:jc w:val="both"/>
        <w:rPr/>
      </w:pPr>
      <w:r>
        <w:rPr>
          <w:rFonts w:cs="Times New Roman" w:ascii="Times New Roman" w:hAnsi="Times New Roman"/>
          <w:sz w:val="28"/>
          <w:szCs w:val="28"/>
        </w:rPr>
        <w:t>Если комиссия не имеет возможности в течение одного дня произвести подсчет товаров и записать их в инвентаризационную опись, то используется форма № ИНВ-2 «Инвентаризационный ярлык». Заполняется она в одном экземпляре членами комиссии и хранится вместе с пересчитанными товарами. В конце инвентаризации данные из формы № ИНВ-2 переносят в опись формы № ИНВ-3. Если у организации есть товары, которые приняты на ответственное хранение, то по ним составляют отдельную опись по форме № ИНВ-5 «Инвентаризационная опись товарно-материальных ценностей, принятых на ответственное хранение».</w:t>
      </w:r>
    </w:p>
    <w:p>
      <w:pPr>
        <w:pStyle w:val="ConsNormal"/>
        <w:keepNext w:val="true"/>
        <w:spacing w:lineRule="auto" w:line="360"/>
        <w:ind w:right="0" w:firstLine="709"/>
        <w:jc w:val="both"/>
        <w:rPr/>
      </w:pPr>
      <w:r>
        <w:rPr>
          <w:rFonts w:cs="Times New Roman" w:ascii="Times New Roman" w:hAnsi="Times New Roman"/>
          <w:sz w:val="28"/>
          <w:szCs w:val="28"/>
        </w:rPr>
        <w:t>На находящиеся в пути товары должна заполняться отдельная форма - «Акт инвентаризации товарно-материальных ценностей, находящихся в пути» (форма № ИНВ-6). В ООО «Магазин Донвино» формы № ИНВ-5, ИНВ-6 не составляются, так как в организации отсутствуют товары, находящиеся на ответственном хранении, и товары, находящиеся в пути.</w:t>
      </w:r>
    </w:p>
    <w:p>
      <w:pPr>
        <w:pStyle w:val="ConsNormal"/>
        <w:keepNext w:val="true"/>
        <w:spacing w:lineRule="auto" w:line="360"/>
        <w:ind w:right="0" w:firstLine="709"/>
        <w:jc w:val="both"/>
        <w:rPr/>
      </w:pPr>
      <w:r>
        <w:rPr>
          <w:rFonts w:cs="Times New Roman" w:ascii="Times New Roman" w:hAnsi="Times New Roman"/>
          <w:sz w:val="28"/>
          <w:szCs w:val="28"/>
        </w:rPr>
        <w:t>Если проверяют фактическое наличие товара при смене материально-ответственного лица, то лицо, принимающее и сдающее товар, расписывается в соответствующих строках описи. В описи должны включаться все выявленные товары, в том числе и излишки. Если при инвентаризации обнаружены испорченные товары, то на них составляют соответствующие акты. Товары, поступающие во время проведения инвентаризации, принимаются материально-ответственными лицами в присутствии членов инвентаризационной комиссии. Эти товары приходуются по реестру или товарному отчету после инвентаризации. При инвентаризации они заносятся в отдельную опись под наименованием «Товарно-материальные ценности, поступившие во время инвентаризации». В такой описи указываю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товары.</w:t>
      </w:r>
    </w:p>
    <w:p>
      <w:pPr>
        <w:pStyle w:val="ConsNormal"/>
        <w:keepNext w:val="true"/>
        <w:spacing w:lineRule="auto" w:line="360"/>
        <w:ind w:right="0" w:firstLine="709"/>
        <w:jc w:val="both"/>
        <w:rPr/>
      </w:pPr>
      <w:r>
        <w:rPr>
          <w:rFonts w:cs="Times New Roman" w:ascii="Times New Roman" w:hAnsi="Times New Roman"/>
          <w:sz w:val="28"/>
          <w:szCs w:val="28"/>
        </w:rPr>
        <w:t>Как правило, товар во время инвентаризации не отпускается. Однако если инвентаризация длится долго, то в особых случаях материально-ответственные лица могут отпускать товар в присутствии членов инвентаризационной комиссии, но на это у них должно быть письменное разрешение руководителя и главного бухгалтера. Эти товары заносятся в отдельную опись под названием «Товарно-материальные ценности, отпущенные во время инвентаризации». В расходных документах делается соответствующая отметка за подписью председателя инвентаризационной комиссии или по его поручению члена комиссии.</w:t>
      </w:r>
    </w:p>
    <w:p>
      <w:pPr>
        <w:pStyle w:val="ConsNormal"/>
        <w:keepNext w:val="true"/>
        <w:spacing w:lineRule="auto" w:line="360"/>
        <w:ind w:right="0" w:firstLine="709"/>
        <w:jc w:val="both"/>
        <w:rPr/>
      </w:pPr>
      <w:r>
        <w:rPr>
          <w:rFonts w:cs="Times New Roman" w:ascii="Times New Roman" w:hAnsi="Times New Roman"/>
          <w:sz w:val="28"/>
          <w:szCs w:val="28"/>
        </w:rPr>
        <w:t>По результатам проверки фактического наличия товаров, отраженных в инвентаризационных описях и актах, составляются сличительные ведомости по форме № ИНВ-19 «Сличительная ведомость результатов инвентаризации товарно-материальных ценностей». На товары, не принадлежащие организации, но числящиеся в ее бухгалтерском учете (находятся на ответственном хранении, приняты на комиссию и т.п.), составляются отдельные ведомости. В сличительных ведомостях отражаются только те товары, по которым были выявлены отклонения от учетных данных. В ведомостях показывают расхождения между показателями по данным бухгалтерского учета и данными инвентаризационных описей. Излишки или недостачи отражаются в тех ценах, в которых ведется учет товаров (покупных, отпускных). В ООО «Магазин Донвино» таких случаев не было, форма ИНВ-19 не составлялась.</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формлении итоговых документов следует учитывать пересортицу товаров, а также списание потерь в пределах норм естественной убыли. Пересортица - это одновременно излишки одного вида и недостачи другого вида товаров одного и того же наименования. При этом материально-ответственные лица должны представить подробные объяснения о допущенной пересортице.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а одного и того же наименования и в тождественных количествах. Если при зачете недостач излишками по пересортице стоимость недостающих товаров выше стоимости товаров, оказавшихся в излишке, то эта разница в стоимости относится на виновных лиц. При этом убыль товаров в пределах установленных норм определяется после зачета недостач товаров излишками по пересортице. Если после зачета по пересортице еще осталась недостача товаров, то нормы естественной убыли должны применяться только по тому наименованию, по которому установлена недостача. При отсутствии норм естественной убыли, убыль рассматривается как недостача сверх норм. Согласно п.3 ст.12 Закона N 129-ФЗ потери товаров в пределах норм естественной убыли на предприятиях розничной торговли относятся за счет прибыли, сверх норм - за счет виновных лиц. Если виновные лица не установлены или суд отказал во взыскании с них убытков, то убытки списываются на финансовые результаты организации.</w:t>
      </w:r>
    </w:p>
    <w:p>
      <w:pPr>
        <w:pStyle w:val="ConsNormal"/>
        <w:keepNext w:val="true"/>
        <w:spacing w:lineRule="auto" w:line="360"/>
        <w:ind w:right="0" w:firstLine="709"/>
        <w:jc w:val="both"/>
        <w:rPr/>
      </w:pPr>
      <w:r>
        <w:rPr>
          <w:rFonts w:cs="Times New Roman" w:ascii="Times New Roman" w:hAnsi="Times New Roman"/>
          <w:sz w:val="28"/>
          <w:szCs w:val="28"/>
        </w:rPr>
        <w:t>Списание потерь товаров в пределах норм естественной убыли отражается записью по кредиту счета 94 «Недостачи и потери от порчи ценностей» в дебет счета 91 «Прочие доходы и расходы», а на сумму потерь сверх норм естественной убыли - в дебет счета 73 «Расчеты с персоналом по прочим операциям», субсчет 2 «Расчеты по возмещению материального ущерба» (или в дебет счета 76 «Расчеты с разными дебиторами и кредиторами», если виновное лицо не является работником организации).</w:t>
      </w:r>
    </w:p>
    <w:p>
      <w:pPr>
        <w:pStyle w:val="ConsNormal"/>
        <w:keepNext w:val="true"/>
        <w:spacing w:lineRule="auto" w:line="360"/>
        <w:ind w:right="0" w:firstLine="709"/>
        <w:jc w:val="both"/>
        <w:rPr/>
      </w:pPr>
      <w:r>
        <w:rPr>
          <w:rFonts w:cs="Times New Roman" w:ascii="Times New Roman" w:hAnsi="Times New Roman"/>
          <w:sz w:val="28"/>
          <w:szCs w:val="28"/>
        </w:rPr>
        <w:t>При отсутствии виновных лиц или отказе суда во взыскании убытков делается запись с кредита счета 94 «Недостачи и потери от порчи ценностей» в дебет счета 91-2 «Прочие расходы».</w:t>
      </w:r>
    </w:p>
    <w:p>
      <w:pPr>
        <w:pStyle w:val="ConsNormal"/>
        <w:keepNext w:val="true"/>
        <w:spacing w:lineRule="auto" w:line="360"/>
        <w:ind w:right="0" w:firstLine="709"/>
        <w:jc w:val="both"/>
        <w:rPr/>
      </w:pPr>
      <w:r>
        <w:rPr>
          <w:rFonts w:cs="Times New Roman" w:ascii="Times New Roman" w:hAnsi="Times New Roman"/>
          <w:sz w:val="28"/>
          <w:szCs w:val="28"/>
        </w:rPr>
        <w:t>В сличительной ведомости отражают результаты проведенного зачета (суммы недостач, покрытых излишками), а также излишки и недостачи, оставшиеся после проведения зачета. Сличительную ведомость составляют в двух экземплярах. Результаты инвентаризации и выводы комиссии (о списании товаров, привлечении виновных лиц к ответственности и т.п.) оформляются приказом руководителя. Обобщенные данные результатов проведенных инвентаризаций отражаются в «Ведомости результатов, выявленных инвентаризацией» (форма № ИНВ-26).</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бнаружении несоответствий данных инвентаризации и бухгалтерского учета председатель инвентаризационной комиссии должен доложить об этом руководителю организации, который решает, как эти расхождения будут урегулированы. Только руководитель организации может принять решение о взаимном зачете излишков и недостач или о списании выявленных недостач в пределах норм естественной убыли, а также о привлечении виновных лиц к ответственности за недостачи сверх норм естественной убыли. Установленные недостачи или излишки в бухгалтерском учете отражаются в том месяце, в котором была закончена инвентаризация. Выявленные излишки собственного товара приходуются в бухгалтерском учете на счете учета товаров по рыночной цене на дату проведения инвентаризации (п.28 Положения по ведению бухгалтерского учета и бухгалтерской отчетности в Российской Федерации, утвержденного Приказом Минфина России от 29.07.1998 № 34н):</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41 «Товары»</w:t>
      </w:r>
    </w:p>
    <w:p>
      <w:pPr>
        <w:pStyle w:val="ConsNormal"/>
        <w:keepNext w:val="true"/>
        <w:spacing w:lineRule="auto" w:line="360"/>
        <w:ind w:right="0" w:firstLine="709"/>
        <w:jc w:val="both"/>
        <w:rPr/>
      </w:pPr>
      <w:r>
        <w:rPr>
          <w:rFonts w:cs="Times New Roman" w:ascii="Times New Roman" w:hAnsi="Times New Roman"/>
          <w:sz w:val="28"/>
          <w:szCs w:val="28"/>
        </w:rPr>
        <w:t>Кт 91 «Прочие доходы и расходы» - рыночная стоимость излишков включена в состав внереализационных доходов (п.8 ПБУ 9/99 «Доходы организации», утвержденного Приказом Минфина России от 06.05.1999 № 32н).</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еализации товарных излишков, выявленных при инвентаризации, в состав доходов будет включена выручка от их реализации. При этом в состав расходов можно будет списать только расходы, связанные с реализацией. Выявленные недостачи отражаются в бухгалтерском учете следующим образ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4 «Недостачи и потери от порчи ценностей»</w:t>
      </w:r>
    </w:p>
    <w:p>
      <w:pPr>
        <w:pStyle w:val="ConsNormal"/>
        <w:keepNext w:val="true"/>
        <w:spacing w:lineRule="auto" w:line="360"/>
        <w:ind w:right="0" w:firstLine="709"/>
        <w:jc w:val="both"/>
        <w:rPr/>
      </w:pPr>
      <w:r>
        <w:rPr>
          <w:rFonts w:cs="Times New Roman" w:ascii="Times New Roman" w:hAnsi="Times New Roman"/>
          <w:sz w:val="28"/>
          <w:szCs w:val="28"/>
        </w:rPr>
        <w:t>Кт 41»Товары» - выявлены недостач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иновных лиц недостачи сверх норм можно отрази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91 «Прочие доходы и расход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94 «Недостачи и потери от порчи ценносте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исание недостачи за счет виновного лица производится следующим образ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73 «Расчеты с персоналом по прочим операция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94 «Недостачи и потери от порчи ценностей» - сумма недостачи отнесена за счет виновного лиц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50 «Касс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т 73-2 «Расчеты по возмещению материального ущерба» - сумма поступивших денег в кассу от виновного лица на сумму недостачи товаров по продажным ценам. При этом разница между стоимостью товара, оплаченной виновным лицом, и суммой, выплаченной комитенту, отражается запис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98-4 «Разница между суммой, подлежащей взысканию с виновных лиц, и балансовой стоимостью по недостачам ценнос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т 91 «Прочие доходы и расходы».</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АУДИТ ТОВАРНЫХ ОПЕРАЦИЙ</w:t>
      </w:r>
      <w:r>
        <w:rPr>
          <w:rStyle w:val="InternetLink"/>
          <w:rFonts w:cs="Times New Roman" w:ascii="Times New Roman" w:hAnsi="Times New Roman"/>
          <w:b/>
          <w:color w:val="000000"/>
          <w:sz w:val="28"/>
          <w:szCs w:val="28"/>
          <w:u w:val="none"/>
        </w:rPr>
        <w:t xml:space="preserve"> В ООО «МАГАЗИН ДОНВИНО»</w:t>
      </w:r>
    </w:p>
    <w:p>
      <w:pPr>
        <w:pStyle w:val="Heading1"/>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3" w:name="_3.1._Сущность_и"/>
      <w:bookmarkStart w:id="14" w:name="_3.1._Сущность_и"/>
      <w:bookmarkEnd w:id="14"/>
    </w:p>
    <w:p>
      <w:pPr>
        <w:pStyle w:val="Heading1"/>
        <w:widowControl w:val="false"/>
        <w:spacing w:lineRule="auto" w:line="360" w:before="0" w:after="0"/>
        <w:ind w:firstLine="709"/>
        <w:jc w:val="center"/>
        <w:rPr/>
      </w:pPr>
      <w:r>
        <w:rPr>
          <w:rFonts w:cs="Times New Roman" w:ascii="Times New Roman" w:hAnsi="Times New Roman"/>
          <w:sz w:val="28"/>
          <w:szCs w:val="28"/>
        </w:rPr>
        <w:t>3.1 Сущность и принципы организации аудита на предприятиях розничной торговл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представляет собой независимую проверку документов бухгалтерского учета и бухгалтерской отчетности торговой организации. Объективной необходимостью проведения аудита на предприятиях розничной торговли являются: наличие обширной номенклатуры товаров; противоречия, возникающие в процессе учета приобретения и реализации товаров; постоянное движение денежных средств в наличной и безналичной форме (возможны разного рода махинации со стороны материально-ответственных лиц); движение товарно-материальных ценностей (возможно неправильное документальное оформление, хищения со стороны материально- ответственных лиц), наличие ошибок и искажений как намеренных, так и ненамеренных ведет к неправильному отражению результатов хозяйственной деятельности торгового предприятия. Достоверность информации о наличии и движении товаров определяет обоснованность показателей доходов, расходов и финансовых результатов организаций, что обусловливает высокие требования к качеству аудита товарных операций. Аудит призван выявить ошибки и обеспечить достоверной информацией руководство торгового предприятия, на основе которой принимаются управленческие реш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обходимо отметить, что существует несколько видов аудита:</w:t>
      </w:r>
    </w:p>
    <w:p>
      <w:pPr>
        <w:pStyle w:val="Normal"/>
        <w:keepNext w:val="true"/>
        <w:widowControl w:val="false"/>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й;</w:t>
      </w:r>
    </w:p>
    <w:p>
      <w:pPr>
        <w:pStyle w:val="Normal"/>
        <w:keepNext w:val="true"/>
        <w:widowControl w:val="false"/>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нешний аудит</w:t>
      </w:r>
      <w:r>
        <w:rPr>
          <w:rFonts w:cs="Times New Roman" w:ascii="Times New Roman" w:hAnsi="Times New Roman"/>
          <w:b/>
          <w:bCs/>
          <w:sz w:val="28"/>
          <w:szCs w:val="28"/>
        </w:rPr>
        <w:t xml:space="preserve"> </w:t>
      </w:r>
      <w:r>
        <w:rPr>
          <w:rFonts w:cs="Times New Roman" w:ascii="Times New Roman" w:hAnsi="Times New Roman"/>
          <w:sz w:val="28"/>
          <w:szCs w:val="28"/>
        </w:rPr>
        <w:t>проводится аудиторской фирмой (аудитором) на договорной основе с экономическим субъектом с целя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ъективной оценки достоверности состояния бухгалтерского учета и отчет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готовки рекомендаций по улучшению финансового положения предприят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ышению эффективности его деятель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ыявления резервов лучшего использования собственных основных и оборотных средств, финансовых резервов и заемных источник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удит подразделяется на обязательный и инициативны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бязательный аудит</w:t>
      </w:r>
      <w:r>
        <w:rPr>
          <w:rFonts w:cs="Times New Roman" w:ascii="Times New Roman" w:hAnsi="Times New Roman"/>
          <w:b/>
          <w:b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вид аудита, который осуществляется в отношении отдельных экономических субъектов, на основании нормативно-правовых актов РФ. Обязательная аудиторская проверка</w:t>
      </w:r>
      <w:r>
        <w:rPr>
          <w:rFonts w:cs="Times New Roman" w:ascii="Times New Roman" w:hAnsi="Times New Roman"/>
          <w:iCs/>
          <w:sz w:val="28"/>
          <w:szCs w:val="28"/>
        </w:rPr>
        <w:t xml:space="preserve"> </w:t>
      </w:r>
      <w:r>
        <w:rPr>
          <w:rFonts w:cs="Times New Roman" w:ascii="Times New Roman" w:hAnsi="Times New Roman"/>
          <w:sz w:val="28"/>
          <w:szCs w:val="28"/>
        </w:rPr>
        <w:t>проводится в случаях, установленных непосредственно законодательством или по поручению государственных органов. Объем и порядок проведения обязательной аудиторской проверки регламентируются законодательными нормами. Обязательный аудит осуществляется в случаях, если:</w:t>
      </w:r>
    </w:p>
    <w:p>
      <w:pPr>
        <w:pStyle w:val="Normal"/>
        <w:keepNext w:val="true"/>
        <w:widowControl w:val="false"/>
        <w:numPr>
          <w:ilvl w:val="0"/>
          <w:numId w:val="1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меет организационно-правовую форму ОАО;</w:t>
      </w:r>
    </w:p>
    <w:p>
      <w:pPr>
        <w:pStyle w:val="Normal"/>
        <w:keepNext w:val="true"/>
        <w:widowControl w:val="false"/>
        <w:numPr>
          <w:ilvl w:val="0"/>
          <w:numId w:val="1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емое юридическое лицо является: кредитной организацией;</w:t>
      </w:r>
    </w:p>
    <w:p>
      <w:pPr>
        <w:pStyle w:val="Normal"/>
        <w:keepNext w:val="true"/>
        <w:widowControl w:val="false"/>
        <w:numPr>
          <w:ilvl w:val="0"/>
          <w:numId w:val="1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ой организацией или обществом взаимного страхования;</w:t>
      </w:r>
    </w:p>
    <w:p>
      <w:pPr>
        <w:pStyle w:val="Normal"/>
        <w:keepNext w:val="true"/>
        <w:widowControl w:val="false"/>
        <w:numPr>
          <w:ilvl w:val="0"/>
          <w:numId w:val="1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ной или фондовой биржей;</w:t>
      </w:r>
    </w:p>
    <w:p>
      <w:pPr>
        <w:pStyle w:val="Normal"/>
        <w:keepNext w:val="true"/>
        <w:widowControl w:val="false"/>
        <w:numPr>
          <w:ilvl w:val="0"/>
          <w:numId w:val="1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ым фондом;</w:t>
      </w:r>
    </w:p>
    <w:p>
      <w:pPr>
        <w:pStyle w:val="Normal"/>
        <w:keepNext w:val="true"/>
        <w:widowControl w:val="false"/>
        <w:numPr>
          <w:ilvl w:val="0"/>
          <w:numId w:val="19"/>
        </w:numPr>
        <w:shd w:fill="FFFFFF" w:val="clea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объем выручки организации от реализации продукции (выполнения работ, оказания услуг) за один год превышает в 500 тыс. раз установленный законодательством РФ МРО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сновная цель обязательного аудита</w:t>
      </w:r>
      <w:r>
        <w:rPr>
          <w:rFonts w:cs="Times New Roman" w:ascii="Times New Roman" w:hAnsi="Times New Roman"/>
          <w:b/>
          <w:bCs/>
          <w:sz w:val="28"/>
          <w:szCs w:val="28"/>
        </w:rPr>
        <w:t xml:space="preserve"> - </w:t>
      </w:r>
      <w:r>
        <w:rPr>
          <w:rFonts w:cs="Times New Roman" w:ascii="Times New Roman" w:hAnsi="Times New Roman"/>
          <w:sz w:val="28"/>
          <w:szCs w:val="28"/>
        </w:rPr>
        <w:t>это проверка и подтверждение законности хозяйственных операций, правильности их отражения в учете и достоверности финансовой отчетности субъектов попадающих под обязательный аудит (согласно ст. 7 Закона «Об аудиторской деятельност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Инициативный (добровольный) аудит</w:t>
      </w:r>
      <w:r>
        <w:rPr>
          <w:rFonts w:cs="Times New Roman" w:ascii="Times New Roman" w:hAnsi="Times New Roman"/>
          <w:b/>
          <w:bCs/>
          <w:sz w:val="28"/>
          <w:szCs w:val="28"/>
        </w:rPr>
        <w:t xml:space="preserve"> </w:t>
      </w:r>
      <w:r>
        <w:rPr>
          <w:rFonts w:cs="Times New Roman" w:ascii="Times New Roman" w:hAnsi="Times New Roman"/>
          <w:sz w:val="28"/>
          <w:szCs w:val="28"/>
        </w:rPr>
        <w:t>осуществляется по решению экономического субъекта на основе договора с аудитором (фирмой). Характер и масштабы такой проверки определяет клиен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нициативного аудита является выявление недостатков в ведении бухгалтерского учета, составлении отчетности, налогообложении, проведение анализа финансового состояния предприятия. Инициативный аудит может быть комплексным (комплексная проверка финансово-хозяйственной деятельности), тематическим (контролю и анализу подвергаются отдельные разделы и участки уче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д внутренним аудитом</w:t>
      </w:r>
      <w:r>
        <w:rPr>
          <w:rFonts w:cs="Times New Roman" w:ascii="Times New Roman" w:hAnsi="Times New Roman"/>
          <w:b/>
          <w:bCs/>
          <w:sz w:val="28"/>
          <w:szCs w:val="28"/>
        </w:rPr>
        <w:t xml:space="preserve"> </w:t>
      </w:r>
      <w:r>
        <w:rPr>
          <w:rFonts w:cs="Times New Roman" w:ascii="Times New Roman" w:hAnsi="Times New Roman"/>
          <w:sz w:val="28"/>
          <w:szCs w:val="28"/>
        </w:rPr>
        <w:t>понимается созданная экономическим</w:t>
      </w:r>
      <w:r>
        <w:rPr>
          <w:rFonts w:cs="Times New Roman" w:ascii="Times New Roman" w:hAnsi="Times New Roman"/>
          <w:b/>
          <w:bCs/>
          <w:sz w:val="28"/>
          <w:szCs w:val="28"/>
        </w:rPr>
        <w:t xml:space="preserve"> </w:t>
      </w:r>
      <w:r>
        <w:rPr>
          <w:rFonts w:cs="Times New Roman" w:ascii="Times New Roman" w:hAnsi="Times New Roman"/>
          <w:sz w:val="28"/>
          <w:szCs w:val="28"/>
        </w:rPr>
        <w:t>субъектом система контроля за соблюдением установленного порядка ведения бухгалтерского учета и внутреннего контроля, действующая в интересах его руководства и (или) собственников (ревизоры, ревизионные комиссии, внутренние аудиторы).</w:t>
      </w:r>
      <w:r>
        <w:rPr>
          <w:rFonts w:cs="Times New Roman" w:ascii="Times New Roman" w:hAnsi="Times New Roman"/>
          <w:b/>
          <w:bCs/>
          <w:sz w:val="28"/>
          <w:szCs w:val="28"/>
        </w:rPr>
        <w:t xml:space="preserve"> </w:t>
      </w:r>
      <w:r>
        <w:rPr>
          <w:rFonts w:cs="Times New Roman" w:ascii="Times New Roman" w:hAnsi="Times New Roman"/>
          <w:sz w:val="28"/>
          <w:szCs w:val="28"/>
        </w:rPr>
        <w:t>Основная цель внутреннего аудита заключается в обеспечении эффективности функционирования всех видов деятельности на всех уровнях управления, а также в защите законных имущественных интересов организации и ее собственников (акционеров). Внутренний аудит в организации торговли может решать следующие задачи:</w:t>
      </w:r>
    </w:p>
    <w:p>
      <w:pPr>
        <w:pStyle w:val="Normal"/>
        <w:keepNext w:val="true"/>
        <w:widowControl w:val="false"/>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составления и условий выполнения хозяйственных договоров;</w:t>
      </w:r>
    </w:p>
    <w:p>
      <w:pPr>
        <w:pStyle w:val="Normal"/>
        <w:keepNext w:val="true"/>
        <w:widowControl w:val="false"/>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состояния правильности оценки имущества, эффективности использования материальных, финансовых и трудовых ресурсов, соблюдения действующего порядка установления и применения цен, тарифов, а также расчетно-платежной дисциплины, своевременности внесения в бюджет налогов и платежей во внебюджетные фонды;</w:t>
      </w:r>
    </w:p>
    <w:p>
      <w:pPr>
        <w:pStyle w:val="Normal"/>
        <w:keepNext w:val="true"/>
        <w:widowControl w:val="false"/>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иза бухгалтерских балансов и отчетов, правильности организации, методологии и техники ведения бухгалтерского учета;</w:t>
      </w:r>
    </w:p>
    <w:p>
      <w:pPr>
        <w:pStyle w:val="Normal"/>
        <w:keepNext w:val="true"/>
        <w:widowControl w:val="false"/>
        <w:numPr>
          <w:ilvl w:val="0"/>
          <w:numId w:val="14"/>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иза достоверности учета затрат на продажу, полноты отражения выручки от реализации товаров, точности формирования финансовых результатов, объективности использования прибыли и фондов;</w:t>
      </w:r>
    </w:p>
    <w:p>
      <w:pPr>
        <w:pStyle w:val="Normal"/>
        <w:keepNext w:val="true"/>
        <w:widowControl w:val="false"/>
        <w:numPr>
          <w:ilvl w:val="0"/>
          <w:numId w:val="14"/>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едставление обоснованных предложений по улучшению организации системы контроля, бухгалтерского учета и расчетной дисциплины;</w:t>
      </w:r>
    </w:p>
    <w:p>
      <w:pPr>
        <w:pStyle w:val="Normal"/>
        <w:keepNext w:val="true"/>
        <w:widowControl w:val="false"/>
        <w:numPr>
          <w:ilvl w:val="0"/>
          <w:numId w:val="14"/>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учредителей, руководителей подразделений, специалистов и работников аппарата управления, права, анализу хозяйственной деятельности и другим проблема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ы службы внутреннего контроля могут решать также другие организационно-управленческие, правовые, технологические, технико-экономические и прочие задачи, связанные со спецификой видов деятельности организации. Внутренний аудит обладает значительно меньшей степенью независимости от мнения руководства предприятия, но при этом данная служба отличается знанием специфики производственной деятельности предприятия. Внутренний аудит может быть организован:</w:t>
      </w:r>
    </w:p>
    <w:p>
      <w:pPr>
        <w:pStyle w:val="Normal"/>
        <w:keepNext w:val="true"/>
        <w:widowControl w:val="false"/>
        <w:numPr>
          <w:ilvl w:val="0"/>
          <w:numId w:val="16"/>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орме постоянно действующей ревизионной комиссии, избираемой на общем собрании акционеров для утверждения годовой отчетности;</w:t>
      </w:r>
    </w:p>
    <w:p>
      <w:pPr>
        <w:pStyle w:val="Normal"/>
        <w:keepNext w:val="true"/>
        <w:widowControl w:val="false"/>
        <w:numPr>
          <w:ilvl w:val="0"/>
          <w:numId w:val="16"/>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орме специального отдела внутреннего контроля (аудита), подотчетного непосредственно руководителю организации;</w:t>
      </w:r>
    </w:p>
    <w:p>
      <w:pPr>
        <w:pStyle w:val="Normal"/>
        <w:keepNext w:val="true"/>
        <w:widowControl w:val="false"/>
        <w:numPr>
          <w:ilvl w:val="0"/>
          <w:numId w:val="16"/>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орме договора с аудиторской фирмой на ведение внутреннего ауди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аудиторы большую часть работы по сбору информации выполняют самостоятельно. Но в том случае, если на предприятии функционирует отдел внутреннего аудита, внешний аудитор может использовать его данные. Эффективность внешней проверки при сотрудничестве с внутренними аудиторами заметно возрастает. Более того, независимый внешний аудитор не может отказаться от определенного сотрудничества с внутренним аудитором, так как он обязан составить собственное мнение о состоянии внутреннего контроля. Объективность и эффективность внутреннего аудита, непосредственно влияющие на оценку внешним аудитором системы внутреннего контроля, зависят от:</w:t>
      </w:r>
    </w:p>
    <w:p>
      <w:pPr>
        <w:pStyle w:val="Normal"/>
        <w:keepNext w:val="true"/>
        <w:widowControl w:val="false"/>
        <w:numPr>
          <w:ilvl w:val="0"/>
          <w:numId w:val="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го управления экономическим субъектом, содержания и объема работы;</w:t>
      </w:r>
    </w:p>
    <w:p>
      <w:pPr>
        <w:pStyle w:val="Normal"/>
        <w:keepNext w:val="true"/>
        <w:widowControl w:val="false"/>
        <w:numPr>
          <w:ilvl w:val="0"/>
          <w:numId w:val="9"/>
        </w:numPr>
        <w:shd w:fill="FFFFFF" w:val="clear"/>
        <w:tabs>
          <w:tab w:val="clear" w:pos="709"/>
        </w:tabs>
        <w:autoSpaceDE w:val="false"/>
        <w:spacing w:lineRule="auto" w:line="360" w:before="0" w:after="0"/>
        <w:ind w:left="0" w:firstLine="709"/>
        <w:jc w:val="both"/>
        <w:rPr/>
      </w:pPr>
      <w:r>
        <w:rPr>
          <w:rFonts w:cs="Times New Roman" w:ascii="Times New Roman" w:hAnsi="Times New Roman"/>
          <w:sz w:val="28"/>
          <w:szCs w:val="28"/>
        </w:rPr>
        <w:t>компетентности и профессионализма;</w:t>
      </w:r>
    </w:p>
    <w:p>
      <w:pPr>
        <w:pStyle w:val="Normal"/>
        <w:keepNext w:val="true"/>
        <w:widowControl w:val="false"/>
        <w:numPr>
          <w:ilvl w:val="0"/>
          <w:numId w:val="9"/>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мости результатов работы для руководства (собственник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использовать работу внутреннего аудита, внешний аудитор должен убедиться в том, что:</w:t>
      </w:r>
    </w:p>
    <w:p>
      <w:pPr>
        <w:pStyle w:val="Normal"/>
        <w:keepNext w:val="true"/>
        <w:widowControl w:val="false"/>
        <w:numPr>
          <w:ilvl w:val="0"/>
          <w:numId w:val="1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ы и объем внутреннего аудита соответствуют целям внешнего аудита;</w:t>
      </w:r>
    </w:p>
    <w:p>
      <w:pPr>
        <w:pStyle w:val="Normal"/>
        <w:keepNext w:val="true"/>
        <w:widowControl w:val="false"/>
        <w:numPr>
          <w:ilvl w:val="0"/>
          <w:numId w:val="1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внутреннего аудита планируется и документируется;</w:t>
      </w:r>
    </w:p>
    <w:p>
      <w:pPr>
        <w:pStyle w:val="Normal"/>
        <w:keepNext w:val="true"/>
        <w:widowControl w:val="false"/>
        <w:numPr>
          <w:ilvl w:val="0"/>
          <w:numId w:val="1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оды внутреннего аудита достаточно обоснованны;</w:t>
      </w:r>
    </w:p>
    <w:p>
      <w:pPr>
        <w:pStyle w:val="Normal"/>
        <w:keepNext w:val="true"/>
        <w:widowControl w:val="false"/>
        <w:numPr>
          <w:ilvl w:val="0"/>
          <w:numId w:val="18"/>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и собственники конструктивно относятся к мнению внутреннего ауди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Эффективность внешнего аудита с использованием результатов работы внутреннего аудита повышается при взаимной координации планов аудиторских проверок, обмене отчетами, регулярных рабочих встречах, свободном взаимном доступе к рабочей документации, оформляемой по общим правилам. Ответственность аудитора за свою работу не снижается при использовании им результатов работы внутреннего аудита. Аудитор информирует руководство и собственников экономического субъекта об обнаруженных им возможностях повышения эффективности внутреннего аудита. В процессе аудиторской проверки, аудитор обязан руководствоваться основными принципами аудита:</w:t>
      </w:r>
    </w:p>
    <w:p>
      <w:pPr>
        <w:pStyle w:val="Normal"/>
        <w:keepNext w:val="true"/>
        <w:widowControl w:val="false"/>
        <w:numPr>
          <w:ilvl w:val="0"/>
          <w:numId w:val="4"/>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w:t>
      </w:r>
    </w:p>
    <w:p>
      <w:pPr>
        <w:pStyle w:val="Normal"/>
        <w:keepNext w:val="true"/>
        <w:widowControl w:val="false"/>
        <w:numPr>
          <w:ilvl w:val="0"/>
          <w:numId w:val="4"/>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стность;</w:t>
      </w:r>
    </w:p>
    <w:p>
      <w:pPr>
        <w:pStyle w:val="Normal"/>
        <w:keepNext w:val="true"/>
        <w:widowControl w:val="false"/>
        <w:numPr>
          <w:ilvl w:val="0"/>
          <w:numId w:val="4"/>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сть;</w:t>
      </w:r>
    </w:p>
    <w:p>
      <w:pPr>
        <w:pStyle w:val="Normal"/>
        <w:keepNext w:val="true"/>
        <w:widowControl w:val="false"/>
        <w:numPr>
          <w:ilvl w:val="0"/>
          <w:numId w:val="4"/>
        </w:numPr>
        <w:shd w:fill="FFFFFF" w:val="clear"/>
        <w:tabs>
          <w:tab w:val="clear" w:pos="709"/>
        </w:tabs>
        <w:autoSpaceDE w:val="false"/>
        <w:spacing w:lineRule="auto" w:line="360" w:before="0" w:after="0"/>
        <w:ind w:left="0" w:firstLine="709"/>
        <w:jc w:val="both"/>
        <w:rPr/>
      </w:pPr>
      <w:r>
        <w:rPr>
          <w:rFonts w:cs="Times New Roman" w:ascii="Times New Roman" w:hAnsi="Times New Roman"/>
          <w:sz w:val="28"/>
          <w:szCs w:val="28"/>
        </w:rPr>
        <w:t>профессиональная компетентность и добросовестность;</w:t>
      </w:r>
    </w:p>
    <w:p>
      <w:pPr>
        <w:pStyle w:val="Normal"/>
        <w:keepNext w:val="true"/>
        <w:widowControl w:val="false"/>
        <w:numPr>
          <w:ilvl w:val="0"/>
          <w:numId w:val="4"/>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w:t>
      </w:r>
    </w:p>
    <w:p>
      <w:pPr>
        <w:pStyle w:val="Normal"/>
        <w:keepNext w:val="true"/>
        <w:widowControl w:val="false"/>
        <w:numPr>
          <w:ilvl w:val="0"/>
          <w:numId w:val="4"/>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оведение;</w:t>
      </w:r>
    </w:p>
    <w:p>
      <w:pPr>
        <w:pStyle w:val="Normal"/>
        <w:keepNext w:val="true"/>
        <w:widowControl w:val="false"/>
        <w:numPr>
          <w:ilvl w:val="0"/>
          <w:numId w:val="4"/>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скептициз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честность и объективность аудитор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зависимость аудитора - отсутствие какой-либо финансовой или имущественной заинтересованности аудитора на проверяемой фирме; аудитор не может проверять фирму, одним из собственников которой он является; не может участвовать в проверке, если с высшими должностными лицами клиента его связывают родственные отношения. Аудитор не должен давать никакого повода для сомнений в своей независимости и объективности своего заключения. Аудитор должен быть честным и объективным, его мнение и заключение - непредвзятым и беспристрастным.</w:t>
      </w:r>
    </w:p>
    <w:p>
      <w:pPr>
        <w:pStyle w:val="Heading4"/>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Конфиденциальность информ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лученная аудитором в ходе проверки или оказания других аудиторских услуг, является конфиденциальной и может быть использована или передана третьим лицам только с согласия клиента (данного в письменной форме) или по решению суда. Принцип конфиденциальности должен соблюдаться безусловно, даже если разглашение или распространение информации о клиенте не наносит ему материального или иного ущерб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 компетентность и добросовестность аудито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обладать необходимой профессиональной квалификацией, заботиться о поддержании ее на должном уровне, соблюдать требования нормативных документов. Привлекая к работе других аудиторов или вспомогательный персонал, аудитор должен быть уверен в их профессиональной компетенции и контролировать качество их работы. Аудитор не должен оказывать клиентам каких-либо услуг, если не обладает достаточной квалификацией в данной области или не уверен в правильности своих рекомендаций.</w:t>
      </w:r>
    </w:p>
    <w:p>
      <w:pPr>
        <w:pStyle w:val="Heading6"/>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ый скептициз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 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center"/>
        <w:rPr/>
      </w:pPr>
      <w:bookmarkStart w:id="15" w:name="_3.2._Основные_этапы"/>
      <w:bookmarkEnd w:id="15"/>
      <w:r>
        <w:rPr>
          <w:rFonts w:cs="Times New Roman" w:ascii="Times New Roman" w:hAnsi="Times New Roman"/>
          <w:sz w:val="28"/>
          <w:szCs w:val="28"/>
        </w:rPr>
        <w:t>3.2 Основные этапы и методика аудита товарных операц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удит товарных операций можно отнести к инициативному тематическому аудиту, он осуществляется либо внешним аудитором, либо внутренней аудиторской службой предприятия. Внешняя инициативная аудиторская проверка должна состоять из определенных этапов. Условно аудиторскую проверку можно разбить на три основных этап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ирова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бор аудиторских доказательст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вершение ауди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аудиторской проверки показан на рисунке 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аудитор:</w:t>
      </w:r>
    </w:p>
    <w:p>
      <w:pPr>
        <w:pStyle w:val="Normal"/>
        <w:keepNext w:val="true"/>
        <w:widowControl w:val="false"/>
        <w:numPr>
          <w:ilvl w:val="0"/>
          <w:numId w:val="20"/>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о знакомится с клиентом;</w:t>
      </w:r>
    </w:p>
    <w:p>
      <w:pPr>
        <w:pStyle w:val="Normal"/>
        <w:keepNext w:val="true"/>
        <w:widowControl w:val="false"/>
        <w:numPr>
          <w:ilvl w:val="0"/>
          <w:numId w:val="20"/>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яет свои отношения с клиентом контрактом и (или) письмом-обязательством;</w:t>
      </w:r>
    </w:p>
    <w:p>
      <w:pPr>
        <w:pStyle w:val="Normal"/>
        <w:keepNext w:val="true"/>
        <w:widowControl w:val="false"/>
        <w:numPr>
          <w:ilvl w:val="0"/>
          <w:numId w:val="20"/>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ает и оценивает систему бухгалтерского учета и внутреннего контроля организации клиента;</w:t>
      </w:r>
    </w:p>
    <w:p>
      <w:pPr>
        <w:pStyle w:val="Normal"/>
        <w:keepNext w:val="true"/>
        <w:widowControl w:val="false"/>
        <w:numPr>
          <w:ilvl w:val="0"/>
          <w:numId w:val="20"/>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ит общий план и программу аудита.</w:t>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ном (втором) этапе аудита аудитор обычно занимается сбором аудиторских доказательств, для чего выполняет аудиторские процедуры. Аудиторские процедуры включают в себя тестирование средств контроля и аудиторские процедуры по существу. Последние в свою очередь подразделяются на детальную проверку правильности отражения в бухгалтерском учете оборотов и сальдо по счетам и аналитические процедур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нем (третьем) этапе аудитор должен:</w:t>
      </w:r>
    </w:p>
    <w:p>
      <w:pPr>
        <w:pStyle w:val="Style12"/>
        <w:keepNext w:val="true"/>
        <w:numPr>
          <w:ilvl w:val="0"/>
          <w:numId w:val="8"/>
        </w:numPr>
        <w:tabs>
          <w:tab w:val="clear" w:pos="709"/>
        </w:tabs>
        <w:spacing w:lineRule="auto" w:line="360"/>
        <w:ind w:left="0" w:right="0" w:firstLine="709"/>
        <w:rPr>
          <w:color w:val="000000"/>
          <w:szCs w:val="28"/>
        </w:rPr>
      </w:pPr>
      <w:r>
        <w:rPr>
          <w:color w:val="000000"/>
          <w:szCs w:val="28"/>
        </w:rPr>
        <w:t>завершить подготовку рабочей документации в виде аудиторского отчета;</w:t>
      </w:r>
    </w:p>
    <w:p>
      <w:pPr>
        <w:pStyle w:val="Normal"/>
        <w:keepNext w:val="true"/>
        <w:widowControl w:val="false"/>
        <w:numPr>
          <w:ilvl w:val="0"/>
          <w:numId w:val="8"/>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ить письменную информацию руководству проверяемого экономического субъекта по результатам аудита;</w:t>
      </w:r>
    </w:p>
    <w:p>
      <w:pPr>
        <w:pStyle w:val="Normal"/>
        <w:keepNext w:val="true"/>
        <w:widowControl w:val="false"/>
        <w:numPr>
          <w:ilvl w:val="0"/>
          <w:numId w:val="8"/>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по результатам аудита свое мнение о достоверности бухгалтерской отчетности проверенного экономического субъекта;</w:t>
      </w:r>
    </w:p>
    <w:p>
      <w:pPr>
        <w:pStyle w:val="Normal"/>
        <w:keepNext w:val="true"/>
        <w:widowControl w:val="false"/>
        <w:numPr>
          <w:ilvl w:val="0"/>
          <w:numId w:val="8"/>
        </w:numPr>
        <w:shd w:fill="FFFFFF" w:val="clear"/>
        <w:tabs>
          <w:tab w:val="clear" w:pos="709"/>
        </w:tabs>
        <w:spacing w:lineRule="auto" w:line="360" w:before="0" w:after="0"/>
        <w:ind w:left="0"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02920</wp:posOffset>
                </wp:positionV>
                <wp:extent cx="4949190" cy="5866765"/>
                <wp:effectExtent l="5080" t="5080" r="5080" b="260350"/>
                <wp:wrapTopAndBottom/>
                <wp:docPr id="1" name=""/>
                <a:graphic xmlns:a="http://schemas.openxmlformats.org/drawingml/2006/main">
                  <a:graphicData uri="http://schemas.microsoft.com/office/word/2010/wordprocessingGroup">
                    <wpg:wgp>
                      <wpg:cNvGrpSpPr/>
                      <wpg:grpSpPr>
                        <a:xfrm>
                          <a:off x="0" y="0"/>
                          <a:ext cx="4949280" cy="5866920"/>
                          <a:chOff x="0" y="0"/>
                          <a:chExt cx="4949280" cy="5866920"/>
                        </a:xfrm>
                      </wpg:grpSpPr>
                      <wps:wsp>
                        <wps:cNvSpPr txBox="1"/>
                        <wps:spPr>
                          <a:xfrm>
                            <a:off x="3315960" y="0"/>
                            <a:ext cx="1598760" cy="43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Понимание деятельности клиента</w:t>
                              </w:r>
                            </w:p>
                          </w:txbxContent>
                        </wps:txbx>
                        <wps:bodyPr wrap="square" lIns="17640" rIns="17640" tIns="10800" bIns="10800" anchor="t">
                          <a:noAutofit/>
                        </wps:bodyPr>
                      </wps:wsp>
                      <wps:wsp>
                        <wps:cNvSpPr txBox="1"/>
                        <wps:spPr>
                          <a:xfrm>
                            <a:off x="3315960" y="613440"/>
                            <a:ext cx="1598760" cy="43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Знакомство с системой бухгалтерского учета</w:t>
                              </w:r>
                            </w:p>
                          </w:txbxContent>
                        </wps:txbx>
                        <wps:bodyPr wrap="square" lIns="17640" rIns="17640" tIns="10800" bIns="10800" anchor="t">
                          <a:noAutofit/>
                        </wps:bodyPr>
                      </wps:wsp>
                      <wps:wsp>
                        <wps:cNvSpPr txBox="1"/>
                        <wps:spPr>
                          <a:xfrm>
                            <a:off x="3315960" y="1196280"/>
                            <a:ext cx="1598760" cy="43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Знакомство с системой внутреннего контроля</w:t>
                              </w:r>
                            </w:p>
                          </w:txbxContent>
                        </wps:txbx>
                        <wps:bodyPr wrap="square" lIns="17640" rIns="17640" tIns="10800" bIns="10800" anchor="t">
                          <a:noAutofit/>
                        </wps:bodyPr>
                      </wps:wsp>
                      <wps:wsp>
                        <wps:cNvSpPr txBox="1"/>
                        <wps:spPr>
                          <a:xfrm>
                            <a:off x="3350160" y="1725120"/>
                            <a:ext cx="1598760" cy="43452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17"/>
                                  <w:rFonts w:ascii="Calibri" w:hAnsi="Calibri" w:eastAsia="Times New Roman" w:cs="Times New Roman"/>
                                  <w:color w:val="auto"/>
                                  <w:lang w:val="ru-RU" w:bidi="ar-SA"/>
                                </w:rPr>
                                <w:t>Работа по организации аудита</w:t>
                              </w:r>
                            </w:p>
                          </w:txbxContent>
                        </wps:txbx>
                        <wps:bodyPr wrap="square" lIns="17640" rIns="17640" tIns="10800" bIns="10800" anchor="t">
                          <a:noAutofit/>
                        </wps:bodyPr>
                      </wps:wsp>
                      <wps:wsp>
                        <wps:cNvSpPr txBox="1"/>
                        <wps:spPr>
                          <a:xfrm>
                            <a:off x="1827000" y="459000"/>
                            <a:ext cx="1014840" cy="69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Знакомство с клиентом</w:t>
                              </w:r>
                            </w:p>
                          </w:txbxContent>
                        </wps:txbx>
                        <wps:bodyPr wrap="square" tIns="179640" anchor="t">
                          <a:noAutofit/>
                        </wps:bodyPr>
                      </wps:wsp>
                      <wps:wsp>
                        <wps:cNvSpPr txBox="1"/>
                        <wps:spPr>
                          <a:xfrm>
                            <a:off x="0" y="996480"/>
                            <a:ext cx="1217880" cy="306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18"/>
                                  <w:rFonts w:ascii="Calibri" w:hAnsi="Calibri" w:eastAsia="Times New Roman" w:cs="Times New Roman"/>
                                  <w:color w:val="000000"/>
                                  <w:lang w:val="ru-RU" w:bidi="ar-SA"/>
                                </w:rPr>
                                <w:t>ПЛАНИРОВАНИЕ</w:t>
                              </w:r>
                            </w:p>
                          </w:txbxContent>
                        </wps:txbx>
                        <wps:bodyPr wrap="square" lIns="0" rIns="0" anchor="t">
                          <a:noAutofit/>
                        </wps:bodyPr>
                      </wps:wsp>
                      <wps:wsp>
                        <wps:cNvSpPr txBox="1"/>
                        <wps:spPr>
                          <a:xfrm>
                            <a:off x="3315960" y="2300760"/>
                            <a:ext cx="1598760" cy="43452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17"/>
                                  <w:rFonts w:ascii="Calibri" w:hAnsi="Calibri" w:eastAsia="Times New Roman" w:cs="Times New Roman"/>
                                  <w:color w:val="auto"/>
                                  <w:lang w:val="ru-RU" w:bidi="ar-SA"/>
                                </w:rPr>
                                <w:t>Тестирование средств контроля</w:t>
                              </w:r>
                            </w:p>
                          </w:txbxContent>
                        </wps:txbx>
                        <wps:bodyPr wrap="square" lIns="17640" rIns="17640" tIns="10800" bIns="10800" anchor="t">
                          <a:noAutofit/>
                        </wps:bodyPr>
                      </wps:wsp>
                      <wps:wsp>
                        <wps:cNvSpPr txBox="1"/>
                        <wps:spPr>
                          <a:xfrm>
                            <a:off x="3315960" y="2913840"/>
                            <a:ext cx="1598760" cy="43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Проверка оборотов и сальдо по счетам</w:t>
                              </w:r>
                            </w:p>
                          </w:txbxContent>
                        </wps:txbx>
                        <wps:bodyPr wrap="square" lIns="17640" rIns="17640" tIns="10800" bIns="10800" anchor="t">
                          <a:noAutofit/>
                        </wps:bodyPr>
                      </wps:wsp>
                      <wps:wsp>
                        <wps:cNvSpPr txBox="1"/>
                        <wps:spPr>
                          <a:xfrm>
                            <a:off x="3315960" y="3528000"/>
                            <a:ext cx="1598760" cy="43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Аналитические процедуры</w:t>
                              </w:r>
                            </w:p>
                          </w:txbxContent>
                        </wps:txbx>
                        <wps:bodyPr wrap="square" lIns="17640" rIns="17640" tIns="10800" bIns="10800" anchor="t">
                          <a:noAutofit/>
                        </wps:bodyPr>
                      </wps:wsp>
                      <wps:wsp>
                        <wps:cNvSpPr txBox="1"/>
                        <wps:spPr>
                          <a:xfrm>
                            <a:off x="3315960" y="4141440"/>
                            <a:ext cx="1598760" cy="43452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u-RU" w:bidi="ar-SA"/>
                                </w:rPr>
                                <w:t>Завершение подготовки рабочей документации</w:t>
                              </w:r>
                            </w:p>
                          </w:txbxContent>
                        </wps:txbx>
                        <wps:bodyPr wrap="square" lIns="17640" rIns="17640" tIns="10800" bIns="10800" anchor="t">
                          <a:noAutofit/>
                        </wps:bodyPr>
                      </wps:wsp>
                      <wps:wsp>
                        <wps:cNvSpPr txBox="1"/>
                        <wps:spPr>
                          <a:xfrm>
                            <a:off x="0" y="2990880"/>
                            <a:ext cx="1217880" cy="61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 xml:space="preserve">СБОР </w:t>
                              </w:r>
                              <w:r>
                                <w:rPr>
                                  <w:kern w:val="2"/>
                                  <w:sz w:val="22"/>
                                  <w:szCs w:val="14"/>
                                  <w:rFonts w:ascii="Calibri" w:hAnsi="Calibri" w:eastAsia="Times New Roman" w:cs="Times New Roman"/>
                                  <w:color w:val="000000"/>
                                  <w:lang w:val="ru-RU" w:bidi="ar-SA"/>
                                </w:rPr>
                                <w:t>АУДИТОРСКИХ ДОКАЗАТЕЛЬСТВ</w:t>
                              </w:r>
                            </w:p>
                          </w:txbxContent>
                        </wps:txbx>
                        <wps:bodyPr wrap="square" lIns="17640" rIns="17640" tIns="10800" bIns="10800" anchor="t">
                          <a:noAutofit/>
                        </wps:bodyPr>
                      </wps:wsp>
                      <wps:wsp>
                        <wps:cNvSpPr txBox="1"/>
                        <wps:spPr>
                          <a:xfrm>
                            <a:off x="1827000" y="2990880"/>
                            <a:ext cx="1014840" cy="843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Проведение аудиторских процедур по существу</w:t>
                              </w:r>
                            </w:p>
                          </w:txbxContent>
                        </wps:txbx>
                        <wps:bodyPr wrap="square" anchor="t">
                          <a:noAutofit/>
                        </wps:bodyPr>
                      </wps:wsp>
                      <wps:wsp>
                        <wps:cNvSpPr txBox="1"/>
                        <wps:spPr>
                          <a:xfrm>
                            <a:off x="3315960" y="4754160"/>
                            <a:ext cx="1598760" cy="53640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u-RU" w:bidi="ar-SA"/>
                                </w:rPr>
                                <w:t>Подготовка письменной информации для клиента</w:t>
                              </w:r>
                            </w:p>
                          </w:txbxContent>
                        </wps:txbx>
                        <wps:bodyPr wrap="square" lIns="17640" rIns="17640" tIns="10800" bIns="10800" anchor="t">
                          <a:noAutofit/>
                        </wps:bodyPr>
                      </wps:wsp>
                      <wps:wsp>
                        <wps:cNvSpPr txBox="1"/>
                        <wps:spPr>
                          <a:xfrm>
                            <a:off x="3315960" y="5445000"/>
                            <a:ext cx="1598760" cy="42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Подготовка аудиторского заключения</w:t>
                              </w:r>
                            </w:p>
                          </w:txbxContent>
                        </wps:txbx>
                        <wps:bodyPr wrap="square" lIns="17640" rIns="17640" tIns="10800" bIns="10800" anchor="t">
                          <a:noAutofit/>
                        </wps:bodyPr>
                      </wps:wsp>
                      <wps:wsp>
                        <wps:cNvSpPr txBox="1"/>
                        <wps:spPr>
                          <a:xfrm>
                            <a:off x="1894320" y="4754160"/>
                            <a:ext cx="1016640" cy="111204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u-RU" w:bidi="ar-SA"/>
                                </w:rPr>
                                <w:t>Формирование мнения аудитора и подготовка итоговых документов аудита</w:t>
                              </w:r>
                            </w:p>
                          </w:txbxContent>
                        </wps:txbx>
                        <wps:bodyPr wrap="square" lIns="17640" rIns="17640" tIns="10800" bIns="10800" anchor="t">
                          <a:noAutofit/>
                        </wps:bodyPr>
                      </wps:wsp>
                      <wps:wsp>
                        <wps:cNvSpPr txBox="1"/>
                        <wps:spPr>
                          <a:xfrm>
                            <a:off x="135360" y="4908600"/>
                            <a:ext cx="1217880" cy="459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4"/>
                                  <w:rFonts w:ascii="Calibri" w:hAnsi="Calibri" w:eastAsia="Times New Roman" w:cs="Times New Roman"/>
                                  <w:color w:val="000000"/>
                                  <w:lang w:val="ru-RU" w:bidi="ar-SA"/>
                                </w:rPr>
                                <w:t>ЗАВЕРШЕНИЕ АУДИТА</w:t>
                              </w:r>
                            </w:p>
                          </w:txbxContent>
                        </wps:txbx>
                        <wps:bodyPr wrap="square" anchor="t">
                          <a:noAutofit/>
                        </wps:bodyPr>
                      </wps:wsp>
                      <wps:wsp>
                        <wps:cNvSpPr/>
                        <wps:spPr>
                          <a:xfrm flipV="1">
                            <a:off x="2842200" y="230040"/>
                            <a:ext cx="4737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76644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1149840"/>
                            <a:ext cx="4737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7880" y="842760"/>
                            <a:ext cx="60912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1149840"/>
                            <a:ext cx="2131560" cy="80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1303560"/>
                            <a:ext cx="0" cy="168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3604320"/>
                            <a:ext cx="0" cy="130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240" y="52920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329760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7880" y="2530440"/>
                            <a:ext cx="209808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2200" y="3144600"/>
                            <a:ext cx="47376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3604320"/>
                            <a:ext cx="47376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0240" y="4984920"/>
                            <a:ext cx="4057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240" y="5675760"/>
                            <a:ext cx="4057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3240" y="4217760"/>
                            <a:ext cx="1962000" cy="69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9.6pt;width:389.7pt;height:461.95pt" coordorigin="180,792" coordsize="7794,9239">
                <v:shapetype id="_x0000_t202" coordsize="21600,21600" o:spt="202" path="m,l,21600l21600,21600l21600,xe">
                  <v:stroke joinstyle="miter"/>
                  <v:path gradientshapeok="t" o:connecttype="rect"/>
                </v:shapetype>
                <v:shape id="shape_0" fillcolor="white" stroked="t" o:allowincell="f" style="position:absolute;left:5402;top:792;width:2517;height:683;mso-wrap-style:square;v-text-anchor:top" type="_x0000_t202">
                  <v:textbo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Понимание деятельности клиента</w:t>
                        </w:r>
                      </w:p>
                    </w:txbxContent>
                  </v:textbox>
                  <v:fill o:detectmouseclick="t" type="solid" color2="black"/>
                  <v:stroke color="black" weight="9360" joinstyle="miter" endcap="flat"/>
                  <w10:wrap type="topAndBottom"/>
                </v:shape>
                <v:shape id="shape_0" fillcolor="white" stroked="t" o:allowincell="f" style="position:absolute;left:5402;top:1758;width:2517;height:683;mso-wrap-style:square;v-text-anchor:top" type="_x0000_t202">
                  <v:textbo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Знакомство с системой бухгалтерского учета</w:t>
                        </w:r>
                      </w:p>
                    </w:txbxContent>
                  </v:textbox>
                  <v:fill o:detectmouseclick="t" type="solid" color2="black"/>
                  <v:stroke color="black" weight="9360" joinstyle="miter" endcap="flat"/>
                  <w10:wrap type="topAndBottom"/>
                </v:shape>
                <v:shape id="shape_0" fillcolor="white" stroked="t" o:allowincell="f" style="position:absolute;left:5402;top:2676;width:2517;height:683;mso-wrap-style:square;v-text-anchor:top" type="_x0000_t202">
                  <v:textbo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Знакомство с системой внутреннего контроля</w:t>
                        </w:r>
                      </w:p>
                    </w:txbxContent>
                  </v:textbox>
                  <v:fill o:detectmouseclick="t" type="solid" color2="black"/>
                  <v:stroke color="black" weight="9360" joinstyle="miter" endcap="flat"/>
                  <w10:wrap type="topAndBottom"/>
                </v:shape>
                <v:shape id="shape_0" fillcolor="white" stroked="t" o:allowincell="f" style="position:absolute;left:5456;top:3509;width:2517;height:683;mso-wrap-style:square;v-text-anchor:top" type="_x0000_t202">
                  <v:textbox>
                    <w:txbxContent>
                      <w:p>
                        <w:pPr>
                          <w:overflowPunct w:val="false"/>
                          <w:bidi w:val="0"/>
                          <w:spacing w:before="0" w:after="120" w:lineRule="auto" w:line="276"/>
                          <w:jc w:val="center"/>
                          <w:rPr/>
                        </w:pPr>
                        <w:r>
                          <w:rPr>
                            <w:kern w:val="2"/>
                            <w:sz w:val="22"/>
                            <w:szCs w:val="17"/>
                            <w:rFonts w:ascii="Calibri" w:hAnsi="Calibri" w:eastAsia="Times New Roman" w:cs="Times New Roman"/>
                            <w:color w:val="auto"/>
                            <w:lang w:val="ru-RU" w:bidi="ar-SA"/>
                          </w:rPr>
                          <w:t>Работа по организации аудита</w:t>
                        </w:r>
                      </w:p>
                    </w:txbxContent>
                  </v:textbox>
                  <v:fill o:detectmouseclick="t" type="solid" color2="black"/>
                  <v:stroke color="black" weight="9360" joinstyle="miter" endcap="flat"/>
                  <w10:wrap type="topAndBottom"/>
                </v:shape>
                <v:shape id="shape_0" fillcolor="white" stroked="t" o:allowincell="f" style="position:absolute;left:3057;top:1515;width:1597;height:1086;mso-wrap-style:square;v-text-anchor:top" type="_x0000_t202">
                  <v:textbo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Знакомство с клиентом</w:t>
                        </w:r>
                      </w:p>
                    </w:txbxContent>
                  </v:textbox>
                  <v:fill o:detectmouseclick="t" type="solid" color2="black"/>
                  <v:stroke color="black" weight="9360" joinstyle="miter" endcap="flat"/>
                  <w10:wrap type="topAndBottom"/>
                </v:shape>
                <v:shape id="shape_0" fillcolor="white" stroked="t" o:allowincell="f" style="position:absolute;left:180;top:2361;width:1917;height:482;mso-wrap-style:square;v-text-anchor:top" type="_x0000_t202">
                  <v:textbox>
                    <w:txbxContent>
                      <w:p>
                        <w:pPr>
                          <w:overflowPunct w:val="false"/>
                          <w:bidi w:val="0"/>
                          <w:spacing w:before="0" w:after="200" w:lineRule="auto" w:line="276"/>
                          <w:rPr/>
                        </w:pPr>
                        <w:r>
                          <w:rPr>
                            <w:kern w:val="2"/>
                            <w:sz w:val="22"/>
                            <w:szCs w:val="18"/>
                            <w:rFonts w:ascii="Calibri" w:hAnsi="Calibri" w:eastAsia="Times New Roman" w:cs="Times New Roman"/>
                            <w:color w:val="000000"/>
                            <w:lang w:val="ru-RU" w:bidi="ar-SA"/>
                          </w:rPr>
                          <w:t>ПЛАНИРОВАНИЕ</w:t>
                        </w:r>
                      </w:p>
                    </w:txbxContent>
                  </v:textbox>
                  <v:fill o:detectmouseclick="t" type="solid" color2="black"/>
                  <v:stroke color="black" weight="9360" joinstyle="miter" endcap="flat"/>
                  <w10:wrap type="topAndBottom"/>
                </v:shape>
                <v:shape id="shape_0" fillcolor="white" stroked="t" o:allowincell="f" style="position:absolute;left:5402;top:4415;width:2517;height:683;mso-wrap-style:square;v-text-anchor:top" type="_x0000_t202">
                  <v:textbox>
                    <w:txbxContent>
                      <w:p>
                        <w:pPr>
                          <w:overflowPunct w:val="false"/>
                          <w:bidi w:val="0"/>
                          <w:spacing w:before="0" w:after="120" w:lineRule="auto" w:line="276"/>
                          <w:jc w:val="center"/>
                          <w:rPr/>
                        </w:pPr>
                        <w:r>
                          <w:rPr>
                            <w:kern w:val="2"/>
                            <w:sz w:val="22"/>
                            <w:szCs w:val="17"/>
                            <w:rFonts w:ascii="Calibri" w:hAnsi="Calibri" w:eastAsia="Times New Roman" w:cs="Times New Roman"/>
                            <w:color w:val="auto"/>
                            <w:lang w:val="ru-RU" w:bidi="ar-SA"/>
                          </w:rPr>
                          <w:t>Тестирование средств контроля</w:t>
                        </w:r>
                      </w:p>
                    </w:txbxContent>
                  </v:textbox>
                  <v:fill o:detectmouseclick="t" type="solid" color2="black"/>
                  <v:stroke color="black" weight="9360" joinstyle="miter" endcap="flat"/>
                  <w10:wrap type="topAndBottom"/>
                </v:shape>
                <v:shape id="shape_0" fillcolor="white" stroked="t" o:allowincell="f" style="position:absolute;left:5402;top:5381;width:2517;height:683;mso-wrap-style:square;v-text-anchor:top" type="_x0000_t202">
                  <v:textbo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Проверка оборотов и сальдо по счетам</w:t>
                        </w:r>
                      </w:p>
                    </w:txbxContent>
                  </v:textbox>
                  <v:fill o:detectmouseclick="t" type="solid" color2="black"/>
                  <v:stroke color="black" weight="9360" joinstyle="miter" endcap="flat"/>
                  <w10:wrap type="topAndBottom"/>
                </v:shape>
                <v:shape id="shape_0" fillcolor="white" stroked="t" o:allowincell="f" style="position:absolute;left:5402;top:6348;width:2517;height:683;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Аналитические процедуры</w:t>
                        </w:r>
                      </w:p>
                    </w:txbxContent>
                  </v:textbox>
                  <v:fill o:detectmouseclick="t" type="solid" color2="black"/>
                  <v:stroke color="black" weight="9360" joinstyle="miter" endcap="flat"/>
                  <w10:wrap type="topAndBottom"/>
                </v:shape>
                <v:shape id="shape_0" fillcolor="white" stroked="t" o:allowincell="f" style="position:absolute;left:5402;top:7314;width:2517;height:683;mso-wrap-style:square;v-text-anchor:top" type="_x0000_t202">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u-RU" w:bidi="ar-SA"/>
                          </w:rPr>
                          <w:t>Завершение подготовки рабочей документации</w:t>
                        </w:r>
                      </w:p>
                    </w:txbxContent>
                  </v:textbox>
                  <v:fill o:detectmouseclick="t" type="solid" color2="black"/>
                  <v:stroke color="black" weight="9360" joinstyle="miter" endcap="flat"/>
                  <w10:wrap type="topAndBottom"/>
                </v:shape>
                <v:shape id="shape_0" fillcolor="white" stroked="t" o:allowincell="f" style="position:absolute;left:180;top:5502;width:1917;height:965;mso-wrap-style:square;v-text-anchor:top" type="_x0000_t202">
                  <v:textbo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 xml:space="preserve">СБОР </w:t>
                        </w:r>
                        <w:r>
                          <w:rPr>
                            <w:kern w:val="2"/>
                            <w:sz w:val="22"/>
                            <w:szCs w:val="14"/>
                            <w:rFonts w:ascii="Calibri" w:hAnsi="Calibri" w:eastAsia="Times New Roman" w:cs="Times New Roman"/>
                            <w:color w:val="000000"/>
                            <w:lang w:val="ru-RU" w:bidi="ar-SA"/>
                          </w:rPr>
                          <w:t>АУДИТОРСКИХ ДОКАЗАТЕЛЬСТВ</w:t>
                        </w:r>
                      </w:p>
                    </w:txbxContent>
                  </v:textbox>
                  <v:fill o:detectmouseclick="t" type="solid" color2="black"/>
                  <v:stroke color="black" weight="9360" joinstyle="miter" endcap="flat"/>
                  <w10:wrap type="topAndBottom"/>
                </v:shape>
                <v:shape id="shape_0" fillcolor="white" stroked="t" o:allowincell="f" style="position:absolute;left:3057;top:5502;width:1597;height:1327;mso-wrap-style:square;v-text-anchor:top" type="_x0000_t202">
                  <v:textbo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Проведение аудиторских процедур по существу</w:t>
                        </w:r>
                      </w:p>
                    </w:txbxContent>
                  </v:textbox>
                  <v:fill o:detectmouseclick="t" type="solid" color2="black"/>
                  <v:stroke color="black" weight="9360" joinstyle="miter" endcap="flat"/>
                  <w10:wrap type="topAndBottom"/>
                </v:shape>
                <v:shape id="shape_0" fillcolor="white" stroked="t" o:allowincell="f" style="position:absolute;left:5402;top:8279;width:2517;height:844;mso-wrap-style:square;v-text-anchor:top" type="_x0000_t202">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u-RU" w:bidi="ar-SA"/>
                          </w:rPr>
                          <w:t>Подготовка письменной информации для клиента</w:t>
                        </w:r>
                      </w:p>
                    </w:txbxContent>
                  </v:textbox>
                  <v:fill o:detectmouseclick="t" type="solid" color2="black"/>
                  <v:stroke color="black" weight="9360" joinstyle="miter" endcap="flat"/>
                  <w10:wrap type="topAndBottom"/>
                </v:shape>
                <v:shape id="shape_0" fillcolor="white" stroked="t" o:allowincell="f" style="position:absolute;left:5402;top:9367;width:2517;height:663;mso-wrap-style:square;v-text-anchor:top" type="_x0000_t202">
                  <v:textbox>
                    <w:txbxContent>
                      <w:p>
                        <w:pPr>
                          <w:overflowPunct w:val="false"/>
                          <w:bidi w:val="0"/>
                          <w:spacing w:before="0" w:after="200" w:lineRule="auto" w:line="276"/>
                          <w:jc w:val="center"/>
                          <w:rPr/>
                        </w:pPr>
                        <w:r>
                          <w:rPr>
                            <w:kern w:val="2"/>
                            <w:sz w:val="22"/>
                            <w:szCs w:val="17"/>
                            <w:rFonts w:ascii="Calibri" w:hAnsi="Calibri" w:eastAsia="Times New Roman" w:cs="Times New Roman"/>
                            <w:color w:val="000000"/>
                            <w:lang w:val="ru-RU" w:bidi="ar-SA"/>
                          </w:rPr>
                          <w:t>Подготовка аудиторского заключения</w:t>
                        </w:r>
                      </w:p>
                    </w:txbxContent>
                  </v:textbox>
                  <v:fill o:detectmouseclick="t" type="solid" color2="black"/>
                  <v:stroke color="black" weight="9360" joinstyle="miter" endcap="flat"/>
                  <w10:wrap type="topAndBottom"/>
                </v:shape>
                <v:shape id="shape_0" fillcolor="white" stroked="t" o:allowincell="f" style="position:absolute;left:3163;top:8279;width:1600;height:1750;mso-wrap-style:square;v-text-anchor:top" type="_x0000_t202">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u-RU" w:bidi="ar-SA"/>
                          </w:rPr>
                          <w:t>Формирование мнения аудитора и подготовка итоговых документов аудита</w:t>
                        </w:r>
                      </w:p>
                    </w:txbxContent>
                  </v:textbox>
                  <v:fill o:detectmouseclick="t" type="solid" color2="black"/>
                  <v:stroke color="black" weight="9360" joinstyle="miter" endcap="flat"/>
                  <w10:wrap type="topAndBottom"/>
                </v:shape>
                <v:shape id="shape_0" fillcolor="white" stroked="t" o:allowincell="f" style="position:absolute;left:393;top:8522;width:1917;height:723;mso-wrap-style:square;v-text-anchor:top" type="_x0000_t202">
                  <v:textbox>
                    <w:txbxContent>
                      <w:p>
                        <w:pPr>
                          <w:overflowPunct w:val="false"/>
                          <w:bidi w:val="0"/>
                          <w:spacing w:before="0" w:after="200" w:lineRule="auto" w:line="276"/>
                          <w:jc w:val="center"/>
                          <w:rPr/>
                        </w:pPr>
                        <w:r>
                          <w:rPr>
                            <w:kern w:val="2"/>
                            <w:sz w:val="22"/>
                            <w:szCs w:val="14"/>
                            <w:rFonts w:ascii="Calibri" w:hAnsi="Calibri" w:eastAsia="Times New Roman" w:cs="Times New Roman"/>
                            <w:color w:val="000000"/>
                            <w:lang w:val="ru-RU" w:bidi="ar-SA"/>
                          </w:rPr>
                          <w:t>ЗАВЕРШЕНИЕ АУДИТА</w:t>
                        </w:r>
                      </w:p>
                    </w:txbxContent>
                  </v:textbox>
                  <v:fill o:detectmouseclick="t" type="solid" color2="black"/>
                  <v:stroke color="black" weight="9360" joinstyle="miter" endcap="flat"/>
                  <w10:wrap type="topAndBottom"/>
                </v:shape>
                <v:line id="shape_0" from="4656,1154" to="5401,1515" stroked="t" o:allowincell="f" style="position:absolute;flip:y">
                  <v:stroke color="black" weight="9360" endarrow="block" endarrowwidth="medium" endarrowlength="medium" joinstyle="miter" endcap="flat"/>
                  <v:fill o:detectmouseclick="t" on="false"/>
                  <w10:wrap type="topAndBottom"/>
                </v:line>
                <v:line id="shape_0" from="4656,1999" to="5401,1999" stroked="t" o:allowincell="f" style="position:absolute">
                  <v:stroke color="black" weight="9360" endarrow="block" endarrowwidth="medium" endarrowlength="medium" joinstyle="miter" endcap="flat"/>
                  <v:fill o:detectmouseclick="t" on="false"/>
                  <w10:wrap type="topAndBottom"/>
                </v:line>
                <v:line id="shape_0" from="4656,2603" to="5401,2964" stroked="t" o:allowincell="f" style="position:absolute">
                  <v:stroke color="black" weight="9360" endarrow="block" endarrowwidth="medium" endarrowlength="medium" joinstyle="miter" endcap="flat"/>
                  <v:fill o:detectmouseclick="t" on="false"/>
                  <w10:wrap type="topAndBottom"/>
                </v:line>
                <v:line id="shape_0" from="2098,2119" to="3056,2359" stroked="t" o:allowincell="f" style="position:absolute;flip:y">
                  <v:stroke color="black" weight="9360" endarrow="block" endarrowwidth="medium" endarrowlength="medium" joinstyle="miter" endcap="flat"/>
                  <v:fill o:detectmouseclick="t" on="false"/>
                  <w10:wrap type="topAndBottom"/>
                </v:line>
                <v:line id="shape_0" from="2098,2603" to="5454,3870" stroked="t" o:allowincell="f" style="position:absolute">
                  <v:stroke color="black" weight="9360" endarrow="block" endarrowwidth="medium" endarrowlength="medium" joinstyle="miter" endcap="flat"/>
                  <v:fill o:detectmouseclick="t" on="false"/>
                  <w10:wrap type="topAndBottom"/>
                </v:line>
                <v:line id="shape_0" from="1032,2845" to="1032,5501" stroked="t" o:allowincell="f" style="position:absolute">
                  <v:stroke color="black" weight="9360" endarrow="block" endarrowwidth="medium" endarrowlength="medium" joinstyle="miter" endcap="flat"/>
                  <v:fill o:detectmouseclick="t" on="false"/>
                  <w10:wrap type="topAndBottom"/>
                </v:line>
                <v:line id="shape_0" from="1140,6468" to="1140,8520" stroked="t" o:allowincell="f" style="position:absolute">
                  <v:stroke color="black" weight="9360" endarrow="block" endarrowwidth="medium" endarrowlength="medium" joinstyle="miter" endcap="flat"/>
                  <v:fill o:detectmouseclick="t" on="false"/>
                  <w10:wrap type="topAndBottom"/>
                </v:line>
                <v:line id="shape_0" from="2311,9126" to="3162,9126" stroked="t" o:allowincell="f" style="position:absolute">
                  <v:stroke color="black" weight="9360" endarrow="block" endarrowwidth="medium" endarrowlength="medium" joinstyle="miter" endcap="flat"/>
                  <v:fill o:detectmouseclick="t" on="false"/>
                  <w10:wrap type="topAndBottom"/>
                </v:line>
                <v:line id="shape_0" from="2098,5985" to="3056,5985" stroked="t" o:allowincell="f" style="position:absolute">
                  <v:stroke color="black" weight="9360" endarrow="block" endarrowwidth="medium" endarrowlength="medium" joinstyle="miter" endcap="flat"/>
                  <v:fill o:detectmouseclick="t" on="false"/>
                  <w10:wrap type="topAndBottom"/>
                </v:line>
                <v:line id="shape_0" from="2098,4777" to="5401,5500" stroked="t" o:allowincell="f" style="position:absolute;flip:y">
                  <v:stroke color="black" weight="9360" endarrow="block" endarrowwidth="medium" endarrowlength="medium" joinstyle="miter" endcap="flat"/>
                  <v:fill o:detectmouseclick="t" on="false"/>
                  <w10:wrap type="topAndBottom"/>
                </v:line>
                <v:line id="shape_0" from="4656,5744" to="5401,5863" stroked="t" o:allowincell="f" style="position:absolute;flip:y">
                  <v:stroke color="black" weight="9360" endarrow="block" endarrowwidth="medium" endarrowlength="medium" joinstyle="miter" endcap="flat"/>
                  <v:fill o:detectmouseclick="t" on="false"/>
                  <w10:wrap type="topAndBottom"/>
                </v:line>
                <v:line id="shape_0" from="4656,6468" to="5401,6587" stroked="t" o:allowincell="f" style="position:absolute">
                  <v:stroke color="black" weight="9360" endarrow="block" endarrowwidth="medium" endarrowlength="medium" joinstyle="miter" endcap="flat"/>
                  <v:fill o:detectmouseclick="t" on="false"/>
                  <w10:wrap type="topAndBottom"/>
                </v:line>
                <v:line id="shape_0" from="4763,8642" to="5401,8761" stroked="t" o:allowincell="f" style="position:absolute;flip:y">
                  <v:stroke color="black" weight="9360" endarrow="block" endarrowwidth="medium" endarrowlength="medium" joinstyle="miter" endcap="flat"/>
                  <v:fill o:detectmouseclick="t" on="false"/>
                  <w10:wrap type="topAndBottom"/>
                </v:line>
                <v:line id="shape_0" from="4763,9730" to="5401,9849" stroked="t" o:allowincell="f" style="position:absolute">
                  <v:stroke color="black" weight="9360" endarrow="block" endarrowwidth="medium" endarrowlength="medium" joinstyle="miter" endcap="flat"/>
                  <v:fill o:detectmouseclick="t" on="false"/>
                  <w10:wrap type="topAndBottom"/>
                </v:line>
                <v:line id="shape_0" from="2311,7434" to="5400,8520"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8"/>
          <w:szCs w:val="28"/>
        </w:rPr>
        <w:t>подготовить по установленной форме аудиторское заключение.</w:t>
      </w:r>
    </w:p>
    <w:p>
      <w:pPr>
        <w:pStyle w:val="TextBodyIndent"/>
        <w:keepNext w:val="true"/>
        <w:widowControl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Рис. 2 Этапы аудиторской проверки</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ая схема (как и любая другая) лишь приблизительно отражает ход реальной работы аудитора. Например, не все этапы аудита выполняются последовательно, некоторые идут одновременно. Так, изучение и оценка системы внутреннего контроля проверяемой организации может проводиться в том числе и на стадии сбора аудиторских доказательств, планирование аудита может происходить не только в начале, но и в ходе аудита, а документирование аудита - на всех его этапах, но именно на завершающем этапе аудиторский отчет приобретает законченный вид. К обязательным требованиям, которые должны соблюдаться в процессе аудита, можно отнест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документирование ауди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применение аудиторских процедур при сборе аудиторских доказательст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определенных требований при проведении выборочной проверки това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аудиторской проверки товарных опер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товарных операций начинается с ознакомления с отделом бухгалтерского учета, занимающегося учетом операций связанных с поступлением и оприходованием товаров. На этом этапе устанавливается: кто ведет бухгалтерский учет по движению ценностей; какими нормативными документами пользуется бухгалтер данного участка; кому подотчетен данный бухгалтер; кто его проверяет по исполняемой работе; оптимальность и целесообразность выбора в учетной политике организационных, методических и технических аспектов по данному участку учета; наличие схем по поступлению и оприходованию товаров на счетах; какие методы внутреннего контроля используются (инвентаризация, документирование); соблюдаются ли сроки проведения инвентаризации товаров и порядок оформления результатов инвентаризации; следует убедиться в правильности оформления договоров о материальной ответственности с ответственными лицами, которым переданы в подотчет ц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ность товаров зависит от условий хранения, поэтому следующим этапом контроля является проверка состояния складского хозяйства в данной организации. Аудитор выясняет число и размещение складских помещений, условия хранения ценностей. Следующим этапом проверки должна стать инвентаризация товаров. В зависимости от уровня внутреннего контроля определяется необходимость ее проведения. Далее целесообразно провести проверку полноты оприходования, оценки и учета товарных ценностей. Во время проверки аудитор должен: проверить правильность ведения складского учета, обоснованность записей кладовщиком в его учетных документах; проверить полноту оприходования поступивших со стороны товаров. Нарушение порядка оприходования товаров приводит к их хищению, а также созданию излишков товаров, которые затем реализуются без отражения в учете с целью сокрытия доходов от налогообложения и присвоения получен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вопросов полноты оприходования товаров, аудитору необходимо произвести анализ платежно-расчетных документов, подтверждающих поступление ценностей от поставщиков. При этом проверке подлежат счета-фактуры, товарно-транспортные накладные. Обращается внимание на правильность оформления этих первичных документов. Затем, аудитор проверяет полноту оприходования поступивших на склад товаров. Проверка проводится по первичным документам, а в случае необходимости проводится встречная проверка данных с данными предприятии, которое отгрузило това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роведении аудиторской проверки поступления товарных ценностей необходимым условием является сопоставление данных первичных документов по поступлению товаров с данными журнала регистрации полученных счетов-фактур, регистров бухгалтерского учета по счетам 41 «Товары», 60 «Расчеты с поставщиками и подрядчиками» и данными Главной книги по этим же счетам. Суммы, указанные в документах полученных от поставщиков товаров должны соответствовать суммам, отраженным в регистрах бухгалтерского учета по счетам 41 «Товары» и 60 «Расчеты с поставщиками и подрядчиками». После этого данные учетных регистров сравниваются с данными Главной книги по этим счетам и данными баланса. При проверке правильности корреспонденции счетов аудитор проверяет, не было ли в учете случаев, когда поступившие товары не приходовались на счет 41 «Товары», а были отнесены на другие с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проверке поступления товаров следует обратить на расхождение фактического наличия с наличием указанным в сопроводительных документах. Особого внимания при проведении аудиторской проверки оприходования товаров заслуживает правильность учета ценностей в розничной торговле. В рознице товары должны учитываться в стоимостном выражении.</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товарных операций, аудитор должен установить:</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реальность наличия и существования товаров;</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все ли товарные операции, которые должны быть отражены на счетах учета, действительно в них представлены;</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является ли организация собственником всех товаров, т.е. имеются ли на них имущественные права, а суммы, отраженные как задолженность – обязательствами;</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правильность оценки товаров и связанных с ними обязательств;</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правильно ли выбраны и применялись принципы учета товаров.</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Эти основные вопросы аудитор должен изучить, дать им оценку, высказать суждение в аудиторском заключении и сделать предложения по выявленным нарушениям и отступлениям от установленных правил учета.</w:t>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3.3 Аудит товарных операций в </w:t>
      </w:r>
      <w:r>
        <w:rPr>
          <w:rStyle w:val="InternetLink"/>
          <w:rFonts w:cs="Times New Roman" w:ascii="Times New Roman" w:hAnsi="Times New Roman"/>
          <w:b/>
          <w:color w:val="000000"/>
          <w:sz w:val="28"/>
          <w:szCs w:val="28"/>
          <w:u w:val="none"/>
        </w:rPr>
        <w:t>ООО «Магазин Донвино»</w:t>
      </w:r>
    </w:p>
    <w:p>
      <w:pPr>
        <w:pStyle w:val="TextBody"/>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Аудитору в ходе проверки необходима убежденность в том, что система бухгалтерского учета достоверно отражает хозяйственную деятельность проверяемого экономического субъекта. Система внутреннего контроля способствует формированию такой убежденности. При оценке эффективности и надежности системы внутреннего контроля в целом аудиторская организация использует не менее трёх градаций: высокая, средняя и низкая. Изучение и оценка особенностей систем бухучета и внутреннего контроля должны обязательно документироваться. Для этого используют тестовые процедуры. Аудиторские организации самостоятельно разрабатывают методики изучения систем бухучета и внутреннего контроля. Мнение аудитора об организации бухучета и внутреннего контроля является основанием для планирования дальнейших аудиторских процедур. Знакомство с системой бухучета включает в себя изучение, анализ и оценку сведений о следующих сторонах хозяйственной деятельности: учетная политика и основные принципы ведения бухучета; организационная структура подразделения, ответственного за ведение бухучета и подготовку отчетности; организация документооборота; порядок отражения хозяйственных операций в регистрах бухучета; роль и место средств вычислительной техники в ведении учета и подготовке отчетности; средств контроля, предусмотренные в отдельных областях системы учета.</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xml:space="preserve">Система внутреннего контроля включает в себя: систему бухучета; основные принципы управления экономического субъекта; его организационную структуру; распределение ответственности и полномочий; порядок подготовки бухгалтерской отчетности для внешних пользователей; отдельные средства контроля. Аудитор оценивает систему внутреннего контроля в три этапа: общее знакомство с системой внутреннего контроля; первичная оценка надежности системы внутреннего контроля; проверка эффективности системы внутреннего контроля. Аудиторской организации в начале работы следует получить общее представление о специфике деятельности и системе бухучета. Для изучения системы бухгалтерского учета товарных операций и внутреннего контроля приводятся положения учетной политики, принятой в </w:t>
      </w:r>
      <w:r>
        <w:rPr>
          <w:rStyle w:val="InternetLink"/>
          <w:rFonts w:cs="Times New Roman" w:ascii="Times New Roman" w:hAnsi="Times New Roman"/>
          <w:color w:val="000000"/>
          <w:sz w:val="28"/>
          <w:szCs w:val="28"/>
          <w:u w:val="none"/>
        </w:rPr>
        <w:t xml:space="preserve">ООО «Магазин Донвино»: </w:t>
      </w:r>
      <w:r>
        <w:rPr>
          <w:rFonts w:cs="Times New Roman" w:ascii="Times New Roman" w:hAnsi="Times New Roman"/>
          <w:sz w:val="28"/>
          <w:szCs w:val="28"/>
        </w:rPr>
        <w:t>1) бухгалтерский учет на предприятии осуществляется главным бухгалтером; 2) бухгалтерский учет ведется в соответствии с нормативными документами, утвержденными Правительством РФ и Министерством финансов РФ; форма ведения учета журнально-ордерная; технология обработки информации автоматизированным способом; 3) инвентаризация имущества и финансовых обязательств проводится не реже одного раза в год, согласно приказа руководителя. Выявленные при инвентаризации недостача или порча товаров и иного имущества в пределах норм естественной убыли списываются на затраты; 4) товары учитываются по продажным ценам с применением счета 42 «Торговая наценка», исходя из цен их приобретения, с учетом расходов, связанных с их приобретением.</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у необходимо осуществить оценку надежности системы внутреннего контроля. Процедура оценки надежности осуществляется на основе методики и приемов, которые аудитор разрабатывает самостоятельно. Для оценки системы (состояния) бухгалтерского учета и внутреннего контроля было применено следующее тестирование, перечень вопросов которого приводится ниже в таблице 3.3.</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3 Тест для оценки системы бухучета и внутреннего контроля товарных операций в ООО «Магазин Донвино»</w:t>
      </w:r>
    </w:p>
    <w:tbl>
      <w:tblPr>
        <w:tblW w:w="9214" w:type="dxa"/>
        <w:jc w:val="left"/>
        <w:tblInd w:w="137" w:type="dxa"/>
        <w:tblLayout w:type="fixed"/>
        <w:tblCellMar>
          <w:top w:w="0" w:type="dxa"/>
          <w:left w:w="108" w:type="dxa"/>
          <w:bottom w:w="0" w:type="dxa"/>
          <w:right w:w="108" w:type="dxa"/>
        </w:tblCellMar>
      </w:tblPr>
      <w:tblGrid>
        <w:gridCol w:w="709"/>
        <w:gridCol w:w="5670"/>
        <w:gridCol w:w="567"/>
        <w:gridCol w:w="709"/>
        <w:gridCol w:w="155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Xl25"/>
              <w:keepNext w:val="true"/>
              <w:widowControl w:val="false"/>
              <w:pBdr>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Xl25"/>
              <w:keepNext w:val="true"/>
              <w:widowControl w:val="false"/>
              <w:pBdr>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ые вопрос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Xl25"/>
              <w:keepNext w:val="true"/>
              <w:widowControl w:val="false"/>
              <w:pBdr>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оцен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Xl25"/>
              <w:keepNext w:val="true"/>
              <w:widowControl w:val="false"/>
              <w:pBdr>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меется ли в организации служба внутренне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меются ли отдельные должности кладовщика и грузчик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ы ли договора о материальной ответственности с материально-ответственными лицам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ся ли учет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 ли в учетной политике метод оценки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ется ли количественно-суммовой учет товаров на скл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оводится ли обязательная инвентаризация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одится ли внезапная инвентаризация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веряются ли данные бухгалтерского учета товаров с данными складского у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Если количество заданных вопросов принять за 100%, то пять положительных ответов из них составит: 5/9х100% = 55,6 % .</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количество ответов, характеризующих уровень организации контроля в процентах, с помощью специальной таблицы (таблица 3.4) можно дать оценку состояния внутреннего контроля.</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 Оценка состояния внутреннего контроля в ООО «Магазин Донвино»</w:t>
      </w:r>
    </w:p>
    <w:tbl>
      <w:tblPr>
        <w:tblW w:w="8930" w:type="dxa"/>
        <w:jc w:val="left"/>
        <w:tblInd w:w="137" w:type="dxa"/>
        <w:tblLayout w:type="fixed"/>
        <w:tblCellMar>
          <w:top w:w="0" w:type="dxa"/>
          <w:left w:w="108" w:type="dxa"/>
          <w:bottom w:w="0" w:type="dxa"/>
          <w:right w:w="108" w:type="dxa"/>
        </w:tblCellMar>
      </w:tblPr>
      <w:tblGrid>
        <w:gridCol w:w="5954"/>
        <w:gridCol w:w="2976"/>
      </w:tblGrid>
      <w:tr>
        <w:trPr>
          <w:trHeight w:val="52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ответов, характеризующих уровень организации контроля, в %</w:t>
            </w:r>
          </w:p>
        </w:tc>
        <w:tc>
          <w:tcPr>
            <w:tcW w:w="2976" w:type="dxa"/>
            <w:tcBorders>
              <w:top w:val="single" w:sz="4" w:space="0" w:color="000000"/>
              <w:left w:val="single" w:sz="4" w:space="0" w:color="000000"/>
              <w:bottom w:val="single" w:sz="4" w:space="0" w:color="000000"/>
              <w:right w:val="single" w:sz="4" w:space="0" w:color="000000"/>
            </w:tcBorders>
          </w:tcPr>
          <w:p>
            <w:pPr>
              <w:pStyle w:val="Xl25"/>
              <w:keepNext w:val="true"/>
              <w:widowControl w:val="false"/>
              <w:pBdr>
                <w:bottom w:val="nil"/>
                <w:right w:val="nil"/>
              </w:pBdr>
              <w:spacing w:lineRule="auto" w:line="360" w:before="0" w:after="0"/>
              <w:jc w:val="both"/>
              <w:rPr/>
            </w:pPr>
            <w:r>
              <w:rPr>
                <w:rFonts w:cs="Times New Roman" w:ascii="Times New Roman" w:hAnsi="Times New Roman"/>
                <w:sz w:val="20"/>
                <w:szCs w:val="20"/>
              </w:rPr>
              <w:t>Уровень организации контроля</w:t>
            </w:r>
          </w:p>
        </w:tc>
      </w:tr>
      <w:tr>
        <w:trPr>
          <w:trHeight w:val="3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70</w:t>
            </w:r>
          </w:p>
        </w:tc>
        <w:tc>
          <w:tcPr>
            <w:tcW w:w="2976" w:type="dxa"/>
            <w:tcBorders>
              <w:top w:val="single" w:sz="4" w:space="0" w:color="000000"/>
              <w:left w:val="single" w:sz="4" w:space="0" w:color="000000"/>
              <w:bottom w:val="single" w:sz="4" w:space="0" w:color="000000"/>
              <w:right w:val="single" w:sz="4" w:space="0" w:color="000000"/>
            </w:tcBorders>
          </w:tcPr>
          <w:p>
            <w:pPr>
              <w:pStyle w:val="Xl25"/>
              <w:keepNext w:val="true"/>
              <w:widowControl w:val="false"/>
              <w:pBdr>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r>
      <w:tr>
        <w:trPr>
          <w:trHeight w:val="28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70 до 90</w:t>
            </w:r>
          </w:p>
        </w:tc>
        <w:tc>
          <w:tcPr>
            <w:tcW w:w="2976" w:type="dxa"/>
            <w:tcBorders>
              <w:top w:val="single" w:sz="4" w:space="0" w:color="000000"/>
              <w:left w:val="single" w:sz="4" w:space="0" w:color="000000"/>
              <w:bottom w:val="single" w:sz="4" w:space="0" w:color="000000"/>
              <w:right w:val="single" w:sz="4" w:space="0" w:color="000000"/>
            </w:tcBorders>
          </w:tcPr>
          <w:p>
            <w:pPr>
              <w:pStyle w:val="Xl25"/>
              <w:keepNext w:val="true"/>
              <w:widowControl w:val="false"/>
              <w:pBdr>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r>
      <w:tr>
        <w:trPr>
          <w:trHeight w:val="3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90</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r>
    </w:tbl>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55,6 % положительных ответов находится в диапазоне «менее семидесяти», которому соответствует низкий уровень состояния внутреннего контроля, следовательно, состояние системы бухучета и внутреннего контроля в ООО «Магазин Донвино» находится на низком уровне. Независимо от организационно-правовой формы собственности аудит товарных запасов включае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ознакомление с учетной политикой предприятия в части организации учета товарных запас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установление обеспеченности бухгалтерии действующими нормативными документа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материалами проводимых инвентаризац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проверку актов приема-передачи товарных ценностей при смене материально ответственных лиц;</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ведомостей учета товарных запас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проверку стоимости реализации товарных запасов, полученных сотрудниками (не ниже рыночной), и фактов внесения денег в кассу предприят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проверку соблюдения метода оценки товарных запасов (ПБУ 5/01 п.1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БУ 5/01 предоставляет организациям право выбрать вариант оценки товаров при их списании. Пункт 15 ПБУ определяет возможность выбора следующих методов оценки товаров учитываемых по покупной цене, при списании и ином выбыт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по себестоимости каждой единиц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по средней себестоимост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по себестоимости первых по времени приобретения товаров (метод ФИФ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по себестоимости последних по времени приобретения товаров (метод ЛИФ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рганизация может применять в течение отчетного года как элемент учетной политики один метод оценки по каждому отдельному виду (группе) товаров. Товарные запасы, приобретаемые за плату, принимаются к бухгалтерскому учету в сумме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Фактические затраты на приобретение товарных запасов включаю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суммы, уплачиваемые в соответствии с договором поставк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суммы, уплачиваемые организациям за информационные и консультационные услуги, связанные с приобретением товарных запас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вознаграждения, уплачиваемые посредническим организация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затраты по заготовке и доставке товарных запасов до места их использования, включая расходы по страхован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затраты на услуги транспорта по доставке товарных запасов до места их использования, если они не включены в цену на запасы, установленную договоро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затраты по содержанию заготовительно-складского аппарата организации, оплата процентов по кредитам поставщиков до оприходования товарных запасов на склад организа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затраты по доведению товарных запасов до состояния, в котором они пригодны к использован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Формирование фактических затрат на приобретение товарных запасов отражается следующими записями: дебет счет 41 «Товары», кредит счетов 60 «Расчеты с поставщиками и подрядчиками», 76 «Расчеты с разными дебиторами и кредиторами». Фактическая себестоимость товаров, внесенных в счет вклада в уставный капитал организации, определяется исходя из их денежной оценки, согласованной учредителями, если иное не предусмотрено законодательством РФ (например, Федеральным законом «Об акционерных обществах» и др.). Учредительными документами определен вклад в уставный капитал: Дт 75 «Расчеты с учредителями» Кт 80 «Уставный капитал».</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Фактическое поступление товарных запасов в счет вклада в уставный капитал: Дт 41 «Товары» Кт 75 «Расчеты с учредителя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Фактическая себестоимость товарных запасов, полученных организацией безвозмездно, определяется исходя из их рыночной стоимости на дату оприходования. Оприходование безвозмездно полученных товарных запасов по рыночной стоимости: Дт 41 «Товары» Кт 91 «Прочие доходы и расход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Фактическая себестоимость товарных запасов, приобретенных в обмен на другое имущество (кроме денежных средств), определяется исходя из стоимости активов, переданных или подлежащих передаче организацией. Переход права собственности на обмениваемые товары определен ст. 570 ГК РФ.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С учетом изложенного, момент реализации у организаций - участников бартерной операции наступает одновременно как в бухгалтерском, так и в налоговом учет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является отражения в бухгалтерском балансе на конец отчетного года товаров, цены на которые снизились в течение отчетного года, которые морально устарели или частично потеряли свое первоначальное качество, по цене возможной реализации, если она ниже первоначальной стоимости приобретения (п. 11 ПБУ 5/01). Источником возмещения такой разницы является финансовый результат. В соответствии с приведенными выше данными в ООО «Магазин Донвино» разработана программа аудита товарных операций (таблица 3.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true"/>
        <w:widowControl w:val="false"/>
        <w:spacing w:lineRule="auto" w:line="360"/>
        <w:ind w:firstLine="709"/>
        <w:jc w:val="both"/>
        <w:rPr/>
      </w:pPr>
      <w:r>
        <w:rPr>
          <w:b w:val="false"/>
          <w:bCs w:val="false"/>
          <w:szCs w:val="28"/>
        </w:rPr>
        <w:t xml:space="preserve">Таблица 3.5 </w:t>
      </w:r>
      <w:r>
        <w:rPr/>
        <w:t>Программа аудита товарных операций</w:t>
      </w:r>
    </w:p>
    <w:tbl>
      <w:tblPr>
        <w:tblW w:w="9214" w:type="dxa"/>
        <w:jc w:val="left"/>
        <w:tblInd w:w="137" w:type="dxa"/>
        <w:tblLayout w:type="fixed"/>
        <w:tblCellMar>
          <w:top w:w="0" w:type="dxa"/>
          <w:left w:w="108" w:type="dxa"/>
          <w:bottom w:w="0" w:type="dxa"/>
          <w:right w:w="108" w:type="dxa"/>
        </w:tblCellMar>
      </w:tblPr>
      <w:tblGrid>
        <w:gridCol w:w="567"/>
        <w:gridCol w:w="3260"/>
        <w:gridCol w:w="2835"/>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еречень процеду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сточники информ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меняемые при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равильности оформления договоров на приобретение тов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докумен-т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законности операций связанных с поступлением тов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Xl25"/>
              <w:keepNext w:val="true"/>
              <w:widowControl w:val="false"/>
              <w:pBdr>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оны, инструкции, постано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тверждение, проверка докуме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равильности оформления учетных доку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ичная докумен-тация, Книга поку-пок, регистры уч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документ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речная сверка учетных доку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ервичная документация, регистры учета, Гл.книга, баланс, отчет о приб. и 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рка учетных дан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олноты оприходования поступивших тов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но-расчетн. докум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платежно–расчетных доку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результатов инвентар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2, ИНВ-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отчетов инвентаризации данным бухгалтерского уче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наличия и правильность оформления продажи тов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рнал кассира- операциониста, кассовая книга, отчет КК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документ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законности операций связанных с реализацией тов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оны, инструкции, постано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тверждение, проверка документ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оформления учетных доку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учета, Главная кни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документов</w:t>
            </w:r>
          </w:p>
        </w:tc>
      </w:tr>
    </w:tbl>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Источники информации. </w:t>
      </w:r>
      <w:r>
        <w:rPr>
          <w:rFonts w:cs="Times New Roman" w:ascii="Times New Roman" w:hAnsi="Times New Roman"/>
          <w:sz w:val="28"/>
          <w:szCs w:val="28"/>
        </w:rPr>
        <w:t>В ходе проведения аудита в ООО «Магазин Донвино» были использованы следующие источники информации (Таблица 3.6), и определены объекты аудита (Таблица 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6 </w:t>
      </w:r>
      <w:r>
        <w:rPr/>
        <w:t>Первичные документы учета торговых операций</w:t>
      </w:r>
    </w:p>
    <w:tbl>
      <w:tblPr>
        <w:tblW w:w="9072" w:type="dxa"/>
        <w:jc w:val="left"/>
        <w:tblInd w:w="-7" w:type="dxa"/>
        <w:tblLayout w:type="fixed"/>
        <w:tblCellMar>
          <w:top w:w="0" w:type="dxa"/>
          <w:left w:w="40" w:type="dxa"/>
          <w:bottom w:w="0" w:type="dxa"/>
          <w:right w:w="40" w:type="dxa"/>
        </w:tblCellMar>
      </w:tblPr>
      <w:tblGrid>
        <w:gridCol w:w="709"/>
        <w:gridCol w:w="1134"/>
        <w:gridCol w:w="5670"/>
        <w:gridCol w:w="1559"/>
      </w:tblGrid>
      <w:tr>
        <w:trPr>
          <w:trHeight w:val="324" w:hRule="exact"/>
          <w:cantSplit w:val="true"/>
        </w:trPr>
        <w:tc>
          <w:tcPr>
            <w:tcW w:w="709" w:type="dxa"/>
            <w:vMerge w:val="restart"/>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ая операция</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w:t>
            </w:r>
          </w:p>
        </w:tc>
      </w:tr>
      <w:tr>
        <w:trPr>
          <w:trHeight w:val="581" w:hRule="exact"/>
          <w:cantSplit w:val="true"/>
        </w:trPr>
        <w:tc>
          <w:tcPr>
            <w:tcW w:w="709" w:type="dxa"/>
            <w:vMerge w:val="continue"/>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55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r>
      <w:tr>
        <w:trPr>
          <w:trHeight w:val="734" w:hRule="exact"/>
          <w:cantSplit w:val="true"/>
        </w:trPr>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е товаров</w:t>
            </w:r>
          </w:p>
        </w:tc>
        <w:tc>
          <w:tcPr>
            <w:tcW w:w="567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риемке товаров</w:t>
            </w:r>
          </w:p>
        </w:tc>
        <w:tc>
          <w:tcPr>
            <w:tcW w:w="155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1</w:t>
            </w:r>
          </w:p>
        </w:tc>
      </w:tr>
      <w:tr>
        <w:trPr>
          <w:trHeight w:val="634" w:hRule="atLeast"/>
          <w:cantSplit w:val="true"/>
        </w:trPr>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б установленном расхождении по количеству и качеству при приемке товарно-материальных ценно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2</w:t>
            </w:r>
          </w:p>
        </w:tc>
      </w:tr>
      <w:tr>
        <w:trPr>
          <w:trHeight w:val="754" w:hRule="exact"/>
          <w:cantSplit w:val="true"/>
        </w:trPr>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б установленном расхождении по количеству и качеству при приемке импортных товаров</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3</w:t>
            </w:r>
          </w:p>
        </w:tc>
      </w:tr>
      <w:tr>
        <w:trPr>
          <w:trHeight w:val="322" w:hRule="exact"/>
          <w:cantSplit w:val="true"/>
        </w:trPr>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риемке товара, поступившего без счета поставщ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4</w:t>
            </w:r>
          </w:p>
        </w:tc>
      </w:tr>
      <w:tr>
        <w:trPr>
          <w:trHeight w:val="203" w:hRule="atLeast"/>
          <w:cantSplit w:val="true"/>
        </w:trPr>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накладная</w:t>
            </w:r>
          </w:p>
        </w:tc>
        <w:tc>
          <w:tcPr>
            <w:tcW w:w="1559" w:type="dxa"/>
            <w:tcBorders>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2</w:t>
            </w:r>
          </w:p>
        </w:tc>
      </w:tr>
      <w:tr>
        <w:trPr>
          <w:trHeight w:val="268" w:hRule="atLeast"/>
          <w:cantSplit w:val="true"/>
        </w:trPr>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ая на внутреннее перемещение товаров и тары</w:t>
            </w:r>
          </w:p>
        </w:tc>
        <w:tc>
          <w:tcPr>
            <w:tcW w:w="155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3</w:t>
            </w:r>
          </w:p>
        </w:tc>
      </w:tr>
      <w:tr>
        <w:trPr>
          <w:trHeight w:val="256" w:hRule="exact"/>
          <w:cantSplit w:val="true"/>
        </w:trPr>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но-приходная накладная (для мелкорозн. торговл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4</w:t>
            </w:r>
          </w:p>
        </w:tc>
      </w:tr>
      <w:tr>
        <w:trPr>
          <w:trHeight w:val="880" w:hRule="atLeast"/>
          <w:cantSplit w:val="true"/>
        </w:trPr>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проводительные документы поставщика</w:t>
            </w:r>
          </w:p>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 Сертификат</w:t>
            </w:r>
          </w:p>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 Паспорт качества и др.</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709"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тие товаров</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наклад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2</w:t>
            </w:r>
          </w:p>
        </w:tc>
      </w:tr>
      <w:tr>
        <w:trPr>
          <w:trHeight w:val="333" w:hRule="atLeast"/>
          <w:cantSplit w:val="true"/>
        </w:trPr>
        <w:tc>
          <w:tcPr>
            <w:tcW w:w="709" w:type="dxa"/>
            <w:vMerge w:val="continue"/>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орче, бое, ломе товарно-материальных ценно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5</w:t>
            </w:r>
          </w:p>
        </w:tc>
      </w:tr>
      <w:tr>
        <w:trPr>
          <w:trHeight w:val="352" w:hRule="exact"/>
          <w:cantSplit w:val="true"/>
        </w:trPr>
        <w:tc>
          <w:tcPr>
            <w:tcW w:w="709" w:type="dxa"/>
            <w:vMerge w:val="continue"/>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списании това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6</w:t>
            </w:r>
          </w:p>
        </w:tc>
      </w:tr>
      <w:tr>
        <w:trPr>
          <w:trHeight w:val="282" w:hRule="atLeast"/>
          <w:cantSplit w:val="true"/>
        </w:trPr>
        <w:tc>
          <w:tcPr>
            <w:tcW w:w="709" w:type="dxa"/>
            <w:vMerge w:val="continue"/>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ая на внутреннее перемещение товаров и тары</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 13</w:t>
            </w:r>
          </w:p>
        </w:tc>
      </w:tr>
      <w:tr>
        <w:trPr>
          <w:trHeight w:val="280" w:hRule="exac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документы</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ное требование</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1061</w:t>
            </w:r>
          </w:p>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2" w:hRule="exac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6"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фактур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6"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изация и проверк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изационный ярлык</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2</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изационная опись товарно-материальных ценностей</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3</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6"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инвентаризации ТМЦ отгруженных</w:t>
            </w:r>
          </w:p>
        </w:tc>
        <w:tc>
          <w:tcPr>
            <w:tcW w:w="155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4</w:t>
            </w:r>
          </w:p>
        </w:tc>
      </w:tr>
      <w:tr>
        <w:trPr>
          <w:trHeight w:val="293"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изационная опись ТМЦ, принятых на ответ. хранен.</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5</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1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инвентаризации товарно-материальных ценностей, находящихся в пути</w:t>
            </w:r>
          </w:p>
        </w:tc>
        <w:tc>
          <w:tcPr>
            <w:tcW w:w="155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6</w:t>
            </w:r>
          </w:p>
        </w:tc>
      </w:tr>
    </w:tbl>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7 </w:t>
      </w:r>
      <w:r>
        <w:rPr/>
        <w:t>Объекты аудита</w:t>
      </w:r>
    </w:p>
    <w:tbl>
      <w:tblPr>
        <w:tblW w:w="8930" w:type="dxa"/>
        <w:jc w:val="left"/>
        <w:tblInd w:w="132" w:type="dxa"/>
        <w:tblLayout w:type="fixed"/>
        <w:tblCellMar>
          <w:top w:w="0" w:type="dxa"/>
          <w:left w:w="108" w:type="dxa"/>
          <w:bottom w:w="0" w:type="dxa"/>
          <w:right w:w="108" w:type="dxa"/>
        </w:tblCellMar>
      </w:tblPr>
      <w:tblGrid>
        <w:gridCol w:w="3278"/>
        <w:gridCol w:w="1080"/>
        <w:gridCol w:w="1080"/>
        <w:gridCol w:w="2160"/>
        <w:gridCol w:w="1332"/>
      </w:tblGrid>
      <w:tr>
        <w:trPr>
          <w:trHeight w:val="340" w:hRule="atLeast"/>
          <w:cantSplit w:val="true"/>
        </w:trPr>
        <w:tc>
          <w:tcPr>
            <w:tcW w:w="5438" w:type="dxa"/>
            <w:gridSpan w:val="3"/>
            <w:tcBorders>
              <w:top w:val="single" w:sz="8" w:space="0" w:color="000000"/>
              <w:left w:val="single" w:sz="8" w:space="0" w:color="000000"/>
              <w:bottom w:val="single" w:sz="4" w:space="0" w:color="000000"/>
            </w:tcBorders>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ъект</w:t>
            </w:r>
          </w:p>
        </w:tc>
        <w:tc>
          <w:tcPr>
            <w:tcW w:w="3492" w:type="dxa"/>
            <w:gridSpan w:val="2"/>
            <w:tcBorders>
              <w:top w:val="single" w:sz="8"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ы бухгалтерской отчетности</w:t>
            </w:r>
          </w:p>
        </w:tc>
      </w:tr>
      <w:tr>
        <w:trPr>
          <w:trHeight w:val="389" w:hRule="atLeast"/>
          <w:cantSplit w:val="true"/>
        </w:trPr>
        <w:tc>
          <w:tcPr>
            <w:tcW w:w="3278" w:type="dxa"/>
            <w:tcBorders>
              <w:left w:val="single" w:sz="8"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ета</w:t>
            </w:r>
          </w:p>
        </w:tc>
        <w:tc>
          <w:tcPr>
            <w:tcW w:w="1080" w:type="dxa"/>
            <w:tcBorders>
              <w:bottom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с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w:t>
            </w:r>
          </w:p>
        </w:tc>
        <w:tc>
          <w:tcPr>
            <w:tcW w:w="1332"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2</w:t>
            </w:r>
          </w:p>
        </w:tc>
      </w:tr>
      <w:tr>
        <w:trPr>
          <w:trHeight w:val="340" w:hRule="atLeast"/>
          <w:cantSplit w:val="true"/>
        </w:trPr>
        <w:tc>
          <w:tcPr>
            <w:tcW w:w="3278" w:type="dxa"/>
            <w:tcBorders>
              <w:left w:val="single" w:sz="8"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ка</w:t>
            </w:r>
          </w:p>
        </w:tc>
        <w:tc>
          <w:tcPr>
            <w:tcW w:w="133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ка</w:t>
            </w:r>
          </w:p>
        </w:tc>
      </w:tr>
      <w:tr>
        <w:trPr>
          <w:trHeight w:val="340" w:hRule="atLeast"/>
          <w:cantSplit w:val="true"/>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332"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63" w:hRule="atLeast"/>
          <w:cantSplit w:val="true"/>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продажу»</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32"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040</w:t>
            </w:r>
          </w:p>
        </w:tc>
      </w:tr>
      <w:tr>
        <w:trPr>
          <w:trHeight w:val="346" w:hRule="atLeast"/>
          <w:cantSplit w:val="true"/>
        </w:trPr>
        <w:tc>
          <w:tcPr>
            <w:tcW w:w="3278"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и»</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3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53" w:hRule="atLeast"/>
          <w:cantSplit w:val="true"/>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w:t>
            </w:r>
          </w:p>
        </w:tc>
        <w:tc>
          <w:tcPr>
            <w:tcW w:w="1080"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tc>
        <w:tc>
          <w:tcPr>
            <w:tcW w:w="2160"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303" w:hRule="atLeast"/>
          <w:cantSplit w:val="true"/>
        </w:trPr>
        <w:tc>
          <w:tcPr>
            <w:tcW w:w="3278"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ж»</w:t>
            </w:r>
          </w:p>
        </w:tc>
        <w:tc>
          <w:tcPr>
            <w:tcW w:w="1080"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w:t>
            </w:r>
          </w:p>
        </w:tc>
        <w:tc>
          <w:tcPr>
            <w:tcW w:w="21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3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463" w:hRule="atLeast"/>
          <w:cantSplit w:val="true"/>
        </w:trPr>
        <w:tc>
          <w:tcPr>
            <w:tcW w:w="3278"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1080"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tc>
        <w:tc>
          <w:tcPr>
            <w:tcW w:w="21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3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r>
    </w:tbl>
    <w:p>
      <w:pPr>
        <w:pStyle w:val="11"/>
        <w:keepNext w:val="true"/>
        <w:widowControl w:val="false"/>
        <w:tabs>
          <w:tab w:val="clear" w:pos="0"/>
          <w:tab w:val="clear" w:pos="142"/>
        </w:tabs>
        <w:ind w:firstLine="709"/>
        <w:rPr>
          <w:sz w:val="28"/>
          <w:szCs w:val="28"/>
        </w:rPr>
      </w:pPr>
      <w:r>
        <w:rPr>
          <w:sz w:val="28"/>
          <w:szCs w:val="28"/>
        </w:rPr>
      </w:r>
    </w:p>
    <w:p>
      <w:pPr>
        <w:pStyle w:val="11"/>
        <w:keepNext w:val="true"/>
        <w:widowControl w:val="false"/>
        <w:tabs>
          <w:tab w:val="clear" w:pos="0"/>
          <w:tab w:val="clear" w:pos="142"/>
        </w:tabs>
        <w:ind w:firstLine="709"/>
        <w:rPr/>
      </w:pPr>
      <w:r>
        <w:rPr>
          <w:sz w:val="28"/>
          <w:szCs w:val="28"/>
        </w:rPr>
        <w:t>Среди документов, подлежащих проверке, выделяют первичные документы, регистры учета, отчетность. Аудиторская проверка была проведена с целью проверки товарных операций. Ведение бухгалтерского учета в проверяемой организации возложено на бухгалтера Федирко О.К. При проверке в ООО «Магазин Донвино» были рассмотрены вопросы учета товаров. Аудиторская организация следовала в работе Федеральным правилам (Стандартам) аудиторской деятельности от 23.09.2002 г. Сплошным способом были проверены следующие бухгалтерские документы за 2006 год: учетная политика предприятия; договора о материальной ответственности; договор с поставщиком товаров ООО «Регата». Выборочным способом были проверены следующие бухгалтерские документы за 2006 год: инвентарная опись с данными инвентаризации за 2006 год; приходные накладные; расходные накладные. Был сделан письменный запрос руководству ООО «Регата» с целью подтверждения поставок товаров.</w:t>
      </w:r>
    </w:p>
    <w:p>
      <w:pPr>
        <w:pStyle w:val="TextBody"/>
        <w:keepNext w:val="true"/>
        <w:widowControl w:val="false"/>
        <w:numPr>
          <w:ilvl w:val="0"/>
          <w:numId w:val="0"/>
        </w:numPr>
        <w:spacing w:lineRule="auto" w:line="360" w:before="0" w:after="0"/>
        <w:ind w:firstLine="709"/>
        <w:jc w:val="both"/>
        <w:outlineLvl w:val="0"/>
        <w:rPr/>
      </w:pPr>
      <w:r>
        <w:rPr>
          <w:rFonts w:cs="Times New Roman" w:ascii="Times New Roman" w:hAnsi="Times New Roman"/>
          <w:sz w:val="28"/>
          <w:szCs w:val="28"/>
        </w:rPr>
        <w:t>Результаты аудиторской проверки ООО «Магазин Донвино».</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В ходе проверки не обнаружено серьезных нарушений и недостатков. Имеются некоторые замечания к оформлению документов: приходных и расходных накладных. По итогам аудита можно сделать вывод, что система бухгалтерского учета по ведению товарных операций в ООО «Магазин Донвино» находится в хорошем состоянии, существенных ошибок не обнаружено. В связи с низкой оценкой системы внутреннего контроля следует использовать меры, направленные на усовершенствование этого направления:</w:t>
      </w:r>
    </w:p>
    <w:p>
      <w:pPr>
        <w:pStyle w:val="TextBody"/>
        <w:keepNext w:val="true"/>
        <w:widowControl w:val="false"/>
        <w:numPr>
          <w:ilvl w:val="0"/>
          <w:numId w:val="11"/>
        </w:numPr>
        <w:shd w:fill="FFFFFF" w:val="clear"/>
        <w:tabs>
          <w:tab w:val="clear" w:pos="709"/>
        </w:tabs>
        <w:spacing w:lineRule="auto" w:line="360" w:before="0" w:after="0"/>
        <w:ind w:left="0" w:firstLine="709"/>
        <w:jc w:val="both"/>
        <w:rPr/>
      </w:pPr>
      <w:r>
        <w:rPr>
          <w:rFonts w:cs="Times New Roman" w:ascii="Times New Roman" w:hAnsi="Times New Roman"/>
          <w:sz w:val="28"/>
          <w:szCs w:val="28"/>
        </w:rPr>
        <w:t>организовать систему внутреннего аудита в виде постоянно действующей ревизионной комиссии, ответственность возложить на бухгалтера;</w:t>
      </w:r>
    </w:p>
    <w:p>
      <w:pPr>
        <w:pStyle w:val="TextBody"/>
        <w:keepNext w:val="true"/>
        <w:widowControl w:val="false"/>
        <w:numPr>
          <w:ilvl w:val="0"/>
          <w:numId w:val="11"/>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количественно-суммовой учет товаров в магазине (так как склада нет);</w:t>
      </w:r>
    </w:p>
    <w:p>
      <w:pPr>
        <w:pStyle w:val="TextBody"/>
        <w:keepNext w:val="true"/>
        <w:widowControl w:val="false"/>
        <w:numPr>
          <w:ilvl w:val="0"/>
          <w:numId w:val="11"/>
        </w:numPr>
        <w:shd w:fill="FFFFFF" w:val="clear"/>
        <w:tabs>
          <w:tab w:val="clear" w:pos="709"/>
        </w:tabs>
        <w:spacing w:lineRule="auto" w:line="360" w:before="0" w:after="0"/>
        <w:ind w:left="0" w:firstLine="709"/>
        <w:jc w:val="both"/>
        <w:rPr/>
      </w:pPr>
      <w:r>
        <w:rPr>
          <w:rFonts w:cs="Times New Roman" w:ascii="Times New Roman" w:hAnsi="Times New Roman"/>
          <w:sz w:val="28"/>
          <w:szCs w:val="28"/>
        </w:rPr>
        <w:t>проводить внезапную инвентаризацию товаров, с целью совершенствования контроля за сохранностью и движением товаров.</w:t>
      </w:r>
    </w:p>
    <w:p>
      <w:pPr>
        <w:pStyle w:val="TextBody"/>
        <w:keepNext w:val="true"/>
        <w:widowControl w:val="false"/>
        <w:spacing w:lineRule="auto" w:line="360" w:before="0" w:after="0"/>
        <w:ind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r>
      <w:r>
        <w:br w:type="page"/>
      </w:r>
    </w:p>
    <w:p>
      <w:pPr>
        <w:pStyle w:val="TextBody"/>
        <w:keepNext w:val="true"/>
        <w:widowControl w:val="false"/>
        <w:spacing w:lineRule="auto" w:line="360" w:before="0" w:after="0"/>
        <w:ind w:firstLine="709"/>
        <w:jc w:val="center"/>
        <w:rPr/>
      </w:pPr>
      <w:r>
        <w:rPr>
          <w:rFonts w:cs="Times New Roman" w:ascii="Times New Roman" w:hAnsi="Times New Roman"/>
          <w:b/>
          <w:sz w:val="28"/>
          <w:szCs w:val="28"/>
        </w:rPr>
        <w:t>ЗАКЛЮЧЕНИЕ</w:t>
      </w:r>
    </w:p>
    <w:p>
      <w:pPr>
        <w:pStyle w:val="11"/>
        <w:keepNext w:val="true"/>
        <w:widowControl w:val="false"/>
        <w:tabs>
          <w:tab w:val="clear" w:pos="0"/>
          <w:tab w:val="clear" w:pos="142"/>
        </w:tabs>
        <w:ind w:firstLine="709"/>
        <w:rPr>
          <w:rFonts w:ascii="Times New Roman" w:hAnsi="Times New Roman" w:cs="Times New Roman"/>
          <w:b/>
          <w:b/>
          <w:sz w:val="28"/>
          <w:szCs w:val="28"/>
        </w:rPr>
      </w:pPr>
      <w:r>
        <w:rPr>
          <w:rFonts w:cs="Times New Roman"/>
          <w:b/>
          <w:sz w:val="28"/>
          <w:szCs w:val="28"/>
        </w:rPr>
      </w:r>
    </w:p>
    <w:p>
      <w:pPr>
        <w:pStyle w:val="23"/>
        <w:keepNext w:val="true"/>
        <w:widowControl w:val="false"/>
        <w:spacing w:lineRule="auto" w:line="360" w:before="0" w:after="0"/>
        <w:ind w:left="0" w:firstLine="709"/>
        <w:jc w:val="both"/>
        <w:rPr/>
      </w:pPr>
      <w:r>
        <w:rPr>
          <w:rFonts w:cs="Times New Roman" w:ascii="Times New Roman" w:hAnsi="Times New Roman"/>
          <w:sz w:val="28"/>
          <w:szCs w:val="28"/>
        </w:rPr>
        <w:t>Как показало исследование документального оформления и учета товарных операций в ООО «Магазин Донвино», бухгалтерский учет ведется в соответствии с законодательными актами, нормативно-методическими документами и инструктивными материалами. В учетной политике нашли отражение ключевые моменты учета товарных операций, она составлена грамотно, с соблюдением необходимых законодательных актов. Учет в ООО «Магазин Донвино» хорошо организован и заслуживает высокой оценки, так как в ходе исследования не было выявлено ошибок в учете.</w:t>
      </w:r>
    </w:p>
    <w:p>
      <w:pPr>
        <w:pStyle w:val="23"/>
        <w:keepNext w:val="true"/>
        <w:widowControl w:val="false"/>
        <w:spacing w:lineRule="auto" w:line="360" w:before="0" w:after="0"/>
        <w:ind w:left="0" w:firstLine="709"/>
        <w:jc w:val="both"/>
        <w:rPr/>
      </w:pPr>
      <w:r>
        <w:rPr>
          <w:rFonts w:cs="Times New Roman" w:ascii="Times New Roman" w:hAnsi="Times New Roman"/>
          <w:sz w:val="28"/>
          <w:szCs w:val="28"/>
        </w:rPr>
        <w:t>По результатам изучения системы учета товарных операций в ООО «Магазин Донвино» был выработан ряд рекомендаций по совершенствованию процесса учета и улучшения качества контроля товаров в магазине.</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В ООО «Магазин Донвино» материально-ответственное лицо составляет товарный отчет (форма ТОРГ-29), из-за чего невозможно возникновение ошибок в учете товаров, так как с его помощью можно четко проследить движение товара, в том числе и алкогольной продукции. Применение товарного отчета снижает потребность в частом проведении инвентаризации, так как вовремя отражает фактическое наличие товара. Бухгалтер, сравнивая полученную из товарного отчета информацию с учетными данными, своевременно выявляет возможные расхождения. Кроме того, составление товарного отчета дисциплинирует материально-ответственного сотрудника, помогает оперативно выявить факт хищения и принять меры по взысканию ущерба с виновного лица.</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Учет товаров ведется по продажным ценам с применением счета 42 «Торговая наценка», что позволяет контролировать торговую наценку и упрощает первичный учет реализации в ООО «Магазин Донвино».</w:t>
      </w:r>
    </w:p>
    <w:p>
      <w:pPr>
        <w:pStyle w:val="ConsNormal"/>
        <w:keepNext w:val="true"/>
        <w:spacing w:lineRule="auto" w:line="360"/>
        <w:ind w:right="0" w:firstLine="709"/>
        <w:jc w:val="both"/>
        <w:rPr/>
      </w:pPr>
      <w:r>
        <w:rPr>
          <w:rFonts w:cs="Times New Roman" w:ascii="Times New Roman" w:hAnsi="Times New Roman"/>
          <w:sz w:val="28"/>
          <w:szCs w:val="28"/>
        </w:rPr>
        <w:t>Одновременное применение учета товаров по продажным ценам с использованием счета 42 «Торговая наценка» и ведение формы товарного отчета позволит отслеживать остатки товаров, так как остатки на начало отчетного периода, должны соответствовать остатку товаров на конец периода из предыдущего отчета. Так же в товарном отчете отражена общая стоимость реализованных и выбывших товаров, проще определять остаток товаров на конец отчетного периода. Товарный отчет так же выполняет функцию документа дополнительного контроля за правильностью отражения выручки от реализации.</w:t>
      </w:r>
    </w:p>
    <w:p>
      <w:pPr>
        <w:pStyle w:val="23"/>
        <w:keepNext w:val="true"/>
        <w:widowControl w:val="false"/>
        <w:spacing w:lineRule="auto" w:line="360" w:before="0" w:after="0"/>
        <w:ind w:left="0" w:firstLine="709"/>
        <w:jc w:val="both"/>
        <w:rPr/>
      </w:pPr>
      <w:r>
        <w:rPr>
          <w:rFonts w:cs="Times New Roman" w:ascii="Times New Roman" w:hAnsi="Times New Roman"/>
          <w:sz w:val="28"/>
          <w:szCs w:val="28"/>
        </w:rPr>
        <w:t>Проведенный на основе данных бухгалтерского учета аудит товарных операций в ООО «Магазин Донвино» позволяет сделать вывод, что система бухгалтерского учета по ведению товарных операций находится в хорошем состоянии, существенных ошибок не обнаружено. Учет ведется в соответствии с Планом счетов и другими нормативными документами, регулирующими ведение бухгалтерского учета в торговых организациях, сохранность и правильность оформления операций по движению товарных запасов подтверждаются результатами инвентаризаций. Несмотря на наличие учетной политики, в которой грамотно раскрыты вопросы, касающиеся учета товаров, надлежащее документальное оформление товарных операций, проведение инвентаризации, система внутреннего контроля развита недостаточно, и в ходе проведения аудита ей была дана низкая оценка. В связи с чем, предлагаем меры, направленные на усовершенствование этого направления:</w:t>
      </w:r>
    </w:p>
    <w:p>
      <w:pPr>
        <w:pStyle w:val="TextBody"/>
        <w:keepNext w:val="true"/>
        <w:widowControl w:val="false"/>
        <w:numPr>
          <w:ilvl w:val="0"/>
          <w:numId w:val="11"/>
        </w:numPr>
        <w:shd w:fill="FFFFFF" w:val="clear"/>
        <w:tabs>
          <w:tab w:val="clear" w:pos="709"/>
        </w:tabs>
        <w:spacing w:lineRule="auto" w:line="360" w:before="0" w:after="0"/>
        <w:ind w:left="0" w:firstLine="709"/>
        <w:jc w:val="both"/>
        <w:rPr/>
      </w:pPr>
      <w:r>
        <w:rPr>
          <w:rFonts w:cs="Times New Roman" w:ascii="Times New Roman" w:hAnsi="Times New Roman"/>
          <w:sz w:val="28"/>
          <w:szCs w:val="28"/>
        </w:rPr>
        <w:t>организовать систему внутреннего аудита в виде постоянно действующей ревизионной комиссии, ответственность возложить на бухгалтера;</w:t>
      </w:r>
    </w:p>
    <w:p>
      <w:pPr>
        <w:pStyle w:val="TextBody"/>
        <w:keepNext w:val="true"/>
        <w:widowControl w:val="false"/>
        <w:numPr>
          <w:ilvl w:val="0"/>
          <w:numId w:val="11"/>
        </w:numPr>
        <w:shd w:fill="FFFFFF" w:val="clear"/>
        <w:tabs>
          <w:tab w:val="clear" w:pos="709"/>
        </w:tabs>
        <w:spacing w:lineRule="auto" w:line="360" w:before="0" w:after="0"/>
        <w:ind w:left="0" w:firstLine="709"/>
        <w:jc w:val="both"/>
        <w:rPr/>
      </w:pPr>
      <w:r>
        <w:rPr>
          <w:rFonts w:cs="Times New Roman" w:ascii="Times New Roman" w:hAnsi="Times New Roman"/>
          <w:sz w:val="28"/>
          <w:szCs w:val="28"/>
        </w:rPr>
        <w:t>проводить внезапную инвентаризацию товаров, с целью совершенствования контроля за движением и сохранностью товаров, а также выявлению залежалого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ообразия хозяйственных операций на предприятии розничной торговли, учет товарных операций является наиболее трудоемким. Одна из основных задач бухгалтерского учета товарных операций в розничной торговле состоит в правильной организации учета, позволяющей своевременно получать информацию о ходе поступления товаров о выполнении договорных обязательств поставщиками товара, о состоянии товарных запасов, о ходе реализации ценностей, контроль за их сохранностью.</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населению за наличный расчет осуществляется через общение продавца с покупателем. Денежные расчеты с покупателями производятся через контрольно-кассовый аппарат.</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xml:space="preserve">Современными способами продажи товаров являются расчеты с применением пластиковых карт. Обслуживание по пластиковым картам позволяет покупателям предельно сократить объем операций с наличными денежными средствами, привлечь дополнительный контингент покупателей, предоставляет возможность работать как с валютными, так и с рублевыми счетами, а также расширяет возможности использования временно свободных средств клиентов для пополнения товарных запасов. С этой целью, может быть, руководству </w:t>
      </w:r>
      <w:r>
        <w:rPr>
          <w:rStyle w:val="InternetLink"/>
          <w:rFonts w:cs="Times New Roman" w:ascii="Times New Roman" w:hAnsi="Times New Roman"/>
          <w:color w:val="000000"/>
          <w:sz w:val="28"/>
          <w:szCs w:val="28"/>
          <w:u w:val="none"/>
        </w:rPr>
        <w:t>ООО «Магазин Донвино» следует рассмотреть вопрос о приобретении такого оборудования.</w:t>
      </w:r>
    </w:p>
    <w:p>
      <w:pPr>
        <w:pStyle w:val="Style12"/>
        <w:keepNext w:val="true"/>
        <w:spacing w:lineRule="auto" w:line="360"/>
        <w:ind w:left="0" w:right="0" w:firstLine="709"/>
        <w:rPr>
          <w:rStyle w:val="InternetLink"/>
          <w:rFonts w:ascii="Times New Roman" w:hAnsi="Times New Roman" w:cs="Times New Roman"/>
          <w:color w:val="000000"/>
          <w:sz w:val="28"/>
          <w:szCs w:val="28"/>
          <w:u w:val="none"/>
        </w:rPr>
      </w:pPr>
      <w:r>
        <w:rPr/>
      </w:r>
      <w:r>
        <w:br w:type="page"/>
      </w:r>
    </w:p>
    <w:p>
      <w:pPr>
        <w:pStyle w:val="Style12"/>
        <w:keepNext w:val="true"/>
        <w:spacing w:lineRule="auto" w:line="360"/>
        <w:ind w:left="0" w:right="0" w:firstLine="709"/>
        <w:jc w:val="center"/>
        <w:rPr>
          <w:b/>
          <w:b/>
          <w:color w:val="000000"/>
          <w:szCs w:val="28"/>
        </w:rPr>
      </w:pPr>
      <w:r>
        <w:rPr>
          <w:b/>
          <w:color w:val="000000"/>
          <w:szCs w:val="28"/>
        </w:rPr>
        <w:t>СПИСОК ИСПОЛЬЗОВАННЫХ ИСТОЧНИКОВ</w:t>
      </w:r>
    </w:p>
    <w:p>
      <w:pPr>
        <w:pStyle w:val="Style12"/>
        <w:keepNext w:val="true"/>
        <w:spacing w:lineRule="auto" w:line="360"/>
        <w:ind w:left="0" w:right="0" w:firstLine="709"/>
        <w:rPr>
          <w:b/>
          <w:b/>
          <w:bCs/>
          <w:color w:val="000000"/>
          <w:szCs w:val="28"/>
        </w:rPr>
      </w:pPr>
      <w:r>
        <w:rPr>
          <w:b/>
          <w:bCs/>
          <w:color w:val="000000"/>
          <w:szCs w:val="28"/>
        </w:rPr>
      </w:r>
    </w:p>
    <w:p>
      <w:pPr>
        <w:pStyle w:val="Normal"/>
        <w:keepNext w:val="true"/>
        <w:widowControl w:val="false"/>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вторая от 26 января 1996 г. № 14-ФЗ (в ред. от 26 марта 2003 г. № 37-ФЗ).</w:t>
      </w:r>
    </w:p>
    <w:p>
      <w:pPr>
        <w:pStyle w:val="Normal"/>
        <w:keepNext w:val="true"/>
        <w:widowControl w:val="false"/>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вторая от 5 августа 2000 г. № 117-ФЗ (в ред. от 31 декабря 2002 № 196-ФЗ).</w:t>
      </w:r>
    </w:p>
    <w:p>
      <w:pPr>
        <w:pStyle w:val="Normal"/>
        <w:keepNext w:val="true"/>
        <w:widowControl w:val="false"/>
        <w:numPr>
          <w:ilvl w:val="0"/>
          <w:numId w:val="6"/>
        </w:numPr>
        <w:shd w:fill="FFFFFF" w:val="clear"/>
        <w:spacing w:lineRule="auto" w:line="360" w:before="0" w:after="0"/>
        <w:jc w:val="both"/>
        <w:rPr/>
      </w:pPr>
      <w:r>
        <w:rPr>
          <w:rFonts w:cs="Times New Roman" w:ascii="Times New Roman" w:hAnsi="Times New Roman"/>
          <w:sz w:val="28"/>
          <w:szCs w:val="28"/>
        </w:rPr>
        <w:t>«О бухгалтерском учете». Федеральный закон от 21 ноября 1996 г. № 129-ФЗ (в ред. от 10 января 2003 г. № 32-ФЗ).</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Об аудиторской деятельности». Федеральный закон от 7.08.01 № 119 ФЗ, с изменениями и дополнениями от 13.07.2003 года.</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 мая 2003 г. N 54-ФЗ.</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пция развития бухгалтерского учета и отчетности в РФ на среднесрочную перспективу: Приказ МФ РФ от 01.07.2004г. №180.</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ьбом унифицированных форм первичной учетной документации по учету торговых операций Утв. Постановлением Госкомстата России от 25.12.98 N 132.</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ходы организации: ПБУ 9/99. В редакции Приказов Минфина РФ от 30.12.99 № 107н, 30.03.2001 № 27н.</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 безналичных расчетах в Российской Федерации. Положение ЦБ РФ от 3 октября 2002 г. № 2-п (в ред. от 3 марта 2003 г. № 1256-У).</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 установлении предельного размера расчетов наличными деньгами в Российской Федерации между юридическими лицами по одной сделке. Указание ЦБ РФ от 14 ноября 2001 г. № 1050-У.</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видов экономической деятельности продукции, работ и услуг (ОК 004-93). Утв. Постановлением Госстандарта РФ от 6 августа 1993 г. № 17 и письмом Госкомстата РФ от 8 ноября 95, № 17-1-17/1947.</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сьмо ФНС России от 18.01.2006 № ГИ-6-22/31 о направлении Письма Минфина России от 28.12.2005 № 03-11-02/86</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ение о документах и документообороте в бухгалтерском учете. Утв. Приказом Министерства финансов СССР от 29 июля 1993 г. № 105.</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 приказом Министерства финансов РФ от 29 июля 1998 г. № 34н (в ред. от 24 марта 2000 г. № 31н).</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заполнения и представления унифицированных форм федерального государственного статистического наблюдения. Утв. Постановлением Госкомстата России от 1 декабря 2003 г. N 105.</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предприятий и инструкция по его применению. Утв. приказом Министерства Финансов РФ от 31 октября 2000 г. № 94н.</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Правила продажи гражданам товаров длительного пользования в кредит. Утв. Постановлением Совета Министров - Правительством РФ от 9 сентября 1993г. № 895.</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ходы организации: Положение по бухгалтерскому учету ПБУ 10/99. Утв. приказом Министерства финансов РФ от 6 мая 1999 г. № ЗЗн (в ред. от 30 марта 2001 г. № 27н).</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материально-производственных запасов ПБУ 5/01. Утв. Приказом Министерства финансов РФ от 09.06.2001 № 44н.</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 Утв. Приказом Минфина России от 9 декабря 1998 г. N 60н.</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Приказ МФ РФ от 13 июня 1995 г. № 49.</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именению учетных регистров бухгалтерского учета на предприятиях. Письмо МФ РФ от 24 июля 1992 г. №59.</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бухгалтерскому учету материально-производственных запасов. Утв. Приказом Минфина России от 28 декабря 2001 г. N 119н.</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нифицированные формы первичной учетной документации по учету торговых операций. Утв. Постановлением ГК РФ по статистике от 25 декабря 1998 г. № 132.</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боров Р.А. Аудит в организациях промышленности, торговли и АПК.3 –е изд., перераб.- М. Дело и сервис, 2004 г.</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Аудит: Учебник для вузов / Под ред. проф. В.И. Подольского. - 3-е изд., перераб. и доп. - М.: ЮНИТИ-ДАНА, 2003.</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Будницкая С. Аудит денежных средств и денежных документов. М.: «Аудитор» 2004г.</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хгалтерский (финансовый учет): Учебник для вузов/ Под ред. проф. Ю.А. Бабаева. - М.: Вузовский учебник, 2005.</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хгалтерский учет материалов и товаров. Учебно-практическое пособие. Под ред. проф. Ю.А. Бабаева.- М.: Проспект, 2004.</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Геворкян Е.А. Бухгалтерский учет товарных операций в торговле. Изд-во «Феникс» Ростов-на-Дону, 2005 .</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Данилевский Ю.А., Шапигузов СМ., Ремизов Н.А., Старовойтова Е.В. Аудит: Учеб. пособие. - М: ИД ФБК-ПРЕСС, 2002.</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харьин В.Р. 5000 бухгалтерских проводок по новому Плану счетов. - М.: Дело и сервис, 2004.</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ахарьин В.Р. Налоговый учет затрат на производство. - М.: Дело и сервис, 2005.</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заева Н.Н. Учет товарных операций. М.:, Финансы и статистика, 2006.</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О.В., Константинов Ю.П. Аудит. - Москва: ПРИОР, 2006.</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М.: Инфра-М, 2005.</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тер М.И. Бухгалтерский учет: основы теории. Учебное пособие. - М.: Экспертное бюро-М, 2005.</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Макарова Л.Г. Методологические аспекты разработки внутренних стандартов аудиторских организаций: Монография. - Н. Новгород: ННГУ, 2006.</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Николаева Г.А., Блицау Л.П. Бухгалтерский учет в торговле. - М.: «ПРИОР», 2006.</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Новиков Д.Ю. Расходы организации: бухгалтерский и налоговый учет.- «Бератор-Пресс» 2006 г.</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ов В.В., Пятов М.Л. Бухгалтерский учет товарных операций. - М.: Бухгалтерский учет, 2006.</w:t>
      </w:r>
    </w:p>
    <w:p>
      <w:pPr>
        <w:pStyle w:val="Normal"/>
        <w:keepNext w:val="true"/>
        <w:widowControl w:val="false"/>
        <w:numPr>
          <w:ilvl w:val="0"/>
          <w:numId w:val="10"/>
        </w:numPr>
        <w:shd w:fill="FFFFFF" w:val="clear"/>
        <w:spacing w:lineRule="auto" w:line="360" w:before="0" w:after="0"/>
        <w:jc w:val="both"/>
        <w:rPr/>
      </w:pPr>
      <w:r>
        <w:rPr>
          <w:rFonts w:cs="Times New Roman" w:ascii="Times New Roman" w:hAnsi="Times New Roman"/>
          <w:sz w:val="28"/>
          <w:szCs w:val="28"/>
        </w:rPr>
        <w:t>Практикум по аудиту / Под ред. проф. В.И. Подольского. - 3-е изд., перераб. и доп. - М: ЮНИТИ-ДАНА, 2006.</w:t>
      </w:r>
    </w:p>
    <w:p>
      <w:pPr>
        <w:pStyle w:val="Normal"/>
        <w:keepNext w:val="true"/>
        <w:widowControl w:val="false"/>
        <w:numPr>
          <w:ilvl w:val="0"/>
          <w:numId w:val="10"/>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шонкова Е.М. Бухгалтерский учет и налогообложение в торговле. - М. ЮНИТИ,2005.</w:t>
      </w:r>
    </w:p>
    <w:p>
      <w:pPr>
        <w:pStyle w:val="Style12"/>
        <w:keepNext w:val="true"/>
        <w:spacing w:lineRule="auto" w:line="360"/>
        <w:ind w:left="709" w:right="0" w:hanging="0"/>
        <w:rPr>
          <w:rFonts w:ascii="Times New Roman" w:hAnsi="Times New Roman" w:cs="Times New Roman"/>
          <w:color w:val="000000"/>
          <w:sz w:val="28"/>
          <w:szCs w:val="28"/>
        </w:rPr>
      </w:pPr>
      <w:r>
        <w:rPr>
          <w:rFonts w:cs="Times New Roman"/>
          <w:color w:val="000000"/>
          <w:sz w:val="28"/>
          <w:szCs w:val="28"/>
        </w:rPr>
      </w:r>
      <w:r>
        <w:br w:type="page"/>
      </w:r>
    </w:p>
    <w:p>
      <w:pPr>
        <w:pStyle w:val="Style12"/>
        <w:keepNext w:val="true"/>
        <w:spacing w:lineRule="auto" w:line="360"/>
        <w:ind w:left="0" w:right="0" w:firstLine="709"/>
        <w:jc w:val="center"/>
        <w:rPr>
          <w:b/>
          <w:b/>
          <w:color w:val="000000"/>
          <w:szCs w:val="28"/>
        </w:rPr>
      </w:pPr>
      <w:r>
        <w:rPr>
          <w:b/>
          <w:color w:val="000000"/>
          <w:szCs w:val="28"/>
        </w:rPr>
        <w:t>ПРИЛОЖЕНИЯ</w:t>
      </w:r>
    </w:p>
    <w:p>
      <w:pPr>
        <w:pStyle w:val="Style12"/>
        <w:keepNext w:val="true"/>
        <w:spacing w:lineRule="auto" w:line="360"/>
        <w:ind w:left="0" w:right="0" w:firstLine="709"/>
        <w:jc w:val="center"/>
        <w:rPr>
          <w:b/>
          <w:b/>
          <w:color w:val="000000"/>
          <w:szCs w:val="28"/>
        </w:rPr>
      </w:pPr>
      <w:r>
        <w:rPr>
          <w:b/>
          <w:color w:val="000000"/>
          <w:szCs w:val="28"/>
        </w:rPr>
      </w:r>
    </w:p>
    <w:p>
      <w:pPr>
        <w:pStyle w:val="Style12"/>
        <w:keepNext w:val="true"/>
        <w:spacing w:lineRule="auto" w:line="360"/>
        <w:ind w:left="0" w:right="0" w:firstLine="709"/>
        <w:jc w:val="center"/>
        <w:rPr>
          <w:b/>
          <w:b/>
          <w:color w:val="000000"/>
          <w:szCs w:val="28"/>
        </w:rPr>
      </w:pPr>
      <w:r>
        <w:rPr>
          <w:b/>
          <w:color w:val="000000"/>
          <w:szCs w:val="28"/>
        </w:rPr>
        <w:t>Приложение 1</w:t>
      </w:r>
    </w:p>
    <w:p>
      <w:pPr>
        <w:pStyle w:val="Heading4"/>
        <w:widowControl w:val="false"/>
        <w:spacing w:lineRule="auto" w:line="360"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4"/>
        <w:widowControl w:val="false"/>
        <w:spacing w:lineRule="auto" w:line="360" w:before="0" w:after="0"/>
        <w:ind w:firstLine="709"/>
        <w:jc w:val="both"/>
        <w:rPr/>
      </w:pPr>
      <w:r>
        <w:rPr/>
        <w:t>Счета и субсчета бухгалтерского учета товаров</w:t>
      </w:r>
    </w:p>
    <w:tbl>
      <w:tblPr>
        <w:tblW w:w="9368" w:type="dxa"/>
        <w:jc w:val="left"/>
        <w:tblInd w:w="-13" w:type="dxa"/>
        <w:tblLayout w:type="fixed"/>
        <w:tblCellMar>
          <w:top w:w="0" w:type="dxa"/>
          <w:left w:w="40" w:type="dxa"/>
          <w:bottom w:w="0" w:type="dxa"/>
          <w:right w:w="40" w:type="dxa"/>
        </w:tblCellMar>
      </w:tblPr>
      <w:tblGrid>
        <w:gridCol w:w="1276"/>
        <w:gridCol w:w="8"/>
        <w:gridCol w:w="2402"/>
        <w:gridCol w:w="8"/>
        <w:gridCol w:w="5477"/>
        <w:gridCol w:w="19"/>
        <w:gridCol w:w="170"/>
        <w:gridCol w:w="8"/>
      </w:tblGrid>
      <w:tr>
        <w:trPr>
          <w:trHeight w:val="278"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счет</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 — для систематизации сведений:</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28"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Това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наличии и движении товаров, приобретенных для продажи. На счете 41 отражаются излишние и ненужные материальные ценности (включая отходы), подлежащие продаже неторговыми организациями</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22"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 «Товары на складах»</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наличии и движении товарных запасов в оптовых и распределительных базах, на складах, в кладовых организаций общественного питания, в овощехранилищах, холодильниках</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64"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 «Товары в розничной торговле»</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хозяйственных операциях с товарами, находящимися в организациях розничной торговли (в магазинах, палатках, ларьках, киосках и других), в буфетах организаций общественного питания</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98"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 «Тара под товаром и порожняя»</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наличии и движении тары под товарами и тары порожней</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11"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Торговая нацен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торговых наценках (скидках, накидках) на товары в организациях розничной торговли, если их учет ведется по продажным ценам</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49"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Товары отгруже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наличии и движении отгруженной продукции (товаров), выручка от продажи которой определенное время не может быть признана в бухгалтерском учете (например, при экспорте продукции), а также о готовых изделиях, переданных другим организациям для продажи на комиссионных началах</w:t>
            </w:r>
          </w:p>
        </w:tc>
        <w:tc>
          <w:tcPr>
            <w:tcW w:w="189"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 «Продаж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доходах, расходах и финансовых результатах по обычным видам деятельности организации</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 «Выручка»</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поступлении активов, признаваемых выручкой</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 «Себестоимость продаж»</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себестоимости продаж, по которым на субсчете 90-1 учтена выручка</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 «Налог на добавленную стоимость»</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суммах НДС, причитающихся к получению от покупателя (заказчика)</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 «Акцизы» и другие</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суммах акцизов, включенных в цену проданной продукции, товаров</w:t>
            </w:r>
          </w:p>
        </w:tc>
      </w:tr>
      <w:tr>
        <w:trPr>
          <w:trHeight w:val="4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 «Экспортные пошлины»</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суммах экспортных пошлин</w:t>
            </w:r>
          </w:p>
        </w:tc>
      </w:tr>
      <w:tr>
        <w:trPr>
          <w:trHeight w:val="6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right="0" w:hanging="0"/>
              <w:jc w:val="both"/>
              <w:rPr>
                <w:sz w:val="20"/>
                <w:szCs w:val="20"/>
              </w:rPr>
            </w:pPr>
            <w:r>
              <w:rPr>
                <w:color w:val="000000"/>
                <w:sz w:val="20"/>
                <w:szCs w:val="20"/>
              </w:rPr>
              <w:t>90-9 «Прибыль (убыток) от продаж»</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финансовых результатах (прибыли или убытках) от продаж за отчетный месяц</w:t>
            </w:r>
          </w:p>
        </w:tc>
      </w:tr>
      <w:tr>
        <w:trPr>
          <w:trHeight w:val="6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 «ТМЦ, принятые на ответственное хран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товарно-материальных ценностях, принятых на ответственное хранение</w:t>
            </w:r>
          </w:p>
        </w:tc>
      </w:tr>
      <w:tr>
        <w:trPr>
          <w:trHeight w:val="8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 «Товары, принятые</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мисси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товарах, принятых на комиссию организациями-комиссионерами (посредниками)</w:t>
            </w:r>
          </w:p>
        </w:tc>
      </w:tr>
    </w:tbl>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Style w:val="VisitedInternetLink"/>
        <w:color w:val="000000"/>
        <w:u w:val="no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1045"/>
        </w:tabs>
        <w:ind w:left="1045" w:hanging="69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2">
    <w:lvl w:ilvl="0">
      <w:start w:val="1"/>
      <w:numFmt w:val="bullet"/>
      <w:lvlText w:val=""/>
      <w:lvlJc w:val="left"/>
      <w:pPr>
        <w:tabs>
          <w:tab w:val="num" w:pos="777"/>
        </w:tabs>
        <w:ind w:left="777"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570"/>
        </w:tabs>
        <w:ind w:left="570" w:hanging="4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38"/>
        </w:tabs>
        <w:ind w:left="938"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 w:hAnsi="Times New Roman" w:cs="Arial"/>
      <w:b/>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Arial"/>
      <w:b/>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Times New Roman"/>
      <w:b/>
      <w:bCs/>
      <w:sz w:val="28"/>
      <w:szCs w:val="28"/>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31">
    <w:name w:val="Основной текст 3 Знак"/>
    <w:qFormat/>
    <w:rPr>
      <w:rFonts w:ascii="Times New Roman" w:hAnsi="Times New Roman" w:cs="Times New Roman"/>
      <w:color w:val="000000"/>
      <w:sz w:val="24"/>
      <w:szCs w:val="24"/>
      <w:shd w:fill="FFFFFF" w:val="clear"/>
    </w:rPr>
  </w:style>
  <w:style w:type="character" w:styleId="PageNumber">
    <w:name w:val="Page Number"/>
    <w:rPr>
      <w:rFonts w:cs="Times New Roman"/>
    </w:rPr>
  </w:style>
  <w:style w:type="character" w:styleId="Style7">
    <w:name w:val="Верхний колонтитул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2"/>
      <w:szCs w:val="22"/>
      <w:lang w:val="en-US"/>
    </w:rPr>
  </w:style>
  <w:style w:type="character" w:styleId="Style9">
    <w:name w:val="Основной текст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Style10">
    <w:name w:val="Основной текст с отступом Знак"/>
    <w:qFormat/>
    <w:rPr>
      <w:rFonts w:cs="Times New Roman"/>
      <w:sz w:val="22"/>
      <w:szCs w:val="22"/>
      <w:lang w:val="en-US"/>
    </w:rPr>
  </w:style>
  <w:style w:type="character" w:styleId="InternetLink">
    <w:name w:val="Hyperlink"/>
    <w:rPr>
      <w:rFonts w:cs="Times New Roman"/>
      <w:color w:val="0000FF"/>
      <w:u w:val="single"/>
    </w:rPr>
  </w:style>
  <w:style w:type="character" w:styleId="Style11">
    <w:name w:val="Название Знак"/>
    <w:qFormat/>
    <w:rPr>
      <w:rFonts w:ascii="Times New Roman" w:hAnsi="Times New Roman" w:cs="Times New Roman"/>
      <w:b/>
      <w:bCs/>
      <w:sz w:val="24"/>
      <w:szCs w:val="24"/>
    </w:rPr>
  </w:style>
  <w:style w:type="character" w:styleId="22">
    <w:name w:val="Основной текст 2 Знак"/>
    <w:qFormat/>
    <w:rPr>
      <w:rFonts w:ascii="Times New Roman" w:hAnsi="Times New Roman" w:cs="Times New Roman"/>
      <w:color w:val="000000"/>
      <w:sz w:val="22"/>
      <w:szCs w:val="22"/>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Цитата"/>
    <w:basedOn w:val="Normal"/>
    <w:qFormat/>
    <w:pPr>
      <w:widowControl w:val="false"/>
      <w:shd w:fill="FFFFFF" w:val="clear"/>
      <w:autoSpaceDE w:val="false"/>
      <w:spacing w:lineRule="auto" w:line="240" w:before="0" w:after="0"/>
      <w:ind w:left="288" w:right="5" w:hanging="288"/>
      <w:jc w:val="both"/>
    </w:pPr>
    <w:rPr>
      <w:rFonts w:ascii="Times New Roman" w:hAnsi="Times New Roman" w:cs="Times New Roman"/>
      <w:color w:val="000000"/>
      <w:sz w:val="28"/>
      <w:szCs w:val="21"/>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hd w:fill="FFFFFF" w:val="clear"/>
      <w:tabs>
        <w:tab w:val="clear" w:pos="709"/>
        <w:tab w:val="left" w:pos="0" w:leader="none"/>
      </w:tabs>
      <w:spacing w:lineRule="auto" w:line="360" w:before="0" w:after="0"/>
      <w:ind w:right="10" w:hanging="0"/>
      <w:jc w:val="both"/>
    </w:pPr>
    <w:rPr>
      <w:rFonts w:ascii="Times New Roman" w:hAnsi="Times New Roman" w:cs="Times New Roman"/>
      <w:color w:val="000000"/>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right" w:pos="9628" w:leader="dot"/>
      </w:tabs>
      <w:spacing w:lineRule="auto" w:line="360" w:before="0" w:after="0"/>
      <w:jc w:val="both"/>
    </w:pPr>
    <w:rPr>
      <w:rFonts w:ascii="Times New Roman" w:hAnsi="Times New Roman" w:cs="Times New Roman"/>
      <w:color w:val="000000"/>
      <w:sz w:val="28"/>
      <w:szCs w:val="20"/>
    </w:rPr>
  </w:style>
  <w:style w:type="paragraph" w:styleId="Xl25">
    <w:name w:val="xl25"/>
    <w:basedOn w:val="Normal"/>
    <w:qFormat/>
    <w:pPr>
      <w:pBdr>
        <w:bottom w:val="single" w:sz="8" w:space="0" w:color="000000"/>
        <w:right w:val="single" w:sz="8" w:space="0" w:color="000000"/>
      </w:pBdr>
      <w:spacing w:lineRule="auto" w:line="240" w:before="280" w:after="280"/>
      <w:jc w:val="center"/>
    </w:pPr>
    <w:rPr>
      <w:rFonts w:ascii="Arial Unicode MS" w:hAnsi="Arial Unicode MS" w:eastAsia="Arial Unicode MS" w:cs="Arial Unicode MS"/>
      <w:sz w:val="24"/>
      <w:szCs w:val="24"/>
    </w:rPr>
  </w:style>
  <w:style w:type="paragraph" w:styleId="11">
    <w:name w:val="Стиль1"/>
    <w:basedOn w:val="Normal"/>
    <w:qFormat/>
    <w:pPr>
      <w:tabs>
        <w:tab w:val="clear" w:pos="709"/>
        <w:tab w:val="left" w:pos="0" w:leader="none"/>
        <w:tab w:val="left" w:pos="142" w:leader="none"/>
      </w:tabs>
      <w:spacing w:lineRule="auto" w:line="360" w:before="0" w:after="0"/>
      <w:jc w:val="both"/>
    </w:pPr>
    <w:rPr>
      <w:rFonts w:ascii="Times New Roman" w:hAnsi="Times New Roman" w:cs="Times New Roman"/>
      <w:sz w:val="24"/>
      <w:szCs w:val="20"/>
    </w:rPr>
  </w:style>
  <w:style w:type="paragraph" w:styleId="24">
    <w:name w:val="Основной текст 2"/>
    <w:basedOn w:val="Normal"/>
    <w:qFormat/>
    <w:pPr>
      <w:shd w:fill="FFFFFF" w:val="clear"/>
      <w:spacing w:lineRule="auto" w:line="240" w:before="0" w:after="0"/>
      <w:ind w:right="-220" w:hanging="0"/>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1:00Z</dcterms:created>
  <dc:creator>Dimon</dc:creator>
  <dc:description/>
  <cp:keywords/>
  <dc:language>en-US</dc:language>
  <cp:lastModifiedBy>SYSTEM</cp:lastModifiedBy>
  <dcterms:modified xsi:type="dcterms:W3CDTF">2011-09-26T05:21:00Z</dcterms:modified>
  <cp:revision>2</cp:revision>
  <dc:subject/>
  <dc:title/>
</cp:coreProperties>
</file>