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роснабжение.</w:t>
      </w:r>
      <w:r>
        <w:rPr>
          <w:color w:val="000000"/>
          <w:sz w:val="28"/>
          <w:szCs w:val="28"/>
        </w:rPr>
        <w:t xml:space="preserve"> Современный нефтеперерабатывающий завод является крупным потребителем тепловой энергии; в течение часа расходуется до 500 и более тонн водяного пара. Пар необходим для технологических целей: в ректификационных колоннах – для снижения температуры кипения продуктов, в трубчатых печах – на распыл топлива, в пароструйных эжекторах для создания вакуума, нагревателях и кипятильниках – для подогрева продуктов и т.д. немало пара расходуется на энергетические нужды – в качестве привода для паровых насосов и компресс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яной пар нефтеперерабатывающий завод получает с тепловых электростанций (ТЭЦ), которые сооружаются в непосредственной близости от завода и обеспечивают его не только тепловой но и электрической энерг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горячего водоснабжения и отопления применяется водяной пар или вода. Значительное количество пара и горячей воды можно получить используя тепло отходящих горячих газов и нефтепродуктов в котлах – утилизаторах. Котлы – утилизаторы эксплуатируются на установках пиролиза, каталитического крекинга, каталитического риформинга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енсат пара всех параметров собирается и возвращается на ТЭЦ. Специальными трубопроводами-конденсатопроводами паровой конденсат с технологических установок и от прочих потребителей передается на конденсатные станции. На заводе имеется несколько конденсатных станций, на каждой из которых конденсат охлаждается. Затем охлажденный конденсат направляется на центральную конденсатную станцию, где отстаивается от масла и нефтепродуктов и анализируется. Возврат конденсата на ТЭЦ имеет большое практическое значение, поскольку в конденсате не содержится минеральных солей и не требуется затрачивать средств на подготовку свежей воды перед подачей в котлы ТЭ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истему сбора, очистки и возврата конденсата входят: узлы сбора конденсата у потребителя; трубопроводы, транспортирующие конденсат от потребителя к конденсатным станциям; конденсатные станции (районные и центральные) с блоками очистки конденсата; трубопроводы, транспортирующие конденсат к источникам пар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 сбора конденсата подразделяются на открытые и закрытые. В открытых схемах конденсатные баки сообщаются с атмосферой и давление в них равно атмосферному; в закрытых схемах конденсатные баки и вся присоединяемая к ним конденсатная система находится под избыточним дав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ми документами рекомендуется предусматривать закрытые системы сбора и возврата конденсата. Избыточное давление в сборных баках должно быть не менее 5 кПа. Открытые системы допускаются при возврате конденсата менее 10 т/ч и расстоянии до источника теплоснабжения до 0,5 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од конденсата от тепло потребляющих аппаратов осуществляется с помощью конденсатоотводчиков. Простейшим конденсатоотводчиком является сборник конденсата, оборудованный указателем и автоматическим регулятором уровня. Сборники конденсата устанавливаются за тепло потребляющими аппаратами при расходе пара 2 т/ч и выше. При расходе пара менее 2 т/ч для отвода конденсата на НПЗ применяются, как правило, термодинамические конденсатоотводч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 конденсата целесообразно использовать для подогрева технологических продуктов на установках, химически очищенной воды для питания котлов-утилизаторов, воды вторичных энергоресурсов, Совместная прокладка конденсатопроводов и технологических трубопроводов позволяет использовать их в качестве теплоспу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Автоматизированные районные конденсатные станции </w:t>
      </w:r>
      <w:r>
        <w:rPr>
          <w:color w:val="000000"/>
          <w:sz w:val="28"/>
          <w:szCs w:val="28"/>
        </w:rPr>
        <w:t>предназначаются для сбора конденсата от группы близлежащих потребителей и перекачки его на центральную конденсатную станцию. Схема автоматизированной районной конденсатной станции приведена. Конденсатные баки 1 герметически закрыты. Избыточное давление в них поддерживается за счет пара вторичного вскипания и составляет 5 – 20 кПа. Откачивание конденсата на центральную конденсатную станцию осуществляется насосами 4 при постоянном уровне в конденсатных баках. Уровень поддерживается автоматически. Для защити от повышения давления и от переполнения конденсатные баки оборудуются гидрозатворами 3. При автоматизированом откачивании конденсата рабочая вместимость баков должна быть такой, чтобы принять конденсат, поступающий в течении 15 мин. При круглогодичной работе устанавливается не менее двух баков, при сезонной допускается установка одного бака. Снаружи конденсатные баки тепло изолируются, изнутри покрываются антикоррозионным прикрыт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ация районной конденсатной станции обеспечивает роботу ее без постоянного обслуживающего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Центральные конденсатные станции с узлами доочистки конденсата </w:t>
      </w:r>
      <w:r>
        <w:rPr>
          <w:color w:val="000000"/>
          <w:sz w:val="28"/>
          <w:szCs w:val="28"/>
        </w:rPr>
        <w:t>предназначены для приема конденсата, поступающего от районных конденсатных станций, и очистки его в соответствии с нормами, предъявляемыми к качеству производственных конденсатов, возвращаемых на ТЭЦ: общая жесткость – не более 50 мкг-экв/кг; содержание железа – не более 100 мкг/кг; меди – не более 20 мкг/кг; цинка – не более 20 мкг/кг; никеля – не более 20 мкг/кг (всего продуктов коррозии стали и других конструкционных материалов – не более 160 мкг/кг); кремневой кислоты – не более 150 мкг/кг; нефтепродуктов типа масла и мазута – не более 0,5 мг/кг; сухой остаток за вычетом оксидов металлов – 1,0 мг/кг; хроматная окисляемость – не более 20 мг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истке подвергается конденсат с содержанием нефтепродуктов до 200 мг/кг. При более высоком содержании нефтепродуктов конденсат сбрасывают в систему канализации после предварительного охлаждения до 40 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ЦКС предусматривается обезмасливание конденсата методом отстоя в резервуарах, двухступенчатое обезмасливание в сорбционных фильтрах и последующее умягчение в Na-катионитовых фильтрах. От каждой из районных конденсатных станций конденсат подается по самостоятельным трубопроводам. Отстой конденсатов происходит в резервуарах-отстойниках, полезная вместимость которых выбирается, исходя из времени отстоя (3 ч) и производительности станции. Резервуары принимаются по типовым проектам с соответствующим дооборудованием. Устанавливается не менее двух резервуаров. Подключение трубопроводов к резервуарам выполняется таким образом, чтобы любой из них можно было ремонтировать, не нарушая нормальной работы станции. Уловленный в отстойниках нефтепродукт накапливается в дренажной ёмкости 3, из которой периодически откачивается насосом 16 на очистные соор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истка конденсата методом отстоя позволяет снизить содержание нефтепродуктов до 10 мг/кг. Из отстойников конденсат поступает в резервуар 2 и далее насосами 12 подается на фильтрацию в сорбционные фильтры I и II степени и Na-катионитовые фильтры. Откачка конденсата производится для поддержания постоянного уровня в резервуарах 2 с помощью автоматического регуля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льтрующими материалами для сорбционных фильтров I ступени 8 служат нефтяной кокс и пек, для фильтров II ступени 9 – активный уголь. Для снижения жесткости конденсата после сорбционных фильтров он направляется далее в Na-катионитовые фильтры 10, которые загружаються катионитом КУ 2–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ступени фильтрации должно быть не менее двух фильтров, один из них – резерв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Na-катионитовых фильтров 10 умягченный и очищенный конденсатор поступает в резервуары для чистого конденсатора 4. Откачивание конденсата на ТЭЦ осуществляется насосами 13 при постоянном уровне в этих резервуарах. Очистка фильтрацией позволяет снизить содержание нефтепродуктов в конденсате до 0,5 мг/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предотвратить слеживание сорбента, в фильтрах 8 и 9 предусматривается взрыхление слоя горячим обезмасленным конденсатом с помощью насоса 14. Взрыхление сульфоугля в Na-катионитовых фильтрах осуществляется конденсатом из емкости 5 насосом 15. Для взрыхления используются обезмасленный конденсат, а также первые порции фильтрата Na-катионитовых фильтров после реген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егенерации сульфоугля в Na-катионитовых фильтрах предусматривается узел приготовления регенерационного раствора соли. Этот узел состоит из резервуара мокрого хранения соли 6, насосов 17 для подачи концентрированного раствора соли через фильтр 11 в мерник 7 и подачи регенерационного раствора соли из этого мерника в Na-катионитовые фильтры, фильтра 11 для фильтрации концентрированного раствора соли, мерника 7 для приготовления регенерационного раствора соли, эжектора 18, для опорожнения емкости 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нтроля качества предусматривается отбор проб конденсата, поступающего на ЦКС (из каждой линии), конденсата в резервуарах-отстойниках на разных уровнях, конденсата в резервуарах после отстоя, конденсата, откачиваемого на ТЭ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рат качественного конденсата на ТЭЦ является условием обеспечивающим надежную работу котлов и другого оборудования ТЭ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отребители обязаны полностью возвращать паровой конденсат в количествах предусмотренных проектом. Процент возврата конденсата, устанавливается отделом главного энергетика и доводится руководителям цехов и произво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ровой конденсат поддавливаемый со стороны потребителей, самотеком проходит через теплообменники районных конденсатных станций. После захолаживания в теплообменниках поступает в сборные емкости районных конденсатных станций. Конденсация установки ЛГ – 35/8 – 300 Б поступает на ЦКС по отдельному трубопроводу самотё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сборных емкостей районных конденсатных станций насосами по напорным трубопроводам конденсат откачивается на ЦКС. Конденсат с установки ЛК – 6У С-200 поступает на ЦКС по отдельному напорному трубопров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КС предназначена для сбора конденсата с конденсатных станций РКС №1,2,3,4; РКС – 3ТСБ в сборные емкости, отстоя конденсата в отсеках емкостей, удаление нефтепродукта из конденсата и откачки чистого конденсата потреби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йонные конденсатные станции РКС-1, РКС-2, РКС-3, РКС-4, РКС -3ТСБ предназначены для сбора конденсата от технологических установок и других объектов предприятия, с последующим захолаживанием и откачкой конденсата на ЦК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ы конденсатных станций находятся на рабочих местах операторов по сбору и очистке конденс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бескремнивание воды. </w:t>
      </w:r>
      <w:r>
        <w:rPr>
          <w:color w:val="000000"/>
          <w:sz w:val="28"/>
          <w:szCs w:val="28"/>
        </w:rPr>
        <w:t>Некоторые обескремнивание обрабатываемой воды имеет место в процессе её известкования, при этом содержание кремниевой кислоты в ней снижается на 30 – 40% от начального. При коагуляции воды солями железа и алюмината натрия также осуществляется частичное её обескремнивание. В коакуляционно-обескремнивающих установках удается снизить содержание силикат иона в обрабатываемой воде до 3–5 мг/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лубокого обескремнивания воды в хим. водоочистках промышленных ТЭЦ высокого давления в настоящее время получил применение магнезиальный способ обескремнивания с использованием в качестве реагентов каустического магнезита и обожженного доломита. Этот способ обескремнивания позволяет снизить содержание силикатиона в обрабатываемой воде до 0,4 – 1,3 мг/л. Что позволяет во многих случаях значительно повысить величину добавки хим. очищенной води для котлов высокого д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бавочной водой</w:t>
      </w:r>
      <w:r>
        <w:rPr>
          <w:color w:val="000000"/>
          <w:sz w:val="28"/>
          <w:szCs w:val="28"/>
        </w:rPr>
        <w:t xml:space="preserve"> называют воду используемую для восполнения потерь конденсата при питании кот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итательной водой</w:t>
      </w:r>
      <w:r>
        <w:rPr>
          <w:color w:val="000000"/>
          <w:sz w:val="28"/>
          <w:szCs w:val="28"/>
        </w:rPr>
        <w:t xml:space="preserve"> называет воду, подаваемую насосами в котлы и другие парогенераторы для воспаления испарившейся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отловой водой</w:t>
      </w:r>
      <w:r>
        <w:rPr>
          <w:color w:val="000000"/>
          <w:sz w:val="28"/>
          <w:szCs w:val="28"/>
        </w:rPr>
        <w:t xml:space="preserve"> называют воду, находящуюся в котлах и подвергающуюся в процессе получения пара испарения. Котловую воду испарителей и парообразователей обычно называют концентра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Циркуляционной или охлаждающей</w:t>
      </w:r>
      <w:r>
        <w:rPr>
          <w:color w:val="000000"/>
          <w:sz w:val="28"/>
          <w:szCs w:val="28"/>
        </w:rPr>
        <w:t xml:space="preserve"> называют воду, поступающую в конденсаторы паровых турбин для конденсации образовавшегося пар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Физико-химические методы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лориметрический метод </w:t>
      </w:r>
      <w:r>
        <w:rPr>
          <w:color w:val="000000"/>
          <w:sz w:val="28"/>
          <w:szCs w:val="28"/>
        </w:rPr>
        <w:t>анализа основан на сравнении интенсивности окраски исследуемого раствора с окраской стандартного раствора, концентрация которого известна. Этот метод применяется для определения преимущественно микро- и полумикроколичеств вещества. Если луч монохроматического однородного света падает на кювету с раствором, то одна часть его отражается от поверхности раствора, другая поглощается раствором, а третья проходит через раствор. Для различных моментов воздействия падающего луча света применяют следующее обознач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интенсивность падающего св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– интенсивность отраженного св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– интенсивность поглощенного св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– интенсивность света, прошедшего через слой раствор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vertAlign w:val="subscript"/>
          <w:lang w:val="uk-UA"/>
        </w:rPr>
        <w:t xml:space="preserve">0 </w:t>
      </w:r>
      <w:r>
        <w:rPr>
          <w:b/>
          <w:color w:val="000000"/>
          <w:sz w:val="28"/>
          <w:szCs w:val="28"/>
          <w:lang w:val="uk-UA"/>
        </w:rPr>
        <w:t xml:space="preserve">= </w:t>
      </w: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vertAlign w:val="subscript"/>
          <w:lang w:val="en-US"/>
        </w:rPr>
        <w:t>r</w:t>
      </w:r>
      <w:r>
        <w:rPr>
          <w:b/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+ </w:t>
      </w: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vertAlign w:val="subscript"/>
        </w:rPr>
        <w:t>а</w:t>
      </w:r>
      <w:r>
        <w:rPr>
          <w:b/>
          <w:color w:val="000000"/>
          <w:sz w:val="28"/>
          <w:szCs w:val="28"/>
          <w:lang w:val="uk-UA"/>
        </w:rPr>
        <w:t xml:space="preserve"> + </w:t>
      </w: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vertAlign w:val="subscript"/>
          <w:lang w:val="en-US"/>
        </w:rPr>
        <w:t>t</w:t>
      </w:r>
      <w:r>
        <w:rPr>
          <w:b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ьшинстве случаев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- величина постоянная; по сравнения с I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lang w:val="uk-UA"/>
        </w:rPr>
        <w:t xml:space="preserve"> и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  <w:lang w:val="uk-UA"/>
        </w:rPr>
        <w:t xml:space="preserve"> она очень мала. Ею можна пренебречь. Т</w:t>
      </w:r>
      <w:r>
        <w:rPr>
          <w:color w:val="000000"/>
          <w:sz w:val="28"/>
          <w:szCs w:val="28"/>
        </w:rPr>
        <w:t>огда равенство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І</w:t>
      </w:r>
      <w:r>
        <w:rPr>
          <w:b/>
          <w:color w:val="000000"/>
          <w:sz w:val="28"/>
          <w:szCs w:val="28"/>
          <w:vertAlign w:val="subscript"/>
          <w:lang w:val="uk-UA"/>
        </w:rPr>
        <w:t xml:space="preserve">0 </w:t>
      </w:r>
      <w:r>
        <w:rPr>
          <w:b/>
          <w:color w:val="000000"/>
          <w:sz w:val="28"/>
          <w:szCs w:val="28"/>
          <w:lang w:val="uk-UA"/>
        </w:rPr>
        <w:t xml:space="preserve">= </w:t>
      </w: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vertAlign w:val="subscript"/>
        </w:rPr>
        <w:t>а</w:t>
      </w:r>
      <w:r>
        <w:rPr>
          <w:b/>
          <w:color w:val="000000"/>
          <w:sz w:val="28"/>
          <w:szCs w:val="28"/>
          <w:lang w:val="uk-UA"/>
        </w:rPr>
        <w:t xml:space="preserve"> + </w:t>
      </w: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vertAlign w:val="subscript"/>
          <w:lang w:val="en-US"/>
        </w:rPr>
        <w:t>t</w:t>
      </w:r>
      <w:r>
        <w:rPr>
          <w:b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нсивность поглощенного све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</w:rPr>
        <w:t xml:space="preserve">а </w:t>
      </w:r>
      <w:r>
        <w:rPr>
          <w:color w:val="000000"/>
          <w:sz w:val="28"/>
          <w:szCs w:val="28"/>
        </w:rPr>
        <w:t>зависит от наличия в растворе молекул или ионов окрашенного вещества, которые поглощают свет значительно сильнее. чем сам растворитель. Следовательно, световой поток, проходя через раствор, теряет часть интенсивности – и тем большую часть, чем больше он встречает на своем пути молекул или ионов окрашенного ве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крашенных растворов между степенью поглощения монохроматического света, концентрацией окрашенного вещества и толщиной слоя существует зависимость, называемая Ламберта – Беера. По этому закону поглощение монохроматического света, прошедшего через слой окрашенной жидкости, пропорционально концентраци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ветопоглащающего вещества в растворе и толщине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я раств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характеризует степень ослабления света при прохождении его через раствор. Это отношение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28"/>
        </w:rPr>
        <w:t xml:space="preserve">называется </w:t>
      </w:r>
      <w:r>
        <w:rPr>
          <w:i/>
          <w:color w:val="000000"/>
          <w:sz w:val="28"/>
          <w:szCs w:val="28"/>
        </w:rPr>
        <w:t>погашением, или оптической плотностью раст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личина k (коэффициент погашения) зависит от химической природы и физического состояния светопоглащающего вещества, а также от длины волны или частоты колебания монохроматического пучка света. Если концентрация раствора выражена в </w:t>
      </w:r>
      <w:r>
        <w:rPr>
          <w:i/>
          <w:color w:val="000000"/>
          <w:sz w:val="28"/>
          <w:szCs w:val="28"/>
        </w:rPr>
        <w:t>моль/л</w:t>
      </w:r>
      <w:r>
        <w:rPr>
          <w:color w:val="000000"/>
          <w:sz w:val="28"/>
          <w:szCs w:val="28"/>
        </w:rPr>
        <w:t xml:space="preserve">, толщина слоя в </w:t>
      </w:r>
      <w:r>
        <w:rPr>
          <w:i/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</w:rPr>
        <w:t xml:space="preserve">, то k называется </w:t>
      </w:r>
      <w:r>
        <w:rPr>
          <w:i/>
          <w:color w:val="000000"/>
          <w:sz w:val="28"/>
          <w:szCs w:val="28"/>
        </w:rPr>
        <w:t>мольным коэффициентом погашения</w:t>
      </w:r>
      <w:r>
        <w:rPr>
          <w:color w:val="000000"/>
          <w:sz w:val="28"/>
          <w:szCs w:val="28"/>
        </w:rPr>
        <w:t xml:space="preserve">. Он представляет собой оптическую плотность 1 </w:t>
      </w:r>
      <w:r>
        <w:rPr>
          <w:i/>
          <w:color w:val="000000"/>
          <w:sz w:val="28"/>
          <w:szCs w:val="28"/>
        </w:rPr>
        <w:t>мл</w:t>
      </w:r>
      <w:r>
        <w:rPr>
          <w:color w:val="000000"/>
          <w:sz w:val="28"/>
          <w:szCs w:val="28"/>
        </w:rPr>
        <w:t xml:space="preserve"> раствора толщиной 1 </w:t>
      </w:r>
      <w:r>
        <w:rPr>
          <w:i/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оба раствора освещены одним и тем же световым потоком и находящееся в них окрашенное вещество одно и то же, то значение I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k в обоих уравнениях одинаковы. Когда оба слоя будут окрашены одинаково интенсивно, т.е. системы будут оптически уравнены, то при соблюдении закона Ламберта – Беера I</w:t>
      </w:r>
      <w:r>
        <w:rPr>
          <w:color w:val="000000"/>
          <w:sz w:val="28"/>
          <w:szCs w:val="28"/>
          <w:vertAlign w:val="subscript"/>
        </w:rPr>
        <w:t>t</w:t>
      </w:r>
      <w:r>
        <w:rPr>
          <w:color w:val="000000"/>
          <w:sz w:val="28"/>
          <w:szCs w:val="28"/>
        </w:rPr>
        <w:t> = I</w:t>
      </w:r>
      <w:r>
        <w:rPr>
          <w:color w:val="000000"/>
          <w:sz w:val="28"/>
          <w:szCs w:val="28"/>
          <w:vertAlign w:val="superscript"/>
        </w:rPr>
        <w:t>´</w:t>
      </w:r>
      <w:r>
        <w:rPr>
          <w:color w:val="000000"/>
          <w:sz w:val="28"/>
          <w:szCs w:val="28"/>
          <w:vertAlign w:val="subscript"/>
        </w:rPr>
        <w:t>t</w:t>
      </w:r>
      <w:r>
        <w:rPr>
          <w:color w:val="000000"/>
          <w:sz w:val="28"/>
          <w:szCs w:val="28"/>
        </w:rPr>
        <w:t>. Отсю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равенства вычисляют концентрацию испытуемого раствор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ориметрический методы и применяемые прибо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лориметрии пользуются следующими метод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дбор стандартных растворов разных концентраций – метод стандартных сери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авнивание окрасок путём изменения толщины сло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фотоколориметрия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 стандартных серий</w:t>
      </w:r>
      <w:r>
        <w:rPr>
          <w:color w:val="000000"/>
          <w:sz w:val="28"/>
          <w:szCs w:val="28"/>
        </w:rPr>
        <w:t>. Окраску испытуемого раствора сравнивают с окрасками серии стандартных растворов. Для приготовления такой серии берут десять одинаковых стеклянных цилиндров или пробирок, удобно пользоваться градуированными пробирками.</w:t>
        <w:tab/>
        <w:t>Форма, размер всех сосудов, а также и цвет их стекла совершенно одинаковы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ирки (цилиндры) заполняют стандартным раствором: в первой – объём столбца 0,5 мл, во второй -1 мл, в третьей – 1,5 мл и т.д.; в последней – 5 мл. Растворы разбавляют водой так, чтобы уровень жидкости в каждой пробирке был одинаковым. Вливают в них равные объёмы реактива, окрашивающего раствор с определяемым ионом. Пробирки (цилиндры) плотно закрывают пробкой и раствор тщательно перемешивают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аску испытуемого раствора сравнивают с окраской стандартных растворов на белом фоне (бумаге или пластинке). Растворы должны быть хорошо и равномерно освещены рассеянным светом. Если интенсивность окраски испытуемого раствора окажется средней между двумя стандартными, то это значит, что в анализируемом объеме раствора находится количество растворенного вещества, близкое к среднему значению концентраций стандартных растворов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метода необходимо иметь коллекцию стандартных растворов. Поэтому применение его экономически целесообразно только при массовом определении одного и того же вещества. Метод имеет тот недостаток, что по истечении некоторого времени многие растворы изменяют интенсивность окраски. Заготовленные стандартные растворы могут служить относительно короткое время.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равнивание окрасок.</w:t>
      </w:r>
      <w:r>
        <w:rPr>
          <w:color w:val="000000"/>
          <w:sz w:val="28"/>
          <w:szCs w:val="28"/>
        </w:rPr>
        <w:t xml:space="preserve"> Метод уравнивания окрасок испытуемого раствора со стандартным производится путем рассматриваемых толщин слоев окрашенных жидкостей. Применяются специальные приборы – колориметры. Метод заключается в следующем. В одну кювету колориметра наливают раствор испытуемого вещества, а в другую – стандартный раствор того же вещества, при чем уровни раствора в обеих кюветах одинаковые, краски растворов оказываются неодинаковой интенсивности. Чтобы интенсивность окрасок в обеих кюветах при наблюдении через толщину слоёв жидкостей была одинаковой, заменяют уровни (высоты) жидкостей таким образом, чтобы интенсивности окрасок уравновес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боры, служащие для определения концентраций исследуемых растворов, называются колориметрами. Различают визуальные и фотоэлектрические колориметры. При визуальных калориметрических определениях измерение интенсивности окраски или цвета производится непосредственным наблюдением. Фотоэлектрические методы основаны на использовании фотоэлементов – фотоколори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интенсивности падающего пучка света в фотоколориметре возникает электрический ток. Сила тока, вызванная воздействием света, измеряется гальванометром. Отклонение его стрелки показывает интенсивность концентрации раствор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иликаты. </w:t>
      </w:r>
      <w:r>
        <w:rPr>
          <w:color w:val="000000"/>
          <w:sz w:val="28"/>
          <w:szCs w:val="28"/>
        </w:rPr>
        <w:t>Кремний встречается в водах в виде окиси, в той или иной степени гидратированной, в виде алюмосиликатов, а также в ионизированной форме, в виде ортосиликат-ионов, преобладание ионизированной или неионизированной формы определяется величиной 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растворенных силикатов в подземных и поверхностных водах зависит от геологических условий и от присутствия некоторых организмов. Количество нерастворенных силикатов в поверхностных водах обусловлено атмосферными осадками, смывами и спуском сточн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ое значение имеет определение растворенной ортокремневой кислоты и всех растворенных силикатов, для определения их в питьевых, поверхностных и некоторых сточных водах предлагается калориметрический метод с молибдатом. Все растворенные силикаты можно определить колориметрически, реакцией с молибдатом после гидролиза в щелочной среде, или весовым методом после превращения кремневой кислоты в нерастворимую фор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риметрическим методом пользуются при анализе прозрачных и слегка мутных проб; весовой метод применяется при анализе сточных вод, особенно в тех случаях, когда надо определить раздельно растворенную и нерастворенную кремневую кисл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ы не консервируют; отбор проб производится в полиэтиленовые бутыли или в бутыли из химически устойчивого сте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ы определения выражают в миллиграммах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в 1 </w:t>
      </w:r>
      <w:r>
        <w:rPr>
          <w:i/>
          <w:color w:val="000000"/>
          <w:sz w:val="28"/>
          <w:szCs w:val="28"/>
        </w:rPr>
        <w:t xml:space="preserve">л </w:t>
      </w:r>
      <w:r>
        <w:rPr>
          <w:color w:val="000000"/>
          <w:sz w:val="28"/>
          <w:szCs w:val="28"/>
        </w:rPr>
        <w:t>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Кремневая кислота и ее соли – </w:t>
      </w:r>
      <w:r>
        <w:rPr>
          <w:color w:val="000000"/>
          <w:sz w:val="28"/>
          <w:szCs w:val="28"/>
        </w:rPr>
        <w:t>очень слабая кислота. При нагревании она разлагается по уравнению реа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Соли кремневой кислоты называются силикатами. В воде растворяются силикаты натрия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и калия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SiO</w:t>
      </w:r>
      <w:r>
        <w:rPr>
          <w:color w:val="000000"/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lang w:val="en-US"/>
        </w:rPr>
        <w:t>+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= SiO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+2 NaOH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мний образует два окси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сид кремния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</w:rPr>
        <w:t xml:space="preserve"> 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оксид кремния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имическим свойствам оксид кремния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) является кислотным остатком. Непосредственно с водой он не реагирует, поэтому кремневую кислоту можно получить только косвенным путем, действуя на соли кремневой кислоты кислотами 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,</w:t>
      </w:r>
      <w:r>
        <w:rPr>
          <w:color w:val="000000"/>
          <w:sz w:val="28"/>
          <w:szCs w:val="28"/>
        </w:rPr>
        <w:t xml:space="preserve"> где сначала образуется в растворе, а затем выпадает в осад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лориметрический метод на КФК-3 основан на том, что при определенной кислотности ион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 xml:space="preserve"> – </w:t>
      </w:r>
      <w:r>
        <w:rPr>
          <w:color w:val="000000"/>
          <w:sz w:val="28"/>
          <w:szCs w:val="28"/>
        </w:rPr>
        <w:t>взаимодействует с молибдатом аммония ((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Mo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5%) и образует комплексное соединение окрашенное в желтый цвет. При восстановлении этого соединения хлористым оловом (1% </w:t>
      </w:r>
      <w:r>
        <w:rPr>
          <w:color w:val="000000"/>
          <w:sz w:val="28"/>
          <w:szCs w:val="28"/>
          <w:lang w:val="en-US"/>
        </w:rPr>
        <w:t>SnC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, образуется соединение окрашенное в синий цв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а кремневая кисло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исходит отложение кремния на лопастях турбин и пароперегревател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даляется только механическим пу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ределение концентрации кремневой кислоты фотоколориметрическим методом. </w:t>
      </w:r>
      <w:r>
        <w:rPr>
          <w:color w:val="000000"/>
          <w:sz w:val="28"/>
          <w:szCs w:val="28"/>
        </w:rPr>
        <w:t xml:space="preserve">Калориметрический метод определения концентрации силикатов основан на том, что при определении? кислотности ион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 xml:space="preserve">-2 </w:t>
      </w:r>
      <w:r>
        <w:rPr>
          <w:color w:val="000000"/>
          <w:sz w:val="28"/>
          <w:szCs w:val="28"/>
        </w:rPr>
        <w:t xml:space="preserve">взаимодействует с молибдатом аммония и образует комплексное соединение, окрашенное в желтый цвет. При восстановлении этого соединения образуется новое соединение, окрашенное в синий цвет. Интенсивность окраски образующего соединения пропорциональна содержанию ионов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 xml:space="preserve">-2 </w:t>
      </w:r>
      <w:r>
        <w:rPr>
          <w:color w:val="000000"/>
          <w:sz w:val="28"/>
          <w:szCs w:val="28"/>
        </w:rPr>
        <w:t>в определяемом раств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концентрации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 xml:space="preserve">-2 </w:t>
      </w:r>
      <w:r>
        <w:rPr>
          <w:color w:val="000000"/>
          <w:sz w:val="28"/>
          <w:szCs w:val="28"/>
        </w:rPr>
        <w:t>необходимо создать условия, устраняющие возможность влияния иона РО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-3,</w:t>
      </w:r>
      <w:r>
        <w:rPr>
          <w:color w:val="000000"/>
          <w:sz w:val="28"/>
          <w:szCs w:val="28"/>
        </w:rPr>
        <w:t xml:space="preserve"> который образует с молибдатом аммония аналогичные комплексы. Это достигается проведением следующих операц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разование жёлтых комплексов как фосфорной, так и кремневой кислот низкой кислотности: 0,1–0,25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рушение жёлтого фосфорного комплекса путём повышения кислотности до 2,6 -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сстановление хлористым оловом жёлтого кремнево-молибденового комплекса до синего комплекса при создании высокой кислот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значение фотометра фотоэлектрического КФК-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метр фотоэлектрический КФК-3 предназначен для измерения коэффициентов пропускания и оптической плотности прозрачных жидкостных растворов, а также для измерения скорости изменения оптической плотности вещества и определения концентрации вещества в растворах после предварительной градировки фотометра потребит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ми работы фотометра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ература окружающей среды 10–35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ая влажность воздуха 65–1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питающей сети 220 ± 22В, 50 ГЦ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дение анализ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ри мерные колбы на 100 мл тщательно промыть обезкремненой дистилированой водой и налить по 50 мл пробы. Во все колбы добавить из бюретки по 1 мл. серной кислоты и по 5 мл раствора молибдата аммония. Колбы закрыть пробками, тщательно перемешать и оставить стоять на 5 мин. Затем добавляем по 20 мл. 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и 2–3 капли хлористого олова. После перемешивания, полученные окрашенные растворы колориметрируем на фотоколориметре КФК-3–01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ботка результат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видении испытания ставятся три параллельные пробы и правильным считается их среднее арифметическое. По таблице определяем концентрацию (а сама таблица появляется по расчетам калиброванного графика, который проверяется один раз в квартал (три месяца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99"/>
        <w:gridCol w:w="1358"/>
        <w:gridCol w:w="1358"/>
        <w:gridCol w:w="1358"/>
        <w:gridCol w:w="1357"/>
        <w:gridCol w:w="1357"/>
      </w:tblGrid>
      <w:tr>
        <w:trPr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л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мкг/л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1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2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3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6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4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36</w:t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7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9</w:t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8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2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19</w:t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5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39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7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42</w:t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9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9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3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3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7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1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iO</w:t>
      </w:r>
      <w:r>
        <w:rPr>
          <w:color w:val="000000"/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(Si) = 28,0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(Si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 = 28,085 + 48 = 76,0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1 мг/мл. → 10 мг/л → 0,5 мг/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щие положения техники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ка безопасности перед началом раб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ступая к работе, лаборант химического анализа должен надеть спецодежду, спецобув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приёме смены лаборант обяза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нять устный рапорт от лаборанта, сдающего смену, о состоянии оборудования, приборов, хим. посуды для проведения анализов и отбора проб, о наличии реактивов и реаг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рить исправность и работоспособность приборов-анализаторов, электронагревательные приборы, наличие и исправность заземления, работу вентиля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рить наличие противопожарного инвентаря, средства защ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рить состояние пешеходных дорожек в зимне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се недостатки записать в вахтовый журнал и доложить оператору по сбору и очистке конденсата и старшему смен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безопасности во время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своей работе лаборант хим. анализа руководствуется инстру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приготовлении реактивов и выполнении анализов, где есть опасность отравления работу проводить только в вытяжном шкафу, в резиновых перчатках и фартух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ботать разбитой или треснувшей химической посудой запрещ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работе с электронагревательными приборами пользоваться предназначенной инструк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обнаружении неисправности оборудования, устройств, приспособлений, инструмента, средств защиты, а также при возникновении вредных и опасных факторов, угрожающих жизни и здоровью работников сообщить оператору по сбору и очистке конденсата, мастеру участк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безопасности по окончании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 окончанию работ привести рабочее место в порядок. Произвести в помещение влажную убор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работанную кислоту необходимо собирать, в течение смены, в специальную посуду, выливать в канализацию только после предварительной нейтрал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безопасности в аварийных ситуац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аварийной ситуации, возникшей в помещении лабора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ли в складе хим. реактивов, лаборант обязан немедленно поставить в известность мастера участка и руководство цеха, а в ночное время старшего смены цеха. Принять все меры по ликвидации ава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возникновении пожара лаборант обязан немедленно доложить старшему смены вызвать по телефону или пожарному извещателю пожарную охрану с указателем точного места очага загорания. При пожаре должен уметь пользоваться первичными средствами пожаротушения, соблюдая меры предосторо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несчастном случае лаборант обязан немедленно сообщить старшему смены, вызвать скорую помощь, оказать первую медицинскую помощ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ка безопасности при работе с кислотами и щелоч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боты связанные с применением кислоты и щелочей выполняют в спец. одежде (противогаз, очки, резиновые перчатки резиновый фарту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се работы связанные с кислотами и щелочами выполняют в вытяжном шкаф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разбавлении кислот необходимо наливать кислоту в воду, а не наоборот, чтобы предотвратить сильного разогрева и разбрызгивания 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реливание кислот и щелочей из стеклянной тары больших размеров допускается только с помощью сифона, или приспособление, что позволяет легко наклонять бут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работанные растворы кислот и щелочей необходимо сливать в специальную посуду и выливать в канализацию после полной нейтр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прещается засасывать растворы кислот и щелочей и других едких веществ в пипетку, сифон р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се работы связанные с кислотами и щелочами выполнять в вытяжном шкафу при открытой шторке не выше 20 см. при включенной вентиля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литая кислота или щёлочь должна быть засыпана песком и вместе с ним удалена с пола лопатами, после чего пол должен быть смыт сильной струёй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творять щёлочь в лабораторных условиях необходимо путём медленного прибавления в виде небольших кусочков щёлочи при непрерывном помешивания. Кусочки щёлочи необходимо брать специальными щипцами или шпател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мещения насосных и территории, где возможны ожоги кислотой и щёлочью и т.д., должны быть оборудованы аварийными душами и фонтанчиками для промывки гл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ислота должна храниться в оборудованных вентиляцией помещениях, запрещается хранение кислоты в подвальных помещ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прещается хранение дымящих кислот в вытяжном шкафу лаборатор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ка безопасности с электронагревательными прибор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ключение приборов в сеть напряжения, которое отвечает напряжению приб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рить исправность розетки, штепсельной ви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рить изоляцию про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рить зазем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верить как вложена спираль в пазы кера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попадании на прибор нефтепродуктов, кислот, растворов солей, его нужно выключ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исправность приборов исправляет электрик, а также проверяет полученное со склада новое оборудова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вая помощь при порезах и ранени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Чтобы предупредить загрязнение раны микробами, которые находятся на коже пострадавшего, на стекле, на руках оказывающего помощь, необходимо хорошо вымыть руки и рану смазать й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льзя промывать рану водой, засыпать порошком, покрывать мазями. Следует прежде всего наложить стерильный перевязочный материал из индивидуального пакета первой помощи, а затем накапать столько йода, чтобы получить пятно намного больше 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сильных ранениях с кровотечением необходимо к прибытию врача приостановить кровотечение, передавливая конечности пальцев жгуто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жарная безопас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чиной пожаров в лабораториях является неправильное использование электронагревательных приборов, превышение количества легковоспламеняющихся и горючих веществ, мытьё полов бензином, остатки разлитого нефте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Ядовитые вещества и жидкость должны храниться в герметической таре, в металлических ящиках, плотно закрытых крышкой, стенки и дно которого выложены асбес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толы на которых проводится нагревание нефтепродукта должны быть покрыты не сгорающим материалом, иметь бортики высотой 2 см, для предостережения растекания проду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 первичным средствам пожарного тушения относятся: пожарный щит, лопата, ведро, багор, кошма, лом, ящик с песком, огнетушитель ОХП-10, ОУ-5, извещ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язанности работников по соблюдению требований пожарной безопас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ботающие в химлаборатории должны выполнять следующие правила пожарной безопас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борка территории участка и полов производственных помещений должна производиться по мере необходимости, но не реже одного раза в сме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прещается производить самовольное переоборудование электросетей, устраивать временную электропроводку, а также пользоваться электронагревательными приборами без разрешения службы главного энергетика и согласования с пожарной охра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лаборатория и складские помещения должны быть обеспечены средствами пожаротушения в соответствии с требованиями. Пожарное оборудование и инвентарь должны быть размещены на видных и легкодоступных местах и содержаться в полной испра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 каждого телефонного аппарата должны быть вывешены специальные таблички или надписи с указанием номера телефона пожарной части, газоспасательной и медицинской помо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истематически следить за наличием и исправностью заземления металлических частей, вентиляционных систем и поддерживать их в испра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мещение лаборатории и склады химреактивов должны содержаться в чист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урить в помещениях лаборатории ЦКС и складах химреагентов з а п р е щ а е т с 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28"/>
        </w:rPr>
        <w:t>Техника безопасности при работе со стекл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 ставить химическую посуду на жёсткие поверхности не подложив под него листовой асб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Ломая стеклянные палочки и трубочки по надрезу сделанному напильником и надевая их на каучук, стекло нужно оборачивать полотенц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о время установления стеклянных трубок в отверстие пробок, необходимо держаться ближе к концу который устанавливается в проб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нечности трубочек и палочек должны быть оплавленными и обточен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ля улучшения прохождения пробки сквозь трубку, отверстие последней смачивают водой или глицери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 перенесении тонкостенных стеклянных колб с жидкостью, колбу необходимо держать двумя руками, одной за дно, второй за горлов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гревать стеклянную посуду можно только на электрической плитке, или через асбестовую сетку га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итое стекло брать только в рукави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ред протиркой стеклянных палочек проводите их обстуки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50:00Z</dcterms:created>
  <dc:creator>prive_s</dc:creator>
  <dc:description/>
  <cp:keywords/>
  <dc:language>en-US</dc:language>
  <cp:lastModifiedBy>SYSTEM</cp:lastModifiedBy>
  <dcterms:modified xsi:type="dcterms:W3CDTF">2011-09-26T04:50:00Z</dcterms:modified>
  <cp:revision>2</cp:revision>
  <dc:subject/>
  <dc:title>Пароснабжение</dc:title>
</cp:coreProperties>
</file>