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png" ContentType="image/png"/>
  <Override PartName="/word/media/image64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ние студенту Джуманову Ильвару Фаридовичу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р. РЭМ-441 «Потери нефтепродуктов от испарения из резервуаров. Расчет потери бензина от больших дыханий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ние на расчет потерь бенз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пределить потери бензина при «большом дыхании» из резервуара РВС-5000, расположенного в г. Уфе на перевалочной нефтебазе. Диаметр резервуара Др = 22,76 м., высота Нр = 11,9 м, высота корпуса крыш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=0,57 м, высота взрыва бензина начальная </w:t>
      </w:r>
      <w:r>
        <w:rPr>
          <w:color w:val="000000"/>
        </w:rPr>
        <w:drawing>
          <wp:inline distT="0" distB="0" distL="0" distR="0">
            <wp:extent cx="2159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вз</w:t>
      </w:r>
      <w:r>
        <w:rPr>
          <w:color w:val="000000"/>
        </w:rPr>
        <w:t xml:space="preserve">=7м, высота взрыва конечная </w:t>
      </w:r>
      <w:r>
        <w:rPr>
          <w:color w:val="000000"/>
        </w:rPr>
        <w:drawing>
          <wp:inline distT="0" distB="0" distL="0" distR="0">
            <wp:extent cx="673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Закачка длится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=2,5 часа, с производительностью </w:t>
      </w:r>
      <w:r>
        <w:rPr>
          <w:color w:val="000000"/>
          <w:lang w:val="en-US"/>
        </w:rPr>
        <w:t>Q</w:t>
      </w:r>
      <w:r>
        <w:rPr>
          <w:color w:val="000000"/>
        </w:rPr>
        <w:t>=60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ч. Средняя температура бензин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ср</w:t>
      </w:r>
      <w:r>
        <w:rPr>
          <w:color w:val="000000"/>
        </w:rPr>
        <w:t>=298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ремя простоя резерва Т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=17,5 ч. Закачка производится днем в ясную солнечную погоду. Нагрузка дыхательных клапанов </w:t>
      </w:r>
      <w:r>
        <w:rPr>
          <w:color w:val="000000"/>
          <w:lang w:val="en-US"/>
        </w:rPr>
        <w:t>P</w:t>
      </w:r>
      <w:r>
        <w:rPr>
          <w:color w:val="000000"/>
        </w:rPr>
        <w:t>к.в.=196,2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к.д. =1362 Па. Барометрическое давление Ра=0,1013. Температура начала кипения бензина Тн.к.=319 К, плотность </w:t>
      </w:r>
      <w:r>
        <w:rPr>
          <w:color w:val="000000"/>
        </w:rPr>
        <w:drawing>
          <wp:inline distT="0" distB="0" distL="0" distR="0">
            <wp:extent cx="1079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авление насыщенных паров 311 К. </w:t>
      </w:r>
      <w:r>
        <w:rPr>
          <w:color w:val="000000"/>
        </w:rPr>
        <w:drawing>
          <wp:inline distT="0" distB="0" distL="0" distR="0">
            <wp:extent cx="977900" cy="229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Географическая широта расположения резервуара </w:t>
      </w: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’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tents1"/>
        <w:tabs>
          <w:tab w:val="clear" w:pos="708"/>
          <w:tab w:val="left" w:pos="539" w:leader="none"/>
          <w:tab w:val="right" w:pos="9344" w:leader="dot"/>
        </w:tabs>
        <w:spacing w:lineRule="auto" w:line="36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color w:val="000000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left" w:pos="539" w:leader="none"/>
          <w:tab w:val="right" w:pos="9344" w:leader="dot"/>
        </w:tabs>
        <w:spacing w:lineRule="auto" w:line="36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Расчет потерь бензина от «большого дыхания»</w:t>
      </w:r>
      <w:r>
        <w:rPr>
          <w:color w:val="000000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left" w:pos="539" w:leader="none"/>
          <w:tab w:val="right" w:pos="9344" w:leader="dot"/>
        </w:tabs>
        <w:spacing w:lineRule="auto" w:line="36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Некоторые методы и средства снижения потерь нефти и нефтепродуктов</w:t>
      </w:r>
      <w:r>
        <w:rPr>
          <w:color w:val="000000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left" w:pos="539" w:leader="none"/>
          <w:tab w:val="right" w:pos="9344" w:leader="dot"/>
        </w:tabs>
        <w:spacing w:lineRule="auto" w:line="360"/>
        <w:ind w:left="0" w:hanging="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 Резервуары для хранения легковоспламеняющихся жидкостей (ЛВЖ)</w:t>
      </w:r>
      <w:r>
        <w:rPr>
          <w:color w:val="000000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left" w:pos="539" w:leader="none"/>
          <w:tab w:val="right" w:pos="9344" w:leader="dot"/>
        </w:tabs>
        <w:spacing w:lineRule="auto" w:line="360"/>
        <w:ind w:left="0" w:hanging="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 Резервуары с металлическими и синтетическими понтонами</w:t>
      </w:r>
      <w:r>
        <w:rPr>
          <w:color w:val="000000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left" w:pos="539" w:leader="none"/>
          <w:tab w:val="right" w:pos="9344" w:leader="dot"/>
        </w:tabs>
        <w:spacing w:lineRule="auto" w:line="360"/>
        <w:ind w:left="0" w:hanging="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3 Резервуары с плавающей крышей</w:t>
      </w:r>
      <w:r>
        <w:rPr>
          <w:color w:val="000000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left" w:pos="539" w:leader="none"/>
          <w:tab w:val="right" w:pos="9344" w:leader="dot"/>
        </w:tabs>
        <w:spacing w:lineRule="auto" w:line="360"/>
        <w:ind w:left="0" w:hanging="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 Резервуары повышенного давления</w:t>
      </w:r>
      <w:r>
        <w:rPr>
          <w:color w:val="000000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left" w:pos="539" w:leader="none"/>
          <w:tab w:val="right" w:pos="9344" w:leader="dot"/>
        </w:tabs>
        <w:spacing w:lineRule="auto" w:line="360"/>
        <w:ind w:left="0" w:hanging="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5 Резервуары с эластичными полимерными оболочками (ПЭО)</w:t>
      </w:r>
      <w:r>
        <w:rPr>
          <w:color w:val="000000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left" w:pos="539" w:leader="none"/>
          <w:tab w:val="right" w:pos="9344" w:leader="dot"/>
        </w:tabs>
        <w:spacing w:lineRule="auto" w:line="360"/>
        <w:ind w:left="0" w:hanging="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6 Подземное и подводное хранение топлив</w:t>
      </w:r>
      <w:r>
        <w:rPr>
          <w:color w:val="000000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left" w:pos="539" w:leader="none"/>
          <w:tab w:val="right" w:pos="9344" w:leader="dot"/>
        </w:tabs>
        <w:spacing w:lineRule="auto" w:line="360"/>
        <w:ind w:left="0" w:hanging="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7 Использование дисков - отражателей</w:t>
      </w:r>
      <w:r>
        <w:rPr>
          <w:color w:val="000000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left" w:pos="539" w:leader="none"/>
          <w:tab w:val="right" w:pos="9344" w:leader="dot"/>
        </w:tabs>
        <w:spacing w:lineRule="auto" w:line="36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Техника безопасности</w:t>
      </w:r>
      <w:r>
        <w:rPr>
          <w:color w:val="000000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left" w:pos="539" w:leader="none"/>
          <w:tab w:val="right" w:pos="9344" w:leader="dot"/>
        </w:tabs>
        <w:spacing w:lineRule="auto" w:line="36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color w:val="000000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left" w:pos="539" w:leader="none"/>
          <w:tab w:val="right" w:pos="9344" w:leader="dot"/>
        </w:tabs>
        <w:spacing w:lineRule="auto" w:line="360"/>
        <w:jc w:val="both"/>
        <w:rPr>
          <w:rFonts w:eastAsia="SimSun;ЛОМе"/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  <w:r>
        <w:rPr>
          <w:color w:val="000000"/>
          <w:lang w:val="en-US" w:eastAsia="en-US"/>
        </w:rPr>
        <w:tab/>
        <w:t>24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rFonts w:eastAsia="SimSun;ЛОМе"/>
          <w:color w:val="000000"/>
          <w:lang w:val="en-US" w:eastAsia="en-US"/>
        </w:rPr>
      </w:pPr>
      <w:r>
        <w:rPr>
          <w:rFonts w:eastAsia="SimSun;ЛОМе"/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фть и нефтепродукты проходят сложный путь транспортировки, хранения и распределения. От скважин до установки нефтеперерабатывающего завода, от завода до потребителя. При этом они подвергаются многочисленным транспортным операциям, которые сопровождаются потерями, составляющими около 9% от годовой добычи нефти. Из них 2-2,5% приходятся на потери в сфере транспорта, хранения и распределения нефтепродуктов. Эти потери подразделяются на количественные (утечки, разливы, аварии), качественно-количественные (испарение, смешение). Значительную долю в общем балансе потерь составляют потери от испарения в резервуарах и при сливо-наливных опер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спарение нефти и бензинов приводит к изменению их физико-химических свойств, уменьшению выхода светлых нефтепродуктов при переработке нефти, ухудшению эксплуатационных характеристик двигателей. В связи с этим затрудняется запуск двигателей, надежность их работы, увеличивается расход топлива и сокращается срок эксплуатации. Теряемые легкие углеводороды загрязняют окружающую среду и повышают пожароопасность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 данным исследований Всероссийского Научного исследовательского института по сбору, подготовке и транспорту нефти (ВНИИСПТ нефти), при испарении 2% по весу легких фракций автобензин октановое число снижается в среднем 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  <w:lang w:val="en-US"/>
        </w:rPr>
        <w:t>a</w:t>
      </w:r>
      <w:r>
        <w:rPr>
          <w:color w:val="000000"/>
        </w:rPr>
        <w:t xml:space="preserve">=0,4 единицы, а удельная мощность двигателя 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  <w:lang w:val="en-US"/>
        </w:rPr>
        <w:t>a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= 0,24-0,4%.Этому снижению октанового расхода топлива 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  <w:lang w:val="en-US"/>
        </w:rPr>
        <w:t>a</w:t>
      </w:r>
      <w:r>
        <w:rPr>
          <w:color w:val="000000"/>
        </w:rPr>
        <w:t>0,3 – 0,36% для различных марок автобенз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тери нефтепродуктов на нефтебазах происходят в результате нарушения правил технической эксплуатации сооружений и технологического оборудования. Эти потери (от утечек, смешения, загрязнения, обводнения, неслитого остатка и др.) должна быть полностью ликвидирована или уменьшена путем повышения технического уровня эксплуатации, проведения организационно-технических и профилактическ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дним из основных видов потерь нефти и нефтепродуктов являются потери от «больших дыханий» резервуаров при закачке продукции. «Зеркало» нефтепродуктов при этом как торец поршня в поршневом насосе поднимается вверх и, снимая газовое пространство резервуара, заставляет открыться тарелкам механических дыханий клапанов. Ниже представлен расчет потерь бензина от «большого дыхания» РВС-5000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счет потерь бензина от «большого дыхан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пределим площадь зеркала бензина</w:t>
      </w:r>
    </w:p>
    <w:p>
      <w:pPr>
        <w:pStyle w:val="Normal"/>
        <w:spacing w:lineRule="auto" w:line="36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144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– внутренний диаметр резервуар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22,76 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70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Найдем высоту газового пространства после закачки бензин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г1</w:t>
      </w:r>
      <w:r>
        <w:rPr>
          <w:color w:val="000000"/>
        </w:rPr>
        <w:t>=Н</w:t>
      </w:r>
      <w:r>
        <w:rPr>
          <w:color w:val="000000"/>
          <w:vertAlign w:val="subscript"/>
        </w:rPr>
        <w:t>р</w:t>
      </w:r>
      <w:r>
        <w:rPr>
          <w:color w:val="000000"/>
        </w:rPr>
        <w:t>-Н</w:t>
      </w:r>
      <w:r>
        <w:rPr>
          <w:color w:val="000000"/>
          <w:vertAlign w:val="subscript"/>
        </w:rPr>
        <w:t>вз</w:t>
      </w:r>
      <w:r>
        <w:rPr>
          <w:color w:val="000000"/>
        </w:rPr>
        <w:t>+</w:t>
      </w:r>
      <w:r>
        <w:rPr>
          <w:color w:val="000000"/>
        </w:rPr>
        <w:drawing>
          <wp:inline distT="0" distB="0" distL="0" distR="0">
            <wp:extent cx="279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  <w:tab/>
        <w:t xml:space="preserve"> (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 xml:space="preserve">- высота резервуара, м.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р</w:t>
      </w:r>
      <w:r>
        <w:rPr>
          <w:color w:val="000000"/>
        </w:rPr>
        <w:t>=11,9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вз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= высота взрыва после закачки бензин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вз</w:t>
      </w:r>
      <w:r>
        <w:rPr>
          <w:color w:val="000000"/>
        </w:rPr>
        <w:t>=11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40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объем, ограничиваемый поверхностью крыши и плоскостью, проходящей через верхний срез цилиндрической части резервуара (для вертикальных цилиндрических резервуаров с конической крышей</w:t>
      </w:r>
      <w:r>
        <w:rPr>
          <w:color w:val="000000"/>
        </w:rPr>
        <w:drawing>
          <wp:inline distT="0" distB="0" distL="0" distR="0">
            <wp:extent cx="6858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здесь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– высота конуса крыши, м.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09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  <w:tab/>
        <w:t xml:space="preserve"> (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9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Абсолютное давление в газовом пространстве резервуара до закачка Р</w:t>
      </w:r>
      <w:r>
        <w:rPr>
          <w:color w:val="000000"/>
          <w:vertAlign w:val="subscript"/>
        </w:rPr>
        <w:t>р</w:t>
      </w:r>
      <w:r>
        <w:rPr>
          <w:color w:val="000000"/>
        </w:rPr>
        <w:t>=101325П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Находим высоту газового пространства резервуара до закачки с учетом конуса крыш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01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высота взлива бензина конечная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1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высота взлива бензина начальная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7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446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41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5,09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Найдем объем газового пространства резервуа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73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  <w:vertAlign w:val="superscript"/>
        </w:rPr>
        <w:t>3</w:t>
      </w:r>
      <w:r>
        <w:rPr>
          <w:color w:val="000000"/>
        </w:rPr>
        <w:tab/>
        <w:t xml:space="preserve"> (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б</w:t>
      </w:r>
      <w:r>
        <w:rPr>
          <w:color w:val="000000"/>
        </w:rPr>
        <w:t>- площадь зеркала бензина, м</w:t>
      </w:r>
      <w:r>
        <w:rPr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8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Найдем отношение абсолютного давления газового пространства резервуара к средней температуре бензин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48765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По графику (рис.1.) для определения плотности бензиновых паров, исходя из уравнения состяза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176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йдем плотность паров бензина, где р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абсолютное давление в газовом пространстве, П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3780" cy="1546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. График для определения плотности бензиновых пар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- молярная масса паров бензина, кг/м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51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универсальная газовая постоянная, Дж/(моль∙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51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8314,3 Дж/(моль∙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 – средняя температура бензина, Т</w:t>
      </w:r>
      <w:r>
        <w:rPr>
          <w:color w:val="000000"/>
          <w:vertAlign w:val="subscript"/>
        </w:rPr>
        <w:t>пср</w:t>
      </w:r>
      <w:r>
        <w:rPr>
          <w:color w:val="000000"/>
        </w:rPr>
        <w:t xml:space="preserve"> = 298 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По формуле Воинова находим молярную массу бензиновых пар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743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де Т</w:t>
      </w:r>
      <w:r>
        <w:rPr>
          <w:color w:val="000000"/>
          <w:vertAlign w:val="subscript"/>
        </w:rPr>
        <w:t>п</w:t>
      </w:r>
      <w:r>
        <w:rPr>
          <w:color w:val="000000"/>
        </w:rPr>
        <w:t>=Т</w:t>
      </w:r>
      <w:r>
        <w:rPr>
          <w:color w:val="000000"/>
          <w:vertAlign w:val="subscript"/>
        </w:rPr>
        <w:t>н.к</w:t>
      </w:r>
      <w:r>
        <w:rPr>
          <w:color w:val="000000"/>
        </w:rPr>
        <w:t>-30К</w:t>
        <w:tab/>
        <w:t xml:space="preserve"> (9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де Т</w:t>
      </w:r>
      <w:r>
        <w:rPr>
          <w:color w:val="000000"/>
          <w:vertAlign w:val="subscript"/>
        </w:rPr>
        <w:t xml:space="preserve">н.к </w:t>
      </w:r>
      <w:r>
        <w:rPr>
          <w:color w:val="000000"/>
        </w:rPr>
        <w:t>– температура начала кипения бензина,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</w:t>
      </w:r>
      <w:r>
        <w:rPr>
          <w:color w:val="000000"/>
          <w:vertAlign w:val="subscript"/>
        </w:rPr>
        <w:t xml:space="preserve">н.к </w:t>
      </w:r>
      <w:r>
        <w:rPr>
          <w:color w:val="000000"/>
        </w:rPr>
        <w:t xml:space="preserve">= 319К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огда Т</w:t>
      </w:r>
      <w:r>
        <w:rPr>
          <w:color w:val="000000"/>
          <w:vertAlign w:val="subscript"/>
        </w:rPr>
        <w:t>н</w:t>
      </w:r>
      <w:r>
        <w:rPr>
          <w:color w:val="000000"/>
        </w:rPr>
        <w:t>=319-3=289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ставляем значение Т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в формулу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 = 52,629-0,246∙289+0,001∙289</w:t>
      </w:r>
      <w:r>
        <w:rPr>
          <w:color w:val="000000"/>
          <w:vertAlign w:val="superscript"/>
        </w:rPr>
        <w:t>2</w:t>
      </w:r>
      <w:r>
        <w:rPr>
          <w:color w:val="000000"/>
        </w:rPr>
        <w:t>=65,056 кг/мол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9. Подставляя данные в формулу (7), получим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85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0. Находим суммарное время до окончания закачки бензин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525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 xml:space="preserve"> (10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- время простоя резервуара до закачки,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пр</w:t>
      </w:r>
      <w:r>
        <w:rPr>
          <w:color w:val="000000"/>
        </w:rPr>
        <w:t>=17,5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- время закачки резервуар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>=2,5 час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f=17,5+2,5=20</w:t>
      </w:r>
      <w:r>
        <w:rPr>
          <w:color w:val="000000"/>
        </w:rPr>
        <w:t>час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1. Найдем прирост средней относительной концентрации в газовом пространстве резервуара за время простоя </w:t>
      </w:r>
      <w:r>
        <w:rPr>
          <w:color w:val="000000"/>
        </w:rPr>
        <w:drawing>
          <wp:inline distT="0" distB="0" distL="0" distR="0">
            <wp:extent cx="3429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табл 25 [2]) , где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концентрация бензиновых паров на линии насыщ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858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(для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0часов при солнечной погоде)</w:t>
        <w:tab/>
        <w:t>(11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2. Вычислим скорость выхода паровоздушной смеси через 2 дыхательных клапана типа НДКМ-200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00100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ab/>
        <w:t xml:space="preserve"> (11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– производительность закачка,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Q</w:t>
      </w:r>
      <w:r>
        <w:rPr>
          <w:color w:val="000000"/>
        </w:rPr>
        <w:t>=60м</w:t>
      </w:r>
      <w:r>
        <w:rPr>
          <w:color w:val="000000"/>
          <w:vertAlign w:val="superscript"/>
        </w:rPr>
        <w:t>3</w:t>
      </w:r>
      <w:r>
        <w:rPr>
          <w:color w:val="000000"/>
        </w:rPr>
        <w:t>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54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– диаметр (внутренний) дыхательного клапана НДКМ-200, </w:t>
      </w:r>
      <w:r>
        <w:rPr>
          <w:color w:val="000000"/>
          <w:lang w:val="en-US"/>
        </w:rPr>
        <w:t>d</w:t>
      </w:r>
      <w:r>
        <w:rPr>
          <w:color w:val="000000"/>
        </w:rPr>
        <w:t>=200мм = 0,2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 – число дыхательных клапан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50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3. Произведем нахождение величины </w:t>
      </w:r>
      <w:r>
        <w:rPr>
          <w:color w:val="000000"/>
        </w:rPr>
        <w:drawing>
          <wp:inline distT="0" distB="0" distL="0" distR="0">
            <wp:extent cx="3302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89" r="-10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рироста средней относительной концентрации в газовом пространстве резервуара за время выкачки бензина (по графику24 [2]), рис.3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6375" cy="18878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3. Зависимость часового прироста относительной концентрации в газовом пространстве во время выкачки из резервуара, оборудованного двумя дыхательными клапанами типа НДК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 - РВС-300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 – РВС-500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 – РВС-10 000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 – РВС-20 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685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4. Найдем среднюю относительную концентрацию в газовом пространстве резервуара в рассматриваемый период </w:t>
      </w:r>
      <w:r>
        <w:rPr>
          <w:color w:val="000000"/>
        </w:rPr>
        <w:drawing>
          <wp:inline distT="0" distB="0" distL="0" distR="0">
            <wp:extent cx="2794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3876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921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высота газового пространства резервуара после закачки бензин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21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,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29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высота газового пространства резервуара до закачки бензин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29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5,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2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время закачки, час. </w:t>
      </w:r>
      <w:r>
        <w:rPr>
          <w:color w:val="000000"/>
        </w:rPr>
        <w:drawing>
          <wp:inline distT="0" distB="0" distL="0" distR="0">
            <wp:extent cx="292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,5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429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средняя относительная концентрация в газовом пространстве резервуара за время 2,5 часовой закач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29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05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429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средняя относительная концентрация в газовом пространстве резервуара за время простоя, </w:t>
      </w:r>
      <w:r>
        <w:rPr>
          <w:color w:val="000000"/>
        </w:rPr>
        <w:drawing>
          <wp:inline distT="0" distB="0" distL="0" distR="0">
            <wp:extent cx="3429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2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971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5. Определим давление насыщенных паров бенз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графику 23 [2] для Т</w:t>
      </w:r>
      <w:r>
        <w:rPr>
          <w:color w:val="000000"/>
          <w:vertAlign w:val="subscript"/>
        </w:rPr>
        <w:t>п ср</w:t>
      </w:r>
      <w:r>
        <w:rPr>
          <w:color w:val="000000"/>
        </w:rPr>
        <w:t>=298</w:t>
      </w:r>
      <w:r>
        <w:rPr>
          <w:color w:val="000000"/>
          <w:vertAlign w:val="superscript"/>
        </w:rPr>
        <w:t>0</w:t>
      </w:r>
      <w:r>
        <w:rPr>
          <w:color w:val="000000"/>
        </w:rPr>
        <w:t>К (рис.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bscript"/>
          <w:lang w:val="en-US"/>
        </w:rPr>
        <w:t>s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= 28800 П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66415" cy="30283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4. График для определения давления насыщенных паров нефтепродуктов: 1 – авиационные бензины; 2 – автомобильные бензин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6. Определим среднее расчетное парциальное давление паров бензина</w:t>
      </w:r>
    </w:p>
    <w:p>
      <w:pPr>
        <w:pStyle w:val="Normal"/>
        <w:spacing w:lineRule="auto" w:line="360"/>
        <w:ind w:firstLine="70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vertAlign w:val="superscript"/>
        </w:rPr>
        <w:drawing>
          <wp:inline distT="0" distB="0" distL="0" distR="0">
            <wp:extent cx="1320165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perscript"/>
        </w:rPr>
        <w:tab/>
        <w:tab/>
      </w:r>
      <w:r>
        <w:rPr>
          <w:color w:val="000000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794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редняя относительная концентрация в газовом пространстве резервуара в рассматриваемый период, </w:t>
      </w:r>
      <w:r>
        <w:rPr>
          <w:color w:val="000000"/>
        </w:rPr>
        <w:drawing>
          <wp:inline distT="0" distB="0" distL="0" distR="0">
            <wp:extent cx="2794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0,5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среднее расчетное парциальное давление паров бензина,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8800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544</w:t>
      </w:r>
      <w:r>
        <w:rPr>
          <w:color w:val="000000"/>
          <w:lang w:bidi="he-IL"/>
        </w:rPr>
        <w:t>ּ</w:t>
      </w:r>
      <w:r>
        <w:rPr>
          <w:color w:val="000000"/>
        </w:rPr>
        <w:t>28800=15667 П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7. Рассчитаем потери бензина на одного «большого дых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540000" cy="558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объем закачиваемого в резервуар бензина за 2,5 часа,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,5</w:t>
      </w:r>
      <w:r>
        <w:rPr>
          <w:color w:val="000000"/>
          <w:lang w:bidi="he-IL"/>
        </w:rPr>
        <w:t>ּ</w:t>
      </w:r>
      <w:r>
        <w:rPr>
          <w:color w:val="000000"/>
          <w:lang w:val="en-US"/>
        </w:rPr>
        <w:t>Q</w:t>
      </w:r>
      <w:r>
        <w:rPr>
          <w:color w:val="000000"/>
        </w:rPr>
        <w:t>=2.5</w:t>
      </w:r>
      <w:r>
        <w:rPr>
          <w:color w:val="000000"/>
          <w:lang w:bidi="he-IL"/>
        </w:rPr>
        <w:t>ּ</w:t>
      </w:r>
      <w:r>
        <w:rPr>
          <w:color w:val="000000"/>
        </w:rPr>
        <w:t>650=1625 м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бъем газового пространства резервуара перед закачкой бензина,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070 м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771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абсолютное давление в газовом пространстве в конце закач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</w:t>
      </w:r>
      <w:r>
        <w:rPr>
          <w:color w:val="000000"/>
          <w:vertAlign w:val="superscript"/>
        </w:rPr>
        <w:t>2</w:t>
      </w:r>
      <w:r>
        <w:rPr>
          <w:color w:val="000000"/>
        </w:rPr>
        <w:t>=Р</w:t>
      </w:r>
      <w:r>
        <w:rPr>
          <w:color w:val="000000"/>
          <w:vertAlign w:val="subscript"/>
        </w:rPr>
        <w:t>а</w:t>
      </w:r>
      <w:r>
        <w:rPr>
          <w:color w:val="000000"/>
        </w:rPr>
        <w:t>+Р</w:t>
      </w:r>
      <w:r>
        <w:rPr>
          <w:color w:val="000000"/>
          <w:vertAlign w:val="subscript"/>
        </w:rPr>
        <w:t xml:space="preserve">к.у </w:t>
      </w:r>
      <w:r>
        <w:rPr>
          <w:color w:val="000000"/>
        </w:rPr>
        <w:t>,</w:t>
        <w:tab/>
        <w:tab/>
        <w:t>(1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де Р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– барометрическое (атмосферное) давление Р</w:t>
      </w:r>
      <w:r>
        <w:rPr>
          <w:color w:val="000000"/>
          <w:vertAlign w:val="subscript"/>
        </w:rPr>
        <w:t>а</w:t>
      </w:r>
      <w:r>
        <w:rPr>
          <w:color w:val="000000"/>
        </w:rPr>
        <w:t>=101320 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к.у</w:t>
      </w:r>
      <w:r>
        <w:rPr>
          <w:color w:val="000000"/>
        </w:rPr>
        <w:t xml:space="preserve"> – нагрузка дыхательных клапанов,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к.у</w:t>
      </w:r>
      <w:r>
        <w:rPr>
          <w:color w:val="000000"/>
        </w:rPr>
        <w:t xml:space="preserve"> = 19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01320+1962=103282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абсолютное давление в газовом пространстве в начале закачки, П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1</w:t>
      </w:r>
      <w:r>
        <w:rPr>
          <w:color w:val="000000"/>
        </w:rPr>
        <w:t>=Р</w:t>
      </w:r>
      <w:r>
        <w:rPr>
          <w:color w:val="000000"/>
          <w:vertAlign w:val="subscript"/>
        </w:rPr>
        <w:t>а</w:t>
      </w:r>
      <w:r>
        <w:rPr>
          <w:color w:val="000000"/>
        </w:rPr>
        <w:t>-Р</w:t>
      </w:r>
      <w:r>
        <w:rPr>
          <w:color w:val="000000"/>
          <w:vertAlign w:val="subscript"/>
        </w:rPr>
        <w:t xml:space="preserve">к.в. </w:t>
      </w:r>
      <w:r>
        <w:rPr>
          <w:color w:val="000000"/>
        </w:rPr>
        <w:t>Па,</w:t>
        <w:tab/>
        <w:t>(17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де Р</w:t>
      </w:r>
      <w:r>
        <w:rPr>
          <w:color w:val="000000"/>
          <w:vertAlign w:val="subscript"/>
        </w:rPr>
        <w:t xml:space="preserve">к.в. </w:t>
      </w:r>
      <w:r>
        <w:rPr>
          <w:color w:val="000000"/>
        </w:rPr>
        <w:t>– нагрузка вакуумного дыхательного клапана, Р</w:t>
      </w:r>
      <w:r>
        <w:rPr>
          <w:color w:val="000000"/>
          <w:vertAlign w:val="subscript"/>
        </w:rPr>
        <w:t>к.в.</w:t>
      </w:r>
      <w:r>
        <w:rPr>
          <w:color w:val="000000"/>
        </w:rPr>
        <w:t xml:space="preserve"> = 196,2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1</w:t>
      </w:r>
      <w:r>
        <w:rPr>
          <w:color w:val="000000"/>
        </w:rPr>
        <w:t>=101320-196,2=101123,8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– среднее расчетное парциальное давление паров бензина, Р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 15667 П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лотность паров бензин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,98 кг/м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0894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8. Определим, на какое давление должен быть установлен дыхательный клапан, чтобы при расчетных условиях пп. 1-17 не было потерь от «большого дыхания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54200" cy="533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1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объем газового пространства резервуара до закачки,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2070 м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9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объем газового пространства после прекращения закачки, м, </w:t>
      </w:r>
      <w:r>
        <w:rPr>
          <w:color w:val="000000"/>
        </w:rPr>
        <w:drawing>
          <wp:inline distT="0" distB="0" distL="0" distR="0">
            <wp:extent cx="2159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625 м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величина упругости бензиновых паров, Па, </w:t>
      </w: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5667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абсолютное давление в газовом пространстве в конце зака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3282 П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69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тественно, такое значительное давление вертикальный цилиндрический резервуар типа РВС выдержать не сможет, поэтому нельзя перегружать дыхательные клапаны во избежание потерь «от большого дыхания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екоторые методы и средства снижения потерь нефти и нефтепродукт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анспортирование, хранение, приём и выдача горючего (моторных топлив) обычно сопровождается потерями, которые с точки зрения их предотвращения условно можно разделить на потери естественные, эксплуатационные, организационные и аварийные. Ущерб, наносимый потерями топлива, определяется не только их стоимостью, но и загрязнением окружающей среды [3]. Загрязнение атмосферы парами нефтепродуктов оказывает вредное воздействие на окружающую среду и здоровье человека. К естественным потерям нефтепродуктов следует отнести потери от испарения. Потери топлива при использовании наиболее широко распространённого современного оборудования полностью предотвратить, как правило, невозможно. Их можно в значительной степени снизить путём рациональной организации работ и поддержания на должном уровне технического состояния резервуаров и других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2.1 Резервуары для хранения легковоспламеняющихся жидкостей 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(ЛВЖ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хранении ЛВЖ стравливание паров происходит практически постоянно и только в атмосферу. Периодичность стравливания и количество продуктов, стравливаемых в атмосферу, зависит от типа и конструкции резервуар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 Резервуары с металлическими и синтетическими понтон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нтон состоит из металлических поплавков, выполненных в виде коробов - сег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интетические понтоны практически непотопляемы вследствие отсутствия полых поплавков, могут легко быть смонтированы как во вновь строящихся, так и в действующих резервуарах, имеют значительно меньший вес и меньшую стоимость по сравнению с металлическими понтонами, незначительно уменьшают полезную емкость резервуар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первые в 1968 г. Ново - Горьковском НПЗ был смонтирован понтон из синтетических материалов в резервуаре с крекинг - бензином. Уменьшение потерь от испарения составило 70 % [3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ерметичность понтона, плотность затвора и, следовательно, эффективность его эксплуатации характеризуется степенью насыщения бензиновыми парами газового пространства, заключённого между кровлей и понтоном в резервуар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епень насыщения газового пространства в момент замера определяется величиной, измеренной концентрации бензиновых паров, делённой на величину концентрации насыщения при минимальной суточной температуре, имея в виду, что концентрация насыщения по своей величине будет соответствовать давлению насыщенных пар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удовлетворительном монтаже понтона и отсутствии дефектов это отношение не должно превышать 0.3, что соответствует сокращению потерь топлива в размере около 80 % по сравнению с резервуаром без понтона. Если отношение меньше 0.3, то понтон работает удовлетворительно, а если больше 0.3, то понтон не имеет достаточной герметичности [3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3 Резервуары с плавающей крышей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отличие от резервуара с понтоном в резервуаре с плавающей крышей отсутствует кровля (рис.5). Существуют резервуары емкостью 3000, 10000, 50000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 плавающими крыш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вающая крыша имеет расположенные по периметру 32 короба - понтона трапециевидной формы. В нижнем положении она покоится на трубчатых опорных стойках на отметке 1800 мм от днища, а при заполнении — поднимается вместе со стойками. Положение плавающей крыши фиксируется двумя направляющими из труб диаметром 500 мм, предназначенных для отбора проб и замера уровня. Вода с плавающей крыши отводится по дренажной системе, состоящей из стальных труб с шарнирами. Спуск с площадки на плавающую крышу происходит по лестнице. Зазор между плавающей крышей и корпусом резервуара по проекту составляет 200 мм (максимальный — 300 мм и минимальный—120 мм). Для герметизации кольцевого зазора между плавающей крышей и корпусом применен мягкий уплотняющий затвор РУМ-1[3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12870" cy="13931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5 . Схема устройства резервуаров с плавающей крышей (а) и понтоном (б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 - корпус резервуара; 2 - стационарная крыша; 3 - нижние опоры понтона, 4 - направляющие плавающей крыши; 5 - плавающая крыша; б -уплотняющий скользящий затвор; 7- скользящая лестница; 8 -пластиковые покрытия понтона; 9 - пенополиуретановый слой; 10 -уплотнители; 11 - кольца жесткости; 12 - сборник осадков; 13 -дренажная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данным [3], в США в среднем для 18000 резервуаров, из которых около 7000 со стационарной крышей, а остальные - с плавающей крышей или понтоном, потери следующ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22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18"/>
        <w:gridCol w:w="252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ление насыщенных паров нефтепродукта в резервуаре, кПа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, т/мес, из резервуар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тационарной крыш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лавающей крышей или понтон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3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-6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-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4 Резервуары повышенного д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резервуарам повышенного давления относятся каплевидные и сферические емкости типа ДИСИ и др. Промышленные испытания по определению эффективности каплевидного резервуара емкостью 2000 м в части сокращения потерь от испарения автобензина при различных операциях впервые проводились в осенний период 195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ыхательный клапан был отрегулирован на избыточное давление 3000 мм вод. ст. и вакуум 130 мм вод. ст. Испытания показали, что при низких температурах окружающего воздуха потерь бензина от «малых дыханий» не было. Потери от «больших дыханий» снизились на 33—48%. Резервуары типа ДИСИ имеют емкость 400, 700, 1000 и 2000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рассчитаны на избыточное давление от 1300 до 2000 мм вод. ст. и вакуум 30—50 мм вод. ст. Расположение поясов ступенчатое. С внутренней стороны стенки для увеличения устойчивости при вакууме имеются кольца жестк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мость резервуаров повышенного давления значительно выше стоимости вертикальных цилиндрических «атмосферных» резервуаров. На многих химических и нефтехимических предприятиях большое количество легковоспламеняющихся жидкостей (метанол, этиловый спирт, изопропиловый спирт, стирол, метилстирол и др.) хранят в «атмосферных» резервуарах, вследствие чего происходят большие потери продуктов и загазовывается воздушный бассейн [3]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5 Резервуары с эластичными полимерными оболочками (ПЭО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иск способов исключения потерь от испарения ЛВЖ при их хранении ведет к разработке конструкции резервуаров с эластичными полимерными оболочками (ПЭО). Эта конструкция вообще исключает потери продукта от испар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ЭО представляет собой мешок, который вкладывается в пространство, образуемое несущими конструкциями. Такие резервуары могут быть наземными и подземны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работаны два типа резервуаров: цилиндрические и траншейные. Цилиндрические резервуары имеют предварительно напряженную стенку, купольное покрытие и грунтовое днище. Внутри этой конструкции подвешивается цилиндрическая полимерная оболоч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аншейные резервуары представляют собой котлованы, закрытые железобетонным покрытием или легким перекрытием из полимерных материалов. В траншею свободно укладывается оболочка - вкладыш, в котором хранится продук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олочки - вкладыши изготавливают из полимерных пленочных материалов: резинотканевые и на основе совмещенного полиамида. Широкое применение находят эластичные резервуары из полимерных материалов небольшого объема для хранения и перевозки автотранспортом [6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6 Подземное и подводное хранение топлив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одились испытания по хранению углеводородных топлив в шахтных подземных емкостях, сооружаемых в монолитных осадочных, метаморфических и изверженных горных порода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изводственный эксперимент подтвердил, что при хранении нефтепродуктов в подземных емкостях потерь бензина и дизельных топлив почти не происходи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 рубежом находит применение подводное хранение топлив. Строительство подводных хранилищ большой емкости непосредственно на морском промысле делает ненужным прокладку нефтепроводов к берегу. Кроме того, нефть из такого хранилища может перекачиваться в крупнотоннажные танкеры, которые из-за своих размеров не могут заходить в порты [6]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7 Использование дисков – отражателей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ффективным средством сокращения потерь от «больших дыханий» являются диски-отражатели (рис. 6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вешенный под монтажным патрубком дыхательного клапана диск - отражатель препятствует распространению струи входящего в резервуар воздуха вглубь газового пространства, изменяя направление струи с вертикального на горизонтальное. Слои газового пространства, находящиеся у поверхности продукта, не перемешиваются входящей струей воздуха, и поэтому концентрация паров продукта в паровоздушной смеси, вытесняемой в атмосферу при заполнении резервуара, уменьшается, что снижает потери от «больших дыханий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стота конструкции и короткий срок окупаемости позволяют широко внедрять диски-отражатели в резервуарах. Диаметр диска-отражателя обычно равен 2,6—2,8 диаметра люка резервуара, сделанного для дыхательного клапана. Диск-отражатель подвешивается под патрубком люка на расстоянии, равном диаметру последнего, на стойке с фиксатор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0900" cy="14103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6. Диск отражатель с центральной стойко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 – дыхательный клапан; 2- огне – преградитель; 3 – монтажный патрубок; 4 – диск – отражатель; 5 – стойка для подвешивания диска [2]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ехника безопас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зервуарный парк должен соответствовать нормам и техническим условиям проектирования складских предприятий и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ксплуатация резервуарного парка организована в соответствии с «Правилами технической эксплуатации резервуаров», другими действующи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предупреждения разлива нефтепродукта предусматриваем обвалование высотой, рассчитанной на половину объема резервуаров, с запасом на высоту 0,2 м. На ограждающих валах предусматриваем лестницы – переход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зервуарные парки обеспечиваем первичными средствами пожарот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полнение и опорожнение герметичного резервуара осуществляется при производительности насосов, не превышающей норм пропускной способности дыхательных клапанов. Гидравлический клапан заливается незамерзающей жидкостью со сменой его 2-3 раза в год. Существуют сроки осмотра оборудования и арматуры резерву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езервуары заземлены и имеют молниеотводы. При наполнении резервуаров осуществляется визуальный или автоматический контроль уровня. Лестницы и замерные площадки очищаются от снега и льд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доспускные краны и задвижки в зимнее время утепляем. Открытие и закрытие задвижек необходимо производить плавно, без рывков во избежание гидравлического удар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орьба с потерями нефтепродуктов в настоящее время очень актуальна и приобретает на нефтяных объектах все большее распространение, т.к. легче и экономичнее внедрить мероприятие, быстро себя окупающее, чем вводить новую скважину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своей работе я предпринял попытку разобрать вопрос определения величины потерь «от большого дыхания» резервуара, но существуют и другие разновидности потерь легких фракций от испарения, такие как потери от «малого дыхания», от обратного выдоха, от вентиляции газового пространства, от выдувания «газового сифона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качестве жидких потерь тоже существует немало различных видов – аварий, утечки, смешение при последовательной перекачке, слив остатков цистерн на промывочно-пропарочных пунктах, зачистке резервуаров, перелив резервуаров, неполная очистка сточных вод перед сбросом в водо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о втором разделе при анализе методов борьбы с потерями ограниченный объем выпускной работы не позволил остановиться еще на ряде способов, применяющихся у нас в России и за рубежом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юда можно отнести газоуравнительную систему с газосборником и без него, перевод резервуаров на повышенное избыточное давление, изотермическое хранение, применение микрошариков и пен и т.д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Едигаров С.Г., Бобровский С.А. Проектирование и эксплуатация нефтебаз и газохранилищ. М.: Недра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онстантинов Н.А. Потери нефти и нефтепродуктов. М.: Недра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Новоселов В.Ф. Расчеты при проектировании и эксплуатации нефтебаз и нефтепродуктов М.: Недра,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Нормы естественной убыли нефтепродуктов, М.: Вега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еменова Б.А. Вопросы экономики при хранении нефтепродуктов. М.: ВНИИОЭНГ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Шишкин Г.В. Справочник по проектированию нефтебаз, М.: Недра, 1998</w:t>
      </w:r>
    </w:p>
    <w:sectPr>
      <w:footerReference w:type="default" r:id="rId81"/>
      <w:footerReference w:type="first" r:id="rId8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0:00Z</dcterms:created>
  <dc:creator>Radmila</dc:creator>
  <dc:description/>
  <cp:keywords/>
  <dc:language>en-US</dc:language>
  <cp:lastModifiedBy>SYSTEM</cp:lastModifiedBy>
  <cp:lastPrinted>2007-06-08T15:42:00Z</cp:lastPrinted>
  <dcterms:modified xsi:type="dcterms:W3CDTF">2011-09-26T04:50:00Z</dcterms:modified>
  <cp:revision>2</cp:revision>
  <dc:subject/>
  <dc:title>СОДЕРЖАНИЕ</dc:title>
</cp:coreProperties>
</file>