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3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43.wmf" ContentType="image/x-wmf"/>
  <Override PartName="/word/media/image85.png" ContentType="image/png"/>
  <Override PartName="/word/media/image152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caps/>
          <w:szCs w:val="28"/>
        </w:rPr>
      </w:pPr>
      <w:r>
        <w:rPr>
          <w:rFonts w:cs="Arial"/>
          <w:caps/>
          <w:szCs w:val="28"/>
        </w:rPr>
        <w:t>Кафедра «Основы проектирования маши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caps/>
          <w:szCs w:val="32"/>
        </w:rPr>
      </w:pPr>
      <w:r>
        <w:rPr>
          <w:rFonts w:cs="Arial"/>
          <w:caps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32"/>
        </w:rPr>
      </w:pPr>
      <w:r>
        <w:rPr>
          <w:rFonts w:cs="Arial"/>
          <w:szCs w:val="32"/>
        </w:rPr>
        <w:t>Тема</w:t>
      </w:r>
    </w:p>
    <w:p>
      <w:pPr>
        <w:pStyle w:val="Normal"/>
        <w:keepNext w:val="true"/>
        <w:widowControl w:val="false"/>
        <w:tabs>
          <w:tab w:val="clear" w:pos="709"/>
          <w:tab w:val="left" w:pos="1665" w:leader="none"/>
        </w:tabs>
        <w:spacing w:lineRule="auto" w:line="360"/>
        <w:ind w:firstLine="709"/>
        <w:jc w:val="center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470" w:leader="none"/>
        </w:tabs>
        <w:spacing w:lineRule="auto" w:line="360"/>
        <w:ind w:firstLine="709"/>
        <w:jc w:val="center"/>
        <w:rPr>
          <w:rFonts w:cs="Arial"/>
          <w:szCs w:val="32"/>
        </w:rPr>
      </w:pPr>
      <w:r>
        <w:rPr>
          <w:rFonts w:cs="Arial"/>
          <w:szCs w:val="32"/>
        </w:rPr>
        <w:t>Механизм поперечно-строгального станка</w:t>
      </w:r>
    </w:p>
    <w:p>
      <w:pPr>
        <w:pStyle w:val="Normal"/>
        <w:keepNext w:val="true"/>
        <w:widowControl w:val="false"/>
        <w:tabs>
          <w:tab w:val="clear" w:pos="709"/>
          <w:tab w:val="left" w:pos="1470" w:leader="none"/>
        </w:tabs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470" w:leader="none"/>
        </w:tabs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 СИНТЕЗ РЫЧАЖНОГО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.1 Структурный анализ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.2 Определение недостающих размеров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.3 Определение скоростей точек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.4Определение ускорений точек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.5 Диаграмма движения выходного звен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.6 Определение угловых скоростей и ускорений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.7 Определение ускорений центров масс звеньев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1.8 Аналитический метод расчёт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2 СИЛОВОЙ АНАЛИЗ РЫЧАЖНОГО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2.1 Определение сил инерции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2.2 Расчёт диады 4-5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2.3 Расчёт диады 2-3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2.4 Расчет кривошип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2.5 Определение уравновешенной силы методом Жуковского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2.6 Определение мощностей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2.7 Определение кинетической энергии и приведённого момента инерции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3 ГЕОМЕТРИЧЕСКИЙ РАСЧЁТ ЗУБЧАТОЙ ПЕРЕДАЧИ, ПРОЕКТИРОВАНИЕ ПЛАНЕТАРНОГО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3.1 Геометрический расчёт зубчатой передачи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3.2 Определение передаточного отношения планетарной ступени и подбор чисел зубьев колёс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3.3 Определение частот вращения зубчатых колёс аналитическим методом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4 СИНТЕЗ И АНАЛИЗ КУЛАЧКОВОГО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4.1 Построение кинематических диаграмм и определение масштабных коэффициентов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4.2 Построение профиля кулачка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4.3 Определение максимальной линейной скорости и ускорения толкателя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  <w:t>5 СПИСОК ИСПОЛЬЗУЕМЫХ ИСТОЧНИКОВ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keepNext w:val="true"/>
        <w:widowControl w:val="false"/>
        <w:tabs>
          <w:tab w:val="clear" w:pos="709"/>
          <w:tab w:val="left" w:pos="9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/>
        <w:t>Поперечно-строгальный станок предназначен для строгания плоских поверхностей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/>
        <w:t>Привод станка состоит из простой зубчатой передачи и планетарной передачи, который соединен с электромотором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/>
        <w:t>Резание металла осуществляется резцом, установленным в резцовой головке, закреплённой на ползунке, при рабочем ходе ползунка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/>
        <w:t>Кривошип жёстко соединен с зубчатым колесом. Во время перебега в конце холостого хода осуществляется перемещение стола с заготовкой на величину подачи с помощью храпового механизма и кулачкового механизма, кулачёк которого жестко соединен с зубчатым колесом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/>
        <w:t>При проектировании профиля кулачка необходимо обеспечить заданный закон движения толкателя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 Синтез и анализ рычажного механиз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7540" cy="416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Исходные данные: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vertAlign w:val="subscript"/>
        </w:rPr>
        <w:t>1</w:t>
      </w:r>
      <w:r>
        <w:rPr>
          <w:vertAlign w:val="subscript"/>
          <w:lang w:val="en-US"/>
        </w:rPr>
        <w:t>o</w:t>
      </w:r>
      <w:r>
        <w:rPr>
          <w:vertAlign w:val="subscript"/>
        </w:rPr>
        <w:t>2</w:t>
      </w:r>
      <w:r>
        <w:rPr/>
        <w:t xml:space="preserve">=460мм ; </w:t>
      </w:r>
      <w:r>
        <w:rPr>
          <w:lang w:val="en-US"/>
        </w:rPr>
        <w:t>H</w:t>
      </w:r>
      <w:r>
        <w:rPr/>
        <w:t xml:space="preserve">=460мм ; 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>=70 мин</w:t>
      </w:r>
      <w:r>
        <w:rPr>
          <w:vertAlign w:val="superscript"/>
        </w:rPr>
        <w:t>-1</w:t>
      </w:r>
      <w:r>
        <w:rPr/>
        <w:t xml:space="preserve"> ; К=1,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/>
        <w:t>Структурный анализ механизма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тепень подвижности механиз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vertAlign w:val="subscript"/>
          <w:lang w:val="en-US"/>
        </w:rPr>
        <w:drawing>
          <wp:inline distT="0" distB="0" distL="0" distR="0">
            <wp:extent cx="1155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 xml:space="preserve"> </w:t>
      </w:r>
      <w:r>
        <w:rPr/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где к=5 – число подвижных звеньев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7</w:t>
      </w:r>
      <w:r>
        <w:rPr>
          <w:vertAlign w:val="subscript"/>
        </w:rPr>
        <w:t xml:space="preserve"> </w:t>
      </w:r>
      <w:r>
        <w:rPr/>
        <w:t>– число одноподвижных кинематических пар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0</w:t>
      </w:r>
      <w:r>
        <w:rPr>
          <w:vertAlign w:val="subscript"/>
        </w:rPr>
        <w:t xml:space="preserve"> </w:t>
      </w:r>
      <w:r>
        <w:rPr/>
        <w:t>– число двухподвижных кинематических па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3716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Разложение механизма на структурные группы Асур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Формула строения механиз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(0;1)→ </w:t>
      </w:r>
      <w:r>
        <w:rPr>
          <w:lang w:val="en-US"/>
        </w:rPr>
        <w:t>II</w:t>
      </w:r>
      <w:r>
        <w:rPr>
          <w:vertAlign w:val="subscript"/>
        </w:rPr>
        <w:t>2</w:t>
      </w:r>
      <w:r>
        <w:rPr/>
        <w:t>(2;3)→</w:t>
      </w:r>
      <w:r>
        <w:rPr>
          <w:lang w:val="en-US"/>
        </w:rPr>
        <w:t>II</w:t>
      </w:r>
      <w:r>
        <w:rPr>
          <w:vertAlign w:val="subscript"/>
        </w:rPr>
        <w:t>2</w:t>
      </w:r>
      <w:r>
        <w:rPr/>
        <w:t>(4;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Механизм </w:t>
      </w:r>
      <w:r>
        <w:rPr>
          <w:lang w:val="en-US"/>
        </w:rPr>
        <w:t>II</w:t>
      </w:r>
      <w:r>
        <w:rPr/>
        <w:t xml:space="preserve"> класса , второго поряд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/>
        <w:t>Определение недостающих размер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гол размаха кулис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4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62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лина кривошип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30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лина кулис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9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6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асштабный коэффициент построения схемы 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2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троим 12 планов механизма , приняв за начало отсчета крайнее положение, соответствующее началу рабочего хода механ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3 Определение скоростей точек механ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корость точки А кривошипа определяем по формуле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2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7620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>=70мин</w:t>
      </w:r>
      <w:r>
        <w:rPr>
          <w:vertAlign w:val="superscript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63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2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ланы скоростей строим в масштабе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09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8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корость точки А’ находим графически , решая совместно систему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287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 плане Р</w:t>
      </w:r>
      <w:r>
        <w:rPr>
          <w:vertAlign w:val="subscript"/>
          <w:lang w:val="en-US"/>
        </w:rPr>
        <w:t>v</w:t>
      </w:r>
      <w:r>
        <w:rPr/>
        <w:t>а’=30мм . Абсолютная величина скорости точки А’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825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473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312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корость точки В находим из соотношения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10414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875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бсолютная величина скорости точки В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87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145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корость точки С определим, решая совместно систему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98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 плане Р</w:t>
      </w:r>
      <w:r>
        <w:rPr>
          <w:vertAlign w:val="subscript"/>
          <w:lang w:val="en-US"/>
        </w:rPr>
        <w:t>v</w:t>
      </w:r>
      <w:r>
        <w:rPr/>
        <w:t>с=34мм. Абсолютная величина скорости точки С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128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487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740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 плане </w:t>
      </w:r>
      <w:r>
        <w:rPr/>
        <w:drawing>
          <wp:inline distT="0" distB="0" distL="0" distR="0">
            <wp:extent cx="1905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11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всех остальных положений скорости определяем аналогич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лученные результаты сводим в таблицу 1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Таблица 1.1.- Значения скоростей</w:t>
      </w:r>
    </w:p>
    <w:tbl>
      <w:tblPr>
        <w:tblW w:w="89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1"/>
        <w:gridCol w:w="629"/>
        <w:gridCol w:w="641"/>
        <w:gridCol w:w="726"/>
        <w:gridCol w:w="692"/>
        <w:gridCol w:w="567"/>
        <w:gridCol w:w="737"/>
        <w:gridCol w:w="686"/>
        <w:gridCol w:w="712"/>
        <w:gridCol w:w="679"/>
        <w:gridCol w:w="709"/>
        <w:gridCol w:w="708"/>
      </w:tblGrid>
      <w:tr>
        <w:trPr>
          <w:trHeight w:val="608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коростим/с</w:t>
            </w:r>
          </w:p>
        </w:tc>
        <w:tc>
          <w:tcPr>
            <w:tcW w:w="8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ожения механизма</w:t>
            </w:r>
          </w:p>
        </w:tc>
      </w:tr>
      <w:tr>
        <w:trPr>
          <w:trHeight w:val="20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9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</w:tr>
      <w:tr>
        <w:trPr>
          <w:trHeight w:val="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  <w:lang w:val="en-US"/>
              </w:rPr>
              <w:t>’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>
          <w:trHeight w:val="1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Определение ускорений точек механ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ересчетный коэффициент С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874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20165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скорение точки А конца кривошипа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938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7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скорение а</w:t>
      </w:r>
      <w:r>
        <w:rPr>
          <w:vertAlign w:val="subscript"/>
        </w:rPr>
        <w:t>а</w:t>
      </w:r>
      <w:r>
        <w:rPr/>
        <w:t xml:space="preserve"> направлено по кривошипу к центру вращения О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ыбираем масштабный коэффициент ускор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096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589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 плане ускорений изображаем ускорение точки А отрезком Р</w:t>
      </w:r>
      <w:r>
        <w:rPr>
          <w:vertAlign w:val="subscript"/>
        </w:rPr>
        <w:t>а</w:t>
      </w:r>
      <w:r>
        <w:rPr/>
        <w:t>а=55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скорение точки А’ определяем, решая совместно систе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558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ориолисово ускор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0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68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66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03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049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828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606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 свойству подобия определяем ускорение точки В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668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224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598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истема уравнений для определения ускорений точки 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5100" cy="533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366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7620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478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51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017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732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Ускорения всех точек найдены. Ускорения для остальных положений механизма находим аналогично . Значения ускорений сводим в таблицу </w:t>
      </w:r>
    </w:p>
    <w:p>
      <w:pPr>
        <w:pStyle w:val="Normal"/>
        <w:keepNext w:val="true"/>
        <w:widowControl w:val="false"/>
        <w:tabs>
          <w:tab w:val="clear" w:pos="709"/>
          <w:tab w:val="left" w:pos="112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2. – Значения ускорений</w:t>
      </w:r>
    </w:p>
    <w:tbl>
      <w:tblPr>
        <w:tblW w:w="86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  <w:gridCol w:w="851"/>
        <w:gridCol w:w="992"/>
        <w:gridCol w:w="1134"/>
        <w:gridCol w:w="1276"/>
        <w:gridCol w:w="1134"/>
        <w:gridCol w:w="1276"/>
      </w:tblGrid>
      <w:tr>
        <w:trPr>
          <w:trHeight w:val="45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корения 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ожения механизма</w:t>
            </w:r>
          </w:p>
        </w:tc>
      </w:tr>
      <w:tr>
        <w:trPr>
          <w:trHeight w:val="7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5</w:t>
            </w:r>
          </w:p>
        </w:tc>
      </w:tr>
      <w:tr>
        <w:trPr>
          <w:trHeight w:val="2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,5</w:t>
            </w:r>
          </w:p>
        </w:tc>
      </w:tr>
      <w:tr>
        <w:trPr>
          <w:trHeight w:val="1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,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5 Диаграммы движения выходного зв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иаграмму перемещения строим , используя полученную из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t</w:t>
      </w:r>
      <w:r>
        <w:rPr/>
        <w:t xml:space="preserve"> плана механизма траекторию движения точки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иаграммы скорости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t</w:t>
      </w:r>
      <w:r>
        <w:rPr/>
        <w:t xml:space="preserve"> и ускорений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t</w:t>
      </w:r>
      <w:r>
        <w:rPr/>
        <w:t xml:space="preserve"> строим из полученных 12 планов скоростей и 7 планов ускор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асштабные коэффициенты диаграм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6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5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2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604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где х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=180 </w:t>
      </w:r>
      <w:r>
        <w:rPr/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859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90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907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Определение угловых скоростей и ускор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гловые скорости и ускорения звеньев механизма определяются для первого по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3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80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576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004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97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4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65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844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65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Определение ускорений центров масс звеньев механизма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скорение центров масс звеньев определяем из планов ускор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971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098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098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87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8 Аналитический метод рас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89020" cy="29159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87950" cy="2362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Расчет ведется для первого положения кулисы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604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 проекциях на координатные ос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8465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оделим второе уравнение на первое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192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82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Передаточное отношение </w:t>
      </w:r>
      <w:r>
        <w:rPr>
          <w:lang w:val="en-US"/>
        </w:rPr>
        <w:t>U</w:t>
      </w:r>
      <w:r>
        <w:rPr>
          <w:vertAlign w:val="subscript"/>
          <w:lang w:val="en-US"/>
        </w:rPr>
        <w:t>31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258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Передаточная функция ускорений </w:t>
      </w:r>
      <w:r>
        <w:rPr>
          <w:lang w:val="en-US"/>
        </w:rPr>
        <w:t>U’</w:t>
      </w:r>
      <w:r>
        <w:rPr>
          <w:vertAlign w:val="subscript"/>
          <w:lang w:val="en-US"/>
        </w:rPr>
        <w:t>31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17065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401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гловая скорость кулисы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49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гловое ускорение кулисы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34925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равнение замкнутости верхнего контура в проекциях на оси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763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256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1)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Решая совместно два уравнения находим </w:t>
      </w:r>
      <w:r>
        <w:rPr>
          <w:lang w:val="en-US"/>
        </w:rPr>
        <w:t>sinφ</w:t>
      </w:r>
      <w:r>
        <w:rPr>
          <w:vertAlign w:val="subscript"/>
        </w:rPr>
        <w:t>4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988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. Дифференцируем уравнения (1) по параметру φ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542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6731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604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ующие передаточные отнош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Передаточное отношение </w:t>
      </w:r>
      <w:r>
        <w:rPr>
          <w:lang w:val="en-US"/>
        </w:rPr>
        <w:t>U</w:t>
      </w:r>
      <w:r>
        <w:rPr>
          <w:vertAlign w:val="subscript"/>
        </w:rPr>
        <w:t>43</w:t>
      </w:r>
      <w:r>
        <w:rPr/>
        <w:t xml:space="preserve"> и угловая скорость ω</w:t>
      </w:r>
      <w:r>
        <w:rPr>
          <w:vertAlign w:val="subscript"/>
        </w:rPr>
        <w:t>4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8575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13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Передаточное отношение </w:t>
      </w:r>
      <w:r>
        <w:rPr>
          <w:lang w:val="en-US"/>
        </w:rPr>
        <w:t>U</w:t>
      </w:r>
      <w:r>
        <w:rPr>
          <w:vertAlign w:val="subscript"/>
          <w:lang w:val="en-US"/>
        </w:rPr>
        <w:t>53</w:t>
      </w:r>
      <w:r>
        <w:rPr/>
        <w:t>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23622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ифференцируем уравнение по параметру φ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46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7366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366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Из второго уравнения системы (3) определяем </w:t>
      </w:r>
      <w:r>
        <w:rPr>
          <w:lang w:val="en-US"/>
        </w:rPr>
        <w:t>U</w:t>
      </w:r>
      <w:r>
        <w:rPr/>
        <w:t>’</w:t>
      </w:r>
      <w:r>
        <w:rPr>
          <w:vertAlign w:val="subscript"/>
        </w:rPr>
        <w:t>43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545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Из первого уравнения системы (3) находим </w:t>
      </w:r>
      <w:r>
        <w:rPr>
          <w:lang w:val="en-US"/>
        </w:rPr>
        <w:t>U</w:t>
      </w:r>
      <w:r>
        <w:rPr/>
        <w:t>’</w:t>
      </w:r>
      <w:r>
        <w:rPr>
          <w:vertAlign w:val="subscript"/>
        </w:rPr>
        <w:t>53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2667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Скорость и ускорение точки С выходного звена:</w:t>
      </w:r>
    </w:p>
    <w:p>
      <w:pPr>
        <w:pStyle w:val="Normal"/>
        <w:keepNext w:val="true"/>
        <w:widowControl w:val="false"/>
        <w:spacing w:lineRule="auto" w:line="360"/>
        <w:ind w:left="1574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8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89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.9 Расчет на ЭВ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kulise</w:t>
      </w:r>
      <w:r>
        <w:rPr/>
        <w:t>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r cr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Const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=0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0=0.456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1=0.14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hag=3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w1=7.3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=0.27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1, w3, e3, vb, ab, u53, u53_, u31_: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osf3, tgf3, sinf3: 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write</w:t>
      </w:r>
      <w:r>
        <w:rPr/>
        <w:t xml:space="preserve"> (`,Введите угол в градусах`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read(f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3:=w1*((sqr(l1)+l0*l1*sin(f1))/(sqr(l1)+sqr(l0)+2*l0*l1-*sin(f1)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u31_;=l0*l1*cos(n)*(sqr(l0)-sqr(l1))/(sqr(sqr(l1)+sqr(l0)+2*l0*l1*sin(f1)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3:=sqr(w1)*u31_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osf3:=sqrt((sqr(l1)*sqr(cos(f1)))/(sqr(l1)+sqr(l0)+2*l0*l1*sin(f1)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gf3:=(l0+l1*sin(f1))/(l1*cos(f1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inf3:=tgf3/sqrt(1+sqr(tgf3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53:=-(a/(sqr(sinf3)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53_:=(2*a*cosf3)/(sqr(sinf3)*sinf3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de-AT"/>
        </w:rPr>
      </w:pPr>
      <w:r>
        <w:rPr>
          <w:lang w:val="de-AT"/>
        </w:rPr>
        <w:t>Ab:=sqr(w3)*u53_+E3*u5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de-AT"/>
        </w:rPr>
        <w:t>Writeln(`’</w:t>
      </w:r>
      <w:r>
        <w:rPr>
          <w:lang w:val="en-US"/>
        </w:rPr>
        <w:t>Скорость</w:t>
      </w:r>
      <w:r>
        <w:rPr>
          <w:lang w:val="de-AT"/>
        </w:rPr>
        <w:t xml:space="preserve"> Vb=`, Vb=`,Vb:3:4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de-AT"/>
        </w:rPr>
        <w:t>Writeln(`’</w:t>
      </w:r>
      <w:r>
        <w:rPr/>
        <w:t>Ускорение</w:t>
      </w:r>
      <w:r>
        <w:rPr>
          <w:lang w:val="de-AT"/>
        </w:rPr>
        <w:t xml:space="preserve"> Ab=`, Ab=`,Vb:3:4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ecay(1000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ritein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1:=F1+Shag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ntil F1&gt;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.</w:t>
      </w:r>
    </w:p>
    <w:tbl>
      <w:tblPr>
        <w:tblW w:w="3350" w:type="pct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136"/>
        <w:gridCol w:w="2098"/>
      </w:tblGrid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о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корения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96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8936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,516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</w:tr>
      <w:tr>
        <w:trPr>
          <w:trHeight w:val="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15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5649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349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,3299</w:t>
            </w:r>
          </w:p>
        </w:tc>
      </w:tr>
      <w:tr>
        <w:trPr>
          <w:trHeight w:val="28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,23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14,32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778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3,818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,7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2,19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3,396</w:t>
            </w:r>
          </w:p>
        </w:tc>
      </w:tr>
      <w:tr>
        <w:trPr>
          <w:trHeight w:val="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4,539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2,2544</w:t>
            </w:r>
          </w:p>
        </w:tc>
      </w:tr>
      <w:tr>
        <w:trPr>
          <w:trHeight w:val="9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ланы скоростей и ускор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10810" cy="38671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3 – Диаграмма скор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99685" cy="38004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4 – Диаграмма ускор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065" w:leader="none"/>
          <w:tab w:val="left" w:pos="148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Силовой анализ механиз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ес кулисы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г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ес шатуна </w:t>
      </w:r>
      <w:r>
        <w:rPr>
          <w:szCs w:val="28"/>
        </w:rPr>
        <w:drawing>
          <wp:inline distT="0" distB="0" distL="0" distR="0">
            <wp:extent cx="5842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кг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ес ползуна </w:t>
      </w:r>
      <w:r>
        <w:rPr>
          <w:szCs w:val="28"/>
        </w:rPr>
        <w:drawing>
          <wp:inline distT="0" distB="0" distL="0" distR="0">
            <wp:extent cx="5334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к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 Силы тяжести и силы инер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лы тяже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526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Н </w:t>
      </w:r>
    </w:p>
    <w:p>
      <w:pPr>
        <w:pStyle w:val="Normal"/>
        <w:keepNext w:val="true"/>
        <w:widowControl w:val="false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</w:t>
      </w:r>
    </w:p>
    <w:p>
      <w:pPr>
        <w:pStyle w:val="Normal"/>
        <w:keepNext w:val="true"/>
        <w:widowControl w:val="false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</w:t>
      </w:r>
    </w:p>
    <w:p>
      <w:pPr>
        <w:pStyle w:val="Normal"/>
        <w:keepNext w:val="true"/>
        <w:widowControl w:val="false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лы инерции:</w:t>
      </w:r>
    </w:p>
    <w:p>
      <w:pPr>
        <w:pStyle w:val="Normal"/>
        <w:keepNext w:val="true"/>
        <w:widowControl w:val="false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70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401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</w:t>
      </w:r>
    </w:p>
    <w:p>
      <w:pPr>
        <w:pStyle w:val="Normal"/>
        <w:keepNext w:val="true"/>
        <w:widowControl w:val="false"/>
        <w:tabs>
          <w:tab w:val="clear" w:pos="709"/>
          <w:tab w:val="left" w:pos="27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718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447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6543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0574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098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2 Расчет диады 4-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расчета этой диады изобразим ее со всеми приложенными к ней силами: силами тяжести, полезного сопротивления и реакц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Эти реакции в поступательных парах известны по направлению, но неизвестны по модулю. Определяем с помощью плана сил. Составим уравнение равновесия диады 4-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4600" cy="762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троим план сил диады в масштабе си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145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равнение содержит три неизвестных, поэтому составляем дополнительное уравнение равновесия в форме моментов сил относительно точки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84600" cy="660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hanging="142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Рассчитаем вектора си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8800" cy="13157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hanging="142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троим план сил по уравнению сил, в том порядке как силы стояли в уравн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Значения сил из плана си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20900" cy="533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рассмотрения внутренних реакций в диаде 4-5 необходимо рассмотреть равновесие одного звена, звена 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243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3 Расчет диады 2-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зобразим диаду со всеми приложенными к ней силами. В точках А и О</w:t>
      </w:r>
      <w:r>
        <w:rPr>
          <w:vertAlign w:val="subscript"/>
        </w:rPr>
        <w:t>2</w:t>
      </w:r>
      <w:r>
        <w:rPr/>
        <w:t xml:space="preserve"> взамен отброшенных связей прикладываем реакции </w:t>
      </w:r>
      <w:r>
        <w:rPr/>
        <w:drawing>
          <wp:inline distT="0" distB="0" distL="0" distR="0">
            <wp:extent cx="2540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540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точке В прикладываем ранее найденную реакцию</w:t>
      </w:r>
      <w:r>
        <w:rPr/>
        <w:drawing>
          <wp:inline distT="0" distB="0" distL="0" distR="0">
            <wp:extent cx="7112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оставляем уравнение равновесия диады 2-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9400" cy="533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лечи измеряем на плане. Теперь в уравнении сил две неизвестных, поэтому строим план сил и определяем реакцию</w:t>
      </w:r>
      <w:r>
        <w:rPr/>
        <w:drawing>
          <wp:inline distT="0" distB="0" distL="0" distR="0">
            <wp:extent cx="2286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ак замыкающий вект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троим план диады в масштабе сил </w:t>
      </w:r>
      <w:r>
        <w:rPr/>
        <w:drawing>
          <wp:inline distT="0" distB="0" distL="0" distR="0">
            <wp:extent cx="9271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начения сил из плана си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828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98900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4 Расчет кривоши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Изобразим кривошип с приложенными к нему силами и уравновешивающей силой </w:t>
      </w:r>
      <w:r>
        <w:rPr/>
        <w:drawing>
          <wp:inline distT="0" distB="0" distL="0" distR="0">
            <wp:extent cx="177165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квивалентной силе действия на кривошип со стороны двигателя. Действие отброшенных связей учитываем вводя реакции </w:t>
      </w:r>
      <w:r>
        <w:rPr/>
        <w:drawing>
          <wp:inline distT="0" distB="0" distL="0" distR="0">
            <wp:extent cx="6985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яем уравновешивающую силу, считая, что она приложена в точке А кривошипа, перпендикулярно ему. Составляем уравнение равновесия кривошип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533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Значение силы определяем из плана си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5500" cy="533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5 Определение уравновешивающей силы методом Жуковск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троим повернутый на 90</w:t>
      </w:r>
      <w:r>
        <w:rPr>
          <w:vertAlign w:val="superscript"/>
        </w:rPr>
        <w:t>0</w:t>
      </w:r>
      <w:r>
        <w:rPr/>
        <w:t xml:space="preserve"> план скоростей и в соответствующих точках прикладываем все внешние силы, включая</w:t>
      </w:r>
      <w:r>
        <w:rPr/>
        <w:drawing>
          <wp:inline distT="0" distB="0" distL="0" distR="0">
            <wp:extent cx="177165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илы инерции. Составим уравнение моментов относительно точки </w:t>
      </w:r>
      <w:r>
        <w:rPr/>
        <w:drawing>
          <wp:inline distT="0" distB="0" distL="0" distR="0">
            <wp:extent cx="1651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читая </w:t>
      </w:r>
      <w:r>
        <w:rPr/>
        <w:drawing>
          <wp:inline distT="0" distB="0" distL="0" distR="0">
            <wp:extent cx="1771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извест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822700" cy="1117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длинность графического мет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/>
        <w:t>Определение мощ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тери мощности в кинематических пар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065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тери мощности на трение во вращательных пар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748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акция во вращательной пар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97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диус цапф. 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77565" cy="171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уммарная мощность трения 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8300" cy="508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гновенно потребляемая мощ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0065" cy="533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ощность привода, затрачиваемая на преодоление полезной нагруз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4565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2.7 Определение кинетической энергии механиз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инетическая энергия механизма равна сумме кинетических энергий входящих в него массивных звенье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06700" cy="2209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веденный момент инер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65655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050" w:leader="none"/>
        </w:tabs>
        <w:spacing w:lineRule="auto" w:line="360"/>
        <w:ind w:firstLine="709"/>
        <w:jc w:val="both"/>
        <w:rPr/>
      </w:pPr>
      <w:r>
        <w:rPr>
          <w:szCs w:val="28"/>
        </w:rPr>
        <w:t>3 Геометрический расчёт эвольвентного зубчатого зацепления. Синтез планетарного редуктора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3.1 Геометрический расчёт равносмещённого эвольвентного зубчатого зацепления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исло зубьев шестерни: </w:t>
      </w:r>
      <w:r>
        <w:rPr>
          <w:szCs w:val="28"/>
          <w:lang w:val="en-US"/>
        </w:rPr>
        <w:t>Z</w:t>
      </w:r>
      <w:r>
        <w:rPr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4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исло зубьев колеса: </w:t>
      </w:r>
      <w:r>
        <w:rPr>
          <w:szCs w:val="28"/>
          <w:lang w:val="en-US"/>
        </w:rPr>
        <w:t>Z</w:t>
      </w:r>
      <w:r>
        <w:rPr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8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одуль зубчатых колёс: </w:t>
      </w:r>
      <w:r>
        <w:rPr>
          <w:szCs w:val="28"/>
          <w:lang w:val="en-US"/>
        </w:rPr>
        <w:t>m</w:t>
      </w:r>
      <w:r>
        <w:rPr>
          <w:szCs w:val="28"/>
        </w:rPr>
        <w:t>=4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езание зубчатых колес производится инструментом реечного типа, имеющего параметры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05765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высоты головки зуба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096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радиального зазора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080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угол профиля зуба рейки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арное число зубьев колёс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8846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поэтому проектирую равносмещённое зацепление.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лительно-межосевое расстояние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400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Начальное межосевое расстояние: </w:t>
      </w:r>
      <w:r>
        <w:rPr>
          <w:szCs w:val="28"/>
        </w:rPr>
        <w:drawing>
          <wp:inline distT="0" distB="0" distL="0" distR="0">
            <wp:extent cx="7620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гол зацепления: </w:t>
      </w:r>
      <w:r>
        <w:rPr>
          <w:szCs w:val="28"/>
        </w:rPr>
        <w:drawing>
          <wp:inline distT="0" distB="0" distL="0" distR="0">
            <wp:extent cx="5842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сота зуба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621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смещения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4057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сота головки зуба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479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60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сота ножки зуба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33700" cy="24892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71800" cy="2489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лительный диаметр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351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48765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ой диаметр: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955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606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ы вершин: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082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606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 впадин: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971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622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лщина зуба: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8735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1783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лительный шаг: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510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ой шаг: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955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галтели: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288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перекрытия: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660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перекрытия, полученный аналитически:</w:t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10100" cy="469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48200" cy="508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Масштабный коэффициент построения зацеп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81100" cy="304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1 Расчёт равносмещённого эвольвентного зубчатого зацепления на ЭВ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Public</w:t>
      </w:r>
      <w:r>
        <w:rPr>
          <w:szCs w:val="28"/>
        </w:rPr>
        <w:t xml:space="preserve"> </w:t>
      </w:r>
      <w:r>
        <w:rPr>
          <w:szCs w:val="28"/>
          <w:lang w:val="en-US"/>
        </w:rPr>
        <w:t>Sub</w:t>
      </w:r>
      <w:r>
        <w:rPr>
          <w:szCs w:val="28"/>
        </w:rPr>
        <w:t xml:space="preserve"> </w:t>
      </w:r>
      <w:r>
        <w:rPr>
          <w:szCs w:val="28"/>
          <w:lang w:val="en-US"/>
        </w:rPr>
        <w:t>programma</w:t>
      </w:r>
      <w:r>
        <w:rPr>
          <w:szCs w:val="28"/>
        </w:rPr>
        <w:t>(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</w:rPr>
        <w:t xml:space="preserve"> =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>1 = 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>2 = 2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ha</w:t>
      </w:r>
      <w:r>
        <w:rPr>
          <w:szCs w:val="28"/>
        </w:rPr>
        <w:t xml:space="preserve">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= 0.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= (20 * 3.14159) / 18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 = 0.5 * </w:t>
      </w:r>
      <w:r>
        <w:rPr>
          <w:szCs w:val="28"/>
          <w:lang w:val="en-US"/>
        </w:rPr>
        <w:t>m</w:t>
      </w:r>
      <w:r>
        <w:rPr>
          <w:szCs w:val="28"/>
        </w:rPr>
        <w:t xml:space="preserve"> * (</w:t>
      </w:r>
      <w:r>
        <w:rPr>
          <w:szCs w:val="28"/>
          <w:lang w:val="en-US"/>
        </w:rPr>
        <w:t>Z</w:t>
      </w:r>
      <w:r>
        <w:rPr>
          <w:szCs w:val="28"/>
        </w:rPr>
        <w:t xml:space="preserve">1 + </w:t>
      </w:r>
      <w:r>
        <w:rPr>
          <w:szCs w:val="28"/>
          <w:lang w:val="en-US"/>
        </w:rPr>
        <w:t>Z</w:t>
      </w:r>
      <w:r>
        <w:rPr>
          <w:szCs w:val="28"/>
        </w:rPr>
        <w:t>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h</w:t>
      </w:r>
      <w:r>
        <w:rPr>
          <w:szCs w:val="28"/>
        </w:rPr>
        <w:t xml:space="preserve"> = 2.25 * </w:t>
      </w:r>
      <w:r>
        <w:rPr>
          <w:szCs w:val="28"/>
          <w:lang w:val="en-US"/>
        </w:rPr>
        <w:t>m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1 = (17 - </w:t>
      </w:r>
      <w:r>
        <w:rPr>
          <w:szCs w:val="28"/>
          <w:lang w:val="en-US"/>
        </w:rPr>
        <w:t>Z</w:t>
      </w:r>
      <w:r>
        <w:rPr>
          <w:szCs w:val="28"/>
        </w:rPr>
        <w:t xml:space="preserve">1) / 17: </w:t>
      </w:r>
      <w:r>
        <w:rPr>
          <w:szCs w:val="28"/>
          <w:lang w:val="en-US"/>
        </w:rPr>
        <w:t>x</w:t>
      </w:r>
      <w:r>
        <w:rPr>
          <w:szCs w:val="28"/>
        </w:rPr>
        <w:t>2 = -</w:t>
      </w:r>
      <w:r>
        <w:rPr>
          <w:szCs w:val="28"/>
          <w:lang w:val="en-US"/>
        </w:rPr>
        <w:t>x</w:t>
      </w:r>
      <w:r>
        <w:rPr>
          <w:szCs w:val="28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ha</w:t>
      </w:r>
      <w:r>
        <w:rPr>
          <w:szCs w:val="28"/>
        </w:rPr>
        <w:t xml:space="preserve">1 = </w:t>
      </w:r>
      <w:r>
        <w:rPr>
          <w:szCs w:val="28"/>
          <w:lang w:val="en-US"/>
        </w:rPr>
        <w:t>m</w:t>
      </w:r>
      <w:r>
        <w:rPr>
          <w:szCs w:val="28"/>
        </w:rPr>
        <w:t xml:space="preserve"> * (</w:t>
      </w:r>
      <w:r>
        <w:rPr>
          <w:szCs w:val="28"/>
          <w:lang w:val="en-US"/>
        </w:rPr>
        <w:t>ha</w:t>
      </w:r>
      <w:r>
        <w:rPr>
          <w:szCs w:val="28"/>
        </w:rPr>
        <w:t xml:space="preserve"> + </w:t>
      </w:r>
      <w:r>
        <w:rPr>
          <w:szCs w:val="28"/>
          <w:lang w:val="en-US"/>
        </w:rPr>
        <w:t>x</w:t>
      </w:r>
      <w:r>
        <w:rPr>
          <w:szCs w:val="28"/>
        </w:rPr>
        <w:t xml:space="preserve">1): </w:t>
      </w:r>
      <w:r>
        <w:rPr>
          <w:szCs w:val="28"/>
          <w:lang w:val="en-US"/>
        </w:rPr>
        <w:t>ha</w:t>
      </w:r>
      <w:r>
        <w:rPr>
          <w:szCs w:val="28"/>
        </w:rPr>
        <w:t xml:space="preserve">2 = </w:t>
      </w:r>
      <w:r>
        <w:rPr>
          <w:szCs w:val="28"/>
          <w:lang w:val="en-US"/>
        </w:rPr>
        <w:t>m</w:t>
      </w:r>
      <w:r>
        <w:rPr>
          <w:szCs w:val="28"/>
        </w:rPr>
        <w:t xml:space="preserve"> * (</w:t>
      </w:r>
      <w:r>
        <w:rPr>
          <w:szCs w:val="28"/>
          <w:lang w:val="en-US"/>
        </w:rPr>
        <w:t>ha</w:t>
      </w:r>
      <w:r>
        <w:rPr>
          <w:szCs w:val="28"/>
        </w:rPr>
        <w:t xml:space="preserve"> + </w:t>
      </w:r>
      <w:r>
        <w:rPr>
          <w:szCs w:val="28"/>
          <w:lang w:val="en-US"/>
        </w:rPr>
        <w:t>x</w:t>
      </w:r>
      <w:r>
        <w:rPr>
          <w:szCs w:val="28"/>
        </w:rPr>
        <w:t>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de-AT"/>
        </w:rPr>
      </w:pPr>
      <w:r>
        <w:rPr>
          <w:szCs w:val="28"/>
          <w:lang w:val="de-AT"/>
        </w:rPr>
        <w:t>hf1 = m * (ha + c - x1): hf2 = m * (ha + c - x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de-AT"/>
        </w:rPr>
      </w:pPr>
      <w:r>
        <w:rPr>
          <w:szCs w:val="28"/>
          <w:lang w:val="de-AT"/>
        </w:rPr>
        <w:t>d1 = m * Z1: d2 = m * Z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b1 = d1 * Cos(N): db2 = d2 * Cos(N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de-AT"/>
        </w:rPr>
      </w:pPr>
      <w:r>
        <w:rPr>
          <w:szCs w:val="28"/>
          <w:lang w:val="de-AT"/>
        </w:rPr>
        <w:t>da1 = d1 + 2 * ha1: da2 = d2 + 2 * h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f1 = d1 - 2 * hf1: df2 = d2 - 2 * hf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1 = 0.5 * 3.14159 * m + 2 * x1 * m * Tan(N): S2 = 0.5 * 3.14159 * m + 2 * x2 * m * Tan(N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 = 3.14149 * m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b = P * Cos(N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f = 0.38 * m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0, 2) = a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1, 2) =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2, 2) = x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2, 3) = x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3, 2) = h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3, 3) = h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4, 2) = hf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4, 3) = hf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5, 2) = d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5, 3) = d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6, 2) = d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6, 3) = d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7, 2) = d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7, 3) = d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8, 2) = df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8, 3) = df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9, 2) = S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19, 3) = S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20, 2) = 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21, 2) = P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orksheets(2).Cells(22, 2) = R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 S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3.1 – Параметры зубчатой передачи на ЭВМ</w:t>
      </w:r>
    </w:p>
    <w:tbl>
      <w:tblPr>
        <w:tblW w:w="8505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851"/>
        <w:gridCol w:w="567"/>
        <w:gridCol w:w="1276"/>
      </w:tblGrid>
      <w:tr>
        <w:trPr>
          <w:trHeight w:val="345" w:hRule="atLeast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Исходные данные: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Число зубьев шестерни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Z1=14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Число зубьев колеса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Z2=28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Модуль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m=4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Коэффициент головки зуба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ha=1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Коэффициент радиального зазора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=0,25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Угол профиля зуба рейки: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α=20°</w:t>
            </w:r>
          </w:p>
        </w:tc>
      </w:tr>
      <w:tr>
        <w:trPr>
          <w:trHeight w:val="345" w:hRule="atLeast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Результаты счёта: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Колес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Шестерня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Межосевое расстояние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84,000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Высота зуба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13,500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Коэффициент смещения: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0,1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-0,176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Высота головки зуба: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3,3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4,688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Высота ножки зуба: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4,2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5,712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Делительный диаметр: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78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174,000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Основной диаметр: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52,6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105,267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Диаметр вершин: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65,4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118,576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Диаметр впадин: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eastAsia="zh-CN"/>
              </w:rPr>
              <w:t>47,3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100,676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Делительная толщина зуба: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10,4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8,397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Делительный шаг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12,564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Основной шаг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11,788</w:t>
            </w:r>
          </w:p>
        </w:tc>
      </w:tr>
      <w:tr>
        <w:trPr>
          <w:trHeight w:val="345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Радиус кривизны галтели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1,52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 Синтез планетарного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Частота вращения двигателя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дв</w:t>
      </w:r>
      <w:r>
        <w:rPr>
          <w:szCs w:val="28"/>
        </w:rPr>
        <w:t>=840 мин</w:t>
      </w:r>
      <w:r>
        <w:rPr>
          <w:szCs w:val="28"/>
          <w:vertAlign w:val="superscript"/>
        </w:rPr>
        <w:t>-1</w:t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Частота вращения кривошипа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р</w:t>
      </w:r>
      <w:r>
        <w:rPr>
          <w:szCs w:val="28"/>
        </w:rPr>
        <w:t>=70 мин</w:t>
      </w:r>
      <w:r>
        <w:rPr>
          <w:szCs w:val="28"/>
          <w:vertAlign w:val="superscript"/>
        </w:rPr>
        <w:t>-1</w:t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Число зубьев шестерн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5</w:t>
      </w:r>
      <w:r>
        <w:rPr>
          <w:szCs w:val="28"/>
        </w:rPr>
        <w:t>=14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Число зубьев колес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6</w:t>
      </w:r>
      <w:r>
        <w:rPr>
          <w:szCs w:val="28"/>
        </w:rPr>
        <w:t>=28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Знак передаточного отношения «-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е передаточное отношение редук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587500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Передаточное отношение простой передач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5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6</w:t>
      </w:r>
      <w:r>
        <w:rPr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459865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Передаточное отношение планетарной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2860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аточное отношение обращённого планетарного механизма – простого зубчатого ря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552700" cy="482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ула Виллиса. Передаточное отношение обращённого механиз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908300" cy="8629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8542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бор чисел зубьев планетарной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041400" cy="444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ие соосности для данной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303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04800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числа зубьев колёс, равных: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24;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24;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=48;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4</w:t>
      </w:r>
      <w:r>
        <w:rPr>
          <w:szCs w:val="28"/>
        </w:rPr>
        <w:t>=6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 принятым числам зубьев определяем диаметры колё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88465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145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имаем масштабный коэффициент построения кинематической схемы редук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304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корость точки А зубчатого колеса 1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77565" cy="4057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оим планы скоростей. Масштабный коэффициент плана скорост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316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троим план частот вращения звеньев редуктора. Масштабный коэффициент плана частот вращения звеньев редук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368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.3 Определение частот вращения зубчатых колёс аналитическим и графическим метод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ения частот, полученные аналитическим метод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444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8629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08200" cy="444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44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444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ения частот, полученных графическим метод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408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362200" cy="254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408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погрешность расчётов</w:t>
      </w:r>
      <w:r>
        <w:rPr>
          <w:szCs w:val="28"/>
          <w:lang w:val="en-US"/>
        </w:rPr>
        <w:t>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408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602865" cy="444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408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4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 Синтез и анализ кулачкового механиз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Максимальный подъём толкателя </w:t>
      </w:r>
      <w:r>
        <w:rPr>
          <w:szCs w:val="28"/>
          <w:lang w:val="en-US"/>
        </w:rPr>
        <w:t>h</w:t>
      </w:r>
      <w:r>
        <w:rPr>
          <w:szCs w:val="28"/>
        </w:rPr>
        <w:t>=20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абочий угол кулачка φ</w:t>
      </w:r>
      <w:r>
        <w:rPr>
          <w:szCs w:val="28"/>
          <w:vertAlign w:val="subscript"/>
        </w:rPr>
        <w:t>р</w:t>
      </w:r>
      <w:r>
        <w:rPr>
          <w:szCs w:val="28"/>
        </w:rPr>
        <w:t>=280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мещение оси толкателя е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гол давления α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Частота вращения кривошипа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р</w:t>
      </w:r>
      <w:r>
        <w:rPr>
          <w:szCs w:val="28"/>
        </w:rPr>
        <w:t>=70 мин</w:t>
      </w:r>
      <w:r>
        <w:rPr>
          <w:szCs w:val="28"/>
          <w:vertAlign w:val="superscript"/>
        </w:rPr>
        <w:t>-1</w:t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о зубьев шестерни: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исло зубьев колеса: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 Диаграмма движения толк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По заданному графику скорости толкателя </w:t>
      </w:r>
      <w:r>
        <w:rPr>
          <w:szCs w:val="28"/>
          <w:lang w:val="en-US"/>
        </w:rPr>
        <w:t>v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>) графическим диффириенцированием по методу хорд получаем ускорение толкателя а=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 xml:space="preserve">), а графическим интегрированием по методу хорд получаем перемещения толкателя </w:t>
      </w:r>
      <w:r>
        <w:rPr>
          <w:szCs w:val="28"/>
          <w:lang w:val="en-US"/>
        </w:rPr>
        <w:t>s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азы интегрирования Н</w:t>
      </w:r>
      <w:r>
        <w:rPr>
          <w:szCs w:val="28"/>
          <w:vertAlign w:val="subscript"/>
        </w:rPr>
        <w:t>1</w:t>
      </w:r>
      <w:r>
        <w:rPr>
          <w:szCs w:val="28"/>
        </w:rPr>
        <w:t>=20мм; Н</w:t>
      </w:r>
      <w:r>
        <w:rPr>
          <w:szCs w:val="28"/>
          <w:vertAlign w:val="subscript"/>
        </w:rPr>
        <w:t>2</w:t>
      </w:r>
      <w:r>
        <w:rPr>
          <w:szCs w:val="28"/>
        </w:rPr>
        <w:t>=3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Графики υ(</w:t>
      </w:r>
      <w:r>
        <w:rPr>
          <w:szCs w:val="28"/>
          <w:lang w:val="en-US"/>
        </w:rPr>
        <w:t>s</w:t>
      </w:r>
      <w:r>
        <w:rPr>
          <w:szCs w:val="28"/>
        </w:rPr>
        <w:t xml:space="preserve">), </w:t>
      </w:r>
      <w:r>
        <w:rPr>
          <w:szCs w:val="28"/>
          <w:lang w:val="en-US"/>
        </w:rPr>
        <w:t>a</w:t>
      </w:r>
      <w:r>
        <w:rPr>
          <w:szCs w:val="28"/>
        </w:rPr>
        <w:t>(</w:t>
      </w:r>
      <w:r>
        <w:rPr>
          <w:szCs w:val="28"/>
          <w:lang w:val="en-US"/>
        </w:rPr>
        <w:t>s</w:t>
      </w:r>
      <w:r>
        <w:rPr>
          <w:szCs w:val="28"/>
        </w:rPr>
        <w:t xml:space="preserve">), </w:t>
      </w:r>
      <w:r>
        <w:rPr>
          <w:szCs w:val="28"/>
          <w:lang w:val="en-US"/>
        </w:rPr>
        <w:t>a</w:t>
      </w:r>
      <w:r>
        <w:rPr>
          <w:szCs w:val="28"/>
        </w:rPr>
        <w:t>(</w:t>
      </w:r>
      <w:r>
        <w:rPr>
          <w:szCs w:val="28"/>
          <w:lang w:val="en-US"/>
        </w:rPr>
        <w:t>υ</w:t>
      </w:r>
      <w:r>
        <w:rPr>
          <w:szCs w:val="28"/>
        </w:rPr>
        <w:t xml:space="preserve">) получаю методом исключения общего переменного параметра </w:t>
      </w:r>
      <w:r>
        <w:rPr>
          <w:szCs w:val="28"/>
          <w:lang w:val="en-US"/>
        </w:rPr>
        <w:t>t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штабные коэффициенты диаграм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штабный коэффициент переме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431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штабный коэффициент врем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79500" cy="469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444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штабный коэффициент скорост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06700" cy="444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штабный коэффициент ускор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4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444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 Выбор минимального радиуса кулач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ый радиус кулачка выбираю из условия выпуклости кулачка. Для этого необходимо, чтобы минимальный радиус был больше ил равен максимальному значению аналога ускорения в отрицательной части графи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22300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165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читаем</w:t>
      </w:r>
      <w:r>
        <w:rPr>
          <w:szCs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89000" cy="444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2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419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2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419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2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3 Построение профиля кулач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троение профиля кулачка произвожу методом обращённого движ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штабный коэффициент постро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304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 выбранном масштабе строю окружность радиуса </w:t>
      </w: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ткладываю фазовый рабочий угол </w:t>
      </w:r>
      <w:r>
        <w:rPr>
          <w:szCs w:val="28"/>
        </w:rPr>
        <w:drawing>
          <wp:inline distT="0" distB="0" distL="0" distR="0">
            <wp:extent cx="6604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елю этот угол на 13 частей. Через точки деления провожу оси толкателя в обращённом движении. Для этого соединяю точку деления с центром вращения кулачка. Вдоль осей толкателя от окружности минимального радиуса откладываю текущие перемещения толкателя в выбранном масштабе. Через полученные точки провожу тарелки перпендикулярные осям толкателя. Кривая, огибающая все положения тарелок, является профилем кулач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 Максимальное значение скорости и ускорения толк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304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  <w:tab w:val="left" w:pos="30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62200" cy="3168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30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1 Расчёт кулачка на ЭВМ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/>
      </w:pP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Sub</w:t>
      </w:r>
      <w:r>
        <w:rPr/>
        <w:t xml:space="preserve"> </w:t>
      </w:r>
      <w:r>
        <w:rPr>
          <w:lang w:val="en-US"/>
        </w:rPr>
        <w:t>kul</w:t>
      </w:r>
      <w:r>
        <w:rPr/>
        <w:t>(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Dim I As Integer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Dim dis1, dis2, R, a1, a2, arksin1, arksin2, BETTA, BET As Single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Dim R0, FIR, FI0, FII, SHAG, E As Single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Dim S(1 To 36) As Single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/>
      </w:pPr>
      <w:r>
        <w:rPr>
          <w:szCs w:val="27"/>
          <w:lang w:val="en-US"/>
        </w:rPr>
        <w:t>R</w:t>
      </w:r>
      <w:r>
        <w:rPr>
          <w:szCs w:val="27"/>
        </w:rPr>
        <w:t xml:space="preserve">0 = </w:t>
      </w:r>
      <w:r>
        <w:rPr>
          <w:szCs w:val="27"/>
          <w:lang w:val="en-US"/>
        </w:rPr>
        <w:t>InputBox</w:t>
      </w:r>
      <w:r>
        <w:rPr>
          <w:szCs w:val="27"/>
        </w:rPr>
        <w:t xml:space="preserve">("ВВЕДИТЕ МИНИМАЛЬНЫЙ РАДИУС КУЛАЧКА </w:t>
      </w:r>
      <w:r>
        <w:rPr>
          <w:szCs w:val="27"/>
          <w:lang w:val="en-US"/>
        </w:rPr>
        <w:t>RO</w:t>
      </w:r>
      <w:r>
        <w:rPr>
          <w:szCs w:val="27"/>
        </w:rPr>
        <w:t>"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/>
      </w:pPr>
      <w:r>
        <w:rPr>
          <w:szCs w:val="27"/>
          <w:lang w:val="en-US"/>
        </w:rPr>
        <w:t>FIR</w:t>
      </w:r>
      <w:r>
        <w:rPr>
          <w:szCs w:val="27"/>
        </w:rPr>
        <w:t xml:space="preserve"> = </w:t>
      </w:r>
      <w:r>
        <w:rPr>
          <w:szCs w:val="27"/>
          <w:lang w:val="en-US"/>
        </w:rPr>
        <w:t>InputBox</w:t>
      </w:r>
      <w:r>
        <w:rPr>
          <w:szCs w:val="27"/>
        </w:rPr>
        <w:t xml:space="preserve">("ВВЕДИТЕ РАБОЧИЙ УГОЛ КУЛАЧКА </w:t>
      </w:r>
      <w:r>
        <w:rPr>
          <w:szCs w:val="27"/>
          <w:lang w:val="en-US"/>
        </w:rPr>
        <w:t>FIR</w:t>
      </w:r>
      <w:r>
        <w:rPr>
          <w:szCs w:val="27"/>
        </w:rPr>
        <w:t>"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/>
      </w:pPr>
      <w:r>
        <w:rPr>
          <w:szCs w:val="27"/>
        </w:rPr>
        <w:t>FI0 = InputBox("ВВЕДИТЕ НАЧАЛЬНОЕ ЗНАЧЕНИЕ УГЛА ПОВОРОТА КУЛАЧКА FI0"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E = InputBox("ВВЕДИТЕ ДЕЗАКСИАЛ E"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For I = 1 To 36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/>
      </w:pPr>
      <w:r>
        <w:rPr>
          <w:szCs w:val="27"/>
          <w:lang w:val="en-US"/>
        </w:rPr>
        <w:t>S(I) = InputBox("</w:t>
      </w:r>
      <w:r>
        <w:rPr>
          <w:szCs w:val="27"/>
        </w:rPr>
        <w:t>ВВЕДИТЕ</w:t>
      </w:r>
      <w:r>
        <w:rPr>
          <w:szCs w:val="27"/>
          <w:lang w:val="en-US"/>
        </w:rPr>
        <w:t xml:space="preserve"> </w:t>
      </w:r>
      <w:r>
        <w:rPr>
          <w:szCs w:val="27"/>
        </w:rPr>
        <w:t>СТРОКУ</w:t>
      </w:r>
      <w:r>
        <w:rPr>
          <w:szCs w:val="27"/>
          <w:lang w:val="en-US"/>
        </w:rPr>
        <w:t xml:space="preserve"> </w:t>
      </w:r>
      <w:r>
        <w:rPr>
          <w:szCs w:val="27"/>
        </w:rPr>
        <w:t>ПЕРЕМЕЩЕНИЙ</w:t>
      </w:r>
      <w:r>
        <w:rPr>
          <w:szCs w:val="27"/>
          <w:lang w:val="en-US"/>
        </w:rPr>
        <w:t xml:space="preserve"> S(" &amp; I &amp; ")"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Next I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FIR = FIR * 0.0174532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SHAG = FIR / 13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FI0 = FI0 * 0.0174532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FII = FI0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For I = 1 To 36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dis1 = (R0 ^ 2 - E ^ 2) ^ (1 / 2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dis2 = S(I) ^ 2 + R0 ^ 2 + 2 * S(I) * dis1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R = dis2 ^ (1 / 2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a1 = E / R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a2 = E / R0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arksin1 = Atn(a1 / (1 - a1 ^ 2) ^ (1 / 2)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arksin2 = Atn(a1 / (1 - a2 ^ 2) ^ (1 / 2))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BETTA = FII + arksin1 - arksin2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BETTA = BETTA * 180 / 3.1415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Worksheets(1).Cells(I, 1) = R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Worksheets(1).Cells(I, 2) = BETTA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  <w:lang w:val="en-US"/>
        </w:rPr>
      </w:pPr>
      <w:r>
        <w:rPr>
          <w:szCs w:val="27"/>
          <w:lang w:val="en-US"/>
        </w:rPr>
        <w:t>FII = FII + SHAG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</w:rPr>
      </w:pPr>
      <w:r>
        <w:rPr>
          <w:szCs w:val="27"/>
          <w:lang w:val="en-US"/>
        </w:rPr>
        <w:t>Next</w:t>
      </w:r>
      <w:r>
        <w:rPr>
          <w:szCs w:val="27"/>
        </w:rPr>
        <w:t xml:space="preserve"> </w:t>
      </w:r>
      <w:r>
        <w:rPr>
          <w:szCs w:val="27"/>
          <w:lang w:val="en-US"/>
        </w:rPr>
        <w:t>I</w:t>
      </w:r>
    </w:p>
    <w:p>
      <w:pPr>
        <w:pStyle w:val="Normal"/>
        <w:keepNext w:val="true"/>
        <w:widowControl w:val="false"/>
        <w:tabs>
          <w:tab w:val="clear" w:pos="709"/>
          <w:tab w:val="left" w:pos="-1560" w:leader="none"/>
        </w:tabs>
        <w:spacing w:lineRule="auto" w:line="360"/>
        <w:ind w:firstLine="709"/>
        <w:jc w:val="both"/>
        <w:rPr>
          <w:szCs w:val="27"/>
        </w:rPr>
      </w:pPr>
      <w:r>
        <w:rPr>
          <w:szCs w:val="27"/>
          <w:lang w:val="en-US"/>
        </w:rPr>
        <w:t>End</w:t>
      </w:r>
      <w:r>
        <w:rPr>
          <w:szCs w:val="27"/>
        </w:rPr>
        <w:t xml:space="preserve"> </w:t>
      </w:r>
      <w:r>
        <w:rPr>
          <w:szCs w:val="27"/>
          <w:lang w:val="en-US"/>
        </w:rPr>
        <w:t>S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- Результаты расчета</w:t>
      </w:r>
    </w:p>
    <w:tbl>
      <w:tblPr>
        <w:tblW w:w="46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647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5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20,000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6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40,000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7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60,001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8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80,001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9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100,00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9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120,00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9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140,003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8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160,003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7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180,00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6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200,00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5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220,00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240,00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260,006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280,006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300,007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 xml:space="preserve"> </w:t>
            </w:r>
            <w:r>
              <w:rPr>
                <w:rFonts w:eastAsia="SimSun;ЛОМе" w:cs="Arial CYR"/>
                <w:bCs/>
                <w:sz w:val="20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320,00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340,00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eastAsia="SimSun;ЛОМе" w:cs="Arial CYR"/>
                <w:bCs/>
                <w:sz w:val="20"/>
              </w:rPr>
            </w:pPr>
            <w:r>
              <w:rPr>
                <w:rFonts w:eastAsia="SimSun;ЛОМе" w:cs="Arial CYR"/>
                <w:bCs/>
                <w:sz w:val="20"/>
              </w:rPr>
              <w:t xml:space="preserve">360,0087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3810000" cy="351917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Рис.8 – График построения кулач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исок используем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</w:rPr>
        <w:t xml:space="preserve">1 А. А. Машков, Теория механизмов и машин. – Машиностроение,  г. Москва, 1969г. – 583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</w:rPr>
        <w:t>2 С. Н. Кожевников, Теория механизмов и машин. – Машиностроение, г. Москва, 1969г. – 583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</w:rPr>
        <w:t>3 А. С. Кореняко, Курсовое проектирование по теории механизмов и машин. Высшая школа, Киев, 1970г. – 330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</w:rPr>
        <w:t>4 И. П. Филонов, Теория механизмов и машин и манипуляторов. – Дизайн ПРО, г. Минск, 1998г. – 428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</w:rPr>
        <w:t>5 И. И. Артоболевский, Теория механизмов и машин. – Наука, г. Москва, 1998г. – 720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Cs w:val="28"/>
        </w:rPr>
        <w:t xml:space="preserve">6 К. В. Фролов, Теория механизмов и машин. – Высшая школа, г. Москва, 1998г. – 494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574"/>
        </w:tabs>
        <w:ind w:left="157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82"/>
        </w:tabs>
        <w:ind w:left="448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11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604"/>
        </w:tabs>
        <w:ind w:left="86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738"/>
        </w:tabs>
        <w:ind w:left="97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232"/>
        </w:tabs>
        <w:ind w:left="11232" w:hanging="2160"/>
      </w:pPr>
      <w:rPr>
        <w:rFonts w:cs="Times New Roman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141" w:firstLine="992"/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284" w:right="141" w:hanging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40" w:leader="none"/>
        <w:tab w:val="left" w:pos="3600" w:leader="none"/>
      </w:tabs>
      <w:ind w:right="141" w:hanging="0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708" w:firstLine="56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firstLine="851"/>
      <w:jc w:val="both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хт в таблице"/>
    <w:basedOn w:val="Normal"/>
    <w:qFormat/>
    <w:pPr/>
    <w:rPr>
      <w:sz w:val="22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4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ind w:right="851" w:hanging="0"/>
      <w:jc w:val="both"/>
    </w:pPr>
    <w:rPr>
      <w:rFonts w:ascii="Journal;Times New Roman" w:hAnsi="Journal;Times New Roman" w:cs="Journal;Times New Roman"/>
      <w:caps/>
      <w:lang w:val="en-US" w:eastAsia="en-US"/>
    </w:rPr>
  </w:style>
  <w:style w:type="paragraph" w:styleId="Style17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;Times New Roman" w:hAnsi="Journal;Times New Roman" w:cs="Journal;Times New Roma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Journal;Times New Roman" w:hAnsi="Journal;Times New Roman" w:cs="Journal;Times New Roman"/>
    </w:rPr>
  </w:style>
  <w:style w:type="paragraph" w:styleId="Style18">
    <w:name w:val="Цитата"/>
    <w:basedOn w:val="Normal"/>
    <w:qFormat/>
    <w:pPr>
      <w:ind w:left="284" w:right="141" w:hanging="0"/>
    </w:pPr>
    <w:rPr/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ind w:right="850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4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png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4.wmf"/><Relationship Id="rId91" Type="http://schemas.openxmlformats.org/officeDocument/2006/relationships/image" Target="media/image88.wmf"/><Relationship Id="rId92" Type="http://schemas.openxmlformats.org/officeDocument/2006/relationships/image" Target="media/image4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4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46.wmf"/><Relationship Id="rId157" Type="http://schemas.openxmlformats.org/officeDocument/2006/relationships/image" Target="media/image151.wmf"/><Relationship Id="rId158" Type="http://schemas.openxmlformats.org/officeDocument/2006/relationships/image" Target="media/image146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4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0:00Z</dcterms:created>
  <dc:creator>OGT-MO</dc:creator>
  <dc:description/>
  <cp:keywords/>
  <dc:language>en-US</dc:language>
  <cp:lastModifiedBy>SYSTEM</cp:lastModifiedBy>
  <cp:lastPrinted>2005-03-03T00:39:00Z</cp:lastPrinted>
  <dcterms:modified xsi:type="dcterms:W3CDTF">2011-09-26T04:40:00Z</dcterms:modified>
  <cp:revision>2</cp:revision>
  <dc:subject/>
  <dc:title> </dc:title>
</cp:coreProperties>
</file>