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Проект производства работ, его состав и на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работ разрабатывался для определения объемов монтажных работ, потребности в материально-технических ресурсах, квалификацию и количество рабочих, выбор наиболее целесообразного метода ведения монтажных работ. Проект производства работ составляется на основе проекта внутренних инженерных систем здания и сводного сметного расчета, сводов правил по технике безопасности и особенностям местных условий строительного объекта. Проект производства работ учитывает изготовление стандартных, типовых и индивидуальных узлов систем, способы установки санитарно-технических приборов и последовательность их монтажа, особенность испытания этих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роекта производства работ вх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рочно-монтажный эскиз трубопроводов каждой системы для проектируемого здания, заказы (наряд-заказ) на стандартные и типовые детали и узл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ости основных и вспомогательных материалов поставляемых заказчиком на объект монтаж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изводственные калькуляции, составленные по действующим ТЕР для Калужской области или ФЕР для областей центрального окру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фик поступления материалов и оборудования на объект, с учетом минимальных сроков хранения на при объектном скла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алендарный план-график по обоснованно выбранному методу ведения монтаж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фик движения рабочих по видам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ля работ встречающихся впервые или сложных трудоемких, опасных, выполняемых новыми методами разрабатываются технологические кар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ются краткие указания по технике безопасности производства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казывается перечень используем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работ выполнен в виде расчетно-пояснительной записки и утверждается главным инженером организации выполняющей строительно-монтаж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ная готовность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внутренних санитарно-технических систем выполняется строительно-монтажными организациями, имеющими лицензию на выполнение этих работ. Работы по монтажу внутренних санитарно-технических систем выполняются квалифицированным персоналом, прошедшим специальную подготовку и имеющим навыки монтаж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внутренних санитарно-технических систем необходимо проводить при строительной готовности объекта для жилых и общественных зданий до 5 этажей отдельное здание, одна или несколько секций, свыше 5 этажей – 5 этажей одной секции или нескольких се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монтажа внутренних санитарно-технических систем генеральным подрядчиком должно быть выполнены следующие виды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ы нулевого цик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каналы, опоры для трубопроводов вв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убран мусор и вывезены неиспользованные строительные констр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полнены траншеи, укреплены стенки траншеи для прокладки наружных се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переходные мостики с поручнями, подмостки для спуска в подвал или техническое подполь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отверстия в стенах подвала для ввода и выпуска трубопров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а засыпка щебнем пола подв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отверстия в перегородках стен подвала для магистральных трубопроводов, отверстия в перекрытии первого этажа для прокладки труб стоя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ременное освещение по всему периметру подв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 свободный доступ к местам расположения трубопроводов и оп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боты надземного цик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 пределах захватки выполнены междуэтажные перекрытия, перегородки, стены санитарно-технические каб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оконные блоки, выполнено остекл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полнено оштукатуривание или облицовка поверхностей стен и нишь в местах прокладки трубопров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полнено временное освещение и обеспечена возможность подключения электроинструментов на расстоянии не более 50 метров друг от дру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в санитарно-технических кабинах оштукатуривание стен, потолков, подготовка под пол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ыполнена гидроизоляция перекрытия и нанесена грунтовка сте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мечены отметки уровня чистого по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отверстия для трапов мусорокам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внутренних санитарно-технических систем производится по утвержденному проекту производства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 начиная после приемки выполненных скрыт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предусмотрена строительство жилого 24 квартирного дома, целью которой является обеспечение комфортного проживания людей, надежной и долговечной работы санитарно-технических систем. В результате реконструкции выполнена перепланировка санитарно-технических узлов, вследствие чего трассировка сети холодного и горячего водоснабжения выполнена заново, с заменой расположения ввода холодного водопровода, местоположение стояков осталось прежним. До реконструкции ввод холодного водопровода был с северного фасада, а по проекту – торцевой левый, ввод тепловых сетей остался прежним – центральным с южного фасада. До реконструкции трубы холодного и горячего водоснабжения были стальные чёрные, не имевшие высоких показателей по сроку службы, устаревшие физически и морально, а после реконструкции – напорные полипропиленовые марок 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0 и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20. В процессе реконструкции в каждой квартире подверглись заменене: унитазы и умывальники; душевые поддоны на ванны длиной 1700 мм; вся устаревшая водоразборная арматура на современную удобную и надежную арматуру европейского стандарта; полотенцесушители из стальных водо- газопроводных труб на современные хромированные. Также выполнена кухня с одной мойкой из нержавеющей стали. В каждой квартире на подводке установлена запорно-регулирующая арматура, в виде шаровых кранов, водосчетчик ВСХ15 и пожарно-бытовой кран диаметром 15 мм, в комплект к которому входит резинотканевый рукав длиной 15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реконструкции в здании было предусмотрено местное горячее водоснабжение с установкой водонагревателя в подвальном помещении, а по проекту для здания выполнено централизованное горячее водоснабжение, с приготовлением воды в котельной. Холодный водопровод изолируется по магистралям, а горячий водопровод по магистралям и стоякам тепловой изоляцией ,,Энергофлекс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порные чугунные трубы системы внутреннего бытового водоотведения были демонтированы и выполнены из безнапорных полипропиленовых труб марки РР. Отведение сточных вод в дворовую сеть канализации обеспечено через выпуск с северного фаса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стоки в здании отсутствовали, а по проекту выполнен внутренний водосток из напорных полипропиленовых труб марки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лагоустройства дворовой территории мною было запроектировано поливочное водоснабжение. С левого и правого торца здания находятся два поливочных крана диаметром 25мм, которые имеют в комплекте резинотканевые рукава длиной 20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ное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оточных методов монтажа санитарно-технических систем с применением дорогостоящих материалов и оборудования, особое значение имеет монтажное проектирование, целью которого является разработка замерочных и монтажных эскизов систем водоснабжения и водоотведения, разработка и расчет деталировочной ведомости. В деталировочной ведомости разрабатываются индивидуальные и типовые узлы соединения фитингов, фосонных частей с трубопроводами, арматурой, оборудованием, приборами учета и контроля расхода и рабочих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нтажном проектировании применяют следующие виды чертежей (эскиз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рочный - выполняется с указанием строительных длин деталей трубопров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тажный – выполняется с указанием нумерации трубопроводов, деталей труб, узлов, фасонных частей, входящих в схему системы. Номера фитингов не указы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нтажном проектировании применяются следующие терм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– участок трубопровода, не имеющий соеди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– несколько деталей трубопровода соединенных между собой фитинг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инги – стандартные изделия, предназначенные для соединения прямолинейных участков трубопровода, изменения диаметра трубопровода, направления, компенсации температурных удлинений, перекрывания расхода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ое проектирование облегчается с применением унифицированных монтажных узлов и элементов. Для определения заготовительной длины трубопроводов учитываются величины скидов на фасонные части , которые зависят от расположения их в узлах. Скиды определяются по каталогам на соответствующие издел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ость основных и вспомогательных материалов (лимит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) на инженерные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основных и вспомогательных материалов является основным документом, на основании которого производится списание материалов после сдачи объекта в эксплуатацию. Ведомость называют сокращенно лимитной картой, в ней указывают основные и вспомогательные материалы. Основные – трубопроводы, сан.-тех. приборы, фитинги и фасонные части, средства крепления. арматура. Вспомогательные материалы необходимы для соединения фитингов и фасонных частей, гидро- и теплоизоляции, электро- и газосварочных работ, материалы для крепления кранштейнов и хомутов к строительным конструк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митная карта входит в состав технического проекта, служит основным и неизменным документом на весь период строительства. Составляется в трех экземплярах: один экземпляр – отправляется в производственно-технический отдел заказчика, второй – на участок изготовления узлов, третий – на строительный объект маст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сновных и вспомогательных материалов указана а в таблицах 4.4,4.5,4.6 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яд-зака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-заказ – документ на основании которого на заготовительных предприятиях выполняют монтажные узлы и трубные заготовки на монтаж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-заказ составляется в трех экземпляр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заготовительное предприят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ТО заказч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участок мастеру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яд-заказ на систему В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:: Жилой до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истема холодного водоснабжения (стояк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м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Мастер: </w:t>
        <w:tab/>
        <w:t>сда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ab/>
        <w:tab/>
        <w:tab/>
        <w:tab/>
        <w:t>приня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4.7</w:t>
      </w:r>
      <w:r>
        <w:rPr/>
        <w:t>- Наряд заказ</w:t>
      </w:r>
    </w:p>
    <w:tbl>
      <w:tblPr>
        <w:tblW w:w="8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733"/>
        <w:gridCol w:w="2021"/>
        <w:gridCol w:w="842"/>
        <w:gridCol w:w="845"/>
      </w:tblGrid>
      <w:tr>
        <w:trPr>
          <w:trHeight w:val="121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ница изм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, мар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-чест-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-метр, мм</w:t>
            </w:r>
          </w:p>
        </w:tc>
      </w:tr>
      <w:tr>
        <w:trPr>
          <w:trHeight w:val="30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Трубопровод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Труба полипропиленовая </w:t>
            </w:r>
            <w:r>
              <w:rPr>
                <w:color w:val="000000"/>
                <w:sz w:val="20"/>
                <w:szCs w:val="20"/>
                <w:lang w:val="en-US"/>
              </w:rPr>
              <w:t>PN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TR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Арматура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аровый кран полипропиленовы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EK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Шаровый кран полипропиленовы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VEK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Фитинги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 Тройник прямо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TK020X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 Тройник прямо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TK025X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Угольник 90</w:t>
            </w:r>
            <w:r>
              <w:rPr>
                <w:color w:val="000000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KO02090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Угольник 90</w:t>
            </w:r>
            <w:r>
              <w:rPr>
                <w:color w:val="000000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KO02590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 Угольник 90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о</w:t>
            </w:r>
            <w:r>
              <w:rPr>
                <w:color w:val="000000"/>
                <w:sz w:val="20"/>
                <w:szCs w:val="20"/>
              </w:rPr>
              <w:t xml:space="preserve"> металлической резьбой внутренней и креплением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NK020X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 Муфта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NA020X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 Муфта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NA025XX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 Переход с перекидной гайко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M02025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Переход с металлической вставкой и перекидной гайко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M01625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0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 Переход с металлической резьбой наружной "dGK"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01620X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Перекрещивание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020P20X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Ниппель двойной (нар. резьба)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карта разрабатывается на сложные, впервые встречающиеся, выполняемые новыми методами и опасные работы. На ,работы наиболее часто повторяющиеся в строительстве применяются типовые технологические карты. Технологическая карта предназначена для совершения организации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карте отражены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кар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ческая и технологическая последовательность монтаж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о оптимальное количество занятых рабочих, их квалификация и разря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 объем работ строительной готов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о необходимое количество инструментов и приспособ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 перечень основных и вспомогательных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нормы времени на каждую операцию и на всю работу в цел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ы требования техники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рабочих при выполнении производственных операций выражается в виде графика трудового процесса.В данном дипломном проекте выполнена технологическая карта на монтаж и установку унитаз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на монтаж и установку унитаз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арта на установку и присоединение унитаза к системе канализации с помощью резинового манже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ИМЕНЕНИЯ КАРТЫ Кт-9.1-14.16-7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т ПО Ени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ка на 1чел.-день, унитаз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,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труда на ванну, чел.-ч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2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3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- мотажник внутренних санитарно - технических устройст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азряда (М1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мент, Приспособления, Инвентарь:-отвертка 250x4-молоток слесарный массой 800 грамм-кисть малярная-банка для мыльного раств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работ необходимо:- закончить устройство чистого пола и отделку стен;- смонтировать и испытать трубопроводы холодного и горячего водоснабжения;- проверить гидроизоляцию пола;- обеспечить свободный доступ рабочему месту и его освещенность;- обеспечить освещенность рабочего мес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калькуляц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калькуляция составляется на основании замерочно -монтажных чертежей, деталировочных ведомостей, лимитной карты, с учетом технологических требований к погрузочно-разгрузочным работам, использованию электро- и пневмоинструмента, испытанию систем. Работы объединяются в калькуляции по сложности, объему, располагаются в логической и технологической последовательности друг за друг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выполнения работ принимаются по действующим ТЭР для Калужской области, ГЭСН для центрального района с учетом коэффициента удорожания работ. Строительно-монтажные организации выполняют работы на строительном объекте по специализации: 1) монтаж систем отопления и теплоснабжения; 2) систем водоснабжения и водоотведения; 3) газоснабжения и так далее, поэтому производственная калькуляция составляется раздельно по каждой систе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четной части производственной калькуляции определяются и используются следующие показате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орма времени на монтаж единицы трубопровода или оборудования, Нвр, чел/ч., определяемая по ТЭ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орма времени на монтаж объема работ </w:t>
      </w:r>
      <w:r>
        <w:rPr>
          <w:i/>
          <w:iCs/>
          <w:color w:val="000000"/>
          <w:sz w:val="28"/>
          <w:szCs w:val="28"/>
        </w:rPr>
        <w:t xml:space="preserve">Нвр, </w:t>
      </w:r>
      <w:r>
        <w:rPr>
          <w:color w:val="000000"/>
          <w:sz w:val="28"/>
          <w:szCs w:val="28"/>
        </w:rPr>
        <w:t>чел/дн.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вр=Нвр</w:t>
      </w:r>
      <w:r>
        <w:rPr>
          <w:i/>
          <w:iCs/>
          <w:color w:val="000000"/>
          <w:sz w:val="28"/>
          <w:szCs w:val="28"/>
          <w:vertAlign w:val="superscript"/>
        </w:rPr>
        <w:t>ед</w:t>
      </w:r>
      <w:r>
        <w:rPr>
          <w:i/>
          <w:iCs/>
          <w:color w:val="000000"/>
          <w:sz w:val="28"/>
          <w:szCs w:val="28"/>
        </w:rPr>
        <w:t xml:space="preserve"> ·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(15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трудоемкости: плановая </w:t>
      </w:r>
      <w:r>
        <w:rPr>
          <w:i/>
          <w:iCs/>
          <w:color w:val="000000"/>
          <w:sz w:val="28"/>
          <w:szCs w:val="28"/>
        </w:rPr>
        <w:t>Тпл</w:t>
      </w:r>
      <w:r>
        <w:rPr>
          <w:color w:val="000000"/>
          <w:sz w:val="28"/>
          <w:szCs w:val="28"/>
        </w:rPr>
        <w:t xml:space="preserve">, чел-дн., определяемая по ТЭР, фактическая </w:t>
      </w:r>
      <w:r>
        <w:rPr>
          <w:i/>
          <w:iCs/>
          <w:color w:val="000000"/>
          <w:sz w:val="28"/>
          <w:szCs w:val="28"/>
        </w:rPr>
        <w:t>Тфак</w:t>
      </w:r>
      <w:r>
        <w:rPr>
          <w:color w:val="000000"/>
          <w:sz w:val="28"/>
          <w:szCs w:val="28"/>
        </w:rPr>
        <w:t>, чел-д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родолжительность монтажа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численность работник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чел, с учетом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эффициент перевыполнения работ </w:t>
      </w:r>
      <w:r>
        <w:rPr>
          <w:i/>
          <w:iCs/>
          <w:color w:val="000000"/>
          <w:sz w:val="28"/>
          <w:szCs w:val="28"/>
        </w:rPr>
        <w:t>Кпер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санитарно- технических монтажных работ 1,1-1,1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калькуляция в зависимости от объема монтажных работ в системе разделяется на объедин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грузочно-разгрузочные работы, подноска по этажам, разбор по сортамент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монтаж оборудования и трубопровод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спытание систем, монтаж водоразборной арматуры, приборов контроля и учета, врезка в существующие сети и тепловая изо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калькуляция выполнена в таблице 15.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ендарный план-график строится на основании производственной калькуляции с учетом сроков строительных работ. В плане-графике указывается последовательность выполнения работ на отдельных циклах (этапов работ), а также потребность рабочих по срокам работ, их количество, специальности и квалификационные разряды. На начальном этапе выбирается метод производства строительных и сантехнических работ с учетом характеристики объекта и местных условий. Наиболее целесообразным и экономически выгодным является метод по совмещенному графику, когда весь комплекс работ разбивается по захваткам на такие операции: подготовительная работа, выгрузка, подъем на этажи, комплектование, разметка, монтаж, гидравлическое испытание и сдача системы в эксплуатацию. Количество рабочих в звеньях по разрядам определяется по нормативному справочнику (календарный план-график смотри в графической част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ый метод - сантехнические работы выполняют после завершения общестроительных работ. Используют, в основном, при малой этажности здания, ремонте и реконструкции зданий. При этом методе монтаж сантехнических устройств выполняется в течение одного цикла (монтаж системы отопления). При этом методе создаются идеальные условия для монтаж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к движения рабочи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графика движения рабочих осуществляется на основании выполненного расчета календарного плана-графика . По оси абсцисс, в принятом масштабе, откладывается число рабочих дней без учета выходных, по оси ординат - принимают количество рабочих в звене. График движения рабочих является основным показателем эффективности, т.е. правильности разработки календарного плана-графика. Движение рабочих по объекту должно быть равномерным, следовательно, график должен быть представлен в виде прямой ли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правильности построения плана и графика определяют коэффициент неравномерности движения рабочих, который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7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 - максимальное число рабочих в звене, чел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- среднее число рабочих в бригаде, чел,. Среднее число рабочих в брига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, чел., среднее количество рабочих в бригаде определяем по формуле (7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7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Тфак.</w:t>
      </w:r>
      <w:r>
        <w:rPr>
          <w:color w:val="000000"/>
          <w:sz w:val="28"/>
          <w:szCs w:val="28"/>
        </w:rPr>
        <w:t xml:space="preserve"> - фактическая трудоемкость, чел-дни, принимаемая из производственной калькуля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продолжительность монтажа объекта, дни, принимаемая из календарного плана-граф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реднее количество рабочих в бригад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, чел., по формуле (16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коэффициент неравномерности движения рабочих, К</w:t>
      </w:r>
      <w:r>
        <w:rPr>
          <w:color w:val="000000"/>
          <w:sz w:val="28"/>
          <w:szCs w:val="28"/>
          <w:vertAlign w:val="subscript"/>
        </w:rPr>
        <w:t>нер</w:t>
      </w:r>
      <w:r>
        <w:rPr>
          <w:color w:val="000000"/>
          <w:sz w:val="28"/>
          <w:szCs w:val="28"/>
        </w:rPr>
        <w:t>, который допускается в пределах от 1 до 1,6, по формуле (16.2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неравномерности движения рабочих получен в пределах допустимых значений, следовательно график движения рабочих и календарный план-график построены верно и эффектив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транспорта и инструмен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Требуемое количество машин М, шт, рассчитываем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7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щий вес груза, 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- среднее растояние перевозок с грузом до 5 т, принимаю к=4 к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дней отведенных для перевозок, принимаю из графика за два дня до начала монтаж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- грузоподъемность машины, принимаем от 3 до 4 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, М, шт, определяем по формуле (16.3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асчета необходимо две автомашины для завоза на объект основных и вспомогательных материалов, предназначенных для производства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холодного и горячего водоснабжения, а также система внутреннего водостока выполнены из полипропиленовых труб, которые соединяются методом диффузной сварки. Набор инструментов и приспособлений для выполнения работ данным методом указан в таблице 1.Система внутреннего водоотведения выполнена из полипропиленовых трубопроводов, которые соединяются с помощью раструбов и уплотняются резиновыми коль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 для монтажа трубопроводов систем К1, К2 таблица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бор инструментов, оборудования и приспособлений для испытания систем таблица .</w:t>
      </w:r>
      <w:r>
        <w:rPr>
          <w:color w:val="000000"/>
          <w:sz w:val="28"/>
          <w:szCs w:val="28"/>
        </w:rPr>
        <w:t>Набор инструментов, используемых в составе двух человек для монтажа систем В1, Т3, Т4, К1, К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.1- Набор инструментов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9"/>
        <w:gridCol w:w="1301"/>
        <w:gridCol w:w="960"/>
      </w:tblGrid>
      <w:tr>
        <w:trPr>
          <w:trHeight w:val="837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струментов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я и механизм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, 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346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лючи трубные рычажные №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1-73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1-73*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1-73*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олотки слесарные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-77*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лючи гаечные двухсторонние М 12-17-2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2-80*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16-20-24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2-80*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Зубило слесарное длиной 200 мм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1-86*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Плоскогубцы комбинированные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9-72*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Метр стальной складной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74-80*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Отвес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8-8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Уровень металлический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2-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Ящик монтажный переносно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5-80*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инструментов и оборудования для сварки полипропиленовых труб, используемые звеном в составе двух 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-Набор инструментов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9"/>
        <w:gridCol w:w="1301"/>
        <w:gridCol w:w="1080"/>
      </w:tblGrid>
      <w:tr>
        <w:trPr>
          <w:trHeight w:val="33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плект сварочного оборудования дл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 5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пропиленовых труб КС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Ч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УАР4А1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Ча 80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УАР 4А 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езак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руба: </w:t>
            </w:r>
            <w:r>
              <w:rPr>
                <w:color w:val="000000"/>
                <w:sz w:val="20"/>
                <w:szCs w:val="20"/>
                <w:lang w:val="en-US"/>
              </w:rPr>
              <w:t>Dmi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max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М53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3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0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оборудования и контрольно-измерительных приборов для испытания систем В1, ТЗ, Т4, К1, К2 используемые звеном в составе трех 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- Набор инструментов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4"/>
        <w:gridCol w:w="1176"/>
        <w:gridCol w:w="1200"/>
      </w:tblGrid>
      <w:tr>
        <w:trPr>
          <w:trHeight w:val="336" w:hRule="atLeast"/>
        </w:trPr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идропресс ручной с манометр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анометр пружинный, Р=16ат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3-68* 1701-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Монтаж трубопроводов и санитарно-технических приб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проведения монтажных работ трубопроводы, соединительные детали, узлы, средства крепления, тепловая изоляция должна быть подвергнуты входному контролю. Каждая партия продукции должна сопровождаться документом о качестве, который содержит наименование предприятия, номер партии, дату выпуска. Внутреннюю водопроводную сеть здания монтируют в следующе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чают и устанавливают кре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носят трубы и трубные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кладывают магистральные трубопроводы, соединяют их и закрепляю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тируют водопроводные стояки и соединяют с магистрал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тируют подводки к водоразборной армату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кладывают ввод водопро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ют водомерный узел, водомерный узел крепят либо к полу помещения или к стенам, так чтобы ось водомера находилась на высоте 1 метр от уровня чистого п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жные участки стояков соединяют между собой с помощью муфт. В местах прохода через несущие конструкции предусматривают футляры. Зазор между трубой и футляром заделывают водонепроницаемым и несгораемым материалом. Подводки крепятся хомутами либо опорами, располагаемыми у водоразборных точек. Полотенцесушители крепят хомутами с защелками. Полотенцесушители подсоединяют с помощью соединительных муфт с накидной гайкой. При монтаже полотенцесушителей с хромированным покрытием необходимо использовать ключ с мягкими губ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системы водоотведения выполняется с использованием раструбных соединений уплотняемых резиновыми кольцами. Такой тип соединения обеспечивает легкую разборку и ремонт стояков. Сборка канализационных трубопроводов выполняется из отдельных труб, патрубков и отдельных деталей (монтаж россыпью). Поступающие на монтаж трубопроводы должны иметь маркировку, которая наносится на наружную поверхность изделия. При входном контроле качества по монтажу пластиковых труб подлежат выбраковке все трубы и детали, имеющие сколы, трещины, резиновые кольца, имеющие разрывы. Фиксация пластиковых канализационных труб производится с помощью креп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водоотведения перед сборкой трубопровода необходимо убедиться, что в раструбе есть резиновое кольцо. Для сохранения технических свойств резинового уплотнителя, гладкие концы труб смазывают пастой на силиконовой основе. При монтаже систем холодного и горячего водоснабжения используют следующие инструменты: сварочный аппарат, труборезы, пилы, нож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ание системы водоснабжения, водоот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ные и безнапорные трубопроводы водоснабжения и канализации испытывают на прочность и плотность (герметичность) гидростатическим или манометрически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испытание (избыточное) гидравлическое давление при испытании на прочность, выполняемом до установки арматуры должно быть равно расчетному рабочему давлению, умноженному на коэффициент 1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испытание давления при испытании на плотность выполняемых после завершения всех работ на данном участке трубопровода, но до установки водоразборной арматуры и приборов, вместо которых на время испытания устанавливают заглушки, должно быть равно расчетному давлению, умноженному на коэффициент 1,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ия испытания напорных трубопроводов с соединениями с уплотнительными кольцами на торцах трубопроводов и на отводах необходимо установить временные или постоянные уп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гидравлическое испытание напорных трубопроводов следует производить в таком поряд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олнить трубопровод водой и выдержать без давления в течении 2 ча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в трубопроводе испытательное давление и поддерживать его в течении 0,5 ча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зить испытательное давление до расчетного и произвести осмотр трубопро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бопровод считается выдержавшим предварительное испытание, если не обнаружено видимых утечек воды. Окончательное гидравлическое испытание на плотность проводится в следующем порядке- в трубопроводе создают давление, равное расчетному давлению, и поддерживают его 2 часа, при падении давления на 0,02 Мпа производится подкачка воды .-давление поднимают до уровня испытательного за период не более 10 минут и поддерживают его в течение 2 часов. Гидравлические испытания самостоятельных канализационных выпусков выполняют после завершения гидроизоляционных работ в колодцах в два этапа, без колодцев (предварительное) и совместно с колодцами (окончательное).Гидравлическое испытание систем внутренних трубопроводов из полимерных материалов проводят при положительное температуре окружающей среды не ранее чем через 24 часа после выполнения последнего сварного и клеевого соединения. Гидравлические испытания систем внутренних водостоков осуществляют путем заполнения их водой на всю высоту стояков. Испытание проводят после наружного осмотра трубопроводов и устранения видимых дефектов. Система водостоков считается выдержавшей испытание, если по истечении 20 минут после ее наполнения при наружном осмотре трубопроводов не обнаружено течи или других дефектов и уровень воды в стояках не понизилс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анспортировка и хранение трубопроводов и санитарно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технических приб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нспортировке и хранении трубопроводов и приборов во избежании их повреждения следует укладывать на ровную поверхность транспортных средств без острых выступов и неровностей. Длина свешивающихся концов труб не должна превышать 1 метр, сбрасывание труб с транспортных средств не допускается. Высота штабеля при хранении труб не должна превышать 3 метра. Транспортировка, перегрузка и разгрузка пластмассовых труб и деталей при минусовых температурах наружного воздуха производится в упакованном состоянии при соблюдении мер предосторожности (запрещается свободное скатывание их по настилу, удары труб одна о другую и твердые предметы). При хранении труб соединительные детали и узлы трубопроводов должны быть рассортированы по типу размеров. Пластмассовые трубопроводы также должны быть рассортированы по длине и диаметру. Пластмассовые трубопроводы, детали, узлы хранятся на стеллажах в закрытых помещениях или под навесом, но с укрытием от прямого воздействия солнечных лучей. Хранить пластмассовые трубопроводы, детали и арматуру в закрытых помещениях на расстоянии не менее 1 метра от нагревательных приборов. В пределах участка хранение труб на расстоянии менее 5 метров запрещается проводить электро- газосварочные и другие огневые работы. Пластмассовые трубы и трубные заготовки установленные в зимний период времени перед их монтажом в здании должны быть выдержаны при положительной температуре не менее 2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техники безопасности при монтаже и испыта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 водоснабжения и водоот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изводстве работ по монтажу пластмассовых трубопроводов должны выполняться технические требования. К работам по прокладке трубопроводов допускаются ИТР и монтажники, ознакомленные со свойствами пластмассовых труб, технологией их монтажа, прошедшие курс обучения безопасным методам труда и пожарной безопасности по утвержденной типовой программе (с последующей ежегодной проверкой их знаний), а также после инструктажа, проведенного на рабочем месте и соответствующей записи в регистрационном журнале производственного монтажа по технике безопасности. Повторный инструктаж по безопасности труда производится для всех рабочих не реже одного раза в три месяца. Производство монтажных работ, сварочных работ осуществляется под руководством и наблюдением ответственного лица из числа инженерно-технических работников, прошедших специальный инструктаж по технике безопасности. Рабочие и инженерно-технические работники, находящиеся на строительной площадке обязаны носить защитные каски. К работам с электроинструментом допускаются лица прошедшие обучение и инструктаж, имеющие первую группу по электробезопасности подтверждаемую ежегодно и обеспеченные средствами индивидуальной защиты: очками, диэлектрическими перчатками, ковриками, ботами. Оборудование проверяется на комплектность, а также исправность выключателя. При перерывах в работе оборудование должно быть выключено и отключено от электросети. Необходимо проводить осмотр и контроль сварочного оборудования, а также изоляцию электропроводок. Технический осмотр следует проводить не реже одного раза в месяц с регистрацией результатов проверки в журнале производства работ. К производству сварочно-монтажных работ при монтаже трубопроводов из полимерных материалов допускаются сварщики прошедшие теоретическое и практическое обучение по специальной программе и сварившие контрольные стыки по специальной программе. При забивке дюбелей следует работать только с исправным монтажно-поршневым пистолетом, применять индивидуальные защитные средства (очки, противошумные наушники, каску). Рабочим, не осуществляющим пристрелку дюбелей запрещается находиться в помещениях где производятся работы с монтажно-поршневым пистолетом. При работе на высоте пистолет крепят к поясу на специальном ремне. Пред началом работ монтажнику совместно с мастером необходимо ознакомиться с конкретным расположением мест пристрелки, оформить наряд-допуск на работу с монтажным пистолетом и получить инструктаж на рабочем месте. При выполнение операций по механической обработке пластмассовых труб следует пользоваться защитными очками. Работа с трубами из полимерных материалов требует соблюдение правил пожарной безопасности. На строительной площадке </w:t>
      </w:r>
      <w:r>
        <w:rPr>
          <w:color w:val="000000"/>
          <w:sz w:val="28"/>
          <w:szCs w:val="28"/>
        </w:rPr>
        <w:t>должны быть средства пожаротушения, средства контроля и оперативного оповещения об угрожающей ситуации. Тушение пластмассовых труб в закрытых помещениях следует производить в противогазах с фильтром марки «В». Испытание системы из пластмассовых трубопроводов следует производить под руководством мастера или прораба. Устранение дефектов обнаруженных во время испытания выполняется после спуска воды из трубопроводов. При монтаже и испытание трубопроводов запрещается прислонять к ним лестницы и стремянки, обстукивать трубы молотком. Отходы от пластмассовых труб следует хранить в закрытых металлических контейнерах в безопасном месте и своевременно удалять из зоны монтажа. После монтажа трубопроводов обрубки пластмассовых труб требуется собрать для последующего вывоза в места свалки, согласованные с органами санитарно-эпидемиологического надзора и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 качества работ по монтажу водоснабжения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доот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- основной фактор, обеспечивающий долговечность и надежность работы санитарно-технических систем. Контроль качества должен быть обеспечен, начиная от поступления материалов в заготовительные мастерские на объект проведения монтажных работ и, заканчивая проверкой, смонтированных систем. Качество поступающих материалов проверяют, как визуально, так и по сопутствующей документации «Сертификаты качества». Качество смонтированных систем проверяют испытания перед сдачей объект. Качество монтажных работ в значительной степени определяется организацией и воспитательными мероприятиями. Постоянный контроль за качеством проводит представитель заказчика в виде технического надзора. Представитель заказчика участвует в обходном, операционном и приемном контроле системы, фиксируемом в документальной форме. Основной инстанцией, контролирующей соблюдение проектных решений в процессе монтажа, является авторский надзор, осуществляемый представителем проектной организации. В процессе авторского надзора решаются все вопросы по проектно-сметной документ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8:00Z</dcterms:created>
  <dc:creator>NNN</dc:creator>
  <dc:description/>
  <cp:keywords/>
  <dc:language>en-US</dc:language>
  <cp:lastModifiedBy>SYSTEM</cp:lastModifiedBy>
  <cp:lastPrinted>2008-03-24T21:38:00Z</cp:lastPrinted>
  <dcterms:modified xsi:type="dcterms:W3CDTF">2011-09-26T04:18:00Z</dcterms:modified>
  <cp:revision>2</cp:revision>
  <dc:subject/>
  <dc:title>2 Описание реконструкции</dc:title>
</cp:coreProperties>
</file>