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Heading5"/>
        <w:spacing w:lineRule="auto" w:line="360"/>
        <w:ind w:left="0" w:firstLine="709"/>
        <w:jc w:val="both"/>
        <w:rPr>
          <w:b w:val="false"/>
          <w:b w:val="false"/>
          <w:kern w:val="2"/>
          <w:sz w:val="28"/>
          <w:szCs w:val="28"/>
          <w:lang w:val="ru-RU"/>
        </w:rPr>
      </w:pPr>
      <w:r>
        <w:rPr>
          <w:b w:val="false"/>
          <w:kern w:val="2"/>
          <w:sz w:val="28"/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5"/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Реферат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  <w:lang w:val="uk-UA"/>
        </w:rPr>
        <w:t>по “СИСТЕМЕ ТЕХНОЛОГИЙ”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  <w:lang w:val="uk-UA"/>
        </w:rPr>
        <w:t xml:space="preserve">тема </w:t>
      </w:r>
      <w:r>
        <w:rPr>
          <w:kern w:val="2"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>Определения производственного и технологического процессов, технологический регламент»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4"/>
        <w:spacing w:lineRule="auto" w:line="360"/>
        <w:ind w:firstLine="709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Heading4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4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4"/>
        <w:spacing w:lineRule="auto" w:line="360"/>
        <w:ind w:firstLine="709"/>
        <w:rPr/>
      </w:pPr>
      <w:r>
        <w:rPr>
          <w:szCs w:val="28"/>
          <w:lang w:val="ru-RU"/>
        </w:rPr>
        <w:t>Киев</w:t>
      </w:r>
      <w:r>
        <w:rPr>
          <w:szCs w:val="28"/>
        </w:rPr>
        <w:t xml:space="preserve"> 20</w:t>
      </w:r>
      <w:r>
        <w:rPr>
          <w:szCs w:val="28"/>
          <w:lang w:val="ru-RU"/>
        </w:rPr>
        <w:t>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технологии, виды технологий; определение отрасли промышленности, типы отрасл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истема технологий. Определения производственного и технологического процессов, технологический регламен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истема экономики. Определение экономики, особенности системы экономи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себестоимости продукции, основные статьи затрат в себестоимости продук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сырья и классификация сырьевых ресурс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чество и обогащение сырь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Виды и основные характеристики топлив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Основные источники и характеристики воды, классификация вод, очистка и обезвреживание вод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оздух в технологических процессах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зновидности полезных ископаемых, классификация и способы их добыч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Добывающие предприятия и их особен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олезные ископаемые Украин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История и этапы развития горного де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Жизненный и технологический циклы добывающих предприятий, этапы производственного цикл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Горно-геологические факторы, влияющие на эффективность добычных рабо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технологии, виды технологий; определение отрасли промышленности, типы отрас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ология</w:t>
      </w:r>
      <w:r>
        <w:rPr>
          <w:sz w:val="28"/>
          <w:szCs w:val="28"/>
        </w:rPr>
        <w:t xml:space="preserve"> – это процесс, который осуществляется при изготовлении продукции, и заключается в последовательном изменении состояния, свойств или формы предметов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ей называется наука, изучающая способы и процессы получения и переработки продуктов природы в предметы потребления и средства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и составные производства, посредством которых происходит реализация технологий в экономи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тру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редмет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средства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ехнологий: механическая, химическая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расль промышленности</w:t>
      </w:r>
      <w:r>
        <w:rPr>
          <w:sz w:val="28"/>
          <w:szCs w:val="28"/>
        </w:rPr>
        <w:t xml:space="preserve"> – совокупность предприятий, характеризующихся единством экономического назначения производимой продукции, однородностью перерабатываемого сырья, общностью технологических процессов и технической ба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лексная отрасль</w:t>
      </w:r>
      <w:r>
        <w:rPr>
          <w:sz w:val="28"/>
          <w:szCs w:val="28"/>
        </w:rPr>
        <w:t xml:space="preserve"> – объединение нескольких специализированных отраслей (топливно-энергетическая, машиностроительная, металлургическая и др.). В Украине 18 таких отрас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экономического назначения продукции различ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А – производство средств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Б – производство предметов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оздействия на предмет труда различ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ывающие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батывающие отра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изводственный процесс</w:t>
      </w:r>
      <w:r>
        <w:rPr>
          <w:sz w:val="28"/>
          <w:szCs w:val="28"/>
        </w:rPr>
        <w:t xml:space="preserve"> – совокупность действий в результате которых исходные материалы превращаются в готов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й процесс состоит из действий: поставка сырья, обеспечение энергией, ремонт оборудования, обучение персонала, экологически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й процесс состоит из материального, энергетического обеспечения, транспортных операций, ремонтных работ, управления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ом процессе можно выдел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помогательные проце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процессы</w:t>
      </w:r>
      <w:r>
        <w:rPr>
          <w:sz w:val="28"/>
          <w:szCs w:val="28"/>
        </w:rPr>
        <w:t xml:space="preserve"> – процессы производства, обеспечивающие превращение сырья и материалов в готов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помогательные процессы</w:t>
      </w:r>
      <w:r>
        <w:rPr>
          <w:sz w:val="28"/>
          <w:szCs w:val="28"/>
        </w:rPr>
        <w:t xml:space="preserve"> – обеспечивают изготовление продукции, используемой для обслуживания основ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ологический процесс</w:t>
      </w:r>
      <w:r>
        <w:rPr>
          <w:sz w:val="28"/>
          <w:szCs w:val="28"/>
        </w:rPr>
        <w:t xml:space="preserve"> – часть производственного процесса, непосредственно связанная с превращением предмета труда в продукт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хнологический процесс влияют: законы природы и общества, опыт и квалификация работников, состояние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ологический регламент</w:t>
      </w:r>
      <w:r>
        <w:rPr>
          <w:sz w:val="28"/>
          <w:szCs w:val="28"/>
        </w:rPr>
        <w:t xml:space="preserve"> – основной технологический документ, который определяет режим и порядок проведения операций технологическ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 xml:space="preserve"> – система сбалансированных денежных и материально-энергетических потоков конверсии природных ресурсов в потребительскую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обенности системы экономик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кторы денежных и материальных потоков разнонаправл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нежные потоки опережают материально-энергетическ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енежный поток рассредоточен, а материально-энергетический однонаправлен. Основным звеном с системе экономики является технологический процесс. Эффективность экономики определяется эффективностью технологического процесса. Эффективность технологического процесса зависит от научно-технического уровня, рационального использования природных ресурсов, эффективности природоохранных мероприятий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экономической эффективности технологического процесса должны учитывать все виды затрат. Одним из наиболее важных таких показателей является себестоим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бестоимость продукции</w:t>
      </w:r>
      <w:r>
        <w:rPr>
          <w:sz w:val="28"/>
          <w:szCs w:val="28"/>
        </w:rPr>
        <w:t xml:space="preserve"> – совокупность материальных и трудовых затрат на изготовление и реализацию продукции выраженных в денежной фор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личных производств соотношения между статьями затрат в себестоимости продукции различ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ипы производст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ич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ийное (мелкосерийное и крупносерийно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езные ископаемые</w:t>
      </w:r>
      <w:r>
        <w:rPr>
          <w:sz w:val="28"/>
          <w:szCs w:val="28"/>
        </w:rPr>
        <w:t xml:space="preserve"> – природные минеральные вещества, которые могут быть с достаточным экономическим эффектом использованы в народном хозяй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 бывают газообразные, жидкие и тверд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условиям залегания ПИ делятся на пластовые, жильные, россып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феры использования ПИ делятся на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уды – черных, цветных и редких метал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рючие – уголь, нефть, горючие газы, горючие сланцы и то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химическое сырье – сера, калийные соли, апатит и др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роительные материалы – гранит, мрамор, известня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гнеупорное сырь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езный компонент</w:t>
      </w:r>
      <w:r>
        <w:rPr>
          <w:sz w:val="28"/>
          <w:szCs w:val="28"/>
        </w:rPr>
        <w:t xml:space="preserve"> – природное минеральное образование, содержащееся в ПИ и подлежащее извлечению для потребления в народном хозяйстве при современном уровне развития науки и тех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быча полезных ископаемых</w:t>
      </w:r>
      <w:r>
        <w:rPr>
          <w:sz w:val="28"/>
          <w:szCs w:val="28"/>
        </w:rPr>
        <w:t xml:space="preserve"> – извлечение ПИ из недр в результате разработки месторожд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твердых ПИ – подземным, открытым и скважинным способ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жидких и газообразных – фонтанированием и откачкой из скваж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солов и растворов – выпариванием или и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бычные работы</w:t>
      </w:r>
      <w:r>
        <w:rPr>
          <w:sz w:val="28"/>
          <w:szCs w:val="28"/>
        </w:rPr>
        <w:t xml:space="preserve"> (добывание) – комплекс производственных процессов, необходимых для извлечения ПИ из недр на поверх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бывающая промышленность</w:t>
      </w:r>
      <w:r>
        <w:rPr>
          <w:sz w:val="28"/>
          <w:szCs w:val="28"/>
        </w:rPr>
        <w:t xml:space="preserve"> – совокупность отраслей производства, занимающихся добычей различного сырья и энергоносителей из не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исхождение горных пород и минерал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гматическо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таморфическое (процесс изменения внутреннего строения, химического состава и физических свойств ископаемых углей под действием температуры и давления, возникающих при геологических процессах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адочное (образуются путем осаждения в водной среде минеральных и органических веществ с последующим их уплотнением и изменение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82 элементов таблицы Д.И. Менделеева к промышленным относятся только 34. Всего известно около 250 видов минерального сырья и 250 разновидностей драгоценных и поделочных кам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ая классификация включает 60 видов минерального сырь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аллы (железная руда, марганцевая, медная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родные металлы (золото, серебро, платина и др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имическое и агрономическое сырье (калийные соли, фосфаты, апатиты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ырье (алмазы, азбест, графит, слюда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люсы и огнеупоры (известняки, доломиты, кварциты и др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е материалы (цемент, камни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бывающей промышленности различают следующие добывающие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шахта (горное предприятие, осуществляющее добычу полезных ископаемых подземным способом и отгрузку его непосредственно потребителям или на обогатительную фабрику; включает наземные сооружения и совокупность горных выработок, предназначенных для разработки месторождения в пределах шахтного пол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дник (горное предприятие по добыче руд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рьер (горное предприятие, представляющее собой совокупность разнообразных горных выработок и осуществляющее разработку месторождения полезного ископаемого открытым способом; карьер по добыче угля или россыпных ПИ называется разрез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рное дело</w:t>
      </w:r>
      <w:r>
        <w:rPr>
          <w:sz w:val="28"/>
          <w:szCs w:val="28"/>
        </w:rPr>
        <w:t xml:space="preserve"> – раздел техники связанный с освоением не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пицкий К.Ф. Сказание о солнечном камне / Донецк: Донбасс, 1983.- 192 с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ки горного дела уходят в доисторические времена, когда человек впервые занялся поиском кремней и их обработкой для использования в качестве скребков, ножей, наконечников для копий и других изделий. Позже орудия труда стали ковать из меди. Для ее извлечения медесодержащие породы истирались с помощью более твердых камней. В других случаях эти породы разрушали нагреванием на огне, а затем охлаждением водой. Позднее аналогичным образом стали добывать золото, серебро и некоторые драгоценные камни. Добыча камня для древнеегипетских пирамид велась примитивными способами. Первоначально твердыми каменными рубилами в породах создавались узкие врубы, затем в них вставляли деревянные клинья, которые пропитывались водой до тех пор, пока они не разбухали и не раскалывали породы на отдельные блоки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изобретения письменности горное искусство уже прошло долгий путь. В библейские времена выплавка железа из руды была уже сложившимся ремеслом, возникшим благодаря случайному открытию способа получения железа в результате воздействия на железную руду раскаленного древесного угля. Рудники в библейский период систематически разрабатывались с помощью весьма несовершенных орудий. Изучение многих горных выработок того времени показало, что, несмотря на отсутствие надлежащего оборудования, добычные работы проводились в очень большом объеме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ло 700 н.э. на Ближнем Востоке медь и золото выплавляли в продуваемых ущельях в горнах из огнеупорного материала, внутрь которых помещали руду и древесный уголь. Индейцы на севере Мичигана задолго до первых белых поселенцев выплавляли медь из руды, используя в качестве топлива и восстановителя дрова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древние греки и римляне, в том числе Страбон и Плиний Старший, подробно описывали методы горных работ. Один из первых источников информации о горном искусстве – труд Г.Агриколы </w:t>
      </w:r>
      <w:r>
        <w:rPr>
          <w:rFonts w:cs="Times New Roman" w:ascii="Times New Roman" w:hAnsi="Times New Roman"/>
          <w:i/>
          <w:sz w:val="28"/>
          <w:szCs w:val="28"/>
        </w:rPr>
        <w:t>О горном деле и металлург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De re metallica</w:t>
      </w:r>
      <w:r>
        <w:rPr>
          <w:rFonts w:cs="Times New Roman" w:ascii="Times New Roman" w:hAnsi="Times New Roman"/>
          <w:sz w:val="28"/>
          <w:szCs w:val="28"/>
        </w:rPr>
        <w:t xml:space="preserve">; рус. перевод 1962, кн. 1–12) – был опубликован в 1556. К 16 в. технология горных работ была достаточно развита. Разрушение скальных пород выполнялось путем попеременного нагревания и резкого охлаждения водой. Этот метод применялся для вскрытия залежей и добычи полезных ископаемых. Подземные выработки обычно укреплялись лесоматериалами и каменной кладкой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нней стадии развития горного дела разведывались и разрабатывались наиболее богатые месторождения с высоким содержанием металла. По мере совершенствования способов добычи руды и извлечения из нее металлов стали использовать более бедные руды, относимые ранее к пустым или малоценным породам, в связи с чем многие заброшенные рудники возобновляли свою работу. В горной промышленности стало почти аксиомой, что сегодняшние пустые породы могут завтра оказаться рудами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вом Свете становление горного дела происходило медленно. До появления европейцев индейцы эпизодически вели открытую разработку медных руд в районе Великих Озер и в Аппалачах. В 1790 Б.Франклин, обосновывая введение бумажных денег, заявил: «Золото и серебро не производятся в Северной Америке, не имеющей рудников». Однако позднее и там были найдены месторождения драгоценных металлов и железных руд. С 1798 началась непрерывная эксплуатация Миссурийского свинцового пояса, открытого в 1720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45 были обнаружены железные руды в районе озера Верхнего. В 1852 были открыты месторождения коксующегося угля, а в 1859 доказана его применимость для выплавки железа. Эти открытия содействовали развитию железнодорожного транспорта; рост дорожной сети стимулировал расцвет горной промышленности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происходило в то время, когда в Европе добыча сырья на многих долго эксплуатируемых рудниках уже шла на убыль. Политико-экономический климат в США благоприятствовал свободному предпринимательству, благодаря чему происходил быстрый рост производства. В 18 в. Америка ввозила почти всю необходимую ей горно-металлургическую продукцию, а в 19 в. сама стала крупным экспортером основных металлов и минерального сырья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в 1848 месторождений золота в Калифорнии последовали многочисленные открытия месторождений руд меди, свинца, цинка и других металлов. Поиски полезных ископаемых стали вестись в тундре и суровых северных районах Канады. Использование паровой и электрической энергии способствовало изобретению и производству промышленного оборудования. Развитие горнодобывающей техники обеспечивало удовлетворение растущих потребностей в минеральном сырье и позволило разрабатывать месторождения горных пород, добыча и переработка которых ранее считалась нерентабельной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промышленности возрастали объемы потребления основных металлов – железа, меди, свинца, цинка, золота и серебра. Вырос также спрос на уголь, серу, фосфаты, гипс, цементное сырье и другую продукцию горного производства. Нашли свое применение в промышленности многие из менее распространенных металлов, такие, как сурьма, кадмий, кобальт, никель, ртуть, вольфрам и ванадий. Можно ожидать, что и другие малозначимые в настоящее время материалы в будущем приобретут жизненно важное значение (как, например, это произошло с ураном в 1942, когда его уникальные свойства были впервые использованы в ядерных реакциях)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Второй мировой войны началась интеграция мировой экономики и значительно возросла роль горнодобывающей отрасли промышл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жизненный и технологический циклы добывающих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Жизненный цикл</w:t>
      </w:r>
      <w:r>
        <w:rPr>
          <w:sz w:val="28"/>
          <w:szCs w:val="28"/>
        </w:rPr>
        <w:t xml:space="preserve"> – период от начала проектирования предприятия до его закр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ологический цикл</w:t>
      </w:r>
      <w:r>
        <w:rPr>
          <w:sz w:val="28"/>
          <w:szCs w:val="28"/>
        </w:rPr>
        <w:t xml:space="preserve"> – период от начала применения технологии до замены ее на друг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ок службы предприятия</w:t>
      </w:r>
      <w:r>
        <w:rPr>
          <w:sz w:val="28"/>
          <w:szCs w:val="28"/>
        </w:rPr>
        <w:t xml:space="preserve"> – время работы предприятия в течение которого выпускается проду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ий расчетный (частное от деления промышленных запасов ПИ на проектную мощность предприяти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ный срок службы (учитывает периоды развертывания добычи после ввода предприятия в эксплуатацию и затухания добычи при отработке запасов П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пы производственного цикла добывающего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иск (комплекс геологических работ по выявлению и перспективной оценке месторождений П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Разведка (комплекс геологических работ, проводимых с целью определения геолого-промышленных характеристик месторождения необходимых для его промышленной оценки, проектирования и строительства добывающего предприятия; стадии разведочных работ: предварительная, детальная, эксплуатационна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ектирование (комплекс работ по строительству нового, расширению, реконструкции или техническому перевооружению действующего предприяти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Эксплуатация (комплекс работ по вскрытию, подготовке и выемке П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но-геологические факторы, влияющие на эффективность добычных рабо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убина раз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а месторо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изические и механические свойства П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став и строение горных пор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воднен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азовыдел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экологические ограни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Авдеев В.В. Формирование управленческой команды. – М.: Финансы и статистика. 2002. – 480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Болдин К.В., Воробьев С.Н. Управленческие решения: теория и технология принятия . – М.: Проект, 2004. – 30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Кабушкин Н.И. Основы менеджмента: Учеб. Пособие. – М.: Ожерелье, 1999. – 3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Колпаков В.П. Теория и практика принятия управленческих решений. – Киев: МАУП, 2000. – 25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Дубов М.М. Моделирование рисковых ситуаций в экономике и бизнесе: Учеб. Пособие. – М.: Финансы и статистика, 2003. – 20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kern w:val="2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ind w:left="375" w:hanging="0"/>
      <w:jc w:val="center"/>
      <w:outlineLvl w:val="4"/>
    </w:pPr>
    <w:rPr>
      <w:b/>
      <w:kern w:val="2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2:00Z</dcterms:created>
  <dc:creator>Admin</dc:creator>
  <dc:description/>
  <cp:keywords/>
  <dc:language>en-US</dc:language>
  <cp:lastModifiedBy>SYSTEM</cp:lastModifiedBy>
  <dcterms:modified xsi:type="dcterms:W3CDTF">2011-09-26T03:42:00Z</dcterms:modified>
  <cp:revision>2</cp:revision>
  <dc:subject/>
  <dc:title>МІНІСТЕРСТВО ОСВІТИ І НАУКИ УКРАЇНИ</dc:title>
</cp:coreProperties>
</file>