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КАФЕДРА «</w:t>
      </w:r>
      <w:r>
        <w:rPr>
          <w:caps/>
          <w:sz w:val="28"/>
          <w:szCs w:val="28"/>
        </w:rPr>
        <w:t>Физика металлов и металловедения»</w:t>
      </w:r>
    </w:p>
    <w:p>
      <w:pPr>
        <w:pStyle w:val="Normal"/>
        <w:spacing w:lineRule="auto" w:line="360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 – КУРСОВАЯ РАБО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zh-TW"/>
        </w:rPr>
        <w:t>ВАРИАНТ № 1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группы 220761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зьмичев Александр 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лександрович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ясникова Л.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Термопластичные пласмассы……………………………………...…3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Сталь 12ХГТ.</w:t>
      </w:r>
      <w:r>
        <w:rPr>
          <w:bCs/>
          <w:sz w:val="28"/>
          <w:szCs w:val="28"/>
        </w:rPr>
        <w:t>………………………………………..………………...11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Железоуглеродистый 1% С сплав..…………………………………..1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ОПЛАСТИЧНЫЕ ПЛАСТМА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термопластичных пластмасс лежат полимеры линейной или разветвленной структуры, иногда в состав полимеров вводят пластификаторы. Термопласты имеют ограниченную рабочую температуру, свыше 60-70 градусов Цельсия начинается резкое снижение физико-механических свойств. Более термостойкие структуры могут работать до 150 -2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а термостойкие с жесткими цепями и циклические структуры устойчивы до 400 -6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97"/>
        <w:gridCol w:w="1064"/>
        <w:gridCol w:w="922"/>
      </w:tblGrid>
      <w:tr>
        <w:trPr/>
        <w:tc>
          <w:tcPr>
            <w:tcW w:w="74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аблица 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ПЕРАТУРА СТЕКЛОВАНИЯ </w:t>
            </w: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vertAlign w:val="subscript"/>
              </w:rPr>
              <w:t>ст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И ТЕМПЕРАТУРА ПЛАВЛЕНИЯ </w:t>
            </w: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vertAlign w:val="subscript"/>
              </w:rPr>
              <w:t>пл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НЕКОТОРЫХ ПЛАСТИЧЕСКИХ ПОЛИМЕРНЫХ МАТЕРИАЛОВ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vertAlign w:val="superscript"/>
              </w:rPr>
              <w:t>а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Полимер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vertAlign w:val="subscript"/>
              </w:rPr>
              <w:t>ст</w:t>
            </w:r>
            <w:r>
              <w:rPr>
                <w:b/>
                <w:bCs/>
                <w:sz w:val="20"/>
                <w:szCs w:val="20"/>
              </w:rPr>
              <w:t xml:space="preserve">, °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vertAlign w:val="subscript"/>
              </w:rPr>
              <w:t>пл</w:t>
            </w:r>
            <w:r>
              <w:rPr>
                <w:b/>
                <w:bCs/>
                <w:sz w:val="20"/>
                <w:szCs w:val="20"/>
              </w:rPr>
              <w:t xml:space="preserve">, °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этилен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пропилен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стирол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винилхлорид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винилиденхлорид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метилметакрилат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акрилонитрил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йлон-6 (капрон)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йлон-6,6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этилентерефталат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формальдегид (полиоксиметилен, параформ)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этиленоксид (полиоксиэтилен)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67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иацетат целлюлозы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флон (политетрафторэтилен)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113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 </w:t>
            </w:r>
          </w:p>
        </w:tc>
      </w:tr>
      <w:tr>
        <w:trPr/>
        <w:tc>
          <w:tcPr>
            <w:tcW w:w="74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 xml:space="preserve">а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иже </w:t>
            </w: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с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ластмассы хрупки и тверды, между </w:t>
            </w: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с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пл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гибки и податливы, выше </w:t>
            </w: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пл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ни являются вязкими расплавами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 длительном статическом нагружении появляется вынужденно – эластическая деформация и прочность понижается. С увеличением скорости деформирования не успевает развиваться высокоэластичная деформация и появляется жесткость, иногда даже хрупкое разрушение. Более прочными и жесткими являются кристаллические полимеры. Предел прочности термопластов составляет 10 – 100 МПа. Модуль упругости (1,8 – 3,5)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ПА. Они хорошо сопротивляются усталости, их долговечность выше, чем у металлов. Предел выносливости составляет 0,2 – 0,3 предела прочности. При частотах нагружения свыше 20 Гц происходят разогрев материала и уменьшение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75"/>
        <w:gridCol w:w="1701"/>
        <w:gridCol w:w="1114"/>
        <w:gridCol w:w="1369"/>
        <w:gridCol w:w="1524"/>
      </w:tblGrid>
      <w:tr>
        <w:trPr/>
        <w:tc>
          <w:tcPr>
            <w:tcW w:w="74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аблиц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ЭЛЕКТРИЧЕСКИЕ СВОЙСТВА НЕКОТОРЫХ ПРОМЫШЛЕННЫХ ПЛАСТМАСС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лим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Диэлектрическая проницаемость при 60 Гц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Электри-ческая прочность, В/см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Коэффициент потери мощности при 60 Гц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дельное сопротивление, Ом</w:t>
            </w:r>
            <w:r>
              <w:rPr>
                <w:rFonts w:cs="Times New Roman CYR" w:ascii="Symbol" w:hAnsi="Symbol"/>
                <w:b/>
                <w:bCs/>
                <w:sz w:val="20"/>
                <w:szCs w:val="20"/>
              </w:rPr>
              <w:t>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м 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этиле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–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9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пропиле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–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8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стиро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–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акрилонитри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8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йлон-6,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8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этилен-</w:t>
              <w:br/>
              <w:t>терефтала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2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пласты делятся на неполярные и поля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ЛЯРНЫЕ ТЕРМОПЛАСТИЧНЫЕ ПЛАСТМА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 полиэтилен, полипропилен, полистирол и фторопласт –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иэтилен ( 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– 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продукт полимеризации бесцветного газа этилена, относящийся к кристаллизующимся полимерам. По плотности полиэтилен подразделяют на полиэтилен низкой плотности, получаемый в процессе полимеризации при высоком давлении (ПЭВД), содержащий 55 – 65% кристаллической фазы, и полиэтилен высокой плотности, получаемый при низком давлении (ПЭНД), имеющий кристалличность до 74 – 9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3"/>
        <w:gridCol w:w="5230"/>
      </w:tblGrid>
      <w:tr>
        <w:trPr/>
        <w:tc>
          <w:tcPr>
            <w:tcW w:w="7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ВОЙСТВА ПОЛИЭТИЛЕНА ВЫСОКОЙ ПЛОТНОСТИ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1000 до 50 000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–135°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. –60° С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тность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95–0,96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исталличность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творимость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творим в ароматических углеводородах только при температурах выше 120° 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выше плотность и кристалличность полиэтилена, тем выше прочность и теплостойкость материала. Длительно полиэтилен можно применять при температуре до 60 – 1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Морозостойкость достигает – 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ниже. Полиэтилен химически стоек и при нормальной температуре нерастворим ни в одном из известных раствор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4"/>
        <w:gridCol w:w="5379"/>
      </w:tblGrid>
      <w:tr>
        <w:trPr/>
        <w:tc>
          <w:tcPr>
            <w:tcW w:w="7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ВОЙСТВА ПОЛИЭТИЛЕНА НИЗКОЙ ПЛОТНОСТИ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800 до 80 000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–115°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же –60° С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тность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,94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исталличность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зкая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творимость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творим в ароматических углеводородах тольк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 температурах выше 80° С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br w:type="page"/>
      </w:r>
      <w:r>
        <w:rPr>
          <w:sz w:val="28"/>
          <w:szCs w:val="28"/>
        </w:rPr>
        <w:t>Недостатком полиэтилена является его подверженность старению. Для защиты от старения в полиэтилен вводят стабилизаторы и ингибиторы(2-3% сажи замедляют процессы старения в 30 раз). Под действием ионизирующего излучения полиэтилен твердеет: приобретает большую прочность и теплостой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этилен применяют для изготовления труб, литых и прессованных несиловых деталей, пленок, он служит покрытием на металлах для защиты от коррозии, влаги, электрическ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ипропилен (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– СН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-)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является производной этилена. Применяя металлоорганические катализаторы, получают полипропилен, содержащий значительное количество стереорегулярной структуры. Это жесткий нетоксичный материал с высокими физико-механическими свойствами. По сравнению с полиэтиленом этот пластик более теплостоек: сохраняет форму до температуры 1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Полипропиленовые пленки прочны и более газонепроницаемы, чем полиэтиленовые, а волокна эластичны, прочны и химически стойки. Недостатком пропилена является его невысокая морозостойкость (от -10 до -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Полипропилен применяют для изготовления труб, конструкционных деталей автомобилей мотоциклов, холодильников, корпусов насосов, различных ёмкостей и др. Пленки используют в тех же целях, что и полиэтилен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4"/>
        <w:gridCol w:w="5379"/>
      </w:tblGrid>
      <w:tr>
        <w:trPr/>
        <w:tc>
          <w:tcPr>
            <w:tcW w:w="7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ВОЙСТВА ИЗОТАКТИЧЕСКОГО ПОЛИПРОПИЛЕНА 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1000 до 6000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–178°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. 0° С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тность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90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исталличность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творимость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творим в ароматических углеводородах тольк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 температурах выше 120° 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листирол ( 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твердый, жесткий, прозрачный, аморфный полимер. Удобен для механической обработки, хорошо окрашивается, растворим в бензоле. Полистирол наиболее стоек к воздействию ионизирующего излучения по сравнению с другими термопластами (присутствие в макромолекулах фенильного радика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полистирола являются его невысокая теплостойкость. Склонность к старению, образованию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истирола изготовляют детали для радиотехники, телевидения и приборов, детали машин, сосуды для воды и химикатов, пленки стирофлекс для электроизо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5"/>
        <w:gridCol w:w="5528"/>
      </w:tblGrid>
      <w:tr>
        <w:trPr/>
        <w:tc>
          <w:tcPr>
            <w:tcW w:w="7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ВОЙСТВА ПОЛИСТИРОЛА 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500 до 5000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морфен и не имеет точки плавления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. 90° С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тность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8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исталличность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творимость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гко растворим в ароматических углеводородах и кетонах при комнатной температур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торопласт -4(фторлон) политетрафторэтилен 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является аморфно – кристаллическим полимером, до температуры 2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скорость кристаллизации мала и не влияет на его механические свойства, поэтому длительно эксплуатировать фторопласт -4 можно до температуры 2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Разрушение материала происходит при температуре выше 4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Аморфная фаза находится в высокоэластичном состоянии, что придает фторопласту – 4 относительную мягкость. При весьма низких температурах (до -26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пластик не охрупчивается. Фторопласт -4 стоек к действию растворителей, кислот, щелочей, окислителей. Практически он разрушается только под действием расплавленных щелочных металлов и элементарного фтора, кроме того, пластик не смачивается водой. Политетрафторэтилен малоустойчив к облучению. Это наиболее высококачественный диэлектрик. Фторопласт -4 обладает очень низким коэффициентом трения, который не зависит от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фторопласта -4 являются хладотекучесть, выделение токсичногофтора при высокой температуре и трудность его пере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оропласт -4 применяют для изготовления труб, вентилей, кранов, насосов, мембран, уплотнительных прокладок, манжет, сильфонов, электрорадиотехнических деталей, антифрикционных покрытий на металл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ЯРНЫЕ ТЕРМОПЛАСТИЧНЫЕ ПЛАСТМА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олярным пластикам относятся фторопласт-3. органическое стекло, поливинилхлорид, полиамиды, полиэтилентерефталат. Поликарбонат, полиарилаты, пентапласт, полиформальдег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торопласт 3(фторлон -3)- полимер трифторхлортилена,</w:t>
      </w:r>
      <w:r>
        <w:rPr>
          <w:sz w:val="28"/>
          <w:szCs w:val="28"/>
        </w:rPr>
        <w:t xml:space="preserve"> имеет формулу (-С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CFCl</w:t>
      </w:r>
      <w:r>
        <w:rPr>
          <w:sz w:val="28"/>
          <w:szCs w:val="28"/>
        </w:rPr>
        <w:t xml:space="preserve"> -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Введение атома хлора нарушает симметрию звеньев макромолекул, материал становится полярным, диэлектрические свойства снижаются, но появляется пластичность и облегчается переработка материала в изделия. Фторопласт -3, медленно охлажденный после формования, имеет кристалличность около 80 -85%. А закаленный – 30-40%. Интервал рабочих температур от -150 до 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При температуре 31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начинается термическое разрушение. Хладотекучесть у полимера проявляется слабее, чем у фторопласта -4. По химической стойкости он уступает политетрафторэтилену, но всё же обладает высокой стойкостью к действию кислот, окислителей, растворов щелочей и органических раствор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оропласт -3 используют как низкочастотный диэлектрик, кроме того, из него изготовляют трубы, шланги, клапаны, насосы, защитные покрытия металл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рганическое стекло – </w:t>
      </w:r>
      <w:r>
        <w:rPr>
          <w:sz w:val="28"/>
          <w:szCs w:val="28"/>
        </w:rPr>
        <w:t>это прозрачный аморфный термопласт на основе сложных эфиров акриловой и метакриловой кислот. Чаще всего применяется полиметилметакрилат, иногда пластифицированный дибутилфталатом. Материал более чем в 2 раза легче минеральных стекол 9118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тличается высокой атмосферостойкостью, оптически прозрачен (светопрозрачность92%), пропускает75% ультрафиолетового излучения. При температуре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органическое стекло начинает размягчаться; при температуре 105 -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оявляется пластичность, что позволяет формовать из него различные детали. Критерием, определяющим пригодность органических стекол для эксплуатации, является не только их прочность, но и появление на поверхности и внутри материала мелких трещин, так называемого серебра. Этот дефект снижает прозрачность и прочность стекла. Причиной появления «серебра» являются внутренние напряжения, возникающие в связи с низкой теплопроводностью и высоким коэффициентом расширения. Органическое стекло стойко к действию разбавленных кислот и щелочей, углеводородных топлив и смазочных материалов. Старение органического стекла в естественных условиях протекает медленно. Недостатком органического стекла является невысокая поверхностная стойкость. Увеличение термостойкости и ударной вязкости органического стекла достигается ориентированием. Органическое стекло используется самолетостроение, автомобилестро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ивинилхлорид</w:t>
      </w:r>
      <w:r>
        <w:rPr>
          <w:sz w:val="28"/>
          <w:szCs w:val="28"/>
        </w:rPr>
        <w:t xml:space="preserve"> является аморфным полимером. Пластмассы имеют хорошие электроизоляционные характеристики, стойкие к химикатам, не поддерживают горение. Непластифицированный твердый поливинилхлорид называется винипластом. Винипласты имеют высокую прочность и упругость. Из винипласта изготовляют трубы детали вентиляционных установок теплообменник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81"/>
        <w:gridCol w:w="5602"/>
      </w:tblGrid>
      <w:tr>
        <w:trPr/>
        <w:tc>
          <w:tcPr>
            <w:tcW w:w="7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ВОЙСТВА ПОЛИВИНИЛХЛОРИДА 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</w:t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500 до 5000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морфен и не имеет точки плавления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. 20° С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тность</w:t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60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исталличность</w:t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чень низкая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творимость</w:t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творим при комнатной температуре в небольшом чис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творите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лиамиды </w:t>
      </w:r>
      <w:r>
        <w:rPr>
          <w:sz w:val="28"/>
          <w:szCs w:val="28"/>
        </w:rPr>
        <w:t>– это группа пластмасс с известными названиями: капрон, нейлон, амид. Полиамиды – кристаллизирующиеся полимеры. При одноосной ориентации получают полиамидные волокна, нити, пленки. Из полиамидов изготовляют шестерни, втулки, подшипники, гайки, шкивы. Полиамиды используют в электротехнической промышленности, медицине и, кроме того, как антифрикционные по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лиуретаны </w:t>
      </w:r>
      <w:r>
        <w:rPr>
          <w:sz w:val="28"/>
          <w:szCs w:val="28"/>
        </w:rPr>
        <w:t xml:space="preserve">– содержат уретановую группу. Кислород в молекулярной цепи сообщает полимерам гибкость, эластичность; им присуща высокая атмосферостойкость и морозостойкость (от -60 до -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. Верхний температурный предел составляет 120-1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Из полиуретана вырабатывают пленочные материалы и волокна, которые малогигроскопичны и химически стойк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Полиэтилентерефталат </w:t>
      </w:r>
      <w:r>
        <w:rPr>
          <w:sz w:val="28"/>
          <w:szCs w:val="28"/>
        </w:rPr>
        <w:t xml:space="preserve">– сложный полиэфир, выпускается под названием лавсан. Полиэтилентерефталат является диэлектриком и обладает высокой химической стойкостью. Из полиэтилентерефталата изготовляют шестерни, кронштейны, канаты, ремни, ткан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ль 12ХГ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61"/>
        <w:gridCol w:w="1427"/>
        <w:gridCol w:w="1586"/>
        <w:gridCol w:w="951"/>
        <w:gridCol w:w="1110"/>
      </w:tblGrid>
      <w:tr>
        <w:trPr>
          <w:trHeight w:val="91" w:hRule="atLeast"/>
        </w:trPr>
        <w:tc>
          <w:tcPr>
            <w:tcW w:w="4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ка</w:t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 поковок, изготовленных</w:t>
            </w:r>
          </w:p>
        </w:tc>
      </w:tr>
      <w:tr>
        <w:trPr>
          <w:trHeight w:val="91" w:hRule="atLeast"/>
        </w:trPr>
        <w:tc>
          <w:tcPr>
            <w:tcW w:w="4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литков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заготовок</w:t>
            </w:r>
          </w:p>
        </w:tc>
      </w:tr>
      <w:tr>
        <w:trPr>
          <w:trHeight w:val="49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уфабрика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интервал ковки, 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ечения, м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хлажд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ечения, м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хлаждения</w:t>
            </w:r>
          </w:p>
        </w:tc>
      </w:tr>
      <w:tr>
        <w:trPr>
          <w:trHeight w:val="33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-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ме с закрытой крышко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духе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ирующие элементы, вводятся в сталь для получения требуемой структуры и свойств. Все элементы, за исключением углерода, азота, водорода образуют с железом твердые растворы замещения. Сталь 12ХГТ относится к сталям хромомарганцевым с добавлением титана. Марганец – сравнительно дешевый элемент, применяется, как заменитель в стали никеля. Как и хром, марганец растворяется как в феррите и цементите. Повышая устойчивость аустенита, марганец снижает критическую скорость закалки и повышает прокаливаемость, особенно доэвтектоидной стали. Введение небольшого количества титана, образующего труднорастворимые в аустените карбиды </w:t>
      </w:r>
      <w:r>
        <w:rPr>
          <w:sz w:val="28"/>
          <w:szCs w:val="28"/>
          <w:lang w:val="en-US"/>
        </w:rPr>
        <w:t>TiC</w:t>
      </w:r>
      <w:r>
        <w:rPr>
          <w:sz w:val="28"/>
          <w:szCs w:val="28"/>
        </w:rPr>
        <w:t xml:space="preserve">, уменьшает склонность хромомарганцевых сталей к перегреву. При нагреве стали 12ХГТ до 10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с последующим подстуживанием до 8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для закалки величина зерна сохраняется на уровне 8-го балла. Сталь 12ХГТ применяется: в зубчатых колесах коробок пере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520"/>
        <w:gridCol w:w="30"/>
        <w:gridCol w:w="464"/>
        <w:gridCol w:w="68"/>
        <w:gridCol w:w="598"/>
        <w:gridCol w:w="31"/>
        <w:gridCol w:w="562"/>
        <w:gridCol w:w="56"/>
        <w:gridCol w:w="427"/>
        <w:gridCol w:w="442"/>
        <w:gridCol w:w="12"/>
        <w:gridCol w:w="409"/>
        <w:gridCol w:w="91"/>
        <w:gridCol w:w="575"/>
        <w:gridCol w:w="44"/>
        <w:gridCol w:w="365"/>
        <w:gridCol w:w="25"/>
        <w:gridCol w:w="539"/>
        <w:gridCol w:w="13"/>
        <w:gridCol w:w="504"/>
        <w:gridCol w:w="567"/>
        <w:gridCol w:w="567"/>
        <w:gridCol w:w="567"/>
        <w:gridCol w:w="888"/>
        <w:gridCol w:w="35"/>
      </w:tblGrid>
      <w:tr>
        <w:trPr>
          <w:trHeight w:val="388" w:hRule="atLeast"/>
        </w:trPr>
        <w:tc>
          <w:tcPr>
            <w:tcW w:w="63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элемента, %, по ГОСТ 4543-71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критических точек, С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l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8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61"/>
        <w:gridCol w:w="1225"/>
        <w:gridCol w:w="1017"/>
        <w:gridCol w:w="613"/>
        <w:gridCol w:w="613"/>
        <w:gridCol w:w="460"/>
        <w:gridCol w:w="460"/>
        <w:gridCol w:w="613"/>
        <w:gridCol w:w="847"/>
        <w:gridCol w:w="918"/>
      </w:tblGrid>
      <w:tr>
        <w:trPr>
          <w:trHeight w:val="347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термообработк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0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В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CU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RC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B</w:t>
            </w:r>
          </w:p>
        </w:tc>
      </w:tr>
      <w:tr>
        <w:trPr>
          <w:trHeight w:val="48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, 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аю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я среда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г или отпус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до 250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яютс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</w:t>
            </w:r>
          </w:p>
        </w:tc>
      </w:tr>
      <w:tr>
        <w:trPr>
          <w:trHeight w:val="87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-9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-8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80 до 1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или в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0 до 2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мически обработанном состоян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а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-9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-8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20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-х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вин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1</w:t>
            </w:r>
          </w:p>
        </w:tc>
      </w:tr>
      <w:tr>
        <w:trPr>
          <w:trHeight w:val="357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-хности 56-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вины240-300</w:t>
            </w:r>
          </w:p>
        </w:tc>
      </w:tr>
      <w:tr>
        <w:trPr>
          <w:trHeight w:val="86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ирова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5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 печью до 150 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-хности 55-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ие свойства при комнатной температу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Железоуглеродистый 1% С спла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лав железа с углеродом (количество углерода 1%) при температуре 1200</w:t>
      </w:r>
      <w:r>
        <w:rPr>
          <w:b/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овые прев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К + 1 – 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1 +1-1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Жидкая фаза + феррит 1%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600 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center" w:pos="4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 Жидкая фаз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ррит </w:t>
      </w:r>
      <w:r>
        <w:rPr>
          <w:sz w:val="28"/>
          <w:szCs w:val="28"/>
          <w:lang w:val="en-US"/>
        </w:rPr>
        <w:t>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400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жидкая фаза жидкая ф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ррит +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+ аустенит аустенит цементит(первичный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2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14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устени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аустенит + цементи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вторичн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0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устенит ледебурит Цементит (первичный) </w:t>
      </w:r>
    </w:p>
    <w:p>
      <w:pPr>
        <w:pStyle w:val="Normal"/>
        <w:tabs>
          <w:tab w:val="clear" w:pos="708"/>
          <w:tab w:val="left" w:pos="3945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1695</wp:posOffset>
                </wp:positionH>
                <wp:positionV relativeFrom="paragraph">
                  <wp:posOffset>36830</wp:posOffset>
                </wp:positionV>
                <wp:extent cx="43180" cy="43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67.85pt;margin-top:2.9pt;width:3.35pt;height:3.3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устенит + цементит)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еррит феррит аустенит ледебури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00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цементит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3195</wp:posOffset>
                </wp:positionH>
                <wp:positionV relativeFrom="paragraph">
                  <wp:posOffset>21590</wp:posOffset>
                </wp:positionV>
                <wp:extent cx="43180" cy="43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2.85pt;margin-top:1.7pt;width:3.35pt;height:3.3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2025</wp:posOffset>
                </wp:positionH>
                <wp:positionV relativeFrom="paragraph">
                  <wp:posOffset>21590</wp:posOffset>
                </wp:positionV>
                <wp:extent cx="43180" cy="43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5.75pt;margin-top:1.7pt;width:3.35pt;height:3.3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феррит 727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цементит перлит + цементит 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ментит 600 (вторичный) (вторичный) цементи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третичный) + + (первичн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лит ледебурит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феррит + (перлит + цементит) ледебурит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0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цементит)</w:t>
        <w:tab/>
        <w:t xml:space="preserve"> (перлит + цементит) </w:t>
      </w:r>
      <w:r>
        <w:rPr>
          <w:sz w:val="28"/>
          <w:szCs w:val="28"/>
          <w:lang w:val="en-US"/>
        </w:rPr>
        <w:t>L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рит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0.02 0.08 (2.14) 3 4 4.43 5 6 6.6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лит Стали Чугу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е углерода,(%)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2965</wp:posOffset>
                </wp:positionH>
                <wp:positionV relativeFrom="paragraph">
                  <wp:posOffset>103505</wp:posOffset>
                </wp:positionV>
                <wp:extent cx="503999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8.15pt" to="464.75pt,8.15pt" stroked="t" o:allowincell="f" style="position:absolut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2pt" to="450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810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3.2pt" to="303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8155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.2pt" to="376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4825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3.2pt" to="339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8275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3.2pt" to="413.2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120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2pt" to="15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7925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.2pt" to="192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465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.2pt" to="229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1375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3.2pt" to="266.2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3925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.2pt" to="72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7325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3.2pt" to="114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10 20 30 40 50 60 70 80 90 1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цементита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(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состояния железо – карбид же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охлаждения в интервале температур от 0˚ до 1600˚с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 применением правил фаз) для сплава, содержащего 1,0% С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T</w:t>
      </w:r>
      <w:r>
        <w:rPr/>
        <w:t xml:space="preserve"> (˚</w:t>
      </w:r>
      <w:r>
        <w:rPr>
          <w:lang w:val="en-US"/>
        </w:rPr>
        <w:t>c</w:t>
      </w:r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lang w:eastAsia="ja-JP"/>
        </w:rPr>
      </w:pPr>
      <w:r>
        <w:rPr>
          <w:lang w:eastAsia="ja-JP"/>
        </w:rPr>
        <w:t>0</w:t>
      </w:r>
    </w:p>
    <w:p>
      <w:pPr>
        <w:pStyle w:val="Normal"/>
        <w:tabs>
          <w:tab w:val="clear" w:pos="708"/>
          <w:tab w:val="left" w:pos="2187" w:leader="none"/>
        </w:tabs>
        <w:spacing w:lineRule="auto" w:line="360"/>
        <w:ind w:firstLine="709"/>
        <w:jc w:val="both"/>
        <w:rPr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410</wp:posOffset>
                </wp:positionH>
                <wp:positionV relativeFrom="paragraph">
                  <wp:posOffset>53340</wp:posOffset>
                </wp:positionV>
                <wp:extent cx="4457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4.2pt" to="389.2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41275</wp:posOffset>
                </wp:positionV>
                <wp:extent cx="142240" cy="276860"/>
                <wp:effectExtent l="39370" t="0" r="400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2400">
                          <a:off x="0" y="0"/>
                          <a:ext cx="14220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616">
                              <a:moveTo>
                                <a:pt x="0" y="0"/>
                              </a:moveTo>
                              <a:lnTo>
                                <a:pt x="224" y="61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616" path="m0,0l224,616e" stroked="t" o:allowincell="f" style="position:absolute;margin-left:108pt;margin-top:3.2pt;width:11.15pt;height:21.75pt;mso-wrap-style:none;v-text-anchor:middle;rotation:347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1600</w:t>
        <w:tab/>
      </w:r>
      <w:r>
        <w:rPr>
          <w:rFonts w:eastAsia="Times New Roman"/>
          <w:lang w:eastAsia="ja-JP"/>
        </w:rPr>
        <w:t xml:space="preserve"> I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98600</wp:posOffset>
                </wp:positionH>
                <wp:positionV relativeFrom="paragraph">
                  <wp:posOffset>53340</wp:posOffset>
                </wp:positionV>
                <wp:extent cx="71755" cy="717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8pt;margin-top:4.2pt;width:5.6pt;height:5.6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9080</wp:posOffset>
                </wp:positionH>
                <wp:positionV relativeFrom="paragraph">
                  <wp:posOffset>89535</wp:posOffset>
                </wp:positionV>
                <wp:extent cx="450215" cy="201295"/>
                <wp:effectExtent l="10160" t="10160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611">
                              <a:moveTo>
                                <a:pt x="0" y="0"/>
                              </a:moveTo>
                              <a:lnTo>
                                <a:pt x="679" y="61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611" path="m0,0l679,611e" stroked="t" o:allowincell="f" style="position:absolute;margin-left:120.4pt;margin-top:7.05pt;width:35.4pt;height:15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44577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386.95pt,7.4pt" stroked="t" o:allowincell="f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1490 ˚с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6590</wp:posOffset>
                </wp:positionH>
                <wp:positionV relativeFrom="paragraph">
                  <wp:posOffset>73660</wp:posOffset>
                </wp:positionV>
                <wp:extent cx="71755" cy="717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1.7pt;margin-top:5.8pt;width:5.6pt;height:5.6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2150</wp:posOffset>
                </wp:positionH>
                <wp:positionV relativeFrom="paragraph">
                  <wp:posOffset>119380</wp:posOffset>
                </wp:positionV>
                <wp:extent cx="397510" cy="84201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84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272">
                              <a:moveTo>
                                <a:pt x="0" y="0"/>
                              </a:moveTo>
                              <a:lnTo>
                                <a:pt x="679" y="27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272" path="m0,0l679,272e" stroked="t" o:allowincell="f" style="position:absolute;margin-left:154.5pt;margin-top:9.4pt;width:31.25pt;height:66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5455</wp:posOffset>
                </wp:positionH>
                <wp:positionV relativeFrom="paragraph">
                  <wp:posOffset>107950</wp:posOffset>
                </wp:positionV>
                <wp:extent cx="44577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8.5pt" to="387.6pt,8.5pt" stroked="t" o:allowincell="f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 xml:space="preserve"> 1290 ˚с</w:t>
      </w:r>
    </w:p>
    <w:p>
      <w:pPr>
        <w:pStyle w:val="Normal"/>
        <w:tabs>
          <w:tab w:val="clear" w:pos="708"/>
          <w:tab w:val="left" w:pos="7866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410</wp:posOffset>
                </wp:positionH>
                <wp:positionV relativeFrom="paragraph">
                  <wp:posOffset>73660</wp:posOffset>
                </wp:positionV>
                <wp:extent cx="4457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5.8pt" to="389.25pt,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1200 ІІ</w:t>
        <w:tab/>
      </w:r>
    </w:p>
    <w:p>
      <w:pPr>
        <w:pStyle w:val="Normal"/>
        <w:tabs>
          <w:tab w:val="clear" w:pos="708"/>
          <w:tab w:val="left" w:pos="7866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>
          <w:lang w:eastAsia="ja-JP"/>
        </w:rPr>
      </w:pPr>
      <w:r>
        <w:rPr/>
        <w:tab/>
        <w:tab/>
        <w:tab/>
        <w:tab/>
        <w:t xml:space="preserve"> </w:t>
      </w:r>
      <w:r>
        <w:rPr>
          <w:rFonts w:eastAsia="Times New Roman"/>
          <w:lang w:eastAsia="ja-JP"/>
        </w:rPr>
        <w:t>III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3870</wp:posOffset>
                </wp:positionH>
                <wp:positionV relativeFrom="paragraph">
                  <wp:posOffset>102870</wp:posOffset>
                </wp:positionV>
                <wp:extent cx="44577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8.1pt" to="389.05pt,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47595</wp:posOffset>
                </wp:positionH>
                <wp:positionV relativeFrom="paragraph">
                  <wp:posOffset>48895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4.85pt;margin-top:3.85pt;width:5.6pt;height:5.6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1090</wp:posOffset>
                </wp:positionH>
                <wp:positionV relativeFrom="paragraph">
                  <wp:posOffset>95250</wp:posOffset>
                </wp:positionV>
                <wp:extent cx="620395" cy="156845"/>
                <wp:effectExtent l="10160" t="10795" r="952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983">
                              <a:moveTo>
                                <a:pt x="0" y="0"/>
                              </a:moveTo>
                              <a:lnTo>
                                <a:pt x="987" y="98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983" path="m0,0l987,983e" stroked="t" o:allowincell="f" style="position:absolute;margin-left:186.7pt;margin-top:7.5pt;width:48.8pt;height:12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140</wp:posOffset>
                </wp:positionH>
                <wp:positionV relativeFrom="paragraph">
                  <wp:posOffset>101600</wp:posOffset>
                </wp:positionV>
                <wp:extent cx="445770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8pt" to="389.15pt,8pt" stroked="t" o:allowincell="f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800 І</w:t>
      </w:r>
      <w:r>
        <w:rPr>
          <w:lang w:val="en-US"/>
        </w:rPr>
        <w:t>V</w:t>
      </w:r>
      <w:r>
        <w:rPr/>
        <w:tab/>
        <w:tab/>
        <w:tab/>
        <w:tab/>
        <w:tab/>
        <w:t xml:space="preserve"> 800 ˚с</w:t>
      </w:r>
    </w:p>
    <w:p>
      <w:pPr>
        <w:pStyle w:val="Normal"/>
        <w:tabs>
          <w:tab w:val="clear" w:pos="708"/>
          <w:tab w:val="left" w:pos="7866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2910</wp:posOffset>
                </wp:positionH>
                <wp:positionV relativeFrom="paragraph">
                  <wp:posOffset>24130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3.3pt;margin-top:1.9pt;width:5.6pt;height:5.6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395</wp:posOffset>
                </wp:positionH>
                <wp:positionV relativeFrom="paragraph">
                  <wp:posOffset>71120</wp:posOffset>
                </wp:positionV>
                <wp:extent cx="44577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5.6pt" to="389.8pt,5.6pt" stroked="t" o:allowincell="f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4210</wp:posOffset>
                </wp:positionH>
                <wp:positionV relativeFrom="paragraph">
                  <wp:posOffset>76835</wp:posOffset>
                </wp:positionV>
                <wp:extent cx="492125" cy="1052195"/>
                <wp:effectExtent l="10160" t="10160" r="952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0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1657">
                              <a:moveTo>
                                <a:pt x="0" y="0"/>
                              </a:moveTo>
                              <a:lnTo>
                                <a:pt x="775" y="165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5,1657" path="m0,0l775,1657e" stroked="t" o:allowincell="f" style="position:absolute;margin-left:252.3pt;margin-top:6.05pt;width:38.7pt;height:82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7540</wp:posOffset>
                </wp:positionH>
                <wp:positionV relativeFrom="paragraph">
                  <wp:posOffset>33020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0.2pt;margin-top:2.6pt;width:5.6pt;height:5.6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ab/>
        <w:t>727˚с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0380</wp:posOffset>
                </wp:positionH>
                <wp:positionV relativeFrom="paragraph">
                  <wp:posOffset>130810</wp:posOffset>
                </wp:positionV>
                <wp:extent cx="4457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10.3pt" to="390.35pt,10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lang w:val="en-US"/>
        </w:rPr>
        <w:t>400</w:t>
      </w:r>
    </w:p>
    <w:p>
      <w:pPr>
        <w:pStyle w:val="Normal"/>
        <w:tabs>
          <w:tab w:val="clear" w:pos="708"/>
          <w:tab w:val="left" w:pos="5678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870</wp:posOffset>
                </wp:positionH>
                <wp:positionV relativeFrom="paragraph">
                  <wp:posOffset>-2951480</wp:posOffset>
                </wp:positionV>
                <wp:extent cx="0" cy="310832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-232.4pt" to="38.1pt,12.3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870</wp:posOffset>
                </wp:positionH>
                <wp:positionV relativeFrom="paragraph">
                  <wp:posOffset>160020</wp:posOffset>
                </wp:positionV>
                <wp:extent cx="445770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12.6pt" to="389.05pt,12.6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720</wp:posOffset>
                </wp:positionH>
                <wp:positionV relativeFrom="paragraph">
                  <wp:posOffset>-20828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-16.4pt" to="42.55pt,-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990</wp:posOffset>
                </wp:positionH>
                <wp:positionV relativeFrom="paragraph">
                  <wp:posOffset>-129794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-102.2pt" to="42.65pt,-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530</wp:posOffset>
                </wp:positionH>
                <wp:positionV relativeFrom="paragraph">
                  <wp:posOffset>-92964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-73.2pt" to="42.85pt,-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530</wp:posOffset>
                </wp:positionH>
                <wp:positionV relativeFrom="paragraph">
                  <wp:posOffset>-56896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-44.8pt" to="42.85pt,-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7990</wp:posOffset>
                </wp:positionH>
                <wp:positionV relativeFrom="paragraph">
                  <wp:posOffset>-202819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-159.7pt" to="42.65pt,-1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9260</wp:posOffset>
                </wp:positionH>
                <wp:positionV relativeFrom="paragraph">
                  <wp:posOffset>-238887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-188.1pt" to="42.75pt,-1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</wp:posOffset>
                </wp:positionH>
                <wp:positionV relativeFrom="paragraph">
                  <wp:posOffset>-165862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-130.6pt" to="42.25pt,-1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7990</wp:posOffset>
                </wp:positionH>
                <wp:positionV relativeFrom="paragraph">
                  <wp:posOffset>-274955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-216.5pt" to="42.65pt,-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t (c)</w:t>
      </w:r>
    </w:p>
    <w:p>
      <w:pPr>
        <w:pStyle w:val="Normal"/>
        <w:tabs>
          <w:tab w:val="clear" w:pos="708"/>
          <w:tab w:val="left" w:pos="7798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val="en-US"/>
        </w:rPr>
        <w:t xml:space="preserve"> </w:t>
      </w:r>
      <w:r>
        <w:rPr/>
        <w:t>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жидкая фаз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чка линии ликвидус (начало кристаллиз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 жидкая фаза + аустени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 точка линии солидус (окончание кристаллизации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 сплав приобретает однофазную структуру - аустен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 точка линии предельной растворимости С в γ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 фаза равновесия аустенита и ферри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 точка линии эвтектоидных превращений спла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эвтектоидное превращение (феррит + цементи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область фазового равновесия перлита и цементита(вторичного)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.М. Колосков, Ю.В. Доибенко-М, " Марочник сталей и сплавов ". Издательство " Машиностроение 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.М Лахтин, В.И Леонтьева, " Материаловедение"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ательство “Машиностроение”,197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.Н. Арзамасов, И. И. Сидорин, " Материаловедение"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ательство “Машиностроение”,1986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2">
    <w:lvl w:ilvl="0">
      <w:numFmt w:val="decimal"/>
      <w:lvlText w:val="%1"/>
      <w:lvlJc w:val="left"/>
      <w:pPr>
        <w:tabs>
          <w:tab w:val="num" w:pos="7800"/>
        </w:tabs>
        <w:ind w:left="7800" w:hanging="72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9:00Z</dcterms:created>
  <dc:creator>санек</dc:creator>
  <dc:description/>
  <cp:keywords/>
  <dc:language>en-US</dc:language>
  <cp:lastModifiedBy>SYSTEM</cp:lastModifiedBy>
  <dcterms:modified xsi:type="dcterms:W3CDTF">2011-09-26T02:49:00Z</dcterms:modified>
  <cp:revision>2</cp:revision>
  <dc:subject/>
  <dc:title>ФЕДЕРАЛЬНОЕ АГЕНТСТВО ПО ОБРАЗОВАНИЮ</dc:title>
</cp:coreProperties>
</file>