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spacing w:val="-2"/>
          <w:sz w:val="27"/>
          <w:szCs w:val="27"/>
        </w:rPr>
        <w:t>ВОРОНЕЖСКИЙ ГОСУДАРСТВЕННЫЙ ТЕХНИЧЕСКИЙ УНИВЕРСИТЕТ</w:t>
      </w:r>
    </w:p>
    <w:p>
      <w:pPr>
        <w:pStyle w:val="Normal"/>
        <w:shd w:fill="FFFFFF" w:val="clear"/>
        <w:spacing w:lineRule="auto" w:line="360"/>
        <w:ind w:left="1723" w:firstLine="72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723" w:firstLine="72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723" w:firstLine="72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723" w:firstLine="72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723" w:firstLine="72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723" w:firstLine="72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723" w:firstLine="72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>РЕФЕРАТ</w:t>
      </w:r>
    </w:p>
    <w:p>
      <w:pPr>
        <w:pStyle w:val="Normal"/>
        <w:shd w:fill="FFFFFF" w:val="clear"/>
        <w:spacing w:lineRule="auto" w:line="360"/>
        <w:ind w:left="1723" w:firstLine="72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>на тему:</w:t>
      </w:r>
    </w:p>
    <w:p>
      <w:pPr>
        <w:pStyle w:val="Normal"/>
        <w:shd w:fill="FFFFFF" w:val="clear"/>
        <w:spacing w:lineRule="auto" w:line="360"/>
        <w:ind w:left="1723" w:firstLine="72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723" w:firstLine="72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spacing w:val="-2"/>
          <w:sz w:val="27"/>
          <w:szCs w:val="27"/>
        </w:rPr>
        <w:t xml:space="preserve">«ПОВЫШЕНИЕ ЭФФЕКТИВНОСТИ ПРОИЗВОДСТВА НА ОСНОВЕ </w:t>
      </w:r>
      <w:r>
        <w:rPr>
          <w:b/>
          <w:bCs/>
          <w:spacing w:val="3"/>
          <w:sz w:val="27"/>
          <w:szCs w:val="27"/>
        </w:rPr>
        <w:t>ВНЕДРЕНИЯ СИСТЕМЫ ТОО</w:t>
      </w:r>
      <w:r>
        <w:rPr>
          <w:b/>
          <w:bCs/>
          <w:spacing w:val="3"/>
          <w:sz w:val="27"/>
          <w:szCs w:val="27"/>
          <w:lang w:val="en-US"/>
        </w:rPr>
        <w:t>L</w:t>
      </w:r>
      <w:r>
        <w:rPr>
          <w:b/>
          <w:bCs/>
          <w:spacing w:val="3"/>
          <w:sz w:val="27"/>
          <w:szCs w:val="27"/>
        </w:rPr>
        <w:t xml:space="preserve"> </w:t>
      </w:r>
      <w:r>
        <w:rPr>
          <w:b/>
          <w:bCs/>
          <w:spacing w:val="3"/>
          <w:sz w:val="27"/>
          <w:szCs w:val="27"/>
          <w:lang w:val="en-US"/>
        </w:rPr>
        <w:t>MANAGEMENT</w:t>
      </w:r>
    </w:p>
    <w:p>
      <w:pPr>
        <w:pStyle w:val="Normal"/>
        <w:shd w:fill="FFFFFF" w:val="clear"/>
        <w:spacing w:lineRule="auto" w:line="360"/>
        <w:ind w:right="19" w:firstLine="720"/>
        <w:jc w:val="center"/>
        <w:rPr/>
      </w:pPr>
      <w:r>
        <w:rPr>
          <w:b/>
          <w:bCs/>
          <w:spacing w:val="-2"/>
          <w:sz w:val="27"/>
          <w:szCs w:val="27"/>
        </w:rPr>
        <w:t>(НА ПРИМЕРЕ ОАО «ГАЗ»)»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ей экономической ситуации многие предприятия вынуждены сокращать выпуск продук</w:t>
        <w:softHyphen/>
        <w:t>ции, которая больше не нужна в объемах выпуска прежних лет. В первую очередь это относится к пред</w:t>
        <w:softHyphen/>
        <w:t>приятиям, ориентированным на серийное и крупносе</w:t>
        <w:softHyphen/>
        <w:t>рийное производство. Из-за требований рынка по из</w:t>
        <w:softHyphen/>
        <w:t>менению потребительских свойств изделий прихо</w:t>
        <w:softHyphen/>
        <w:t>дится также менять их конструкцию. Изменение кон</w:t>
        <w:softHyphen/>
        <w:t>струкции и объемов выпуска изделий в серийном и крупносерийном производстве всегда связано с необ</w:t>
        <w:softHyphen/>
        <w:t>ходимостью модернизации оборудования или с по</w:t>
        <w:softHyphen/>
        <w:t>купкой нового оборудования.</w:t>
      </w:r>
    </w:p>
    <w:p>
      <w:pPr>
        <w:pStyle w:val="Normal"/>
        <w:shd w:fill="FFFFFF" w:val="clear"/>
        <w:spacing w:lineRule="auto" w:line="360"/>
        <w:ind w:left="14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юбом действии, направленном на измене</w:t>
        <w:softHyphen/>
        <w:t>ние технологии механической обработки (внедрению нового технологического процесса, нового станка, нового инструмента) в качестве обоснования звучат слова «это более эффективная технология». Прове</w:t>
        <w:softHyphen/>
        <w:t>денные исследования показали, что эффективность в данном случае выражается в сокращении расходов на механическую обработку, что является практически единственным способом увеличения прибыли в усло</w:t>
        <w:softHyphen/>
        <w:t>виях рыночного производства.</w:t>
      </w:r>
    </w:p>
    <w:p>
      <w:pPr>
        <w:pStyle w:val="Normal"/>
        <w:shd w:fill="FFFFFF" w:val="clear"/>
        <w:spacing w:lineRule="auto" w:line="360"/>
        <w:ind w:left="24" w:right="144" w:firstLine="720"/>
        <w:jc w:val="both"/>
        <w:rPr/>
      </w:pPr>
      <w:r>
        <w:rPr>
          <w:sz w:val="28"/>
          <w:szCs w:val="28"/>
        </w:rPr>
        <w:t>Одним из обязательных элементов системы со</w:t>
        <w:softHyphen/>
        <w:t>кращения затрат является оптимальная организация инструментального хозяйства. Система организаци</w:t>
        <w:softHyphen/>
        <w:t>онно-технических мероприятий, направленных на поддержание оптимальных запасов инструмента в оптимальном техническом состоянии, называется инструментообеспечением -То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en-US"/>
        </w:rPr>
        <w:t>nagemen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right="144" w:firstLine="720"/>
        <w:jc w:val="both"/>
        <w:rPr/>
      </w:pPr>
      <w:r>
        <w:rPr>
          <w:sz w:val="28"/>
          <w:szCs w:val="28"/>
        </w:rPr>
        <w:t>Будучи продуктом и процессом абсолютно ры</w:t>
        <w:softHyphen/>
        <w:t>ночным, То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en-US"/>
        </w:rPr>
        <w:t>nagement</w:t>
      </w:r>
      <w:r>
        <w:rPr>
          <w:sz w:val="28"/>
          <w:szCs w:val="28"/>
        </w:rPr>
        <w:t xml:space="preserve"> (ТМ) основан на тре</w:t>
        <w:softHyphen/>
        <w:t>бованиях, предъявляемых на рынке заказчиком про</w:t>
        <w:softHyphen/>
        <w:t>изводителю (поставщику) инструмен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24" w:firstLine="720"/>
        <w:jc w:val="both"/>
        <w:rPr/>
      </w:pPr>
      <w:r>
        <w:rPr>
          <w:sz w:val="28"/>
          <w:szCs w:val="28"/>
        </w:rPr>
        <w:t xml:space="preserve">Своевременная поставка (возможность перехода к системе 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Т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>е), снижение складских запас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24" w:firstLine="720"/>
        <w:jc w:val="both"/>
        <w:rPr/>
      </w:pPr>
      <w:r>
        <w:rPr>
          <w:sz w:val="28"/>
          <w:szCs w:val="28"/>
        </w:rPr>
        <w:t>Оптимизация загрузки станка (снижение простоев, оптимизация всех  составляющих вспомогательного времен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24" w:firstLine="720"/>
        <w:jc w:val="both"/>
        <w:rPr/>
      </w:pPr>
      <w:r>
        <w:rPr>
          <w:sz w:val="28"/>
          <w:szCs w:val="28"/>
        </w:rPr>
        <w:t>Увеличение производительности (увеличение реального выпуска изделий при неизменном уровне составляющих затрат и, как следствие, увеличение рентабельно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роцесса обрабо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24" w:firstLine="720"/>
        <w:jc w:val="both"/>
        <w:rPr/>
      </w:pPr>
      <w:r>
        <w:rPr>
          <w:sz w:val="28"/>
          <w:szCs w:val="28"/>
        </w:rPr>
        <w:t>Сокращение затрат (речь идет не только о постоянном снижении затрат непосредственно на инструмент, но и всего остального состава затрат производства).</w:t>
      </w:r>
    </w:p>
    <w:p>
      <w:pPr>
        <w:pStyle w:val="Normal"/>
        <w:shd w:fill="FFFFFF" w:val="clear"/>
        <w:spacing w:lineRule="auto" w:line="360"/>
        <w:ind w:left="82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ая всех перечисленных составляющих - - получение конкурентных преиму</w:t>
        <w:softHyphen/>
        <w:t>ществ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екоторые требования не стыкуются с классическим пониманием роли поставщика одного из составляющих производственной цепочки — инструмента. По сути, поставщик инструмента стано</w:t>
        <w:softHyphen/>
        <w:t>вится интересен заказчику как лицо, несущее ответ</w:t>
        <w:softHyphen/>
        <w:t>ственность за весь технологический процесс. Наи</w:t>
        <w:softHyphen/>
        <w:t>более удачным представляется определение роли по</w:t>
        <w:softHyphen/>
        <w:t>ставщика инструмента как технологического инте</w:t>
        <w:softHyphen/>
        <w:t>гратора производств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именно поставщику инструмента прихо</w:t>
        <w:softHyphen/>
        <w:t>дится брать на себя функции такого технологического интегратор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в современном производстве являет</w:t>
        <w:softHyphen/>
        <w:t>ся важнейшим элементом технологического процесса. Именно он, часто в большей степени, чем оборудова</w:t>
        <w:softHyphen/>
        <w:t>ние, определяет уровень технологического процесса, применяемого на производстве (или как еще часто говорят — технологического уклада). А следовательно, и все остальные составляющие технологической кон</w:t>
        <w:softHyphen/>
        <w:t>курентоспособности: качество выпускаемой про</w:t>
        <w:softHyphen/>
        <w:t>дукции, производительность труда и адекватную себе</w:t>
        <w:softHyphen/>
        <w:t>стоимость. Именно поэтому, отслеживая и контроли</w:t>
        <w:softHyphen/>
        <w:t>руя весь путь инструмента (от входа в производство, через непосредственно работу, до выхода), можно получить максимальное количество рычагов управления производств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о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en-US"/>
        </w:rPr>
        <w:t>nagement</w:t>
      </w:r>
      <w:r>
        <w:rPr>
          <w:sz w:val="28"/>
          <w:szCs w:val="28"/>
        </w:rPr>
        <w:t xml:space="preserve"> подразумевает полный кон</w:t>
        <w:softHyphen/>
        <w:t>троль и управление инструментом на всех стадиях его жизненного цикла. На технологического интегра</w:t>
        <w:softHyphen/>
        <w:t>тора накладывается масса ограничений. Ведь в его обя</w:t>
        <w:softHyphen/>
        <w:t>занности входят не только привычные для поставщика инструмента заботы о его качестве и сроках поставки. Технологический интегратор несет на себе ответст</w:t>
        <w:softHyphen/>
        <w:t>венность даже за своих прямых конкурентов в облас</w:t>
        <w:softHyphen/>
        <w:t>ти инструмента, так как отныне он отвечает за весь технологический процесс. Ответственность интегра</w:t>
        <w:softHyphen/>
        <w:t>тора распространяется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обретение всего инстру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115" w:firstLine="720"/>
        <w:rPr>
          <w:sz w:val="28"/>
          <w:szCs w:val="28"/>
        </w:rPr>
      </w:pPr>
      <w:r>
        <w:rPr>
          <w:sz w:val="28"/>
          <w:szCs w:val="28"/>
        </w:rPr>
        <w:t>размещение заказов у сторонних производителей и конкур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115" w:firstLine="720"/>
        <w:rPr/>
      </w:pPr>
      <w:r>
        <w:rPr>
          <w:sz w:val="28"/>
          <w:szCs w:val="28"/>
        </w:rPr>
        <w:t>объединение всех поставщиков инстру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правление складом инстру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транспортировку  инструмента внутри производства (на рабочие места, участок восстановления режущих свойств, склад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восстановление режущих свойств инструмента (переточка и восстановление покрытий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нтроль над расходом инструмент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вление процессом для всех инструментов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птимизацию технологического процесса для каждого инструмент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такая степень взаимного влияния между заказчиком и поставщиком подразумевает исключительное доверие. Технологический интегра</w:t>
        <w:softHyphen/>
        <w:t>тор действительно будет знать достаточно много из того, что происходит на производстве. Однако польза от совместной деятельности может быть очень значи</w:t>
        <w:softHyphen/>
        <w:t>тельной. В результате может возникнуть своеобраз</w:t>
        <w:softHyphen/>
        <w:t>ный синергетический эффект — т. е. когда эффек</w:t>
        <w:softHyphen/>
        <w:t>тивность общей деятельности сильно превысит вир</w:t>
        <w:softHyphen/>
        <w:t>туальную сумму эффектов от деятельности участни</w:t>
        <w:softHyphen/>
        <w:t>ков. Это произойдет, когда доскональное знание осо</w:t>
        <w:softHyphen/>
        <w:t>бенностей производства со стороны заказчика ум</w:t>
        <w:softHyphen/>
        <w:t>ножится на столь же доскональное знание современ</w:t>
        <w:softHyphen/>
        <w:t>ных технологий и инструментов со стороны постав</w:t>
        <w:softHyphen/>
        <w:t>щи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мотрим на понятие То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en-US"/>
        </w:rPr>
        <w:t>nagement</w:t>
      </w:r>
      <w:r>
        <w:rPr>
          <w:sz w:val="28"/>
          <w:szCs w:val="28"/>
        </w:rPr>
        <w:t>: не</w:t>
        <w:softHyphen/>
        <w:t>сколько с другой стороны. Речь идет о тех обязанно</w:t>
        <w:softHyphen/>
        <w:t>стях, которые берет на себя технологический инте</w:t>
        <w:softHyphen/>
        <w:t>гратор. И, следовательно, о возможностях постепенно</w:t>
        <w:softHyphen/>
        <w:t>го внедрения этих процессов в существующее произ</w:t>
        <w:softHyphen/>
        <w:t>водств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проработки системы инструментообеспечения существует несколько вари</w:t>
        <w:softHyphen/>
        <w:t>антов ее реализа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ступень - самостоятельный выбор инст</w:t>
        <w:softHyphen/>
        <w:t>румента (например, по каталогу поставщика или нор</w:t>
        <w:softHyphen/>
        <w:t>мам ГОСТ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ступень — проектная поставка. В этом слу</w:t>
        <w:softHyphen/>
        <w:t>чае выбор инструмента осуществляет его поставщик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ступень - техническая поддержка, управ</w:t>
        <w:softHyphen/>
        <w:t>ление складом покупателя (например, ситуация, когда поставщик гарантирует наличие некоторого количест</w:t>
        <w:softHyphen/>
        <w:t>ва инструментов у себя на складе в любой момент-времени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ая ступень - «постоянное улучшение». Речь здесь идет не только о предложении заказчику всех новинок, способных сделать его технологиче</w:t>
        <w:softHyphen/>
        <w:t>ский процесс современнее, производительнее или надежнее. Здесь подразумевается полная, в том числе и юридическая, ответственность поставщика за эти «улучшения». Например, в долговременном договоре поставщик берет на себя обязательства снижать на 5% в год затраты на инструмент, которые несет заказчик. Делать он это может различными способами: как снижая цену и уменьшая свою норму прибыли, так и, например, внедряя новые инструменты, обладающие при той же стоимости повышенной стойкостью, про</w:t>
        <w:softHyphen/>
        <w:t>изводительностью и т. д. Главное, что поставщик это делать обязан. В договоре также могут быть указаны и обязанности по повышению производительности, снижению брака и т. д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ерхом интеграции системы То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en-US"/>
        </w:rPr>
        <w:t>nagement</w:t>
      </w:r>
      <w:r>
        <w:rPr>
          <w:sz w:val="28"/>
          <w:szCs w:val="28"/>
        </w:rPr>
        <w:t xml:space="preserve"> в производство является пятая ступень. У нее две от</w:t>
        <w:softHyphen/>
        <w:t>личительные особенности. Во-первых, на этой стадии технологический интегратор берет на себя функции обслуживания инструмента, включая весь блок во</w:t>
        <w:softHyphen/>
        <w:t>просов, связанных с восстановлением режущих свойств. Имеется в виду не только переточка, но и вос</w:t>
        <w:softHyphen/>
        <w:t>становление износостойкого покрытия и, конечно, все функции контроля инструмента. Вторая особен</w:t>
        <w:softHyphen/>
        <w:t>ность этой ступени — это расчеты между заказчиком и интегратором. Все расчеты на этой стадии ведутся исходя из количества готовых деталей. Системный интегратор получает деньги только тогда, когда вы</w:t>
        <w:softHyphen/>
        <w:t>пущена готовая деталь в сумме, равной оговоренной заранее доле от цены детали. Например, стороны до</w:t>
        <w:softHyphen/>
        <w:t>говорились, что в каждом корпусе с ценой продажи 100 денежных единиц 5 единиц приходится на все затраты, связанные с инструментом. Таким образом, выпуск каждой тысячи готовых изделий означает оп</w:t>
        <w:softHyphen/>
        <w:t>лату 5000 денежных единиц технологическому инте</w:t>
        <w:softHyphen/>
        <w:t>гратору. (Кстати, ряд западных экспертов предлагает такую оценку уровня технологичности производства: если затраты на инструмент составляют менее 4-5% общего состава затрат, то уровень технологического развития производства неудовлетворителен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столь новаторские взаимоотношения между поставщиком и заказчиком медленно находят себе место в реальной жизни. По разным оценкам, сегодня в мире действуют 4-7 крупных предприятий, работающих по такой схеме. Например, заводы фир</w:t>
        <w:softHyphen/>
        <w:t>мы «Форд» в Венгрии и «Дженерал Моторс» в Поль</w:t>
        <w:softHyphen/>
        <w:t>ше. В обоих случаях все инструментальное хозяйство отдано внешнему агенту, которым созданы и функ</w:t>
        <w:softHyphen/>
        <w:t>ционируют достаточно многочисленные (до 40 чело</w:t>
        <w:softHyphen/>
        <w:t>век) подразделения, работающие непосредственно на территории заказчи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есть и ограничивающие факторы. В первую очередь это организационные моменты. Все, кто имеют производственный опыт, сталкивались, например, с внезапным отключением электроэнергии в цеху. Для современного инструмента это означает почти стопроцентную поломку. Можно ли учесть такие факторы? Это все выливается в правовые проблемы. То есть надо как-то отразить этот самый риск внезапной порчи из-за выключения электроэнергии в договор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, связанных с инструменто-обеспечением на ОАО «ГАЗ», было рассмотрено че</w:t>
        <w:softHyphen/>
        <w:t>тыре варианта реализации проекта, которые имеют свои преимущества и недостатки (см. табл. 1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111"/>
        <w:gridCol w:w="2835"/>
      </w:tblGrid>
      <w:tr>
        <w:trPr>
          <w:trHeight w:val="4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Варианты инвестиционных про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Пре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Недостатки</w:t>
            </w:r>
          </w:p>
        </w:tc>
      </w:tr>
      <w:tr>
        <w:trPr>
          <w:trHeight w:val="30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1 . Обеспечение инструментом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«своими силами»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1 . Низкая цена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2. Отсутствие процедуры со-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гласования цен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1. Необходимо поддерживать и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развивать инфраструктуру ОАО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«ГАЗ»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2. Снижение производительнос-ти, как следствие увеличения себестоимости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3 .Снижение качества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4. Ответственность за качество деталей. 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/>
              <w:t>5. Система работает неудовл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творительно. </w:t>
            </w:r>
          </w:p>
        </w:tc>
      </w:tr>
      <w:tr>
        <w:trPr>
          <w:trHeight w:val="13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. Покупка инструмента у Россий</w:t>
              <w:softHyphen/>
              <w:t xml:space="preserve">ских производителе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. Не нужно поддерживать и развивать инфраструктуру ОАО «ГАЗ»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1. В России нет производителей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lang w:val="en-US"/>
              </w:rPr>
            </w:pPr>
            <w:r>
              <w:rPr/>
              <w:t xml:space="preserve">современного высокопроизво-дительного инструмента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2. Ответственность за качество деталей 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3. Покупка инструмента за рубежом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1. Не нужно поддерживать и развивать       инфраструктуру ОАО «ГАЗ»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lang w:val="en-US"/>
              </w:rPr>
            </w:pPr>
            <w:r>
              <w:rPr/>
              <w:t xml:space="preserve">2.Снижение потерь от брака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3. Высокая производительность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4. Увеличение объема выпус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1 . Высокая цена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lang w:val="en-US"/>
              </w:rPr>
            </w:pPr>
            <w:r>
              <w:rPr/>
              <w:t xml:space="preserve">2. Длительная процедура заказа и согласования цен при покупке инструмента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3. Ответственность за качество деталей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4. «Импортозамещение»  </w:t>
            </w:r>
          </w:p>
        </w:tc>
      </w:tr>
      <w:tr>
        <w:trPr>
          <w:trHeight w:val="60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4. Внедрение современной системы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>обеспечения инструмента Тоо</w:t>
            </w:r>
            <w:r>
              <w:rPr>
                <w:lang w:val="en-US"/>
              </w:rPr>
              <w:t>l</w:t>
            </w:r>
            <w:r>
              <w:rPr/>
              <w:t xml:space="preserve"> Ма</w:t>
            </w:r>
            <w:r>
              <w:rPr>
                <w:lang w:val="en-US"/>
              </w:rPr>
              <w:t>nagement</w:t>
            </w: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1. Не нужно поддерживать и развивать       инфраструктуру ОАО «ГАЗ»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2. Потери от брака перекладываются на фирму интегратора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3. Высокая производительность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4. Увеличение объема выпуска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5. Цена ниже по сравнению с прямой закупкой импортного инструмента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6. Процедура заказа, сравнение конку-рентов и согласования цен проходит один раз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7. Фирма интегратор отвечает за: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- Технологию обработки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- Штучное время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- Качество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- Своевременную поставку инстру-мента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- Настройку, балансировку и учет инс-трумента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8. Снижение себестоимости за счет внедрения нового инструмента и от-ладки тех. процесс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1. Нет опыта внедрения  данной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системы в России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струментальное производство ОАО «ГАЗ» не в состоянии обеспечивать вновь вводимое оборудование современным высокопроизводительным инструментом. Сегодня на ОАО «ГАЗ» имеется только 3 единицы современного оборудования - это ОЦ ИС-630, которые без выполнения таких требований по обеспечению инструментом не могут эксплуатироваться с полной отдаче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эксплуатации Ивановских центров пока</w:t>
        <w:softHyphen/>
        <w:t>зал, что неправильная замена инструмента уменьшила производительность оборудования в 4 раз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 ОАО «ГАЗ» приборов для наладки инструмента вне станка приводит к тому, что при сме</w:t>
        <w:softHyphen/>
        <w:t>не инструмента как минимум 2 полностью обработан</w:t>
        <w:softHyphen/>
        <w:t>ные детали уходят в брак из-за необеспечения разме</w:t>
        <w:softHyphen/>
        <w:t>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чень часто происходит поломка ин</w:t>
        <w:softHyphen/>
        <w:t>струмента, так как инструмент не балансируется, что при числе оборотов более 8000 в минуту приводит к резонансным явлениям и разрушению как инструмен</w:t>
        <w:softHyphen/>
        <w:t>та, так и преждевременному выходу из строя шпин</w:t>
        <w:softHyphen/>
        <w:t>дельных подшипник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из вновь закупаемых станков заменяет собой в среднем 10 единиц оборудования, в настоящее время эксплуатирующегося на ОАО «ГАЗ». Это обу</w:t>
        <w:softHyphen/>
        <w:t>словлено тем, что появление современного режущего инструмента позволило увеличить режимы резания при сохранении или даже увеличении стойкости инст</w:t>
        <w:softHyphen/>
        <w:t>румент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и инструмент стал другим. Заточка боль</w:t>
        <w:softHyphen/>
        <w:t>шей части инструмента на ОАО «ГАЗ» в настоящее время ведется вручную, что не обеспечивает требова</w:t>
        <w:softHyphen/>
        <w:t>ний КД на инструмент. Имеющееся на ОАО «ГАЗ» за</w:t>
        <w:softHyphen/>
        <w:t>точное оборудование подходит для того инструмента, который используется на ГАЗе, но не позволяет обеспе</w:t>
        <w:softHyphen/>
        <w:t>чить требования по заточке современного инструмент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заточка инструмента, работающего на высоких скоростях и с большими нагрузками, в свою очередь, практически всегда приводит либо к поломке инструмента, либо к резкому снижению каче</w:t>
        <w:softHyphen/>
        <w:t>ства выполняемых поверхносте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закупка нового заточного обору</w:t>
        <w:softHyphen/>
        <w:t>дования в настоящее время неэффективна, поскольку из-за малого количества такого инструмента невоз</w:t>
        <w:softHyphen/>
        <w:t>можно загрузить заточные станки более чем на 10-15%, а для выполнения сторонних заказов на ОАО «ГАЗ» отсутствуют необходимые условия из-за непо</w:t>
        <w:softHyphen/>
        <w:t>воротливости нашей системы управления и ценообра</w:t>
        <w:softHyphen/>
        <w:t>зова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заточки на ОАО «ГАЗ» отсутствует воз</w:t>
        <w:softHyphen/>
        <w:t>можность обеспечения снятия старого покрытия и на</w:t>
        <w:softHyphen/>
        <w:t>несения нового современного покрытия на инстру</w:t>
        <w:softHyphen/>
        <w:t>мент. Такое оборудование стоит дорого, но также не будет нормально использоваться в наших условия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дрение системы обеспечения инструментом </w:t>
      </w:r>
      <w:r>
        <w:rPr>
          <w:sz w:val="28"/>
          <w:szCs w:val="28"/>
          <w:lang w:val="en-US"/>
        </w:rPr>
        <w:t>T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является наиболее эффективным ва</w:t>
        <w:softHyphen/>
        <w:t>риантом. Внедрение данной системы позволит решить ряд острых проблем, таких как снижение брака от ме</w:t>
        <w:softHyphen/>
        <w:t>ханической обработки, своевременное обеспечение инструментом, обслуживание инструмента, использо</w:t>
        <w:softHyphen/>
        <w:t>вание нового инструмента. Это позволит резко сни</w:t>
        <w:softHyphen/>
        <w:t>зить затраты на изготовления деталей основного про</w:t>
        <w:softHyphen/>
        <w:t>изводства, что повысит конкурентоспособность про</w:t>
        <w:softHyphen/>
        <w:t>дукции на внутреннем и внешнем рынке сбыта про</w:t>
        <w:softHyphen/>
        <w:t>дук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истеме То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en-US"/>
        </w:rPr>
        <w:t>nagement</w:t>
      </w:r>
      <w:r>
        <w:rPr>
          <w:sz w:val="28"/>
          <w:szCs w:val="28"/>
        </w:rPr>
        <w:t xml:space="preserve"> все риски, связан</w:t>
        <w:softHyphen/>
        <w:t>ные с подготовкой инструмента и технологией изго</w:t>
        <w:softHyphen/>
        <w:t>товления, берет на себя инструментальная фир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купить просто комплект инструмента, то риски остаются у нас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е того. В процессе отладки технологиче</w:t>
        <w:softHyphen/>
        <w:t>ского процесса может выясниться, что какой-то инст</w:t>
        <w:softHyphen/>
        <w:t>румент вообще не подходит в данных условиях рабо</w:t>
        <w:softHyphen/>
        <w:t>ты и его необходимо заменить, внося соответствую</w:t>
        <w:softHyphen/>
        <w:t>щие изменения в условия постав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ожившейся ситуации необходимо внедрять новую систему обеспечения инструментом </w:t>
      </w:r>
      <w:r>
        <w:rPr>
          <w:sz w:val="28"/>
          <w:szCs w:val="28"/>
          <w:lang w:val="en-US"/>
        </w:rPr>
        <w:t>T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переговоров с фирма</w:t>
        <w:softHyphen/>
        <w:t>ми изготовителями и поставщиками режущего инст</w:t>
        <w:softHyphen/>
        <w:t>румента были определены три фирмы, готовые обес</w:t>
        <w:softHyphen/>
        <w:t>печить все условия, изложенные в техническом зада</w:t>
        <w:softHyphen/>
        <w:t>нии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  <w:lang w:val="en-US"/>
        </w:rPr>
        <w:t>Sandvik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  <w:lang w:val="en-US"/>
        </w:rPr>
        <w:t>Walter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  <w:lang w:val="en-US"/>
        </w:rPr>
        <w:t>Kennameta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ы предоставили технико-коммерческие предложения по реализации проекта. Сводные данные приведены в табл.2. Все цены указаны на условии </w:t>
      </w:r>
      <w:r>
        <w:rPr>
          <w:sz w:val="28"/>
          <w:szCs w:val="28"/>
          <w:lang w:val="en-US"/>
        </w:rPr>
        <w:t>DDP</w:t>
      </w:r>
      <w:r>
        <w:rPr>
          <w:sz w:val="28"/>
          <w:szCs w:val="28"/>
        </w:rPr>
        <w:t xml:space="preserve"> согласно ИНКОТЕРМС 2000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842"/>
        <w:gridCol w:w="1419"/>
        <w:gridCol w:w="1417"/>
      </w:tblGrid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Kennamet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andv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alter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Первоначальный комплект инструмента, евр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74 95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64 4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8 207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Организация участка, евр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732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3 3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3 324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Стоимость комплекта деталей, евр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,0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,40</w:t>
            </w:r>
          </w:p>
        </w:tc>
      </w:tr>
      <w:tr>
        <w:trPr>
          <w:trHeight w:val="2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Суммарное штучное время, м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1,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9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,28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. 2, технико-коммерческое предложение состоит из стоимости первоначального комплекта инструмента, включающую разработку технологии, управляющих программ и приспособле</w:t>
        <w:softHyphen/>
        <w:t>ний, стоимости организации участка по хранению и подготовке инструмента вне станка, стоимости с ка</w:t>
        <w:softHyphen/>
        <w:t>ждой детали, штучное время изготовл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инвестиционного проекта ведется по по</w:t>
        <w:softHyphen/>
        <w:t>казателям изменения чистого приведенного дохода, вызванного реализацией проекта и срока возврата инвестиций с учетом ставки дисконтир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о-экономические показатели проекта с инструментом формы </w:t>
      </w:r>
      <w:r>
        <w:rPr>
          <w:sz w:val="28"/>
          <w:szCs w:val="28"/>
          <w:lang w:val="en-US"/>
        </w:rPr>
        <w:t>Kennametal</w:t>
      </w:r>
      <w:r>
        <w:rPr>
          <w:sz w:val="28"/>
          <w:szCs w:val="28"/>
        </w:rPr>
        <w:t xml:space="preserve"> приведены в табл. 3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418"/>
        <w:gridCol w:w="1134"/>
        <w:gridCol w:w="1276"/>
      </w:tblGrid>
      <w:tr>
        <w:trPr>
          <w:trHeight w:val="2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3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Общий объем инвестиций (без НДС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Евр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 625781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Период расч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года</w:t>
            </w:r>
          </w:p>
        </w:tc>
      </w:tr>
      <w:tr>
        <w:trPr>
          <w:trHeight w:val="23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Ставка дисконтир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,17</w:t>
            </w:r>
          </w:p>
        </w:tc>
      </w:tr>
      <w:tr>
        <w:trPr>
          <w:trHeight w:val="2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Изменения ЧДП, вызванные реализацией про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Евр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 131 639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>Срок возврата инвестиций с учетом став</w:t>
              <w:softHyphen/>
              <w:t xml:space="preserve">ки дисконти-р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Р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Ме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. 3 свидетельствуют о том, что прирост чистого денежного потока составил 2 133 639 евро, а срок возврата инвестиций составит девять месяце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ее рассмотрим финансово-экономические показатели проекта с инструментом формы </w:t>
      </w:r>
      <w:r>
        <w:rPr>
          <w:sz w:val="28"/>
          <w:szCs w:val="28"/>
          <w:lang w:val="en-US"/>
        </w:rPr>
        <w:t>Sandvik</w:t>
      </w:r>
      <w:r>
        <w:rPr>
          <w:sz w:val="28"/>
          <w:szCs w:val="28"/>
        </w:rPr>
        <w:t>, приведенные в табл. 4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276"/>
        <w:gridCol w:w="1220"/>
        <w:gridCol w:w="1048"/>
      </w:tblGrid>
      <w:tr>
        <w:trPr>
          <w:trHeight w:val="28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Общий объем инвестиций (без НДС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Евр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 900 806</w:t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Период расче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года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Ставка дисконтир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,17</w:t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 xml:space="preserve">Изменения ЧДП, вызванные реализацией проек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Евр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 238420</w:t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/>
              <w:t xml:space="preserve">Срок возврата инвестиций с учетом ставки дисконт-ир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Р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Лет, ме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 xml:space="preserve">1г. </w:t>
            </w:r>
            <w:r>
              <w:rPr>
                <w:lang w:val="en-US"/>
              </w:rPr>
              <w:t xml:space="preserve">6 </w:t>
            </w:r>
            <w:r>
              <w:rPr/>
              <w:t>м.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. 4 свидетельствуют о том, что при</w:t>
        <w:softHyphen/>
        <w:t>рост чистого денежного потока составил 1238420 евро, а срок возврата инвестиций составит один год шесть месяце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о-экономические показатели проекта с инструментом формы </w:t>
      </w:r>
      <w:r>
        <w:rPr>
          <w:sz w:val="28"/>
          <w:szCs w:val="28"/>
          <w:lang w:val="en-US"/>
        </w:rPr>
        <w:t>Walter</w:t>
      </w:r>
      <w:r>
        <w:rPr>
          <w:sz w:val="28"/>
          <w:szCs w:val="28"/>
        </w:rPr>
        <w:t xml:space="preserve"> приведены в табл. 5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418"/>
        <w:gridCol w:w="1134"/>
        <w:gridCol w:w="1134"/>
      </w:tblGrid>
      <w:tr>
        <w:trPr>
          <w:trHeight w:val="259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 xml:space="preserve">Общий объем инвестиций (без НДС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/>
            </w:pPr>
            <w:r>
              <w:rPr/>
              <w:t>Евр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1 491 281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 xml:space="preserve">Период расч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года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 xml:space="preserve">Ставка дисконтир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10,17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 xml:space="preserve">Изменения ЧДП, вызванные реализацией про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/>
            </w:pPr>
            <w:r>
              <w:rPr/>
              <w:t>Евр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2228214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Срок возврата инвестиций с учетом ставки дисконти</w:t>
              <w:softHyphen/>
              <w:t xml:space="preserve">р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/>
            </w:pPr>
            <w:r>
              <w:rPr/>
              <w:t>Р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/>
            </w:pPr>
            <w:r>
              <w:rPr/>
              <w:t>Мес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. 5 свидетельствуют о том, что при</w:t>
        <w:softHyphen/>
        <w:t>рост чистого денежного потока составил 2228214 евро, а срок возврата инвестиций составит восемь месяце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результатам сравнительных расчетов победи</w:t>
        <w:softHyphen/>
        <w:t>телем данного тендера стала фирма «</w:t>
      </w:r>
      <w:r>
        <w:rPr>
          <w:sz w:val="28"/>
          <w:szCs w:val="28"/>
          <w:lang w:val="en-US"/>
        </w:rPr>
        <w:t>Walter</w:t>
      </w:r>
      <w:r>
        <w:rPr>
          <w:sz w:val="28"/>
          <w:szCs w:val="28"/>
        </w:rPr>
        <w:t>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 смотря на то, что погрешность расчетов со</w:t>
        <w:softHyphen/>
        <w:t>измерима с разницей в полученных результатах из-за того, что исходные данные по штучному времени об</w:t>
        <w:softHyphen/>
        <w:t>работки деталей, представленные всеми фирмами, являются расчетными и могут быть уточнены при реальном внедрении системы, то целесообразно в ка</w:t>
        <w:softHyphen/>
        <w:t>честве стратегического партнера выбрать фирму «</w:t>
      </w:r>
      <w:r>
        <w:rPr>
          <w:sz w:val="28"/>
          <w:szCs w:val="28"/>
          <w:lang w:val="en-US"/>
        </w:rPr>
        <w:t>Walter</w:t>
      </w:r>
      <w:r>
        <w:rPr>
          <w:sz w:val="28"/>
          <w:szCs w:val="28"/>
        </w:rPr>
        <w:t>», поскольку она являетс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ственной фирмой из фирм, принимаю</w:t>
        <w:softHyphen/>
        <w:t xml:space="preserve">щих участие в тендере, которая имеет реальный опыт внедрения системы </w:t>
      </w:r>
      <w:r>
        <w:rPr>
          <w:sz w:val="28"/>
          <w:szCs w:val="28"/>
          <w:lang w:val="en-US"/>
        </w:rPr>
        <w:t>t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лько использованием инструмента фирмы «</w:t>
      </w:r>
      <w:r>
        <w:rPr>
          <w:sz w:val="28"/>
          <w:szCs w:val="28"/>
          <w:lang w:val="en-US"/>
        </w:rPr>
        <w:t>Walter</w:t>
      </w:r>
      <w:r>
        <w:rPr>
          <w:sz w:val="28"/>
          <w:szCs w:val="28"/>
        </w:rPr>
        <w:t>» можно обеспечить выпуск указанного в дан</w:t>
        <w:softHyphen/>
        <w:t>ном письме количества деталей. При использовании инструмента других фирм объем выпуска продукции уменьшится на 15%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ирма «</w:t>
      </w:r>
      <w:r>
        <w:rPr>
          <w:sz w:val="28"/>
          <w:szCs w:val="28"/>
          <w:lang w:val="en-US"/>
        </w:rPr>
        <w:t>Walter</w:t>
      </w:r>
      <w:r>
        <w:rPr>
          <w:sz w:val="28"/>
          <w:szCs w:val="28"/>
        </w:rPr>
        <w:t>» единственная из фирм явля</w:t>
        <w:softHyphen/>
        <w:t>ется как непосредственным изготовителем специаль</w:t>
        <w:softHyphen/>
        <w:t>ного инструмента, так и изготовителем оборудования для его производства, что позволит ей более опера</w:t>
        <w:softHyphen/>
        <w:t>тивно реагировать на наши запросы.</w:t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4:00Z</dcterms:created>
  <dc:creator>docent</dc:creator>
  <dc:description/>
  <cp:keywords/>
  <dc:language>en-US</dc:language>
  <cp:lastModifiedBy>SYSTEM</cp:lastModifiedBy>
  <dcterms:modified xsi:type="dcterms:W3CDTF">2011-09-26T02:44:00Z</dcterms:modified>
  <cp:revision>2</cp:revision>
  <dc:subject/>
  <dc:title>ВОРОНЕЖСКИЙ ГОСУДАРСТВЕННЫЙ УНИВЕРСИТЕТ</dc:title>
</cp:coreProperties>
</file>