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афедра «Основы проектирования маши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урсовой проек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ема “Привод ленточного конвейера”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OLE_LINK8"/>
      <w:bookmarkStart w:id="1" w:name="OLE_LINK7"/>
      <w:bookmarkEnd w:id="0"/>
      <w:bookmarkEnd w:id="1"/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1. Техническое задание</w:t>
      </w:r>
    </w:p>
    <w:p>
      <w:pPr>
        <w:pStyle w:val="Normal"/>
        <w:rPr/>
      </w:pPr>
      <w:r>
        <w:rPr>
          <w:sz w:val="28"/>
          <w:szCs w:val="28"/>
        </w:rPr>
        <w:t>2. Энергетический и кинематический расчёт при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ор материала и определение допускаемых напряжений для зубчатых пере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асчёт тихоходной зубчатой пере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Проектный расчёт передачи</w:t>
      </w:r>
    </w:p>
    <w:p>
      <w:pPr>
        <w:pStyle w:val="Normal"/>
        <w:rPr/>
      </w:pPr>
      <w:r>
        <w:rPr>
          <w:sz w:val="28"/>
          <w:szCs w:val="28"/>
        </w:rPr>
        <w:t>4.2 Проверочный расчёт передачи на контактную выносливость</w:t>
      </w:r>
    </w:p>
    <w:p>
      <w:pPr>
        <w:pStyle w:val="Normal"/>
        <w:rPr/>
      </w:pPr>
      <w:r>
        <w:rPr>
          <w:sz w:val="28"/>
          <w:szCs w:val="28"/>
        </w:rPr>
        <w:t>4.3 Проверочный расчёт передачи по напряжениям изги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Расчёт геометрических параметров передачи</w:t>
      </w:r>
    </w:p>
    <w:p>
      <w:pPr>
        <w:pStyle w:val="Normal"/>
        <w:rPr/>
      </w:pPr>
      <w:r>
        <w:rPr>
          <w:sz w:val="28"/>
          <w:szCs w:val="28"/>
        </w:rPr>
        <w:t>5. Расчёт быстроходной зубчатой 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Проектный расчёт и определение геометрических параметров передачи</w:t>
      </w:r>
    </w:p>
    <w:p>
      <w:pPr>
        <w:pStyle w:val="Normal"/>
        <w:rPr/>
      </w:pPr>
      <w:r>
        <w:rPr>
          <w:sz w:val="28"/>
          <w:szCs w:val="28"/>
        </w:rPr>
        <w:t>6. Расчёт валов</w:t>
      </w:r>
    </w:p>
    <w:p>
      <w:pPr>
        <w:pStyle w:val="Normal"/>
        <w:rPr/>
      </w:pPr>
      <w:r>
        <w:rPr>
          <w:sz w:val="28"/>
          <w:szCs w:val="28"/>
        </w:rPr>
        <w:t>6.1 Проектный расчёт валов</w:t>
      </w:r>
    </w:p>
    <w:p>
      <w:pPr>
        <w:pStyle w:val="Normal"/>
        <w:rPr/>
      </w:pPr>
      <w:r>
        <w:rPr>
          <w:sz w:val="28"/>
          <w:szCs w:val="28"/>
        </w:rPr>
        <w:t>6.2 Проверочный расчёт тихоходного вала редуктора</w:t>
      </w:r>
    </w:p>
    <w:p>
      <w:pPr>
        <w:pStyle w:val="Normal"/>
        <w:rPr/>
      </w:pPr>
      <w:r>
        <w:rPr>
          <w:sz w:val="28"/>
          <w:szCs w:val="28"/>
        </w:rPr>
        <w:t>7. Выбор подшипников качения</w:t>
      </w:r>
    </w:p>
    <w:p>
      <w:pPr>
        <w:pStyle w:val="Normal"/>
        <w:rPr/>
      </w:pPr>
      <w:r>
        <w:rPr>
          <w:sz w:val="28"/>
          <w:szCs w:val="28"/>
        </w:rPr>
        <w:t>7.1 Проверочный расчёт подшипников качения тихоходного вала</w:t>
      </w:r>
    </w:p>
    <w:p>
      <w:pPr>
        <w:pStyle w:val="Normal"/>
        <w:rPr/>
      </w:pPr>
      <w:r>
        <w:rPr>
          <w:sz w:val="28"/>
          <w:szCs w:val="28"/>
        </w:rPr>
        <w:t>8. Расчёт шпоночных соединений</w:t>
      </w:r>
    </w:p>
    <w:p>
      <w:pPr>
        <w:pStyle w:val="Normal"/>
        <w:rPr/>
      </w:pPr>
      <w:r>
        <w:rPr>
          <w:sz w:val="28"/>
          <w:szCs w:val="28"/>
        </w:rPr>
        <w:t>9. Выбор муфт</w:t>
      </w:r>
    </w:p>
    <w:p>
      <w:pPr>
        <w:pStyle w:val="Normal"/>
        <w:rPr/>
      </w:pPr>
      <w:r>
        <w:rPr>
          <w:sz w:val="28"/>
          <w:szCs w:val="28"/>
        </w:rPr>
        <w:t>10. Смазка реду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ервячно-цилиндрические редукторы имеют разъёмный корпус для цилиндрической передачи. В этом случае может быть использован нормальный корпус червячного редуктора. В расточку корпуса под роликовый подшипник с короткими цилиндрическими роликами вставлена втулка корпуса цилиндрической передачи, которая крепится к фланцу корпуса червячной передачи болтами, которые между собой связаны проволокой для устранения самоотвинчи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маслонепроницаемости в местах торцевых соединений корпуса цилиндрической и червячной передачи, а также торцевой крышки с корпусом цилиндрической передачи прокладываются картонные прокладки. Крышка должна быть достаточно жёсткой и для обеспечения маслонепроницаемости болты, стягивающие две детали, размещаются на расстоянии, равном 6…8 диаметрам болта. Положение крышки относительно корпуса фиксируется двумя вытяжными коническими штифтами, расположенными на противоположных сторонах торцевого фланца.</w:t>
      </w:r>
    </w:p>
    <w:p>
      <w:pPr>
        <w:pStyle w:val="Normal"/>
        <w:ind w:firstLine="720"/>
        <w:rPr/>
      </w:pPr>
      <w:r>
        <w:rPr>
          <w:sz w:val="28"/>
          <w:szCs w:val="28"/>
        </w:rPr>
        <w:t>Червяк, изготовленный за одно целое с валом, устанавливается с одной стороны на два конических роликовых подшипника с углом конуса 27° и воспринимает как радиальную, так и осевую нагрузку. На другом конце вала установлен однорядный цилиндрический подшипник с короткими цилиндрическими роликами с бортами на внутреннем кольце, что обеспечивает свободное перемещение вала по роликам при температурном расширении. Составное червячное колесо, изготовленное напресовкой бронзового венца на стальную ступицу с дополнительным стопорением тремя винтами, установлено на выходном валу редуктора по посадке с гарантированным натягом в сочетании со шпоночным соединением. Опорами вала червячного колеса являются радиально-упорные роликовые подшипн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Цилиндрическая передача в данных редукторах ограничивается окружной скоростью от 2 до 8 м/с и может выполняться прямозубой или косозубой. Ограничение скорости предусматривает устранение возможного перегрева масла в картере цилиндрической передачи при вращ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 Техническое зада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6410" cy="316928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50" t="30182" r="46329" b="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1 – Схема привода 1– электродвигатель; 2– муфта упругая; 3– редуктор; 4– муфта зубчатая; 5– вал приводно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 Тяговое усил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,6 кН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 Скорость лен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25 м/с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 Диаметр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75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 Длина бараба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50 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Энергетический и кинематический расчёт прив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ение номинальной мощности привода и выбор электродвигате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инальная мощность электродвигате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31800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Р - номинальная мощность требуемого электродвигателя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тяговое усилие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ленты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- КПД при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КПД прив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η = η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ПД цилиндрической зубчатой передачи с косыми зубьями,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8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ПД червячной передачи,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5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ПД подшипников качения,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995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КПД муфты упругокомпенсирующей,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0,995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КПД муфты жёсткокомпенсирующей, η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0,995 (таблица 2.1 [3]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η=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5</w:t>
      </w:r>
      <w:r>
        <w:rPr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5 =0,723</w:t>
      </w:r>
    </w:p>
    <w:p>
      <w:pPr>
        <w:pStyle w:val="Normal"/>
        <w:ind w:firstLine="720"/>
        <w:rPr/>
      </w:pPr>
      <w:r>
        <w:rPr>
          <w:sz w:val="28"/>
          <w:szCs w:val="28"/>
        </w:rPr>
        <w:t>р=</w:t>
      </w:r>
      <w:r>
        <w:rPr>
          <w:sz w:val="28"/>
          <w:szCs w:val="28"/>
        </w:rPr>
        <w:drawing>
          <wp:inline distT="0" distB="0" distL="0" distR="0">
            <wp:extent cx="694690" cy="476885"/>
            <wp:effectExtent l="0" t="0" r="0" b="0"/>
            <wp:docPr id="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9 к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ле определения расчётной мощности двигателя предварительно определяем частоту вращения вала ротора, для чего частоту вращения вала привода умножаем на общее ориентировочное передаточное число прив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</w:rPr>
        <w:t xml:space="preserve"> (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частота вращения барабана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ленты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бараба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6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25/ 3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75 = 17,4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таблице 2.2 [3] ориентировочно определяем общее передаточное число прив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даточное число зубчатой цилиндрической передачи с косозубыми колёсами в закрытом корпус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едаточное число червячной передачи при двухзаходнем червяк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=16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иентировочная частота вращения вала ротора электродвигател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7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0=2784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я мощность и частоту вращения вала ротора электродвигателя, по таблице 2.3 [3] выбираем двигатель асинхронный единой серии АИР с номинальной 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,9 к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лектродвигатель АИРС80В2: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1,9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830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общего передаточного числа при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 определя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(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- частота вращения ротора двигател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8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- частота вращения барабан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 17,4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 2830/17,4=162,6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изводим разбивку общего передаточного числа по ступеням. Принимаем передаточное число тихоходной ступен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40, быстроход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62,64/40=4,0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частот вращения валов редукто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8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830/4,07=695,33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695,33/40=17,38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1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7,38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ение угловых скоростей валов при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830/30 = 296,21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1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95,33/30 = 72,78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7,38/30 = 1,82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(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82 с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(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мощностей, передаваемых валами при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(1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Р - номинальная мощность требуемого электродвигателя,</w:t>
      </w:r>
    </w:p>
    <w:p>
      <w:pPr>
        <w:pStyle w:val="Normal"/>
        <w:ind w:firstLine="720"/>
        <w:rPr/>
      </w:pPr>
      <w:r>
        <w:rPr>
          <w:sz w:val="28"/>
          <w:szCs w:val="28"/>
        </w:rPr>
        <w:t>р =1,7кВт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ПД подшипников качения,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995 (таблица 2.1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КПД муфты упругокомпенсирующей, η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0,995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=1,88 к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1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ПД цилиндрической зубчатой передачи с косыми зубьями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0,98 (таблица 2.1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ПД подшипников качения,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995 (таблица 2.1 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=1,83 к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1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ПД червячной передачи,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5 (таблица 2.1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ПД подшипников качения,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995 (таблица 2.1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=1,38 к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ПД подшипников качения, η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995 (таблица 2.1[3]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КПД муфты жёсткокомпенсирующей, η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0,995 (таблица 2.1[3]);</w:t>
      </w:r>
    </w:p>
    <w:p>
      <w:pPr>
        <w:pStyle w:val="Normal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3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95=1,37 к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крутящих моментов на валах прив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444500"/>
            <wp:effectExtent l="0" t="0" r="0" b="0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3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44500"/>
            <wp:effectExtent l="0" t="0" r="0" b="0"/>
            <wp:docPr id="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19100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,13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44500"/>
            <wp:effectExtent l="0" t="0" r="0" b="0"/>
            <wp:docPr id="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8,2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444500"/>
            <wp:effectExtent l="0" t="0" r="0" b="0"/>
            <wp:docPr id="1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50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419100"/>
            <wp:effectExtent l="0" t="0" r="0" b="0"/>
            <wp:docPr id="1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52,7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3)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1 –</w:t>
      </w:r>
      <w:r>
        <w:rPr/>
        <w:t xml:space="preserve"> Значения параметров элементов привод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560"/>
        <w:gridCol w:w="1275"/>
        <w:gridCol w:w="1560"/>
        <w:gridCol w:w="992"/>
        <w:gridCol w:w="992"/>
      </w:tblGrid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ω, 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  <w:p>
            <w:pPr>
              <w:pStyle w:val="Normal"/>
              <w:rPr/>
            </w:pPr>
            <w:r>
              <w:rPr/>
              <w:t>Р,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ящий</w:t>
            </w:r>
          </w:p>
          <w:p>
            <w:pPr>
              <w:pStyle w:val="Normal"/>
              <w:rPr/>
            </w:pPr>
            <w:r>
              <w:rPr/>
              <w:t>моментТ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очное</w:t>
            </w:r>
          </w:p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Выбор материала и определение допускаемых напряжений для зубчатых передач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ыбор материала и определение допускаемых напряжений тихоходной ступени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высокими скоростями скольжения и неблагоприятными условиями смазки материалы червячной пары должны обладать антифрикционными свойствами, износостойкостью и пониженной склонностью к заеда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 оцениваем скорость сколь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6235" cy="322580"/>
            <wp:effectExtent l="0" t="0" r="0" b="0"/>
            <wp:docPr id="1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омент на червячном колесе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52,7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астота вращения червяк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695,33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95,33 </w:t>
      </w:r>
      <w:r>
        <w:rPr>
          <w:sz w:val="28"/>
          <w:szCs w:val="28"/>
          <w:lang w:val="en-US"/>
        </w:rPr>
        <w:drawing>
          <wp:inline distT="0" distB="0" distL="0" distR="0">
            <wp:extent cx="662940" cy="302260"/>
            <wp:effectExtent l="0" t="0" r="0" b="0"/>
            <wp:docPr id="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85 м/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как при скоростях скольжения (2÷5)м/с в качестве материала для изготовления зубчатых венцов червячных колес применяются безоловянистые бронзы, то принимаем бронзу БрАЖ9-4 со следующими механическими свойствами: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00 МПа (таблица 9.4</w:t>
      </w:r>
      <w:r>
        <w:rPr>
          <w:sz w:val="28"/>
          <w:szCs w:val="28"/>
          <w:lang w:val="de-DE"/>
        </w:rPr>
        <w:t>[1]</w:t>
      </w:r>
      <w:r>
        <w:rPr>
          <w:sz w:val="28"/>
          <w:szCs w:val="28"/>
        </w:rPr>
        <w:t>). Материал червяка выбираем сталь 40Х со следующими механическими свойствами: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00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800 МПа, закалка до 54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(таблица8.8</w:t>
      </w:r>
      <w:r>
        <w:rPr>
          <w:sz w:val="28"/>
          <w:szCs w:val="28"/>
          <w:lang w:val="de-DE"/>
        </w:rPr>
        <w:t>[1]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допускаемые контактные напряж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 = 300 – 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ν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de-DE"/>
        </w:rPr>
        <w:t>] = 300 – 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 xml:space="preserve"> 2,85 = 228,75 </w:t>
      </w:r>
      <w:r>
        <w:rPr>
          <w:sz w:val="28"/>
          <w:szCs w:val="28"/>
        </w:rPr>
        <w:t>МПа</w:t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de-DE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de-DE"/>
        </w:rPr>
        <w:t>]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>= 1,65</w:t>
      </w:r>
      <w:r>
        <w:rPr>
          <w:sz w:val="28"/>
          <w:szCs w:val="28"/>
          <w:vertAlign w:val="subscript"/>
          <w:lang w:val="de-DE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de-DE"/>
        </w:rPr>
        <w:t xml:space="preserve"> </w:t>
      </w:r>
      <w:r>
        <w:rPr>
          <w:sz w:val="28"/>
          <w:szCs w:val="28"/>
          <w:lang w:val="de-DE"/>
        </w:rPr>
        <w:t>(26)</w:t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de-DE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de-DE"/>
        </w:rPr>
        <w:t>]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 xml:space="preserve">= 1,6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 xml:space="preserve"> 800 = </w:t>
      </w:r>
      <w:r>
        <w:rPr>
          <w:sz w:val="28"/>
          <w:szCs w:val="28"/>
        </w:rPr>
        <w:t>1320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Па,</w:t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</w:rPr>
        <w:t>условие соблюда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допускаемые напряжения изгиб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0,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≤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2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=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00 +0,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0=82 М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00 = 400 МПа (2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ыбор материала и определение допускаемых напряжений быстроходной ступ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рекомендациями [1] и принимаем сталь 45Х (улучшение) - для шестерни и сталь 40Х (улучшение) - для коле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 – Значения параметров элементов привода</w:t>
      </w:r>
    </w:p>
    <w:tbl>
      <w:tblPr>
        <w:tblW w:w="4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519"/>
        <w:gridCol w:w="992"/>
        <w:gridCol w:w="997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ста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σ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σ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-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допускаемые контактные напряжения для шестерни и колеса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28625</wp:posOffset>
            </wp:positionH>
            <wp:positionV relativeFrom="paragraph">
              <wp:posOffset>227330</wp:posOffset>
            </wp:positionV>
            <wp:extent cx="1371600" cy="55435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предел контактной выносливости (таблица 4.2 [2]);</w:t>
      </w:r>
    </w:p>
    <w:p>
      <w:pPr>
        <w:pStyle w:val="Normal"/>
        <w:ind w:firstLine="72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коэффициент безопасности, 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олговечности;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Для шестерни: 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= 2НВ+70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60+70=590 МПа (30)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колеса: 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= 2НВ+70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45 +70=560 МПа (3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ямозубых колес, а также для косозубых с небольшой разностью твердости зубьев шестерни и колеса за рассчетное принимаем меньшее из двух допускаемых напряжений, определяемых для материала шестерни 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олеса 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 долговечности учитывает влияние срока службы и режима нагрузки передачи (1≤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≤2,6). Прежде чем находить коэффициент долговечности, определим базов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и эквивалент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число циклов, соответствующие пределу выносливости для шестерни и колеса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Базовое число циклов [2, рис.4.1.3]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ind w:firstLine="72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1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Эквивалентное число циклов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1</w:t>
      </w:r>
      <w:r>
        <w:rPr>
          <w:sz w:val="28"/>
          <w:szCs w:val="28"/>
          <w:lang w:val="en-US"/>
        </w:rPr>
        <w:t>= 60 ·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· 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· 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  <w:lang w:val="en-US"/>
        </w:rPr>
        <w:t xml:space="preserve"> (32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2</w:t>
      </w:r>
      <w:r>
        <w:rPr>
          <w:sz w:val="28"/>
          <w:szCs w:val="28"/>
          <w:lang w:val="en-US"/>
        </w:rPr>
        <w:t>= 60 ·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· 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· 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  <w:lang w:val="en-US"/>
        </w:rPr>
        <w:t xml:space="preserve"> (33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- продолжительность работы передачи, часов. При продолжительности работы 24 часа в течении 300 рабочих дней в году (срок службы редуктора 5 лет, коэффициент использования 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0,29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29=10440 ч (3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шестерн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астота вращения зубчатого колеса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95,33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ло колёс находящихся в зацеплении с рассчитываемым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- коэффициент, учитывающий изменение нагрузки передачи в соответствии с циклограммой нагружения передачи. Так как циклограмма нагружения в условии задания не дана, то принимаем ее произвольно (рис. 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870" cy="1967865"/>
            <wp:effectExtent l="0" t="0" r="0" b="0"/>
            <wp:docPr id="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702" t="4776" r="13950" b="1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67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 – Циклограмма нагружения пере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формуле [2, с. 42]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76250</wp:posOffset>
            </wp:positionH>
            <wp:positionV relativeFrom="paragraph">
              <wp:posOffset>281940</wp:posOffset>
            </wp:positionV>
            <wp:extent cx="2654300" cy="5588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3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- показатель степени кривой усталости при расчете на контактную выносливость, q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= 6;</w:t>
      </w:r>
    </w:p>
    <w:p>
      <w:pPr>
        <w:pStyle w:val="Normal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рутящие моменты, которые учитывают при расчете на усталость;</w:t>
      </w:r>
    </w:p>
    <w:p>
      <w:pPr>
        <w:pStyle w:val="Normal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максимальный из моментов, учитываемых при расчете на устало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оответствующее моментам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ремя рабо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получим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  <w:lang w:val="en-US"/>
        </w:rPr>
        <w:t xml:space="preserve"> = 1</w:t>
      </w:r>
      <w:r>
        <w:rPr>
          <w:sz w:val="28"/>
          <w:szCs w:val="28"/>
          <w:vertAlign w:val="superscript"/>
          <w:lang w:val="en-US"/>
        </w:rPr>
        <w:t>0,5 · 6</w:t>
      </w:r>
      <w:r>
        <w:rPr>
          <w:sz w:val="28"/>
          <w:szCs w:val="28"/>
          <w:lang w:val="en-US"/>
        </w:rPr>
        <w:t xml:space="preserve"> · 0,2 + 0,75</w:t>
      </w:r>
      <w:r>
        <w:rPr>
          <w:sz w:val="28"/>
          <w:szCs w:val="28"/>
          <w:vertAlign w:val="superscript"/>
          <w:lang w:val="en-US"/>
        </w:rPr>
        <w:t xml:space="preserve"> 0,5 · 6 </w:t>
      </w:r>
      <w:r>
        <w:rPr>
          <w:sz w:val="28"/>
          <w:szCs w:val="28"/>
          <w:lang w:val="en-US"/>
        </w:rPr>
        <w:t>· 0,5 + 0,5</w:t>
      </w:r>
      <w:r>
        <w:rPr>
          <w:sz w:val="28"/>
          <w:szCs w:val="28"/>
          <w:vertAlign w:val="superscript"/>
          <w:lang w:val="en-US"/>
        </w:rPr>
        <w:t xml:space="preserve"> 0,5 · 6</w:t>
      </w:r>
      <w:r>
        <w:rPr>
          <w:sz w:val="28"/>
          <w:szCs w:val="28"/>
          <w:lang w:val="en-US"/>
        </w:rPr>
        <w:t xml:space="preserve"> · 0,3 = 0,45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1</w:t>
      </w:r>
      <w:r>
        <w:rPr>
          <w:sz w:val="28"/>
          <w:szCs w:val="28"/>
          <w:lang w:val="en-US"/>
        </w:rPr>
        <w:t>= 60 · 2830 · 1 · 10440 · 0,45 = 79,8 · 10</w:t>
      </w:r>
      <w:r>
        <w:rPr>
          <w:sz w:val="28"/>
          <w:szCs w:val="28"/>
          <w:vertAlign w:val="superscript"/>
          <w:lang w:val="en-US"/>
        </w:rPr>
        <w:t>7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2</w:t>
      </w:r>
      <w:r>
        <w:rPr>
          <w:sz w:val="28"/>
          <w:szCs w:val="28"/>
          <w:lang w:val="en-US"/>
        </w:rPr>
        <w:t>= 60 · 695,33 · 1 · 10440 · 0,45 = 19,6 · 10</w:t>
      </w:r>
      <w:r>
        <w:rPr>
          <w:sz w:val="28"/>
          <w:szCs w:val="28"/>
          <w:vertAlign w:val="superscript"/>
          <w:lang w:val="en-US"/>
        </w:rPr>
        <w:t>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, принимаем 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1475" cy="377190"/>
            <wp:effectExtent l="0" t="0" r="0" b="0"/>
            <wp:docPr id="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дальнейшего расчета принимаем меньшее из рассчитанных значений, то есть 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509,1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допускаемые напряжения изгиб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57250</wp:posOffset>
            </wp:positionH>
            <wp:positionV relativeFrom="paragraph">
              <wp:posOffset>5715</wp:posOffset>
            </wp:positionV>
            <wp:extent cx="1828800" cy="2635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3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Fi</w:t>
      </w:r>
      <w:r>
        <w:rPr>
          <w:sz w:val="28"/>
          <w:szCs w:val="28"/>
        </w:rPr>
        <w:t xml:space="preserve"> - предел выносливости зубьев по напряжениям изгиба (табл. 4.1.3, [2]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i</w:t>
      </w:r>
      <w:r>
        <w:rPr>
          <w:sz w:val="28"/>
          <w:szCs w:val="28"/>
          <w:lang w:val="en-US"/>
        </w:rPr>
        <w:t xml:space="preserve"> = 1,75 HB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</w:rPr>
        <w:t>(3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75 · 260 = 455МПа</w:t>
      </w:r>
    </w:p>
    <w:p>
      <w:pPr>
        <w:pStyle w:val="Normal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75 · 245 = 429МПа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FC</w:t>
      </w:r>
      <w:r>
        <w:rPr>
          <w:sz w:val="28"/>
          <w:szCs w:val="28"/>
        </w:rPr>
        <w:t xml:space="preserve"> - коэффициент, учитывающий влияние двустороннего приложения нагрузки. Так как нагрузка односторонняя, К</w:t>
      </w:r>
      <w:r>
        <w:rPr>
          <w:sz w:val="28"/>
          <w:szCs w:val="28"/>
          <w:vertAlign w:val="subscript"/>
        </w:rPr>
        <w:t>FC</w:t>
      </w:r>
      <w:r>
        <w:rPr>
          <w:sz w:val="28"/>
          <w:szCs w:val="28"/>
        </w:rPr>
        <w:t xml:space="preserve"> = 1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0,4 – коэффициент безопасности по напряжениям изгиба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- коэффициент долговечности, учитывающий влияние срока служ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К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аналогичен расчету К</w:t>
      </w:r>
      <w:r>
        <w:rPr>
          <w:sz w:val="28"/>
          <w:szCs w:val="28"/>
          <w:vertAlign w:val="subscript"/>
        </w:rPr>
        <w:t>H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азовое число циклов σ</w:t>
      </w:r>
      <w:r>
        <w:rPr>
          <w:sz w:val="28"/>
          <w:szCs w:val="28"/>
          <w:vertAlign w:val="subscript"/>
        </w:rPr>
        <w:t xml:space="preserve">FO </w:t>
      </w:r>
      <w:r>
        <w:rPr>
          <w:sz w:val="28"/>
          <w:szCs w:val="28"/>
        </w:rPr>
        <w:t>= 4 ·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19175</wp:posOffset>
            </wp:positionH>
            <wp:positionV relativeFrom="paragraph">
              <wp:posOffset>301625</wp:posOffset>
            </wp:positionV>
            <wp:extent cx="1943100" cy="29146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38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019175</wp:posOffset>
            </wp:positionH>
            <wp:positionV relativeFrom="paragraph">
              <wp:posOffset>40640</wp:posOffset>
            </wp:positionV>
            <wp:extent cx="2971800" cy="6572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3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6 </w:t>
      </w:r>
      <w:r>
        <w:rPr>
          <w:sz w:val="28"/>
          <w:szCs w:val="28"/>
        </w:rPr>
        <w:t>при НВ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35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· 0,2 + 0,75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· 0,5 + 0,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· 0,3 = 0,29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60 · 2830 · 1 · 10440 · 0,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= 51,4 · 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60 · 695,33 · 1 · 10440 · 0,29 = 12,6 · 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едовательно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</w:rPr>
        <w:t xml:space="preserve"> , К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04825</wp:posOffset>
            </wp:positionH>
            <wp:positionV relativeFrom="paragraph">
              <wp:posOffset>125730</wp:posOffset>
            </wp:positionV>
            <wp:extent cx="2691765" cy="26352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61645</wp:posOffset>
            </wp:positionH>
            <wp:positionV relativeFrom="paragraph">
              <wp:posOffset>261620</wp:posOffset>
            </wp:positionV>
            <wp:extent cx="2734945" cy="26352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Расчёт тихоходной зубчатой передач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1 Проектный расчёт передач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даёмся коэффициентом нагрузки К=1,1 ( 1&lt; К &lt;1,4), числом витков (заходов)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 (рекомендуется выбирать однозаходный червяк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&gt;20 , в нашем случае передаточное число червячной пар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0) 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число зубьев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 = 40 (3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40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8, следовательно в передаче зубья червячного колеса подрезаться не будут, поэтому колесо можно изготавливать без смещ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ГОСТ 19672-74 принимаем коэффициент диаметра червя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6 с учётом выполнения услов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0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6 &gt; 10);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межосевое расстояние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723900"/>
            <wp:effectExtent l="0" t="0" r="0" b="0"/>
            <wp:docPr id="2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момент на валу червячного колес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58,2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(4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модуль упругости материала червяк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(сталь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модуль упругости материала червячного колес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(бронза)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 (2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0,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= 1,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;</w:t>
      </w:r>
    </w:p>
    <w:p>
      <w:pPr>
        <w:pStyle w:val="Normal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 - допускаемые контактные напряжения, 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 = 228,75 МП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785" cy="782320"/>
            <wp:effectExtent l="0" t="0" r="0" b="0"/>
            <wp:docPr id="2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кругляем по ряд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40 (рекомендация к формуле 8.14 [1]) и принимаем а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</w:rPr>
        <w:t>=140 мм.</w:t>
      </w:r>
    </w:p>
    <w:p>
      <w:pPr>
        <w:pStyle w:val="Heading1"/>
        <w:ind w:firstLine="720"/>
        <w:jc w:val="both"/>
        <w:rPr/>
      </w:pPr>
      <w:r>
        <w:rPr>
          <w:szCs w:val="28"/>
        </w:rPr>
        <w:t>Определяем модуль зацеп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2210" cy="511175"/>
            <wp:effectExtent l="0" t="0" r="0" b="0"/>
            <wp:docPr id="2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3545" cy="481965"/>
            <wp:effectExtent l="0" t="0" r="0" b="0"/>
            <wp:docPr id="3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обходимый коэффициент смещ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0210" cy="504190"/>
            <wp:effectExtent l="0" t="0" r="0" b="0"/>
            <wp:docPr id="3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135" cy="504190"/>
            <wp:effectExtent l="0" t="0" r="0" b="0"/>
            <wp:docPr id="3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делительные диаметры червяк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червячного колеса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6 · 5 = 90 мм (44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· 5 =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0 мм (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еряем выбранное зна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8675" cy="532130"/>
            <wp:effectExtent l="0" t="0" r="0" b="0"/>
            <wp:docPr id="3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γ – угол подъёма винтовой линии зубьев червяка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 абсолютная скорость червя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317115" cy="497840"/>
            <wp:effectExtent l="0" t="0" r="0" b="0"/>
            <wp:docPr id="3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7)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284220" cy="444500"/>
            <wp:effectExtent l="0" t="0" r="0" b="0"/>
            <wp:docPr id="3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3080" cy="502920"/>
            <wp:effectExtent l="0" t="0" r="0" b="0"/>
            <wp:docPr id="3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ыло принято 2,85 м/с – материал БрАЖ9-4 сохраня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2 Проверочный расчёт передачи на контактную выносливость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16555" cy="574040"/>
            <wp:effectExtent l="0" t="0" r="0" b="0"/>
            <wp:docPr id="3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расчетной нагруз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· 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lang w:val="en-US"/>
        </w:rPr>
        <w:t xml:space="preserve"> (50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динамической нагруз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1 (§9.6, [1])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– коэффициент концентрации нагруз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(§9.6, [1]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1·1=1,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– угол обхвата червяка венцом колеса, согласно рекомендациям §9.1, [1] 2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= 10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, следовательно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= 5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= 0,8727 рад;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рцовый коэффициент перекрытия в средней плоскости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4450" cy="516890"/>
            <wp:effectExtent l="0" t="0" r="0" b="0"/>
            <wp:docPr id="3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5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488950"/>
            <wp:effectExtent l="0" t="0" r="0" b="0"/>
            <wp:docPr id="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уменьшение длины контактной линии в связи с тем, что соприкосновение осуществляется не по полной дуге обхвата,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=0,75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профильный уго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487680"/>
            <wp:effectExtent l="0" t="0" r="0" b="0"/>
            <wp:docPr id="4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словие контактной прочности соблюдается, отклонение ≈18% считаем допустимым, так как при стандарт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е всегда можно получить близки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3 Проверочный расчёт передачи по напряжениям изгиб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61340"/>
            <wp:effectExtent l="0" t="0" r="0" b="0"/>
            <wp:docPr id="4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- коэффициент формы зуба, зависящий от эквивалентного числа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5515" cy="542290"/>
            <wp:effectExtent l="0" t="0" r="0" b="0"/>
            <wp:docPr id="4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55 (§9.6, [1]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окружная сила на червячном колес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16530" cy="520700"/>
            <wp:effectExtent l="0" t="0" r="0" b="0"/>
            <wp:docPr id="4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4)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04160" cy="289560"/>
            <wp:effectExtent l="0" t="0" r="0" b="0"/>
            <wp:docPr id="4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ширина венца червячного колеса.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4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– диаметр вершин витков червя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396490" cy="253365"/>
            <wp:effectExtent l="0" t="0" r="0" b="0"/>
            <wp:docPr id="4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280" cy="252730"/>
            <wp:effectExtent l="0" t="0" r="0" b="0"/>
            <wp:docPr id="4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0485" cy="494030"/>
            <wp:effectExtent l="0" t="0" r="0" b="0"/>
            <wp:docPr id="4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чность соблюда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счёт геометрических параметров передач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точняем КПД по формуле 9.9 </w:t>
      </w:r>
      <w:r>
        <w:rPr>
          <w:sz w:val="28"/>
          <w:szCs w:val="28"/>
          <w:lang w:val="en-US"/>
        </w:rPr>
        <w:t>[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46150" cy="452120"/>
            <wp:effectExtent l="0" t="0" r="0" b="0"/>
            <wp:docPr id="4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φ – коэффициент трения или угол трения, φ=1°25' (таблица 9.3 [1]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9590" cy="502920"/>
            <wp:effectExtent l="0" t="0" r="0" b="0"/>
            <wp:docPr id="5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нее было принято η=0,76. Отклонение ≈4% считаем допустимым и не производим уточняющего расчета на прочность, так как запасы прочности были достаточно больши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ёт геометрических параметров передачи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сновные параметры для червяк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исло заход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эффициент диаметра червя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6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лительный диаметр 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90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иаметр вершин: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0 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падин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2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0 - 2,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 = 78 мм; (5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ина нарезной част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(11+0,0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11+0,0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40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5 = 67мм (60) (таблица 9.1 [1]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ывая рекомендации к таблице 9.1 принимаем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67 + 25 = 93 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размеры для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смещения χ = 0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0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елительный диаметр 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00 мм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ершин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+2χ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40+2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 = 210 мм; (6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падин : 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2,4+2 χ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40-2,4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 = 188 мм; (6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колеса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м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10 + 5 = 215 мм; (6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ирина венца червячного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75 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таблице 9.2 [1] назначаем 8-ю степень точ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быстроходной зубчатой передач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роектный расчёт и определение геометрических параметров передач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пределяем желаемое межосевое расстоя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g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31745" cy="614045"/>
            <wp:effectExtent l="0" t="0" r="0" b="0"/>
            <wp:docPr id="5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43 для косозубых передач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ширины шестерни относительно межосевого расстояния (табл. 4.2.6, 4.2.7 [2]),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= 0,315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ширине венца,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, расположение колес относительно опор,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) (рис. 4.2.2а, б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95320" cy="535305"/>
            <wp:effectExtent l="0" t="0" r="0" b="0"/>
            <wp:docPr id="5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28;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– коэффициент внешней динамической нагрузки (табл. 4.2.9 [2]),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26485" cy="568960"/>
            <wp:effectExtent l="0" t="0" r="0" b="0"/>
            <wp:docPr id="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Принимаем по ГОСТ2185-66 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=63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венц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убчатого колеса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 = 0,315 · 63 = 19,85 мм; (6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естерн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(3÷5) = 23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имая предварите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'=19 и β'=15°, определяем модуль зацеп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31795" cy="511175"/>
            <wp:effectExtent l="0" t="0" r="0" b="0"/>
            <wp:docPr id="5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25 (по ГОСТ9563-60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суммарное число зубьев пере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81050</wp:posOffset>
            </wp:positionH>
            <wp:positionV relativeFrom="paragraph">
              <wp:posOffset>161925</wp:posOffset>
            </wp:positionV>
            <wp:extent cx="2972435" cy="511810"/>
            <wp:effectExtent l="0" t="0" r="0" b="0"/>
            <wp:wrapNone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14300" cy="219075"/>
            <wp:effectExtent l="0" t="0" r="0" b="0"/>
            <wp:wrapSquare wrapText="right"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6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9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йствительный угол наклона зуба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52500</wp:posOffset>
            </wp:positionH>
            <wp:positionV relativeFrom="paragraph">
              <wp:posOffset>130175</wp:posOffset>
            </wp:positionV>
            <wp:extent cx="2400935" cy="494030"/>
            <wp:effectExtent l="0" t="0" r="0" b="0"/>
            <wp:wrapNone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6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3049270" cy="264795"/>
            <wp:effectExtent l="0" t="0" r="0" b="0"/>
            <wp:docPr id="5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7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исло зубьев шестерни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076325</wp:posOffset>
            </wp:positionH>
            <wp:positionV relativeFrom="paragraph">
              <wp:posOffset>223520</wp:posOffset>
            </wp:positionV>
            <wp:extent cx="1943100" cy="485775"/>
            <wp:effectExtent l="0" t="0" r="0" b="0"/>
            <wp:wrapNone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7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исло зубьев зубчатого коле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7-19 = 78 (7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йствительное передаточное числ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8/19 = 4,11 (7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клонение ≈1% считаем допустимы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 Расчёт вал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6.1 Проектный расчёт вал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ктный расчёт тих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между опорами вала червячного колеса (рис.6.а, табл. на стр. 284 [2]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7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— длинна ступицы колеса, которая определяется по форму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5÷10)</w:t>
      </w:r>
      <w:r>
        <w:rPr>
          <w:sz w:val="28"/>
          <w:szCs w:val="28"/>
        </w:rPr>
        <w:t>мм = 75 + 10 = 85м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7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 – зазор между червяком и стенками редуктора, Х=15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W – ширина стенки корпуса в месте установки подшипников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80м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5 + 2·15 + 80 = 19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стояние между муфтой и правым подшипник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10 мм.</w:t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szCs w:val="28"/>
        </w:rPr>
        <w:t>Диаметр выходного конца вала определяем расчетом на чистое кручение по пониженным допускаемым напряжениям [τ] = 20-30МПа: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057275</wp:posOffset>
            </wp:positionH>
            <wp:positionV relativeFrom="paragraph">
              <wp:posOffset>182245</wp:posOffset>
            </wp:positionV>
            <wp:extent cx="2814955" cy="54356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firstLine="720"/>
        <w:rPr>
          <w:szCs w:val="28"/>
        </w:rPr>
      </w:pPr>
      <w:r>
        <w:rPr>
          <w:szCs w:val="28"/>
        </w:rPr>
        <w:t>(7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окончательно по ГОСТ 12080-66 диаметр и длину выходного конца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6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80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подшипник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65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червячным коле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70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иаметр бурт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80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ектный расчёт промежуточного ва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стояние между опорами вала червя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ам4 </w:t>
      </w:r>
      <w:r>
        <w:rPr>
          <w:sz w:val="28"/>
          <w:szCs w:val="28"/>
        </w:rPr>
        <w:t>= 215 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метр входного конца вала: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885825</wp:posOffset>
            </wp:positionH>
            <wp:positionV relativeFrom="paragraph">
              <wp:posOffset>13970</wp:posOffset>
            </wp:positionV>
            <wp:extent cx="2800350" cy="557530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7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окончательно по ГОСТ 12080-66 диаметр входного конца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м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иаметр вала под подшипник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мм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ектный расчёт быстр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стояние между опорами вала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7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— длинна ступицы колеса, которая определяется по форму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(5÷10)мм = 15 + 10 = 25мм (7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Х – зазор между червяком и стенками редуктора, Х=10 м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W – ширина стенки корпуса в месте установки подшипников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0м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5 + 2·15 + 30 = 8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стояние между муфтой и правым подшипник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0 мм.</w:t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szCs w:val="28"/>
        </w:rPr>
        <w:t>Диаметр выходного конца вала определяем расчетом на чистое кручение по пониженным допускаемым напряжениям [τ] = 20-30МПа: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85825</wp:posOffset>
            </wp:positionH>
            <wp:positionV relativeFrom="paragraph">
              <wp:posOffset>210820</wp:posOffset>
            </wp:positionV>
            <wp:extent cx="2571750" cy="543560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szCs w:val="28"/>
        </w:rPr>
        <w:t>(8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окончательно по ГОСТ 12080-66 диаметр и длину выходного конца ва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16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28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аметр вала под подшипник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0мм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6.2 Проверочный расчёт тихоходного вала редуктора</w:t>
      </w:r>
    </w:p>
    <w:p>
      <w:pPr>
        <w:pStyle w:val="Normal"/>
        <w:ind w:firstLine="72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</w:rPr>
        <w:t>Силы в зацеплен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кружная сила на колес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7582,9 Н;</w:t>
      </w:r>
    </w:p>
    <w:p>
      <w:pPr>
        <w:pStyle w:val="Normal"/>
        <w:ind w:firstLine="720"/>
        <w:rPr/>
      </w:pPr>
      <w:r>
        <w:rPr>
          <w:sz w:val="28"/>
          <w:szCs w:val="28"/>
        </w:rPr>
        <w:t>Осевая сила на коле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917950" cy="269875"/>
            <wp:effectExtent l="0" t="0" r="0" b="0"/>
            <wp:docPr id="6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диальная сила на коле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37840" cy="277495"/>
            <wp:effectExtent l="0" t="0" r="0" b="0"/>
            <wp:docPr id="6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еуравновешенная составляющая усилия, передаваемого муфто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50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6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6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80 Н (8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ставляем расчетную схему (рис. 2) и определяем реакции в вертикальной плоскости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942975</wp:posOffset>
            </wp:positionH>
            <wp:positionV relativeFrom="paragraph">
              <wp:posOffset>257810</wp:posOffset>
            </wp:positionV>
            <wp:extent cx="2971800" cy="486410"/>
            <wp:effectExtent l="0" t="0" r="0" b="0"/>
            <wp:wrapNone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84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43915</wp:posOffset>
            </wp:positionH>
            <wp:positionV relativeFrom="paragraph">
              <wp:posOffset>130810</wp:posOffset>
            </wp:positionV>
            <wp:extent cx="4130040" cy="601345"/>
            <wp:effectExtent l="0" t="0" r="0" b="0"/>
            <wp:wrapNone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8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от середины ступицы колеса до середины подшипника:</w:t>
      </w:r>
    </w:p>
    <w:p>
      <w:pPr>
        <w:pStyle w:val="Normal"/>
        <w:ind w:firstLine="720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 = 195/2 = 97,5 мм (8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87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933450</wp:posOffset>
            </wp:positionH>
            <wp:positionV relativeFrom="paragraph">
              <wp:posOffset>-421640</wp:posOffset>
            </wp:positionV>
            <wp:extent cx="3200400" cy="516890"/>
            <wp:effectExtent l="0" t="0" r="0" b="0"/>
            <wp:wrapNone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5800</wp:posOffset>
            </wp:positionH>
            <wp:positionV relativeFrom="paragraph">
              <wp:posOffset>95250</wp:posOffset>
            </wp:positionV>
            <wp:extent cx="4685030" cy="707390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8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е моменты в вертикальной плоск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81985" cy="297180"/>
            <wp:effectExtent l="0" t="0" r="0" b="0"/>
            <wp:docPr id="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9)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52140" cy="297180"/>
            <wp:effectExtent l="0" t="0" r="0" b="0"/>
            <wp:docPr id="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реакции опор вала в горизонтальной плоск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152525</wp:posOffset>
            </wp:positionH>
            <wp:positionV relativeFrom="paragraph">
              <wp:posOffset>-1905</wp:posOffset>
            </wp:positionV>
            <wp:extent cx="2826385" cy="325755"/>
            <wp:effectExtent l="0" t="0" r="0" b="0"/>
            <wp:wrapNone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91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847725</wp:posOffset>
            </wp:positionH>
            <wp:positionV relativeFrom="paragraph">
              <wp:posOffset>222885</wp:posOffset>
            </wp:positionV>
            <wp:extent cx="4686300" cy="499110"/>
            <wp:effectExtent l="0" t="0" r="0" b="0"/>
            <wp:wrapNone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92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3183890" cy="32512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93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066800</wp:posOffset>
            </wp:positionH>
            <wp:positionV relativeFrom="paragraph">
              <wp:posOffset>148590</wp:posOffset>
            </wp:positionV>
            <wp:extent cx="4523105" cy="416560"/>
            <wp:effectExtent l="0" t="0" r="0" b="0"/>
            <wp:wrapNone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9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е моменты в горизонтальной плоск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5770" cy="5962650"/>
            <wp:effectExtent l="0" t="0" r="0" b="0"/>
            <wp:docPr id="7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40131" t="27807" r="49014" b="30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596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3 – Расчетная схема нагружения ведом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287020"/>
            <wp:effectExtent l="0" t="0" r="0" b="0"/>
            <wp:docPr id="7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5)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4825" cy="287020"/>
            <wp:effectExtent l="0" t="0" r="0" b="0"/>
            <wp:docPr id="7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 в наиболее нагруженном сечении (там, где посажено колесо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97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838200</wp:posOffset>
            </wp:positionH>
            <wp:positionV relativeFrom="paragraph">
              <wp:posOffset>-306070</wp:posOffset>
            </wp:positionV>
            <wp:extent cx="4613275" cy="410845"/>
            <wp:effectExtent l="0" t="0" r="0" b="0"/>
            <wp:wrapNone/>
            <wp:docPr id="8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е реакции в опорах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952500</wp:posOffset>
            </wp:positionH>
            <wp:positionV relativeFrom="paragraph">
              <wp:posOffset>146685</wp:posOffset>
            </wp:positionV>
            <wp:extent cx="4000500" cy="381000"/>
            <wp:effectExtent l="0" t="0" r="0" b="0"/>
            <wp:wrapNone/>
            <wp:docPr id="8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98)</w:t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53135</wp:posOffset>
            </wp:positionH>
            <wp:positionV relativeFrom="paragraph">
              <wp:posOffset>9525</wp:posOffset>
            </wp:positionV>
            <wp:extent cx="3999865" cy="374015"/>
            <wp:effectExtent l="0" t="0" r="0" b="0"/>
            <wp:wrapNone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9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ёт вала на выносливо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Материал вала сталь 45 нормализованная (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8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10 МПа,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8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0 МП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ы выносливости стали 45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изгибе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8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3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8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10=262,3МПа (100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кручен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8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8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60=152,1МПа (10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рмальные напряжения для сечения под червячным колес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 xml:space="preserve"> (10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>-момент сопротивления для сечения со шпоночной канавкой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952500</wp:posOffset>
            </wp:positionH>
            <wp:positionV relativeFrom="paragraph">
              <wp:posOffset>170815</wp:posOffset>
            </wp:positionV>
            <wp:extent cx="1491615" cy="399415"/>
            <wp:effectExtent l="0" t="0" r="0" b="0"/>
            <wp:wrapNone/>
            <wp:docPr id="8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0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ала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 xml:space="preserve">=55мм по ГОСТ 8788 ширина канав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мм, глубина канав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,5 мм. Тогда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>=29472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698,5 ·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29472 = 23,7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сательные напряжения отнулевого цикла для сечения под червячным колес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435610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момент сопротивления при кручении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04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914400</wp:posOffset>
            </wp:positionH>
            <wp:positionV relativeFrom="paragraph">
              <wp:posOffset>-383540</wp:posOffset>
            </wp:positionV>
            <wp:extent cx="4682490" cy="487045"/>
            <wp:effectExtent l="0" t="0" r="0" b="0"/>
            <wp:wrapNone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76885"/>
            <wp:effectExtent l="0" t="0" r="0" b="0"/>
            <wp:docPr id="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Эффективные коэффициенты концентрации напряжений (шпоночная канавка для стали 45 с пределом прочности менее 700МПа) (таблица 13.2 [3]):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75 ; К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асштабные факторы для вала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=60мм (таблица 13.3 [3]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de-DE"/>
        </w:rPr>
        <w:t>ε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6; </w:t>
      </w:r>
      <w:r>
        <w:rPr>
          <w:sz w:val="28"/>
          <w:szCs w:val="28"/>
          <w:lang w:val="de-DE"/>
        </w:rPr>
        <w:t>ε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</w:t>
      </w:r>
    </w:p>
    <w:p>
      <w:pPr>
        <w:pStyle w:val="Normal"/>
        <w:ind w:firstLine="720"/>
        <w:rPr/>
      </w:pPr>
      <w:r>
        <w:rPr>
          <w:sz w:val="28"/>
          <w:szCs w:val="28"/>
        </w:rPr>
        <w:t>Коэффициенты, учитывающие влияние постоянной составляющей цикла для среднеуглеродистых сталей (таблица 13.4 [3]):</w:t>
      </w:r>
    </w:p>
    <w:p>
      <w:pPr>
        <w:pStyle w:val="Normal"/>
        <w:ind w:firstLine="720"/>
        <w:rPr/>
      </w:pPr>
      <w:r>
        <w:rPr>
          <w:sz w:val="28"/>
          <w:szCs w:val="28"/>
          <w:lang w:val="de-DE"/>
        </w:rPr>
        <w:t>Ψ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 ; </w:t>
      </w:r>
      <w:r>
        <w:rPr>
          <w:sz w:val="28"/>
          <w:szCs w:val="28"/>
          <w:lang w:val="de-DE"/>
        </w:rPr>
        <w:t>Ψ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касательным напряжениям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209675</wp:posOffset>
            </wp:positionH>
            <wp:positionV relativeFrom="paragraph">
              <wp:posOffset>58420</wp:posOffset>
            </wp:positionV>
            <wp:extent cx="2529840" cy="530860"/>
            <wp:effectExtent l="0" t="0" r="0" b="0"/>
            <wp:wrapNone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" cy="219075"/>
            <wp:effectExtent l="0" t="0" r="0" b="0"/>
            <wp:wrapSquare wrapText="right"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(105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066800</wp:posOffset>
            </wp:positionH>
            <wp:positionV relativeFrom="paragraph">
              <wp:posOffset>173990</wp:posOffset>
            </wp:positionV>
            <wp:extent cx="2129790" cy="488950"/>
            <wp:effectExtent l="0" t="0" r="0" b="0"/>
            <wp:wrapNone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0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коэффициент запаса проч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887095" cy="678815"/>
            <wp:effectExtent l="0" t="0" r="0" b="0"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54125" cy="554355"/>
            <wp:effectExtent l="0" t="0" r="0" b="0"/>
            <wp:docPr id="1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37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5 (10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рочность и жёсткость обеспеч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7. Выбор подшипников ка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к как на опоры действуют одновременно радиальные и осевые нагрузки, то выбираем роликовые конические подшипники лёгкой серии по ГОСТ 333-79 (для выходного вала принимаем подшипники средней сери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Таблица 2- Подшипники роликовые конические ГОСТ 333-79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708"/>
        <w:gridCol w:w="709"/>
        <w:gridCol w:w="709"/>
        <w:gridCol w:w="850"/>
        <w:gridCol w:w="709"/>
      </w:tblGrid>
      <w:tr>
        <w:trPr>
          <w:trHeight w:val="5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в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подшип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ёмность, кН</w:t>
            </w:r>
          </w:p>
        </w:tc>
      </w:tr>
      <w:tr>
        <w:trPr>
          <w:trHeight w:val="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х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межут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х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7.1 Проверочный расчёт подшипников качения тихоходного вал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счет производим для наиболее нагруженного подшипника (левый – опора А). На подшипники действуют радиальная нагруз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7,05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осевая сила </w:t>
      </w:r>
      <w:r>
        <w:rPr>
          <w:sz w:val="28"/>
          <w:szCs w:val="28"/>
          <w:lang w:val="en-US"/>
        </w:rPr>
        <w:t>F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667 кН; 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7,4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Требуемая долговеч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44 ч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 диаметру принятому в проектном расчё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65мм предварительно принимаем подшипник конический средней серии № 7313 по ТУ 37.006.162-89, у которого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5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40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3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46 кН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12кН.</w:t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яем приведенную нагрузку подшипника, приняв при вращающемся внутреннем кольце V = 1 и найдя по таблице 7.10.6 [2] значения коэффициента 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 = 0,3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соотнош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08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104900</wp:posOffset>
            </wp:positionH>
            <wp:positionV relativeFrom="paragraph">
              <wp:posOffset>-321945</wp:posOffset>
            </wp:positionV>
            <wp:extent cx="1272540" cy="379730"/>
            <wp:effectExtent l="0" t="0" r="0" b="0"/>
            <wp:wrapNone/>
            <wp:docPr id="10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24915</wp:posOffset>
            </wp:positionH>
            <wp:positionV relativeFrom="paragraph">
              <wp:posOffset>135255</wp:posOffset>
            </wp:positionV>
            <wp:extent cx="628650" cy="411480"/>
            <wp:effectExtent l="0" t="0" r="0" b="0"/>
            <wp:wrapNone/>
            <wp:docPr id="10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как, следовательно:</w:t>
      </w:r>
    </w:p>
    <w:p>
      <w:pPr>
        <w:pStyle w:val="Normal"/>
        <w:ind w:firstLine="720"/>
        <w:rPr/>
      </w:pPr>
      <w:r>
        <w:rPr>
          <w:sz w:val="28"/>
          <w:szCs w:val="28"/>
        </w:rPr>
        <w:t>Х = 1 – коэффициент радиальной нагрузки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– коэффициент осевой нагруз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олняем проверочный расчет. По формуле 16.38 [1]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104900</wp:posOffset>
            </wp:positionH>
            <wp:positionV relativeFrom="paragraph">
              <wp:posOffset>274955</wp:posOffset>
            </wp:positionV>
            <wp:extent cx="1143000" cy="31623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(109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диальная нагруз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дшипника, 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248285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00730" cy="248285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47Н и по формуле 16.36 [1] получим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7050" cy="26289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ледовательно силы найдены прави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эквивалентную динамическую радиальную нагрузк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330" cy="28575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– радиальная нагрузк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, учитывающий динамичность внешней нагрузки. Примем спокойную нагрузку,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т — коэффициент, учитывающий влияние температуры подшипникового узла (t &lt; 100°),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ем расчетную динамическую радиальную грузоподъемность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112)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009650</wp:posOffset>
            </wp:positionH>
            <wp:positionV relativeFrom="paragraph">
              <wp:posOffset>-402590</wp:posOffset>
            </wp:positionV>
            <wp:extent cx="3639185" cy="442595"/>
            <wp:effectExtent l="0" t="0" r="0" b="0"/>
            <wp:wrapNone/>
            <wp:docPr id="1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где р = 3,33 – для роликоподшипни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 принятого нами подшипника С=112 кН, что больше чем Стр =14,4кН. Следовательно, окончательно принимаем подшипник конический средней серии № 731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Расчёт шпоночных соединений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 СТ СЭВ 189-79 по диаметрам валов редуктора выбираем шпонки, размеры которых сведены в таблиц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3- </w:t>
      </w:r>
      <w:r>
        <w:rPr>
          <w:sz w:val="28"/>
          <w:szCs w:val="28"/>
          <w:lang w:val="en-US"/>
        </w:rPr>
        <w:t xml:space="preserve">Размеры сечений </w:t>
      </w:r>
      <w:r>
        <w:rPr/>
        <w:t>шпонок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1984"/>
        <w:gridCol w:w="3119"/>
      </w:tblGrid>
      <w:tr>
        <w:trPr>
          <w:trHeight w:val="21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вал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, 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ечений шпонок , м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ящий момент на валах Т, Нм</w:t>
            </w:r>
          </w:p>
        </w:tc>
      </w:tr>
      <w:tr>
        <w:trPr>
          <w:trHeight w:val="7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2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29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шпонок по допускаемым напряжениям 6.1 и 6.2 [1]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я смят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8940" cy="50673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90…120МПа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ходим длину рабочей длины шпонки исходя из допускаемых напряжений смятия и проверяем шпонку на напряжения среза</w:t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]=100 М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58240" cy="492125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шпонки на быстроходном валу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6)=3,5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СТ СЭВ 189-79 и из конструктивных соображений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 мм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T/(b</w:t>
      </w:r>
      <w:r>
        <w:rPr>
          <w:sz w:val="28"/>
          <w:szCs w:val="28"/>
          <w:vertAlign w:val="subscript"/>
          <w:lang w:val="de-DE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de-DE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)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6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>10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>/(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 xml:space="preserve">16)=7,9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 xml:space="preserve">] =1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шпонки на промежуточном валу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5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0)=9,3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СТ СЭВ 189-75 и из конструктивных соображений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 мм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T/(b</w:t>
      </w:r>
      <w:r>
        <w:rPr>
          <w:sz w:val="28"/>
          <w:szCs w:val="28"/>
          <w:vertAlign w:val="subscript"/>
          <w:lang w:val="de-DE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de-DE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)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25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>10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>/(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 xml:space="preserve">20)=41,9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 xml:space="preserve">] = 1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шпонки на выходном конце тихоходного вала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58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1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)=51,1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СТ СЭВ 189-75 и из конструктивных соображений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0 мм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T/(b</w:t>
      </w:r>
      <w:r>
        <w:rPr>
          <w:sz w:val="28"/>
          <w:szCs w:val="28"/>
          <w:vertAlign w:val="subscript"/>
          <w:lang w:val="de-DE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de-DE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>)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758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>10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>/(1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 xml:space="preserve">60)=29,6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 xml:space="preserve">] =1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 шпонки под червячным колесом на тихоходном валу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4</w:t>
      </w:r>
      <w:r>
        <w:rPr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58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)=40 м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СТ СЭВ 189-75 и конструктивных соображений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0 мм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T/(b</w:t>
      </w:r>
      <w:r>
        <w:rPr>
          <w:sz w:val="28"/>
          <w:szCs w:val="28"/>
          <w:vertAlign w:val="subscript"/>
          <w:lang w:val="de-DE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de-DE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>)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758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de-DE"/>
        </w:rPr>
        <w:t>10</w:t>
      </w:r>
      <w:r>
        <w:rPr>
          <w:sz w:val="28"/>
          <w:szCs w:val="28"/>
          <w:vertAlign w:val="superscript"/>
          <w:lang w:val="de-DE"/>
        </w:rPr>
        <w:t>3</w:t>
      </w:r>
      <w:r>
        <w:rPr>
          <w:sz w:val="28"/>
          <w:szCs w:val="28"/>
          <w:lang w:val="de-DE"/>
        </w:rPr>
        <w:t>/(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>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de-DE"/>
        </w:rPr>
        <w:t xml:space="preserve">70)=13,5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de-DE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de-DE"/>
        </w:rPr>
        <w:t xml:space="preserve">] =100 </w:t>
      </w:r>
      <w:r>
        <w:rPr>
          <w:sz w:val="28"/>
          <w:szCs w:val="28"/>
        </w:rPr>
        <w:t>МПа</w:t>
      </w:r>
      <w:r>
        <w:rPr>
          <w:sz w:val="28"/>
          <w:szCs w:val="28"/>
          <w:lang w:val="de-DE"/>
        </w:rPr>
        <w:t>,</w:t>
      </w:r>
    </w:p>
    <w:p>
      <w:pPr>
        <w:pStyle w:val="Normal"/>
        <w:ind w:firstLine="72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9. Выбор муф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соединения тихоходного вала редуктора с приводным валом используем муфту зубчатую по ГОСТ 5006-9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схема показана на рис. 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188595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30588" t="29314" r="46329" b="22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4 – Расчетная схема для определения напряжений смятия в зубчатой муф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ботоспособность муфты определяется по напряжениям смятия рабочих поверхностей зубьев (17.7 [1]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49212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12…15 МП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– делительный диаметр зубье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зуб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,5 – коэффициент режима рабо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принимаем муфту МЗ3-Н60 ГОСТ 5006-94, для котор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2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265" cy="50673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Для соединения вала электродвигателя с быстроходным валом используем муфту упругую со звездочками:</w:t>
      </w:r>
    </w:p>
    <w:p>
      <w:pPr>
        <w:pStyle w:val="Normal"/>
        <w:ind w:firstLine="720"/>
        <w:rPr/>
      </w:pPr>
      <w:r>
        <w:rPr>
          <w:sz w:val="28"/>
          <w:szCs w:val="28"/>
        </w:rPr>
        <w:t>Муфта 16-16-1 ГОСТ 14084-9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ая схема показана на рис. 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9360" cy="132461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34429" t="38336" r="40553" b="1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5 – Расчетная схема для определения напряжений смятия в упругой муфт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оспособность муфты определяется по напряжениям смятия резиновой звездочки (17.33 [1]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1763395" cy="429895"/>
            <wp:effectExtent l="0" t="0" r="0" b="0"/>
            <wp:wrapSquare wrapText="right"/>
            <wp:docPr id="1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(116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муфты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3 м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 – коэффициент режима работы;</w:t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 2…2,5 МПа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звездочк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муфты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6 м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бочая длинна зубьев звездочк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15 мм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3406140" cy="454660"/>
            <wp:effectExtent l="0" t="0" r="0" b="0"/>
            <wp:wrapSquare wrapText="right"/>
            <wp:docPr id="1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ие прочности соблюдаетс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Смазка редуктор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меньшения износа зубьев, для уменьшения потерь на трение, а также для отвода тепла выделяющегося в зацеплении применяют смазку передач в редукторе. Глубина погружения в масляную ванну зубчатого колеса принимают обычно от 2 до 6 моду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теплоты, выделяющееся в передаче в секунд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1375" cy="2178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00*(1-0,7)=330 В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теплоты, отданной в секунд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362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внутренняя температура редуктор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температура окружающей среды, К – коэффициент теплоотдач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2362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*(75-20)*0,881=387,64 Вт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нение искусственного охлаждения не требу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вышенный объем масляной ванны выбран для того, чтобы увеличить теплоотдачу в редукторе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смазки передач в данном редукторе используем масло индустриальное И40-А ГОСТ 20799-75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естерни смазываются разбрызгиванием, а подшипники масляным туманом, образующимся при разбрызгивании.</w:t>
      </w:r>
      <w:r>
        <w:br w:type="page"/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ри выполнении курсового проекта по дисциплине «Детали машин» были закреплены знания, полученные за прошедший период обучения в таких дисциплинах, как: теоретическая механика, сопротивление материалов, материаловед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ю данного курсового проекта является проектирование привода ленточного конвейера, который состоит как из простых, стандартных (муфта, болт) деталей, так и из деталей, форма и размеры которых определяются на основе конструкторских, технологических, экономических и других нормативов (корпус, крышки редуктора, валы и д.р.)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ходе решения поставленной передо мной задачи была освоена методика выбора элементов привода, получены навыки проектирования, позволяющие обеспечить необходимый технический уровень, надежность и долгий срок службы механизм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ванов М.Н. Детали машин: Учеб. для машиностр. спец. вузов. – 6-е изд., перераб.– М.: Высш. шк.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рмаз Л. В. Детали машин. Проектирование: Учеб. пособие / Л. В. Курмаз, А. Т. Скойбеда.– Мн.: УП “Технопринт”, 2001.</w:t>
      </w:r>
    </w:p>
    <w:p>
      <w:pPr>
        <w:pStyle w:val="Normal"/>
        <w:rPr/>
      </w:pPr>
      <w:r>
        <w:rPr>
          <w:sz w:val="28"/>
          <w:szCs w:val="28"/>
        </w:rPr>
        <w:t>3. Расчеты деталей машин/ Чернин И.М., Кузьмин А.В., Ицкович Г.М.– 2-е изд., перераб. и доп. – Мн: Выш. школа, 1978.</w:t>
      </w:r>
    </w:p>
    <w:p>
      <w:pPr>
        <w:pStyle w:val="Normal"/>
        <w:rPr/>
      </w:pPr>
      <w:r>
        <w:rPr>
          <w:sz w:val="28"/>
          <w:szCs w:val="28"/>
        </w:rPr>
        <w:t>4. Глаголев В.Б. Проектирование механизмов и машин. Метод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по выполнению расчётно-графической работы №2</w:t>
      </w:r>
    </w:p>
    <w:p>
      <w:pPr>
        <w:pStyle w:val="Normal"/>
        <w:rPr/>
      </w:pPr>
      <w:r>
        <w:rPr>
          <w:sz w:val="28"/>
          <w:szCs w:val="28"/>
        </w:rPr>
        <w:t>5. Глаголев В.Б. Проектирование механизмов и машин. Методические указания по выполнению расчётно-графической работы №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4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2.wmf"/><Relationship Id="rId88" Type="http://schemas.openxmlformats.org/officeDocument/2006/relationships/image" Target="media/image85.wmf"/><Relationship Id="rId89" Type="http://schemas.openxmlformats.org/officeDocument/2006/relationships/image" Target="media/image84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55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55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55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3:00Z</dcterms:created>
  <dc:creator>123</dc:creator>
  <dc:description/>
  <cp:keywords/>
  <dc:language>en-US</dc:language>
  <cp:lastModifiedBy>SYSTEM</cp:lastModifiedBy>
  <cp:lastPrinted>2004-05-19T11:51:00Z</cp:lastPrinted>
  <dcterms:modified xsi:type="dcterms:W3CDTF">2011-09-26T02:23:00Z</dcterms:modified>
  <cp:revision>2</cp:revision>
  <dc:subject/>
  <dc:title>     1 Энергетический и кинематический расчёт привода</dc:title>
</cp:coreProperties>
</file>