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38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338" w:leader="none"/>
        </w:tabs>
        <w:spacing w:lineRule="auto" w:line="36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38" w:leader="none"/>
        </w:tabs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3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5"/>
          <w:sz w:val="28"/>
          <w:szCs w:val="28"/>
        </w:rPr>
        <w:t xml:space="preserve">1. </w:t>
      </w:r>
      <w:r>
        <w:rPr>
          <w:color w:val="000000"/>
          <w:spacing w:val="-5"/>
          <w:sz w:val="28"/>
          <w:szCs w:val="28"/>
        </w:rPr>
        <w:t>Технологический раздел</w:t>
      </w:r>
    </w:p>
    <w:p>
      <w:pPr>
        <w:pStyle w:val="Normal"/>
        <w:shd w:fill="FFFFFF" w:val="clear"/>
        <w:tabs>
          <w:tab w:val="clear" w:pos="708"/>
          <w:tab w:val="left" w:pos="9338" w:leader="none"/>
        </w:tabs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1. Анализ технических требований к сварной констру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  <w:tab w:val="left" w:pos="9338" w:leader="none"/>
        </w:tabs>
        <w:autoSpaceDE w:val="false"/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2. Характеристика материала и оценка свариваемости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612" w:leader="none"/>
          <w:tab w:val="left" w:pos="9338" w:leader="none"/>
        </w:tabs>
        <w:autoSpaceDE w:val="false"/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боснование способа сварки</w:t>
      </w:r>
      <w:r>
        <w:rPr>
          <w:color w:val="000000"/>
          <w:sz w:val="28"/>
          <w:szCs w:val="28"/>
        </w:rPr>
        <w:t xml:space="preserve"> и выбор </w:t>
      </w:r>
      <w:r>
        <w:rPr>
          <w:color w:val="000000"/>
          <w:spacing w:val="-5"/>
          <w:sz w:val="28"/>
          <w:szCs w:val="28"/>
        </w:rPr>
        <w:t>сварочных матери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  <w:tab w:val="left" w:pos="9338" w:leader="none"/>
        </w:tabs>
        <w:autoSpaceDE w:val="false"/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4. Расчет режимов свар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  <w:tab w:val="left" w:pos="9338" w:leader="none"/>
        </w:tabs>
        <w:autoSpaceDE w:val="false"/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5. Выбор электротехнического оборуд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6. Расчет технологических норм времени на сварочные оп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12" w:leader="none"/>
          <w:tab w:val="left" w:pos="9338" w:leader="none"/>
        </w:tabs>
        <w:autoSpaceDE w:val="false"/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чет норм расхода вспомогательных материало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38" w:leader="none"/>
        </w:tabs>
        <w:spacing w:lineRule="auto" w:line="36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2. </w:t>
      </w:r>
      <w:r>
        <w:rPr>
          <w:color w:val="000000"/>
          <w:spacing w:val="-5"/>
          <w:sz w:val="28"/>
          <w:szCs w:val="28"/>
        </w:rPr>
        <w:t>Конструкторский раздел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1. Расчет и конструирование узла сборочно – сварочного </w:t>
      </w:r>
      <w:r>
        <w:rPr>
          <w:color w:val="000000"/>
          <w:spacing w:val="-6"/>
          <w:sz w:val="28"/>
          <w:szCs w:val="28"/>
        </w:rPr>
        <w:t>приспособления</w:t>
      </w:r>
    </w:p>
    <w:p>
      <w:pPr>
        <w:pStyle w:val="Normal"/>
        <w:shd w:fill="FFFFFF" w:val="clear"/>
        <w:tabs>
          <w:tab w:val="clear" w:pos="708"/>
          <w:tab w:val="left" w:pos="93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2. Расчет элементов узла приспособления</w:t>
      </w:r>
    </w:p>
    <w:p>
      <w:pPr>
        <w:pStyle w:val="Normal"/>
        <w:shd w:fill="FFFFFF" w:val="clear"/>
        <w:tabs>
          <w:tab w:val="clear" w:pos="708"/>
          <w:tab w:val="left" w:pos="93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. Описание работ спроектированного узла приспособле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рганизационн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9338" w:leader="none"/>
        </w:tabs>
        <w:autoSpaceDE w:val="false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1. Мероприятия по защите окружающей сре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9338" w:leader="none"/>
        </w:tabs>
        <w:autoSpaceDE w:val="false"/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2. Охрана окружающей сре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9356" w:leader="none"/>
        </w:tabs>
        <w:autoSpaceDE w:val="false"/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3. Утилизация промышленных отх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935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  <w:tab w:val="left" w:pos="9356" w:leader="none"/>
        </w:tabs>
        <w:autoSpaceDE w:val="false"/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современном сварочном производстве характерны разнообразие </w:t>
      </w:r>
      <w:r>
        <w:rPr>
          <w:color w:val="000000"/>
          <w:spacing w:val="4"/>
          <w:sz w:val="28"/>
          <w:szCs w:val="28"/>
        </w:rPr>
        <w:t xml:space="preserve">способов дуговой сварки, широкий масштаб их применения в различных </w:t>
      </w:r>
      <w:r>
        <w:rPr>
          <w:color w:val="000000"/>
          <w:spacing w:val="1"/>
          <w:sz w:val="28"/>
          <w:szCs w:val="28"/>
        </w:rPr>
        <w:t>отраслях промышленности и привлечение большого числа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убопроводы, корпуса судов, изделия судового машиностроения </w:t>
      </w:r>
      <w:r>
        <w:rPr>
          <w:color w:val="000000"/>
          <w:spacing w:val="-1"/>
          <w:sz w:val="28"/>
          <w:szCs w:val="28"/>
        </w:rPr>
        <w:t xml:space="preserve">изготавливают с применением прогрессивных материалов и способов дуговой сварки. К последним в основном относятся ручная дуговая сварка покрытыми </w:t>
      </w:r>
      <w:r>
        <w:rPr>
          <w:color w:val="000000"/>
          <w:spacing w:val="4"/>
          <w:sz w:val="28"/>
          <w:szCs w:val="28"/>
        </w:rPr>
        <w:t xml:space="preserve">электродами, механизированная сварка сталей под флюсом и в углекислом </w:t>
      </w:r>
      <w:r>
        <w:rPr>
          <w:color w:val="000000"/>
          <w:sz w:val="28"/>
          <w:szCs w:val="28"/>
        </w:rPr>
        <w:t xml:space="preserve">газе, механизированная сварка в аргоне и в азоте сплавов на основе алюминия, </w:t>
      </w:r>
      <w:r>
        <w:rPr>
          <w:color w:val="000000"/>
          <w:spacing w:val="-1"/>
          <w:sz w:val="28"/>
          <w:szCs w:val="28"/>
        </w:rPr>
        <w:t>меди, тит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Успехи в разработке и производстве покрытых электродов обусловили высокую производительность ручной дуговой сварки сталей, не уступающих </w:t>
      </w:r>
      <w:r>
        <w:rPr>
          <w:color w:val="000000"/>
          <w:spacing w:val="6"/>
          <w:sz w:val="28"/>
          <w:szCs w:val="28"/>
        </w:rPr>
        <w:t xml:space="preserve">механизированной сварке под флюсом и в углекислом газе, поэтому этот </w:t>
      </w:r>
      <w:r>
        <w:rPr>
          <w:color w:val="000000"/>
          <w:spacing w:val="1"/>
          <w:sz w:val="28"/>
          <w:szCs w:val="28"/>
        </w:rPr>
        <w:t xml:space="preserve">способ широко применяют в отрасли. При изготовлении стальных корпусов </w:t>
      </w:r>
      <w:r>
        <w:rPr>
          <w:color w:val="000000"/>
          <w:sz w:val="28"/>
          <w:szCs w:val="28"/>
        </w:rPr>
        <w:t xml:space="preserve">судов сварки под флюсом позволило в основном механизировать выполнение </w:t>
      </w:r>
      <w:r>
        <w:rPr>
          <w:color w:val="000000"/>
          <w:spacing w:val="2"/>
          <w:sz w:val="28"/>
          <w:szCs w:val="28"/>
        </w:rPr>
        <w:t xml:space="preserve">швов в нижнем положении. Однако на корпусах современных судов более </w:t>
      </w:r>
      <w:r>
        <w:rPr>
          <w:color w:val="000000"/>
          <w:spacing w:val="1"/>
          <w:sz w:val="28"/>
          <w:szCs w:val="28"/>
        </w:rPr>
        <w:t xml:space="preserve">половины объема сварочных работ выполняются в положениях, отличных от </w:t>
      </w:r>
      <w:r>
        <w:rPr>
          <w:color w:val="000000"/>
          <w:spacing w:val="3"/>
          <w:sz w:val="28"/>
          <w:szCs w:val="28"/>
        </w:rPr>
        <w:t xml:space="preserve">нижнего. Механизация сварки этой группы швов в значительной мере </w:t>
      </w:r>
      <w:r>
        <w:rPr>
          <w:color w:val="000000"/>
          <w:spacing w:val="1"/>
          <w:sz w:val="28"/>
          <w:szCs w:val="28"/>
        </w:rPr>
        <w:t xml:space="preserve">осуществляется за счет сварки в углекислом газе электродной проволокой </w:t>
      </w:r>
      <w:r>
        <w:rPr>
          <w:color w:val="000000"/>
          <w:sz w:val="28"/>
          <w:szCs w:val="28"/>
        </w:rPr>
        <w:t>диаметром от 0,8 до 1,4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Механизированная сварка в углекислом газе получила широкое </w:t>
      </w:r>
      <w:r>
        <w:rPr>
          <w:color w:val="000000"/>
          <w:spacing w:val="4"/>
          <w:sz w:val="28"/>
          <w:szCs w:val="28"/>
        </w:rPr>
        <w:t xml:space="preserve">применение при изготовлении стальных судовых трубопроводов диаметром </w:t>
      </w:r>
      <w:r>
        <w:rPr>
          <w:color w:val="000000"/>
          <w:spacing w:val="13"/>
          <w:sz w:val="28"/>
          <w:szCs w:val="28"/>
        </w:rPr>
        <w:t xml:space="preserve">22 мм и более, приварке к трубопроводам фланцев, штуцеров. При </w:t>
      </w:r>
      <w:r>
        <w:rPr>
          <w:color w:val="000000"/>
          <w:spacing w:val="1"/>
          <w:sz w:val="28"/>
          <w:szCs w:val="28"/>
        </w:rPr>
        <w:t xml:space="preserve">изготовлении трубопроводов из медно-никелевых сплавов применяют </w:t>
      </w:r>
      <w:r>
        <w:rPr>
          <w:color w:val="000000"/>
          <w:spacing w:val="-1"/>
          <w:sz w:val="28"/>
          <w:szCs w:val="28"/>
        </w:rPr>
        <w:t xml:space="preserve">механизированную сварку в азоте плавящимся вольфрамовым электродом. На </w:t>
      </w:r>
      <w:r>
        <w:rPr>
          <w:color w:val="000000"/>
          <w:spacing w:val="7"/>
          <w:sz w:val="28"/>
          <w:szCs w:val="28"/>
        </w:rPr>
        <w:t xml:space="preserve">заводах освоена и широко применяется ручная аргонодуговая сварка неплавящимся вольфрамовым электродом и механизированная сварка </w:t>
      </w:r>
      <w:r>
        <w:rPr>
          <w:color w:val="000000"/>
          <w:sz w:val="28"/>
          <w:szCs w:val="28"/>
        </w:rPr>
        <w:t>плавящимся электродом сплавов алюминия и тит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недрение в производство большой номенклатуры конструкционных и </w:t>
      </w:r>
      <w:r>
        <w:rPr>
          <w:color w:val="000000"/>
          <w:spacing w:val="2"/>
          <w:sz w:val="28"/>
          <w:szCs w:val="28"/>
        </w:rPr>
        <w:t xml:space="preserve">сварочных материалов, способов дуговой сварки обусловило необходимость </w:t>
      </w:r>
      <w:r>
        <w:rPr>
          <w:color w:val="000000"/>
          <w:spacing w:val="17"/>
          <w:sz w:val="28"/>
          <w:szCs w:val="28"/>
        </w:rPr>
        <w:t xml:space="preserve">исследования влияния технологии сварки на характер излучения </w:t>
      </w:r>
      <w:r>
        <w:rPr>
          <w:color w:val="000000"/>
          <w:spacing w:val="1"/>
          <w:sz w:val="28"/>
          <w:szCs w:val="28"/>
        </w:rPr>
        <w:t xml:space="preserve">электрической дуги с целью определения его опасности для органов зрения, </w:t>
      </w:r>
      <w:r>
        <w:rPr>
          <w:color w:val="000000"/>
          <w:spacing w:val="10"/>
          <w:sz w:val="28"/>
          <w:szCs w:val="28"/>
        </w:rPr>
        <w:t xml:space="preserve">эффективности выпускаемых промышленных средств защиты глаз и </w:t>
      </w:r>
      <w:r>
        <w:rPr>
          <w:color w:val="000000"/>
          <w:spacing w:val="1"/>
          <w:sz w:val="28"/>
          <w:szCs w:val="28"/>
        </w:rPr>
        <w:t xml:space="preserve">соответствия параметров отечественных светофильтров физиологическим </w:t>
      </w:r>
      <w:r>
        <w:rPr>
          <w:color w:val="000000"/>
          <w:sz w:val="28"/>
          <w:szCs w:val="28"/>
        </w:rPr>
        <w:t>особенностям органов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ыше перечисленные способы сварки широко применяемые не только в </w:t>
      </w:r>
      <w:r>
        <w:rPr>
          <w:color w:val="000000"/>
          <w:spacing w:val="5"/>
          <w:sz w:val="28"/>
          <w:szCs w:val="28"/>
        </w:rPr>
        <w:t xml:space="preserve">судостроении, но и в других отраслях промышленности, значительно </w:t>
      </w:r>
      <w:r>
        <w:rPr>
          <w:color w:val="000000"/>
          <w:spacing w:val="16"/>
          <w:sz w:val="28"/>
          <w:szCs w:val="28"/>
        </w:rPr>
        <w:t xml:space="preserve">отличающихся друг от друга в связи с чем позволяют более полно </w:t>
      </w:r>
      <w:r>
        <w:rPr>
          <w:color w:val="000000"/>
          <w:spacing w:val="1"/>
          <w:sz w:val="28"/>
          <w:szCs w:val="28"/>
        </w:rPr>
        <w:t>исследовать влияние технологии сварки на излучение электрической дуги и определить его интенсивность в различных областях спек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АО «НефАЗ» используют различные способы сварки: контактная, точечная, полуавтоматическая, аргонодуговая, в сред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ручная дуговая и так дале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ми способами сварки изготавливают различные конструкции, цистерны, вахтовые автобусы, автобусы, прицепы и так далее. Для изготовления какого-либо сваренного изделия используют приспособления, обеспечивающие надежное закрепление деталей, быструю и точную установку по упорам в заданной последовательности и должно быть удобно в эксплуатации, которые могут быть ручными, механизированными и автоматизиров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способления повысит производительность труда, сократит время производства сварной конструкции, повысит качество сборки–сварки, облегчит труд рабоч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ю курсового проекта является спроектировать приспособление для сборки-сварки изделия «Задний борт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Технологи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Анализ технологических требований к сварной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курсового проекта предложена сварная конструкция "Задний борт", которая крепится на платформу Камаза. Данная сварная конструкция может эксплуатироваться в различных климатических условиях, подвергается динамическим и вибрационным нагрузкам при ее эксплуатации и статическим нагрузкам от собственного ве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сварная конструкция "Задний борт" относится к 2 классу ответственности, ОСТ 23.2.429 - 80, к ней предъявляют следующи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е допускаются дефекты т.к. из-за них сварная конструкция становится хруп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рячие и холодные трещины не допускаю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резы основного металла допускаются, если глубина подреза не превышает 10% толщины свариваемых деталей, но не более оного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д привариванием к оси производят наплавку электродами, для того чтобы обеспечить высокую износо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варная конструкция должна быть рассчитана на статическую и усталостную пр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жесткости, прочности, пласт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епровары допускаются в стыковых швах при сварке на весу и невозможности подварки с обратной стороны шва и в угловых швах, если дефектный участок не превышает 20% толщины шва 10 мм. и не более 2 мм при толщине 10 м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азовые поры не допускаю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е допускается высота наплыва более 30% высоты шва. Общая протяженность наплыва не должна превышать 20% длины ш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ожоги не допускаю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23535" cy="2983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исунок 1 – Изделие “Задний борт 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 1</w:t>
      </w:r>
    </w:p>
    <w:tbl>
      <w:tblPr>
        <w:tblW w:w="612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0"/>
        <w:gridCol w:w="1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.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етали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-во, шт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ь заднего борт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крайня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средня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язк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ля навески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улк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Характеристика материала и оценка сварива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ого материала для изготовления изделия "Задний борт" применим конструкционную среднеуглеродистую качественную сталь – сталь 35 ГОСТ 1577-93, так как сварочный узел сложной формы. Сталь 35 склонна к образованию трещин, поэтому рекомендуется производить сварку с предварительным и сопутствующим подогревом до 100-2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Таблица № 2 - Химический состав 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50"/>
        <w:gridCol w:w="1023"/>
        <w:gridCol w:w="1023"/>
        <w:gridCol w:w="975"/>
        <w:gridCol w:w="975"/>
        <w:gridCol w:w="1046"/>
        <w:gridCol w:w="975"/>
        <w:gridCol w:w="975"/>
        <w:gridCol w:w="97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.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,%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i</w:t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s</w:t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.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-04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-0,37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-0,8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№ 3 - Механические свойства</w:t>
      </w:r>
    </w:p>
    <w:tbl>
      <w:tblPr>
        <w:tblW w:w="94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65"/>
        <w:gridCol w:w="1217"/>
        <w:gridCol w:w="916"/>
        <w:gridCol w:w="677"/>
        <w:gridCol w:w="42"/>
        <w:gridCol w:w="646"/>
        <w:gridCol w:w="948"/>
      </w:tblGrid>
      <w:tr>
        <w:trPr>
          <w:trHeight w:val="3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поставк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а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ψ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 не более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135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7-93</w:t>
            </w:r>
          </w:p>
        </w:tc>
        <w:tc>
          <w:tcPr>
            <w:tcW w:w="386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ы оттоженные или высокоопущенные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281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13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13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ы нормализованные или горячекатаные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этим материалом необходимо произвести оценку свариваемости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ариваемостью называется способность металла или сочетания металлов образовывать при установленной технологии сварки соединения, отвечающее требованиям, обусловленным конструкции и эксплуатации издел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элементом в углеродистых конструкционных сталях является углерод. С увеличением количества углерода в стали повышается ее прочность и твердость, уменьшается пластичность и вязкость. Марганец и кремний повышают прочность и твердость, и способствует закаливанию ста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вариваемости стали условно подразделяются на 4 группы: </w:t>
      </w:r>
    </w:p>
    <w:p>
      <w:pPr>
        <w:pStyle w:val="Normal"/>
        <w:tabs>
          <w:tab w:val="clear" w:pos="708"/>
          <w:tab w:val="left" w:pos="-4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I - хорошосвариваемые, стали с эквивалентным содержанием углерода С</w:t>
      </w:r>
      <w:r>
        <w:rPr>
          <w:color w:val="000000"/>
          <w:sz w:val="28"/>
          <w:szCs w:val="28"/>
          <w:vertAlign w:val="subscript"/>
        </w:rPr>
        <w:t>экв.</w:t>
      </w:r>
      <w:r>
        <w:rPr>
          <w:color w:val="000000"/>
          <w:sz w:val="28"/>
          <w:szCs w:val="28"/>
        </w:rPr>
        <w:t>≤ 0,25%</w:t>
      </w:r>
    </w:p>
    <w:p>
      <w:pPr>
        <w:pStyle w:val="Normal"/>
        <w:tabs>
          <w:tab w:val="clear" w:pos="708"/>
          <w:tab w:val="left" w:pos="-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II - удовлетворительно свариваемые, стали с эквивалентным содержанием С</w:t>
      </w:r>
      <w:r>
        <w:rPr>
          <w:color w:val="000000"/>
          <w:sz w:val="28"/>
          <w:szCs w:val="28"/>
          <w:vertAlign w:val="subscript"/>
        </w:rPr>
        <w:t>экв.</w:t>
      </w:r>
      <w:r>
        <w:rPr>
          <w:color w:val="000000"/>
          <w:sz w:val="28"/>
          <w:szCs w:val="28"/>
        </w:rPr>
        <w:t>≥ 0,25-0,35%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III - ограниченно свариваемые, стали с эквивалентным содержанием С</w:t>
      </w:r>
      <w:r>
        <w:rPr>
          <w:color w:val="000000"/>
          <w:sz w:val="28"/>
          <w:szCs w:val="28"/>
          <w:vertAlign w:val="subscript"/>
        </w:rPr>
        <w:t>экв</w:t>
      </w:r>
      <w:r>
        <w:rPr>
          <w:b/>
          <w:bCs/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>≥ 0,35-0,45%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IV -плохо свариваемые, стали с эквивалентным содержанием С</w:t>
      </w:r>
      <w:r>
        <w:rPr>
          <w:color w:val="000000"/>
          <w:sz w:val="28"/>
          <w:szCs w:val="28"/>
          <w:vertAlign w:val="subscript"/>
        </w:rPr>
        <w:t>экв.</w:t>
      </w:r>
      <w:r>
        <w:rPr>
          <w:color w:val="000000"/>
          <w:sz w:val="28"/>
          <w:szCs w:val="28"/>
        </w:rPr>
        <w:t xml:space="preserve">≥ 0,45%. 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содержания углерода определяется по формуле:</w:t>
      </w:r>
    </w:p>
    <w:p>
      <w:pPr>
        <w:pStyle w:val="Normal"/>
        <w:tabs>
          <w:tab w:val="clear" w:pos="708"/>
          <w:tab w:val="left" w:pos="6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эк.</w:t>
      </w:r>
      <w:r>
        <w:rPr>
          <w:color w:val="000000"/>
          <w:sz w:val="28"/>
          <w:szCs w:val="28"/>
        </w:rPr>
        <w:t xml:space="preserve"> = С + Mn/20 + Ni/15 [2]стр.258 (1)</w:t>
      </w:r>
    </w:p>
    <w:p>
      <w:pPr>
        <w:pStyle w:val="Normal"/>
        <w:tabs>
          <w:tab w:val="clear" w:pos="708"/>
          <w:tab w:val="left" w:pos="6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С, Мn, Ni - химические элементы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эквивалентное содержание углерода для 09Г2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э = С +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>[2]стр.258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числовые значения симво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0,32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n = 0,5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i = 0,25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 = 0,25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э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таль 35 относится к 2 группе свариваемости, так как у нее С</w:t>
      </w:r>
      <w:r>
        <w:rPr>
          <w:color w:val="000000"/>
          <w:sz w:val="28"/>
          <w:szCs w:val="28"/>
          <w:vertAlign w:val="subscript"/>
        </w:rPr>
        <w:t>эк.</w:t>
      </w:r>
      <w:r>
        <w:rPr>
          <w:color w:val="000000"/>
          <w:sz w:val="28"/>
          <w:szCs w:val="28"/>
        </w:rPr>
        <w:t xml:space="preserve"> &lt;0,35 %, т.е. для получения качественных сварных соединений необходим подогрев, последующая термообработк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Обоснование способа сварки и выбор свароч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готовления сварных конструкций применяют сварку плавлением и давлением. Следовательно, для изделия "Задний борт" приемлема сварка плавлением: ручная дуговая сварка, электрошлаковая сварка, электронно-лучевая сварка, полуавтоматическая сварка в среде защитных газов и под слоем флюса, автоматическая свар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чная дуговая сварка имеет технологические свойства, обеспечивающие быстрое зажигание устойчивое горение и малую чувствительность к изменению длины дуги в определенных пределах, быстрое зажигание дуги после погашения, нужное проплавление основного металла. Но для сварки данной конструкции не рекомендуется, т.к. в процессе сварки в металле шва образуются большое количество вредных веществ из-за плохой защиты сварочной ванны и большого расхода сварочного материала (огарок и др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автоматическую сварку под слоем флюса учитывая данную конструкцию применять не целесообраз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автоматическая сварка в среде защитного газа наиболее применимая для данной конструкции. В качестве защитного газа используем углекислый газ (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данного способа сварки электрическая дуга и расплавленный металл, защищенный от влияния кислорода и азота зона защитного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имущества полуавтоматической сварки в среде углекислого газ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стота процесса сва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можность выполнения швов в различных пространственных полож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механизация процесса за счет автоматической подачи сварочной проволоки в зону расплавления основного метал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большой объем шлаков, позволяющей получить швы высокого кач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озможность соединения металлов различных толщ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вышение производительности тру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сварочной ванны осуществляется углекислым газом, который в нормальных условиях представляет собой бесцветный газ с едва ощутимым запахом. Углекислый газ, предназначенный для сварки должен соответствовать ГОСТ 8050-85. Этот газ дешевле, например, чем гелий, аргон, и другие, обеспечивает хорошую защиту шва. Углекислый газ выпускается двух сортов в зависимости от чистоты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2340" w:leader="none"/>
          <w:tab w:val="left" w:pos="5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сорт- содержание углекислого газа не менее 99,5%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2340" w:leader="none"/>
          <w:tab w:val="left" w:pos="5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сорт- содержание углекислого газа не менее 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подходящий сорт для сварки данного изделия - І, гд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99%, получается шов хорошего качества и меньше потерь на разбрызг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защитного газа при сварке изделия «Задний борт» применяем углекислый газ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ервого сорта, содержание чистого газа по объему не менее 99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арку в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ычно выполняют на постоянном токе обратной полярности плавящимся электродом. Сварочный ток и диаметр электродной проволоки выбирают в зависимости от толщины свариваемого металла и расположения шва в пространстве. Величина сварочного тока определяет глубину проплавления и производительность процесса св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важных параметров режима сварки в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является высокая производительность процесса. Требования к качеству сборки и подготовки деталей под сварку в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 сварочная проволока (08-2,5)мм должны соответствовать ГОСТ 14771-7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луавтоматической сварке в среде защитных газов применяются сварочная проволока и защитный га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применяется проволока сварочная сплошного сечения и порошковая, наплавочная сплошного сечения. По виду поверхности низкоуглеродистая и легированная проволока подразделяется на неомедненную и омедненную. Проволока может изготавливаться из стали, выплавленной электрошлаковым или вакуумно-дуговым переплавом или вакуумно-индукционных печа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лока сварочная, применяемая при сварке в углекислом газе должна соответствовать ГОСТ 2246-70. Поверхность проволоки должна быть чистой и гладкой, без трещин, расслоений, ржавчины, окалины, масла и других загрязнений, не должна иметь резких перегибов во избежание заедания ее в спирали гибкого шланга держ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характеристики сварочной проволоки Св 08Г2С ГОСТ 2246-70. Ее применяют для изготовления конструкции из низколегированных сталей с повышенными требованиями к металлу шва по ударной вязкости при отрицательной темпер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 4 - Химический состав наплавленного металла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.элемент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%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 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n</w:t>
            </w:r>
            <w:r>
              <w:rPr>
                <w:color w:val="000000"/>
                <w:sz w:val="20"/>
                <w:szCs w:val="20"/>
              </w:rPr>
              <w:t xml:space="preserve"> %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%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%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 5 - Механический состав металла шва</w:t>
      </w:r>
    </w:p>
    <w:tbl>
      <w:tblPr>
        <w:tblW w:w="88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594"/>
        <w:gridCol w:w="1594"/>
        <w:gridCol w:w="1600"/>
      </w:tblGrid>
      <w:tr>
        <w:trPr>
          <w:trHeight w:val="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color w:val="000000"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ψ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8" w:hRule="atLeast"/>
        </w:trPr>
        <w:tc>
          <w:tcPr>
            <w:tcW w:w="266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а</w:t>
            </w:r>
          </w:p>
        </w:tc>
        <w:tc>
          <w:tcPr>
            <w:tcW w:w="301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1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ж/см при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°С</w:t>
            </w:r>
          </w:p>
        </w:tc>
      </w:tr>
      <w:tr>
        <w:trPr>
          <w:trHeight w:val="343" w:hRule="atLeast"/>
        </w:trPr>
        <w:tc>
          <w:tcPr>
            <w:tcW w:w="266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</w:t>
            </w:r>
          </w:p>
        </w:tc>
      </w:tr>
      <w:tr>
        <w:trPr>
          <w:trHeight w:val="26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локу Св 08Г2С ГОСТ2246-70 применяют также для сварки конструкции из легированной стали повышенной и высокой прочности с временным сопротивлением разрыву 690-980 МПа, сварка может производиться во всех пространственных положен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также сварочную проволоку Св-12Х13 ГОСТ3456-70. Ее применяют для сварки конструкций из хромистых сталей и наплавке уплотнительных поверхностей стальной арматуры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 6 - Химический состав наплавленного металла</w:t>
      </w:r>
    </w:p>
    <w:tbl>
      <w:tblPr>
        <w:tblW w:w="80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n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r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 7 - Механические свойства металла шва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418"/>
        <w:gridCol w:w="1594"/>
        <w:gridCol w:w="16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color w:val="000000"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ψ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С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а</w:t>
            </w:r>
          </w:p>
        </w:tc>
        <w:tc>
          <w:tcPr>
            <w:tcW w:w="283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1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ж/см при </w:t>
            </w:r>
            <w:r>
              <w:rPr>
                <w:color w:val="000000"/>
                <w:sz w:val="20"/>
                <w:szCs w:val="20"/>
                <w:lang w:val="en-US"/>
              </w:rPr>
              <w:t>t°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2340" w:leader="none"/>
          <w:tab w:val="left" w:pos="5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234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ыше предложенных проволок применяем сварочную проволоку Св 08Г2С потому что данная проволока применяется для сварки конструкции из легированной стали повышенной и высокой прочности с временным сопротивлением разрыву 690-980 МПа, сварка может производится во всех пространственных положениях. Также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положительно влияют на свойства металла шва - компенсируют дополнительное окисление металла при сварке и образованию 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Расчет режимов св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режима сварки в углекислом газе зависит от толщины свариваемого металла, типа сварного соединения и положения шва в пространстве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араметрам режима сварки относятс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ла сварочного тока (Iсв, А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пряжение на дуге (Uс,В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иаметр электродной проволоки (d эл, мм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асход углекислого газа (q зг, л/мин)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ылет электрода (Lэл, 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корость сварки (Vс, м/ч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7150" cy="20815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- тавровое соединение Т1-∆4;            б)- угловое соединение У4-∆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Геометрические параметры сварных ш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режимов свар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счетную длину проплавлени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>=(0.4÷1.1)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[8], стр. 12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К-катет шва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числовые значения симво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=8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>=0.75*8мм=6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шва за один проход 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51,7 г/с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 электронной проволок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л=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√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 xml:space="preserve"> ± 0.05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 xml:space="preserve"> [8] стр. 12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л=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√6мм ± 0.05*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л=1,57мм ± 0,3мм=1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среднее значение диаметра электродной проволо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л=1,6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м расчет скорости сварк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 xml:space="preserve">св 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  <w:vertAlign w:val="superscript"/>
        </w:rPr>
        <w:t xml:space="preserve">1.75 </w:t>
      </w:r>
      <w:r>
        <w:rPr>
          <w:color w:val="000000"/>
          <w:sz w:val="28"/>
          <w:szCs w:val="28"/>
        </w:rPr>
        <w:t>/ℓ</w:t>
      </w:r>
      <w:r>
        <w:rPr>
          <w:color w:val="000000"/>
          <w:sz w:val="28"/>
          <w:szCs w:val="28"/>
          <w:vertAlign w:val="superscript"/>
        </w:rPr>
        <w:t>3.36</w:t>
      </w:r>
      <w:r>
        <w:rPr>
          <w:color w:val="000000"/>
          <w:sz w:val="28"/>
          <w:szCs w:val="28"/>
        </w:rPr>
        <w:t>) [8], стр. 12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ℓ</w:t>
      </w:r>
      <w:r>
        <w:rPr>
          <w:color w:val="000000"/>
          <w:sz w:val="28"/>
          <w:szCs w:val="28"/>
        </w:rPr>
        <w:t>=К√2 [8], стр. 13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коэффициент, учитывающий скорость сва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ℓ</w:t>
      </w:r>
      <w:r>
        <w:rPr>
          <w:color w:val="000000"/>
          <w:sz w:val="28"/>
          <w:szCs w:val="28"/>
        </w:rPr>
        <w:t>-ширина шва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числовы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11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ℓ</w:t>
      </w:r>
      <w:r>
        <w:rPr>
          <w:color w:val="000000"/>
          <w:sz w:val="28"/>
          <w:szCs w:val="28"/>
        </w:rPr>
        <w:t>=8мм*√2=11,3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 xml:space="preserve">св </w:t>
      </w:r>
      <w:r>
        <w:rPr>
          <w:color w:val="000000"/>
          <w:sz w:val="28"/>
          <w:szCs w:val="28"/>
        </w:rPr>
        <w:t>=1120мм (6</w:t>
      </w:r>
      <w:r>
        <w:rPr>
          <w:color w:val="000000"/>
          <w:sz w:val="28"/>
          <w:szCs w:val="28"/>
          <w:vertAlign w:val="superscript"/>
        </w:rPr>
        <w:t xml:space="preserve">1.75 </w:t>
      </w:r>
      <w:r>
        <w:rPr>
          <w:color w:val="000000"/>
          <w:sz w:val="28"/>
          <w:szCs w:val="28"/>
        </w:rPr>
        <w:t>мм/11,3</w:t>
      </w:r>
      <w:r>
        <w:rPr>
          <w:color w:val="000000"/>
          <w:sz w:val="28"/>
          <w:szCs w:val="28"/>
          <w:vertAlign w:val="superscript"/>
        </w:rPr>
        <w:t xml:space="preserve">3.36 </w:t>
      </w:r>
      <w:r>
        <w:rPr>
          <w:color w:val="000000"/>
          <w:sz w:val="28"/>
          <w:szCs w:val="28"/>
        </w:rPr>
        <w:t>мм)=74,6 м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скорость сварки 75м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илу сварочного ток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в=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  <w:vertAlign w:val="superscript"/>
        </w:rPr>
        <w:t xml:space="preserve">1.31 </w:t>
      </w:r>
      <w:r>
        <w:rPr>
          <w:color w:val="000000"/>
          <w:sz w:val="28"/>
          <w:szCs w:val="28"/>
        </w:rPr>
        <w:t>/ℓ</w:t>
      </w:r>
      <w:r>
        <w:rPr>
          <w:color w:val="000000"/>
          <w:sz w:val="28"/>
          <w:szCs w:val="28"/>
          <w:vertAlign w:val="superscript"/>
        </w:rPr>
        <w:t xml:space="preserve">1.07 </w:t>
      </w:r>
      <w:r>
        <w:rPr>
          <w:color w:val="000000"/>
          <w:sz w:val="28"/>
          <w:szCs w:val="28"/>
        </w:rPr>
        <w:t xml:space="preserve">) </w:t>
        <w:tab/>
        <w:t xml:space="preserve"> [8], стр. 13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– коэффициент, учитывающий плотность 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числовые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>=4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в=460*(6</w:t>
      </w:r>
      <w:r>
        <w:rPr>
          <w:color w:val="000000"/>
          <w:sz w:val="28"/>
          <w:szCs w:val="28"/>
          <w:vertAlign w:val="superscript"/>
        </w:rPr>
        <w:t xml:space="preserve">1.31 </w:t>
      </w:r>
      <w:r>
        <w:rPr>
          <w:color w:val="000000"/>
          <w:sz w:val="28"/>
          <w:szCs w:val="28"/>
        </w:rPr>
        <w:t>мм/11,3</w:t>
      </w:r>
      <w:r>
        <w:rPr>
          <w:color w:val="000000"/>
          <w:sz w:val="28"/>
          <w:szCs w:val="28"/>
          <w:vertAlign w:val="superscript"/>
        </w:rPr>
        <w:t xml:space="preserve">1,07 </w:t>
      </w:r>
      <w:r>
        <w:rPr>
          <w:color w:val="000000"/>
          <w:sz w:val="28"/>
          <w:szCs w:val="28"/>
        </w:rPr>
        <w:t>)=359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силу сварочного тока 360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апряжение сварочной дуги по формул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в=14+0,05*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в [8], стр. 13 (6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в=14+0,05*360А=32В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в=32В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ылет электродной проволоки по формул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ℓ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=10±2*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эл </w:t>
      </w:r>
      <w:r>
        <w:rPr>
          <w:color w:val="000000"/>
          <w:sz w:val="28"/>
          <w:szCs w:val="28"/>
        </w:rPr>
        <w:t>[8], стр. 14 (7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ℓ</w:t>
      </w:r>
      <w:r>
        <w:rPr>
          <w:color w:val="000000"/>
          <w:sz w:val="28"/>
          <w:szCs w:val="28"/>
        </w:rPr>
        <w:t>эл=10*1,6мм+2*1,6мм=16мм+3,2мм=19,2мм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ℓ</w:t>
      </w:r>
      <w:r>
        <w:rPr>
          <w:color w:val="000000"/>
          <w:sz w:val="28"/>
          <w:szCs w:val="28"/>
        </w:rPr>
        <w:t>эл=10*1,6мм-2*1,6мм=16мм-3,2мм=12,8мм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корость подачи электродной проволоки по формул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=0,53*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в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л+6,94*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в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л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[8], стр. 15 (8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 xml:space="preserve">эл </w:t>
      </w:r>
      <w:r>
        <w:rPr>
          <w:color w:val="000000"/>
          <w:sz w:val="28"/>
          <w:szCs w:val="28"/>
        </w:rPr>
        <w:t>=0,53*360А/1,6мм+6,94*10</w:t>
      </w:r>
      <w:r>
        <w:rPr>
          <w:color w:val="000000"/>
          <w:sz w:val="28"/>
          <w:szCs w:val="28"/>
          <w:vertAlign w:val="superscript"/>
        </w:rPr>
        <w:t xml:space="preserve">-4 </w:t>
      </w:r>
      <w:r>
        <w:rPr>
          <w:color w:val="000000"/>
          <w:sz w:val="28"/>
          <w:szCs w:val="28"/>
        </w:rPr>
        <w:t>(360А/1,6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мм)=119,3 м/ч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υ</w:t>
      </w:r>
      <w:r>
        <w:rPr>
          <w:color w:val="000000"/>
          <w:sz w:val="28"/>
          <w:szCs w:val="28"/>
          <w:vertAlign w:val="subscript"/>
        </w:rPr>
        <w:t xml:space="preserve">эл </w:t>
      </w:r>
      <w:r>
        <w:rPr>
          <w:color w:val="000000"/>
          <w:sz w:val="28"/>
          <w:szCs w:val="28"/>
        </w:rPr>
        <w:t>=120м/ч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птимальный расход защитного газа по формул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.2</w:t>
      </w:r>
      <w:r>
        <w:rPr>
          <w:color w:val="000000"/>
          <w:sz w:val="28"/>
          <w:szCs w:val="28"/>
        </w:rPr>
        <w:t>=3,3*10</w:t>
      </w:r>
      <w:r>
        <w:rPr>
          <w:color w:val="000000"/>
          <w:sz w:val="28"/>
          <w:szCs w:val="28"/>
          <w:vertAlign w:val="superscript"/>
        </w:rPr>
        <w:t xml:space="preserve">-3 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  <w:vertAlign w:val="superscript"/>
        </w:rPr>
        <w:t xml:space="preserve">0,75  </w:t>
      </w:r>
      <w:r>
        <w:rPr>
          <w:color w:val="000000"/>
          <w:sz w:val="28"/>
          <w:szCs w:val="28"/>
        </w:rPr>
        <w:t>[8], стр. 15 (9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.2</w:t>
      </w:r>
      <w:r>
        <w:rPr>
          <w:color w:val="000000"/>
          <w:sz w:val="28"/>
          <w:szCs w:val="28"/>
        </w:rPr>
        <w:t>=3,3*10</w:t>
      </w:r>
      <w:r>
        <w:rPr>
          <w:color w:val="000000"/>
          <w:sz w:val="28"/>
          <w:szCs w:val="28"/>
          <w:vertAlign w:val="superscript"/>
        </w:rPr>
        <w:t xml:space="preserve">-3 </w:t>
      </w:r>
      <w:r>
        <w:rPr>
          <w:color w:val="000000"/>
          <w:sz w:val="28"/>
          <w:szCs w:val="28"/>
        </w:rPr>
        <w:t>*360</w:t>
      </w:r>
      <w:r>
        <w:rPr>
          <w:color w:val="000000"/>
          <w:sz w:val="28"/>
          <w:szCs w:val="28"/>
          <w:vertAlign w:val="superscript"/>
        </w:rPr>
        <w:t>0,75</w:t>
      </w:r>
      <w:r>
        <w:rPr>
          <w:color w:val="000000"/>
          <w:sz w:val="28"/>
          <w:szCs w:val="28"/>
        </w:rPr>
        <w:t>=0,25л/мин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5 Выбор электротехнического оборудования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при сварке имеет сварочное оборудование. Которое должно обеспечивать высокое качество сварного соединения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сварки существуют различные виды источников питания: генераторы, трансформаторы, выпрямители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м источником переменного тока является сварочный трансформатор. Источником постоянного тока является выпрямитель, который сконструирован на базе трансформатора и полупроводникового выпрямителя. Широкое распространение получили также инверторные источники тока, которые применяются для сварки как на переменном, так и на постоянном токе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виду внешних характеристик определяется такими показателями сварочного процесса, как тип электрода (плавящийся, неплавящийся); характер среды, в которой происходит сварка(открытая дуга, дуга под флюсом, в защитных газах); степень механизации (ручная, механизированная, автоматическая сварка); способ регулирования режима горения дуги (саморегулирование, автоматическое регулирование напряжения дуги)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ханизированной сварке в сред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при автоматической сварке под флюсом при постоянной скорости подачи электродной проволоки применяют источники питания с жесткими вольтамперными характеристиками (ЖВХ). В этом случае источник питания работает как регулятор рабочего напряжения, которое регулируется в заданных пределах при условии заданной величины силы сварочного тока. Регулирование напряжения при ЖВХ может быть плавным, ступенчатым и смешанным. Величина сварочного тока определяется скоростью подачи электродной проволоки, а источник питания задает напряжение дуге и обеспечивает саморегулирование длины дуги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автоматической сварки в среде защитных газов в качестве источника питания можно предложить такие полуавтоматы, как УСП-180 и ДУГА-315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их характеристики и назначение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рочный полуавтомат УСП 180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 для сварки низкоуглеродистых сталей в среде углекислого газа автоматически подаваемым плавящимся электродом. Совмещение надежного, мощного источника питания и устройства подачи проволоки в едином корпусе на колесах - преимущество данного полуавтомат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right"/>
        <w:rPr/>
      </w:pPr>
      <w:r>
        <w:rPr/>
        <w:t>Таблица № 8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я характеристик</w:t>
            </w:r>
          </w:p>
        </w:tc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ое назначение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 сети, В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сварочный ток, 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сварочного ток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свариваемо металла, мм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корость подачи сварочной проволоки, м/ч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й газ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сварки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ый режим работы, ПН%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электродной проволоки, мм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, мм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енчатое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…6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…96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кислот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ые, прерывистый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…1,2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х530х67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рочный полуавтомат ДУГА 315 предназначен для сварки конструкций алюминия и его сплавов толщиной 2-14мм, низкоуглеродистых и низколегированных сталей толщиной 0,8-16мм, и нержавеющих сталей 0,8-20мм, с использованием защитных газов аргона, гелия, углекислого газа и др. плавящимся электродом в любым пространственных положениях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right"/>
        <w:rPr/>
      </w:pPr>
      <w:r>
        <w:rPr/>
        <w:t>Таблица № 9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я характеристик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ое назначени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 сети, В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сварочный ток, 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ый сварочный ток, 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ы регулирования сварочного тока, 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, мм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…41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х530х670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олуавтомат ДУГА 315 т.к. подходит по техническим параметрам и режимам сварки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Расчет технологических норм времени на сварочные операции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технологическими нормами времени понимают продолжительность времени, необходимого для дополнения операции в условиях, для нее предусмотренных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нормы времени на сварную конструкцию необходимы исходные данные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шва – Т1, У4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металла – 10мм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арочной проволоки – 1,6мм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шва -1,286мм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аботы – стационарное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узла 10кг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зделий – 1 шт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– простая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шва – нижнее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right"/>
        <w:rPr/>
      </w:pPr>
      <w:r>
        <w:rPr/>
        <w:t>Таблица № 10 - Норма времени на тавровые и угловые швы</w:t>
      </w:r>
    </w:p>
    <w:tbl>
      <w:tblPr>
        <w:tblW w:w="93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14"/>
        <w:gridCol w:w="1263"/>
        <w:gridCol w:w="1080"/>
        <w:gridCol w:w="135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ы и тип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а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арты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и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, мин.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коэфф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нятия изделия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азка вручную оклошовной зоны спецраствором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к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истка оклошовной зоны от брызг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роизводства – серийное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ельно – заключительное время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3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а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д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г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учное время определяется по формул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>=(Т</w:t>
      </w:r>
      <w:r>
        <w:rPr>
          <w:color w:val="000000"/>
          <w:sz w:val="28"/>
          <w:szCs w:val="28"/>
          <w:vertAlign w:val="subscript"/>
        </w:rPr>
        <w:t>нш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ви</w:t>
      </w:r>
      <w:r>
        <w:rPr>
          <w:color w:val="000000"/>
          <w:sz w:val="28"/>
          <w:szCs w:val="28"/>
        </w:rPr>
        <w:t>)К</w:t>
      </w:r>
      <w:r>
        <w:rPr>
          <w:color w:val="000000"/>
          <w:sz w:val="28"/>
          <w:szCs w:val="28"/>
          <w:vertAlign w:val="subscript"/>
        </w:rPr>
        <w:t>1-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[9], стр. 6 (10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 xml:space="preserve">шт </w:t>
      </w:r>
      <w:r>
        <w:rPr>
          <w:color w:val="000000"/>
          <w:sz w:val="28"/>
          <w:szCs w:val="28"/>
        </w:rPr>
        <w:t xml:space="preserve">– время, связанное со швом, мин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– длина шва, м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ви </w:t>
      </w:r>
      <w:r>
        <w:rPr>
          <w:color w:val="000000"/>
          <w:sz w:val="28"/>
          <w:szCs w:val="28"/>
        </w:rPr>
        <w:t>– время связанное с изделием, мин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– коэффициент, учитывающий условия работы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числовые значения символов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ви </w:t>
      </w:r>
      <w:r>
        <w:rPr>
          <w:color w:val="000000"/>
          <w:sz w:val="28"/>
          <w:szCs w:val="28"/>
        </w:rPr>
        <w:t>= 0,58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,286 м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ш</w:t>
      </w:r>
      <w:r>
        <w:rPr>
          <w:color w:val="000000"/>
          <w:sz w:val="28"/>
          <w:szCs w:val="28"/>
        </w:rPr>
        <w:t xml:space="preserve"> =9,54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= 1,2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шт </w:t>
      </w:r>
      <w:r>
        <w:rPr>
          <w:color w:val="000000"/>
          <w:sz w:val="28"/>
          <w:szCs w:val="28"/>
        </w:rPr>
        <w:t>=((8,5+0,43+0,61)*1,286+0,58)*1,2=15,42 мин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рму времени на сварку изделия по формул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 xml:space="preserve">шт 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пз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[9], стр. 6 (11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 xml:space="preserve">пз </w:t>
      </w:r>
      <w:r>
        <w:rPr>
          <w:color w:val="000000"/>
          <w:sz w:val="28"/>
          <w:szCs w:val="28"/>
        </w:rPr>
        <w:t>– подготовительно – заключительное время, мин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изделий, шт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числовые значения символов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пз </w:t>
      </w:r>
      <w:r>
        <w:rPr>
          <w:color w:val="000000"/>
          <w:sz w:val="28"/>
          <w:szCs w:val="28"/>
        </w:rPr>
        <w:t>=17 мин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 шт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= 15,42+17/1=32,42 мин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7 Расчет норм расхода вспомогательных материалов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ая норма расхода материалов есть минимальная количество материалов необходимое для изготовлении изделия в соответствии с проектом.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расхода материалов должны быть прогрессивными, соответствовать современному уровню сварочной техники и технологии. Прогрессивность норм расхода материалов закладывается в стадии проектирования сварочной конструкции. И разработка технологического процесса ее изготовление рациональное конструкторское–технологическими решениями, обеспечивающими минимальную массу на плавленого металла и высокую экономичность методов сварки, пайки, резки, наплавки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огательные сварочные материалы обеспечивают протекание процессов сварки, пайки, наплавки, резки, определяя качество получаемых соединений и заготовок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м сварочным материалом относятся электроды, присадочные материалы, защитные газы, флюсы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 производится по справочникам, директивным материалам, инструкциям на основании чертежей изделия и технологического процесса и его изготовления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зличных методов электродуговой сварки норма Н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(кг) электродов и электродной проволоки определяется произведением удельной норм расход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э (кг/м) на длину шв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(м)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*ℓ,кг [8], стр. 20 (12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ую норму расходов материалов определяем по формуле: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[8], стр. 20 (13)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,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коэффициент расхода, учитывающий потери электродной проволоки;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масса наплавленного металла, кг/м.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у наплавленного металла определяем по формуле: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ρ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,кг/м [8], стр. 20 (14)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ρ – плотность наплавленного металла шва, г/с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– площадь поперечного сечения, м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ые числовые значения Кр=1,15. 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защитного газа Н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при сварке в С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определяется по формуле: 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ℓ+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, л [8], стр. 21 (15)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– удельная норма расхода газа на 1м шва , л.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ℓ– </w:t>
      </w:r>
      <w:r>
        <w:rPr>
          <w:color w:val="000000"/>
          <w:sz w:val="28"/>
          <w:szCs w:val="28"/>
        </w:rPr>
        <w:t>длина шва, м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– дополнительный расход газа на подготовительно – заключительные операции, л. 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норма расхода газа определяем по формуле: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[8], стр. 21 (16)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оптимальный расход газа, л/мин. По ротометру.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– время сварки одного металла шва, мин.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й расход газа определяем по формуле: 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з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[8], стр. 21 (17)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з</w:t>
      </w:r>
      <w:r>
        <w:rPr>
          <w:color w:val="000000"/>
          <w:sz w:val="28"/>
          <w:szCs w:val="28"/>
        </w:rPr>
        <w:t xml:space="preserve"> – подготовительно заключительное время, мин.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числовые значения: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з</w:t>
      </w:r>
      <w:r>
        <w:rPr>
          <w:color w:val="000000"/>
          <w:sz w:val="28"/>
          <w:szCs w:val="28"/>
        </w:rPr>
        <w:t xml:space="preserve"> = 17,0 мин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25 л/мин.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основное время сварки по формуле: 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lang w:val="en-US"/>
        </w:rPr>
        <w:t xml:space="preserve"> = F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lang w:val="en-US"/>
        </w:rPr>
        <w:t>*60/I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[8], </w:t>
      </w:r>
      <w:r>
        <w:rPr>
          <w:color w:val="000000"/>
          <w:sz w:val="28"/>
          <w:szCs w:val="28"/>
        </w:rPr>
        <w:t>стр</w:t>
      </w:r>
      <w:r>
        <w:rPr>
          <w:color w:val="000000"/>
          <w:sz w:val="28"/>
          <w:szCs w:val="28"/>
          <w:lang w:val="en-US"/>
        </w:rPr>
        <w:t>. 22 (18)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эффициент наплавки, г/А*ч.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яты числовые значения символов: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8÷12г/А*ч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51,7м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 = 360А</w:t>
      </w:r>
    </w:p>
    <w:p>
      <w:pPr>
        <w:pStyle w:val="Normal"/>
        <w:tabs>
          <w:tab w:val="clear" w:pos="708"/>
          <w:tab w:val="left" w:pos="57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ρ =7,8г/с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51.7*7.8*60/360*8=8.4мин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удельную норму расхода газа: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7.25*8.4=60.9л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ем дополнительный расход газа: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17,0мин*0,25=4,25л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ываем расход СО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60,9*1,286+4,25=82,6 кг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расчетную массу наплавленного металла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= 7,8*51,7*10</w:t>
      </w:r>
      <w:r>
        <w:rPr>
          <w:color w:val="000000"/>
          <w:sz w:val="28"/>
          <w:szCs w:val="28"/>
          <w:vertAlign w:val="superscript"/>
        </w:rPr>
        <w:t xml:space="preserve">-3 </w:t>
      </w:r>
      <w:r>
        <w:rPr>
          <w:color w:val="000000"/>
          <w:sz w:val="28"/>
          <w:szCs w:val="28"/>
        </w:rPr>
        <w:t>= 0,4кг/м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1,15*0,4=0,46 кг/м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0,46кг/м*1,286м=0,6к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онструктор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 Расчет и конструирование узла сборочно-сварочного приспосо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арные строительные металлоконструкции изготавливаются на специализированных заводах, строительных и монтажных площадках, производственных площадках, производственных базах монтажных организаций. При серийном и массовом производстве конструкций на специализированных заводах широко применяют комплексно-механизированные и автоматизированные линии, сборочно-сварочные установки и другое типовое и специализированное обору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сборочных железобетонных и металлических конструкций предполагает их укрупнение, подъем, временное закрепление, выверку установленных элементов, сварку испытанием. Все это так же требует применение различных сборочно-сварочных приспособлений, специализированного сварочного оборудования, домкратов, постаментов, опор, подвесок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очно-сварочными приспособлениями называются дополнительные технологические устройства к оборудованию, используемые для выполнения операций сборки под сварку, сварки, термической резки, пайки, наплавки, устранение или уменьшение деформации напряжений, а так же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очно-сварочные приспособления бывают ручными, механизированными и автоматизированными. По приводу приспособления делятся на пневматические, гидравлические, ручные, электромеханические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очно-сварочные приспособления классифицируются по нескольк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выполняемым операциям технологического процесса в сварочном производстве - приспособления для разметки, термической резки, сборки под сварку, сварки и для контро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виду обработки и метода сварки - приспособления для электродуговой сварки, электрошлаковой сварки, контактной сварки, наплавки, пайки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степени специализации- приспособления специальные, универсальные, переналаживаемые, специализиров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уровню механизации и автоматизации - приспособления ручные, механизированные, полуавтоматические и автомат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виду установки- приспособления стационарные, передвижные, перенос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необходимости и возможности поворота - поворотные и неповорот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источникам энергии привода вращения, перемещения, зажатия детали-приспособления пневматические, гидравлические, электромеханически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сборочно-сварочных приспособлений позволяет уменьшить трудоемкость работы, повысить производительность труда, сократить длительность производительного цикла, улучшить условия труда, повысить качество продукции, расширить технологические возможности сварочного оборудования, способствует повышению комплексной механизации и автоматизаци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струкциям сборочно-сварочных приспособлений предъявляется целый ряд треб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добство в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заданной последовательности сборки и наложения швов в соответствии с разработанным технологическим процес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заданного качества сварн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сборки всей конструкции с одной установки, наименьшего числа поворотов при сборке и прихватке, свободного съема собранн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ехнологичность детали и узлов приспособления, а также применения приспособления в це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пользование механизмов для загрузки, подачи и установки деталей, снятия, выталкивания и выброски собранного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пособление должно быть ремонтоспособным, безопасным в эксплуатации, иметь достаточно высокий срок службы, для этого следует предусмотреть возможность замены быстро изнашиваемых деталей и восстановления требуемой точности приспосо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рование называют определение положения деталей в изделии относительно друг друга или изделия относительно приспособления, рабочего инструмента, технологичности свароч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очной базой следует считать каждую поверхность детали, которой она соприкасается с установочными поверхностями приспосо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юбое твердое тело имеет 6 степеней свободы: перемещение в направлении трех координатных осей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и вращения относительно этих же осей </w:t>
      </w:r>
      <w:r>
        <w:rPr>
          <w:color w:val="000000"/>
          <w:sz w:val="28"/>
          <w:szCs w:val="28"/>
          <w:lang w:val="en-US"/>
        </w:rPr>
        <w:t>w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z</w:t>
      </w:r>
      <w:r>
        <w:rPr>
          <w:color w:val="000000"/>
          <w:sz w:val="28"/>
          <w:szCs w:val="28"/>
        </w:rPr>
        <w:t>. Для базирования любой детали требуется выполнять правило 6 точек: чтобы предать детали в полнее определенное положение в приспособлении, необходимо и достаточно иметь 6 точек опоры, лишающих деталь всех 6 степеней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ой замыкания с помощью прижимов предусматривают для предупреждения смещения деталей в результате температурного расширения металла от случайных нагрузок и от собствен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ки деталь не допустимо использовать более 6 опорных точек. Лишние опорные точки препятствуют правильной установки детали, при закреплении ее, положение нару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ь детали с тремя опорными точками называются главной базирующей; боковая поверхность - направляющей; торцевая поверхность с одной точкой - упор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главной базирующей поверхности желательно выбирать, имеющую наибольшие габаритные размеры, а в качестве направляющей- поверхности наибольшей протя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ем базирование детали исходя из выше указанных требований к приспособлен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борочно-сварочном приспособлении чаще всего применяется прижимы с механическим, пневматическим, гидравлическим, магнитным или электромеханическим прив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механизации зажимы делят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чные - работающие от мускульной силы рабоч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ханизированные – работающие от силового привода, управляемого вручную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втоматизированные – осуществляющие зажим и закрепление деталей и узлов без участия рабоч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конструкции зажимов имеют разное время срабатывания и закрепления (открепления)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емые детали должны находиться в равновесии под действием всех сил зажима, а также сил, возникающих в процессе сварки, и реакции опор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влетворения вышеописанных требований мною было спроектировано приспособление, фиксирующее сборочные детали в единый узел и фиксирующее их от перемещений при сборке сварке изделия «Задний борт» механическими упорами и опар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пециальной сборочно-сварочной оснастки позволяет повысить производительность труда, обеспечить точность сборки-сварки и улучшить качество изготавливаемого узла. В данном проекте для изготовления изделия «Задний борт» применяется специализированная оснастка, целью, которой является обеспечение правильного расположения деталей собираемого узла. Приспособление представляет жесткий каркас в виде поперечин коробчатого сечения, на которых расположены упоры, фиксаторы и прижимы. При сборке детали устанавливают в приспособлении вручную и поочередно, зафиксировав их ручными прижимами, которые обеспечивают необходимую точность данной конструк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конкретном случае применение пневмоприжимов не целесообразно, ввиду не большой производственной программ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риспособление очень компактно, удобно в эксплуатации, удобно, и легко переналаживаемо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перечисленных требований, произведем базирование изделия «Задний борт» с учетом опорных и фиксирующих элементов приспособ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57300</wp:posOffset>
            </wp:positionH>
            <wp:positionV relativeFrom="paragraph">
              <wp:posOffset>3021965</wp:posOffset>
            </wp:positionV>
            <wp:extent cx="2628900" cy="708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71" t="30312" r="25131" b="27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23535" cy="298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Базирование изделия «Задний борт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Расчет элементов узла приспосо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жимные механизмы предназначаются для закрепления установленных в приспособлении, детали, заготовок, сборочных единиц и должны отвечать ряду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Зажимное усилие должно прилагаться в выбранной точке и иметь направление, указанное в схеме закрепления. Как правило, зажимы располагаются над опорами или в близи них. Они не должны создавать опрокидывающего мо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ажимные механизмы должны развивать заданное расчетное усилие для надежного закрепления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ет элементов зажимов должен производиться по заранее выбранному или рассчитанному усилию, развиваемому зажимом, а не на 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жимы не должны нарушать заданное положение детали, портить их поверхности и вызывать деформ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ижимы должны быть быстродействую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Зажимные механизмы должны быть удобными и безопасными в работ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сборки сварки изделия «Задний борт» применяются ручные рычажные прижимы. Для увеличения усилий в 3-7 раз применяются простые шарнирно-рычажные прижим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ной прижим действует за счет перехода рычагов через мертвую точку (четырехшарнирная схема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жим состоит из стойки 1, на которой шарнирно закреплены рукоятка 3-на оси 2 и рычаг 7 на оси 6. Рукоятка и рычаг связаны между собой планками 4, сидящими на осях 5 и 11. На конце рычага 7 закреплен нажимной винт 8, длина которого регулируется гайками 9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вижении рукоятка влево планки 4 нажимают на рычаг 7 и винт 8 закрепляет детали. При обратном движении рукоятки рычаг, поворачиваясь вокруг оси 6, отводит винт и освобождает дета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репленном состоянии продольная ось рукоятки должна перейти в вертикальное положение. Надежное закрепление детали обеспечивается расположением рукоятки 3 под небольшим углом к планке 4. дальнейший ход рукоятки ограничивается стопором 10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24475" cy="1694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2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Ручной прижи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рычага изменяют величину и направление передаваемой силы, осуществляют одновременное и равномерное закрепление заготов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1210" cy="1174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9" r="-28" b="19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 Схема действия си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илового многоугольника приближенно: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] стр. 34 (18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≈0,96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+0,4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ч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150 мм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леч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>200 м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ила зажим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5 кН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ставляя значени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 уравнение равновесия, получим из вышеуказанного услов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[2] стр. 34 (19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диус круга тр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брать 0,18-0,20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диус круга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5 м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олученных зависимостей видно, что для уменьшения потерь на трение нужно уменьшить радиус оси и плеча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*м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Описание работы спроектированного узла приспосо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ка-сварка изделия выполняется по технологическому процессу в следующей последова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становить в приспособление по упорам осн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становить на основание по упорам: опору; щеку – 2 шт., зажать ручными прижимами и прихват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 по разметке согласно эскиза на основание косынки-4шт. Прихватить в 2 местах каждую косы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вободить узел от прижимов и произвести доварку сварочного уз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нять сварочный узел с приспособления, развернуть на 180º и установить на цеховую подста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извести обварку уз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изацион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 Мероприятия по защите окружающей сред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ой формой защиты природной среды от выбросов промышленных предприятий является разработка и внедрение безотходных и малоотходных технологических процессов во всех отраслях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отходная технология – это активная форма защиты окружающей среды от вредного воздействия, которая представляет собой комплекс мероприятий технологических процессов от обработки сырья до использования готовой продукции, в результате чего сокращается до минимума количества вредных выбро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ассивным методам защиты относят устройства и системы окружающей среды, которые применяют для очистки вентиляционных и технологических выбросов от вредных примесей; рассеяния их в атмосфере; очистки сточных вод; глушения шума уменьшения уровней инфразвука, ультразвука и вибраций на путях их распространения; экранирование источников энергетического загрязнения окружающей среды; захоронения, ликвидации и обезвреживания токсичных и радиоактивных отхо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два основных направления по обеспечению чистоты атмосферы от загрязнений «сокращение количества выброса вредных веществ и их обезврежива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 применяют газо, пыли – и туманно-улавливающие аппараты и систе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рязнения, поступающие в окружающую среду могут быть, естественного и антропогенного происхождения. К естественным источникам относятся пыльные бури, вулканические извержения, космическая пыль, лесные пожары, и др. к источникам антропогенного воздействия на окружающую среду относятся выбросы промышленных предприятий, транспортно-энергетических систем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на данном производстве использовать несколько мероприятий для уменьшения негативного воздействия работы предприятия на окружающую сре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общецеховая система вытяжки с встроенными в нее фильтрами и обратной подачей в цех свежего возд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тяжка с места сварки, которая осуществляется при помощи руководствующихся непосредственно на расстоянии 30-50 см от места горения дуги. Эти рукава почти полностью поглощают отходы горения сварочной д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дежная система утилизации и переработки промышленных отходов во избежание почвы тяжелыми металлами и их оксид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саживание зеленых насаж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уменьшения шума применяют экраны, кожухи и глуш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ая роль в деле охраны окружающей среды отводятся организационным мероприятиям и архитектурно – планировочным решением: выведение промышленных предприятий из крупных городов и сооружений новых в малонаселенных районах с малопригодными для сельского хозяйства; рациональная планировка городской застройки; установление санитарно-защитных зон вокруг предприят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шленные отходы по существу является продуктами незавершенного производства, поскольку они в большинстве случаев представляют собой недоиспользованное сырье. С экономической точки зрения оправдано комплексное размещение различных производств с целью использования отходов одной промышленности в качестве сырья для друг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сварочных и лакокрасочных цехах сточные воды имеют в своем составе кислоты, масло продукты, механические примеси и т.д. В состав сточных вод входят бытовые стойки, атмосферные, сточные воды, образующиеся в результате смыло загрязнений, имеющихся на территории предприятия. Для предотвращения попадания загрязненных сточных вод в окружающую среду на предприятиях вводят многоступенчатую очистку воды и многогранное ее исполь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производства образуются твердые промышленные отходы в виде лома, стружки, шлаков, окалины, залы, пыли и мусора. Чтобы эти отходы не попадали в почву и атмосферу их подвергают переработке и используют вторич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практический во всех отраслях промышленности имеют решения проблемы улучшения качественных характеристик потребляемых материальных ресурсов, их комплексной переработке, т.к. снижение уровни материальных издержек в целом по промышленности на 1 % приводит к снижению общих издержек производства больше, чем на 0,7 %. Все это свидетельствует об определяющем воздействие материальных издержек на уровень себестоим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ин из наиболее важных путей рационального использования материальных ресурсов является их комплексная переработка. При этом исключительное место отводится вопросом сбора, хранение и переработки производственных отходов, содержащих определенное количество как полезных, так и вредных для окружающей среды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ходами производства считается остатки сырья материалов, полуфабрикатов, образовавшихся при производстве продукции или выполнение работ и утратившие свои потребительские свойства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position w:val="-6"/>
          <w:sz w:val="28"/>
          <w:szCs w:val="28"/>
        </w:rPr>
      </w:pPr>
      <w:r>
        <w:rPr>
          <w:b/>
          <w:bCs/>
          <w:color w:val="000000"/>
          <w:spacing w:val="-8"/>
          <w:position w:val="-6"/>
          <w:sz w:val="28"/>
          <w:szCs w:val="28"/>
        </w:rPr>
        <w:t>3.3 Утилизация промышленных от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position w:val="-6"/>
          <w:sz w:val="28"/>
          <w:szCs w:val="28"/>
        </w:rPr>
      </w:pPr>
      <w:r>
        <w:rPr>
          <w:b/>
          <w:bCs/>
          <w:color w:val="000000"/>
          <w:spacing w:val="-8"/>
          <w:position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position w:val="-6"/>
          <w:sz w:val="28"/>
          <w:szCs w:val="28"/>
        </w:rPr>
      </w:pPr>
      <w:r>
        <w:rPr>
          <w:color w:val="000000"/>
          <w:spacing w:val="-8"/>
          <w:position w:val="-6"/>
          <w:sz w:val="28"/>
          <w:szCs w:val="28"/>
        </w:rPr>
        <w:t>Отходами производства являются остатки сырья, материалов, химических соединений, образование при производстве продукции или выполнении работ и утрачивании полностью или частично исходные потребительски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position w:val="-6"/>
          <w:sz w:val="28"/>
          <w:szCs w:val="28"/>
        </w:rPr>
      </w:pPr>
      <w:r>
        <w:rPr>
          <w:color w:val="000000"/>
          <w:spacing w:val="-8"/>
          <w:position w:val="-6"/>
          <w:sz w:val="28"/>
          <w:szCs w:val="28"/>
        </w:rPr>
        <w:t>Отходы производства и потребления являются вторичными материальными ресурсами, которые в настоящее время могут вторично использоваться в народном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position w:val="-6"/>
          <w:sz w:val="28"/>
          <w:szCs w:val="28"/>
        </w:rPr>
      </w:pPr>
      <w:r>
        <w:rPr>
          <w:color w:val="000000"/>
          <w:spacing w:val="-8"/>
          <w:position w:val="-6"/>
          <w:sz w:val="28"/>
          <w:szCs w:val="28"/>
        </w:rPr>
        <w:t>Охрана природы, водных ресурсов, а так же для утилизации содержащихся отходов ценных веществ и компонентов в мировой практике ведутся разработка и широкое внедрение различных технологий механизированного обезвреживания и переработке отходов. Выбор метода обезвреживания и переработки отходов для конкретного города определяется необходимостью, в первую очередь, оптимального решения, проблем охраны природной среды и здоровья населения с учетом экономической эффективности, рационального использования земельн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position w:val="-6"/>
          <w:sz w:val="28"/>
          <w:szCs w:val="28"/>
        </w:rPr>
      </w:pPr>
      <w:r>
        <w:rPr>
          <w:color w:val="000000"/>
          <w:spacing w:val="-8"/>
          <w:position w:val="-6"/>
          <w:sz w:val="28"/>
          <w:szCs w:val="28"/>
        </w:rPr>
        <w:t>Наиболее большое распространение получили складирование на полигоне, сжигание, переплавка, биотермическое компос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 отходов на предприятии ОАО «Нефаз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х по утилизации и переработки промышленных отходов можно назвать главным санитаром завода, т.к. здесь с помощью уникальных биохимических очистных сооружений очищают все промышленные стоки предприятий. Очищенные стоки возвращают в систему водоснабжения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 применяемых методов включают биохимическую обработку сточных вод, сульфатвосстанавливающих бактерий, озонирование, отстаивание сточных вод в тонкослойных отстойниках, фильтрование осветленных вод через фильтры, термическую обработку отработанных растворов смазочно-охлаждающих жидкостей. В сутки установка может очистить 24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главное ее преимущество – качество и низкая себестоимость возвратной воды, а также минимальное количество осад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проектирования курсового проекта были рассмотрены вопросы по проектированию приспособления для сборки-сварки изделия «Задний борт», внедрение которого позволило бы повысить качество сборки изделия и облегчило условия работы сварщика, уменьшило трудоемкость сборки-сварки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 вопрос описания изделия, а так же условия его эксплуатации и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вещен вопрос понятия характеристики основного материала и оценка свариваемости стали, а также влияние компонентов на свойства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боты были выбраны сварочные материал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арочная провол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арочный газ для защиты сварного ш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ведены расчеты режимов св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электротехнического оборудования, был выбран сварочный полуавтомат ДУГА - 315, для обеспечения процесса сварки низколегированной конструкционной стали, из которой изготавливается предложенное в данном проекте изде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ектировании оснастки произведен расчет ручного при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ан технологический процесс изготовления уз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Думов С.И. – «Технология электрической сварки плавлением » - М : Машиностроение, 1987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Козьяков А.Ф, Морозова Л.Л «Охрана труда в машиностроении» - М : Машиностроение, 1990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Куркин А.С «Сварочные конструкции» - М: Машиностроение, 1991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Китаев А.М «Сварочная книга сварщика » - М: Машиностроение, 1985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Рыморов К.С «механизация и автоматизация сварочного производства» - М: Машиностроение, 1990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Методическое пособие по курсовому проектированию, НМТ,200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. Нормативы на полуавтоматическую сварку в среде защитных газов – Москва, Экономика, 198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7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/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9:00Z</dcterms:created>
  <dc:creator>СВОБОДНЫЙ RAPper</dc:creator>
  <dc:description/>
  <cp:keywords/>
  <dc:language>en-US</dc:language>
  <cp:lastModifiedBy>SYSTEM</cp:lastModifiedBy>
  <dcterms:modified xsi:type="dcterms:W3CDTF">2011-09-26T02:09:00Z</dcterms:modified>
  <cp:revision>2</cp:revision>
  <dc:subject/>
  <dc:title/>
</cp:coreProperties>
</file>