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62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92.jpeg" ContentType="image/jpeg"/>
  <Override PartName="/word/media/image78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32.wmf" ContentType="image/x-wmf"/>
  <Override PartName="/word/media/image81.jpeg" ContentType="image/jpeg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варительный расчет центробежного насос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счет размеров рабочего колес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вое прибли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торое прибли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филирование каналов и лопаток рабочего коле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чет спирального направляющего аппарата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оверочный расчет на кавитац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оверочный расчет центробежного насоса марки: </w:t>
      </w:r>
      <w:r>
        <w:rPr>
          <w:sz w:val="28"/>
          <w:szCs w:val="28"/>
        </w:rPr>
        <w:t>НЦВ 40/65;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n=2900;</w:t>
      </w:r>
      <w:r>
        <w:rPr>
          <w:sz w:val="28"/>
          <w:szCs w:val="28"/>
        </w:rPr>
        <w:drawing>
          <wp:inline distT="0" distB="0" distL="0" distR="0">
            <wp:extent cx="714375" cy="2540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0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час. Пожарный. Высота всасывания - 5 ме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80670</wp:posOffset>
                </wp:positionH>
                <wp:positionV relativeFrom="page">
                  <wp:posOffset>11707495</wp:posOffset>
                </wp:positionV>
                <wp:extent cx="7502525" cy="7774305"/>
                <wp:effectExtent l="13335" t="13335" r="12065" b="298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2400" cy="7774200"/>
                          <a:chOff x="0" y="0"/>
                          <a:chExt cx="7502400" cy="77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02400" cy="7774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7365240"/>
                            <a:ext cx="720" cy="40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362720"/>
                            <a:ext cx="748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7365240"/>
                            <a:ext cx="720" cy="40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7365240"/>
                            <a:ext cx="720" cy="40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7369920"/>
                            <a:ext cx="720" cy="399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7365240"/>
                            <a:ext cx="720" cy="399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1640" y="7365240"/>
                            <a:ext cx="1440" cy="40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499520"/>
                            <a:ext cx="2858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636680"/>
                            <a:ext cx="285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6680" y="7500600"/>
                            <a:ext cx="401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7641720"/>
                            <a:ext cx="3747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7641720"/>
                            <a:ext cx="3751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7641720"/>
                            <a:ext cx="9651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7641720"/>
                            <a:ext cx="5752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7641720"/>
                            <a:ext cx="3747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7480" y="7376040"/>
                            <a:ext cx="3751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7480" y="7554600"/>
                            <a:ext cx="375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7471440"/>
                            <a:ext cx="41540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асчет червячного ред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921.85pt;width:590.75pt;height:612.15pt" coordorigin="442,18437" coordsize="11815,12243">
                <v:rect id="shape_0" stroked="t" o:allowincell="f" style="position:absolute;left:442;top:18437;width:11814;height:1224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87,30036" to="1087,306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,30032" to="12241,300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733,30036" to="1733,306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47,30036" to="3347,306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15,30043" to="4315,30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30036" to="4961,306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10,30036" to="11611,306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,30247" to="4948,302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7,30463" to="4948,304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18,30249" to="12249,302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3;top:30471;width:589;height:1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30471;width:590;height:1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1;top:30471;width:1519;height:1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5;top:30471;width:905;height:1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30471;width:589;height:1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5;top:30053;width:590;height:1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5;top:30334;width:590;height:2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30203;width:6541;height:2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асчет червячного реду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1. Предварительный расчет центробежного насо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КПД привода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634365</wp:posOffset>
            </wp:positionH>
            <wp:positionV relativeFrom="paragraph">
              <wp:posOffset>240665</wp:posOffset>
            </wp:positionV>
            <wp:extent cx="1884680" cy="499745"/>
            <wp:effectExtent l="0" t="0" r="0" b="0"/>
            <wp:wrapTight wrapText="bothSides">
              <wp:wrapPolygon edited="0">
                <wp:start x="8944" y="1519"/>
                <wp:lineTo x="3544" y="3343"/>
                <wp:lineTo x="3302" y="4866"/>
                <wp:lineTo x="3867" y="6385"/>
                <wp:lineTo x="1126" y="8819"/>
                <wp:lineTo x="240" y="9733"/>
                <wp:lineTo x="159" y="13685"/>
                <wp:lineTo x="2738" y="16119"/>
                <wp:lineTo x="5479" y="16119"/>
                <wp:lineTo x="5317" y="17642"/>
                <wp:lineTo x="5640" y="20076"/>
                <wp:lineTo x="6043" y="20076"/>
                <wp:lineTo x="12168" y="20076"/>
                <wp:lineTo x="16117" y="18555"/>
                <wp:lineTo x="16037" y="16119"/>
                <wp:lineTo x="17568" y="16119"/>
                <wp:lineTo x="21195" y="12775"/>
                <wp:lineTo x="21114" y="11253"/>
                <wp:lineTo x="21517" y="8210"/>
                <wp:lineTo x="20953" y="7604"/>
                <wp:lineTo x="16762" y="6385"/>
                <wp:lineTo x="17004" y="4256"/>
                <wp:lineTo x="16359" y="3647"/>
                <wp:lineTo x="10556" y="1519"/>
                <wp:lineTo x="8944" y="1519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35610</wp:posOffset>
            </wp:positionH>
            <wp:positionV relativeFrom="paragraph">
              <wp:posOffset>12700</wp:posOffset>
            </wp:positionV>
            <wp:extent cx="1000125" cy="495300"/>
            <wp:effectExtent l="0" t="0" r="0" b="0"/>
            <wp:wrapTight wrapText="bothSides">
              <wp:wrapPolygon edited="0">
                <wp:start x="1644" y="2489"/>
                <wp:lineTo x="1232" y="7474"/>
                <wp:lineTo x="1849" y="9136"/>
                <wp:lineTo x="3907" y="9136"/>
                <wp:lineTo x="409" y="11213"/>
                <wp:lineTo x="2261" y="15782"/>
                <wp:lineTo x="1438" y="19521"/>
                <wp:lineTo x="3701" y="19521"/>
                <wp:lineTo x="3907" y="19521"/>
                <wp:lineTo x="4729" y="16198"/>
                <wp:lineTo x="13575" y="15782"/>
                <wp:lineTo x="20981" y="12875"/>
                <wp:lineTo x="20981" y="7890"/>
                <wp:lineTo x="3701" y="2489"/>
                <wp:lineTo x="1644" y="2489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метр входа в колес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59410</wp:posOffset>
            </wp:positionH>
            <wp:positionV relativeFrom="paragraph">
              <wp:posOffset>227965</wp:posOffset>
            </wp:positionV>
            <wp:extent cx="2686050" cy="647700"/>
            <wp:effectExtent l="0" t="0" r="0" b="0"/>
            <wp:wrapTight wrapText="bothSides">
              <wp:wrapPolygon edited="0">
                <wp:start x="15394" y="1269"/>
                <wp:lineTo x="11258" y="4442"/>
                <wp:lineTo x="10338" y="5397"/>
                <wp:lineTo x="458" y="9844"/>
                <wp:lineTo x="304" y="13971"/>
                <wp:lineTo x="841" y="15561"/>
                <wp:lineTo x="1989" y="16831"/>
                <wp:lineTo x="10645" y="20327"/>
                <wp:lineTo x="14781" y="20327"/>
                <wp:lineTo x="14858" y="20327"/>
                <wp:lineTo x="15317" y="16515"/>
                <wp:lineTo x="18228" y="16515"/>
                <wp:lineTo x="21368" y="13971"/>
                <wp:lineTo x="21368" y="11433"/>
                <wp:lineTo x="15853" y="6351"/>
                <wp:lineTo x="15700" y="1269"/>
                <wp:lineTo x="15394" y="1269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КПД на расчетном режи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23875</wp:posOffset>
            </wp:positionH>
            <wp:positionV relativeFrom="paragraph">
              <wp:posOffset>262255</wp:posOffset>
            </wp:positionV>
            <wp:extent cx="2775585" cy="314325"/>
            <wp:effectExtent l="0" t="0" r="0" b="0"/>
            <wp:wrapTight wrapText="bothSides">
              <wp:wrapPolygon edited="0">
                <wp:start x="16498" y="2614"/>
                <wp:lineTo x="8323" y="3267"/>
                <wp:lineTo x="223" y="7850"/>
                <wp:lineTo x="223" y="14394"/>
                <wp:lineTo x="673" y="17669"/>
                <wp:lineTo x="823" y="17669"/>
                <wp:lineTo x="16273" y="17669"/>
                <wp:lineTo x="18523" y="17669"/>
                <wp:lineTo x="21148" y="15048"/>
                <wp:lineTo x="21073" y="13087"/>
                <wp:lineTo x="21448" y="6543"/>
                <wp:lineTo x="20923" y="5228"/>
                <wp:lineTo x="16948" y="2614"/>
                <wp:lineTo x="16498" y="2614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ный КП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3500" cy="30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ческий КПД </w:t>
      </w:r>
      <w:r>
        <w:rPr>
          <w:sz w:val="28"/>
          <w:szCs w:val="28"/>
        </w:rPr>
        <w:drawing>
          <wp:inline distT="0" distB="0" distL="0" distR="0">
            <wp:extent cx="23812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едварительно примем равным  0.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КПД насос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отребляемая насос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83235</wp:posOffset>
            </wp:positionH>
            <wp:positionV relativeFrom="paragraph">
              <wp:posOffset>35560</wp:posOffset>
            </wp:positionV>
            <wp:extent cx="3448050" cy="257175"/>
            <wp:effectExtent l="0" t="0" r="0" b="0"/>
            <wp:wrapTight wrapText="bothSides">
              <wp:wrapPolygon edited="0">
                <wp:start x="5322" y="3988"/>
                <wp:lineTo x="180" y="3988"/>
                <wp:lineTo x="119" y="15194"/>
                <wp:lineTo x="2963" y="16798"/>
                <wp:lineTo x="14761" y="16798"/>
                <wp:lineTo x="21356" y="15194"/>
                <wp:lineTo x="21356" y="3988"/>
                <wp:lineTo x="13853" y="3988"/>
                <wp:lineTo x="5322" y="3988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мощность насоса при 10% перегрузке (мощность электродвигателя с учетом 10% запас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4625" cy="285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счет размеров рабочего коле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рабочего коле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0" cy="254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валу насоса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2730" cy="285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насо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349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начению </w:t>
      </w:r>
      <w:r>
        <w:rPr>
          <w:sz w:val="28"/>
          <w:szCs w:val="28"/>
        </w:rPr>
        <w:drawing>
          <wp:inline distT="0" distB="0" distL="0" distR="0">
            <wp:extent cx="777875" cy="2857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ираем ближайший больший диаметр</w:t>
      </w:r>
      <w:r>
        <w:rPr>
          <w:sz w:val="28"/>
          <w:szCs w:val="28"/>
        </w:rPr>
        <w:drawing>
          <wp:inline distT="0" distB="0" distL="0" distR="0">
            <wp:extent cx="221615" cy="285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стандартных рядовнормальных линейных размеров </w:t>
      </w:r>
      <w:r>
        <w:rPr>
          <w:sz w:val="28"/>
          <w:szCs w:val="28"/>
        </w:rPr>
        <w:drawing>
          <wp:inline distT="0" distB="0" distL="0" distR="0">
            <wp:extent cx="889000" cy="2857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вой диаметр втулки рабочего колес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7825" cy="269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роизводительность колеса насо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6395" cy="2940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вое прибли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входа потока в колесо по формуле (средняя между </w:t>
      </w:r>
      <w:r>
        <w:rPr>
          <w:sz w:val="28"/>
          <w:szCs w:val="28"/>
        </w:rPr>
        <w:drawing>
          <wp:inline distT="0" distB="0" distL="0" distR="0">
            <wp:extent cx="331470" cy="3448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49885" cy="3448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3730" cy="3327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хода в колес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5492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  <w:drawing>
          <wp:inline distT="0" distB="0" distL="0" distR="0">
            <wp:extent cx="294640" cy="3448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кругляем до ближайшего значения, кратного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355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ая скорость в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7795" cy="4749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средней точки входной кромки лоп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1030" cy="3105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ую величину </w:t>
      </w:r>
      <w:r>
        <w:rPr>
          <w:sz w:val="28"/>
          <w:szCs w:val="28"/>
        </w:rPr>
        <w:drawing>
          <wp:inline distT="0" distB="0" distL="0" distR="0">
            <wp:extent cx="257175" cy="3238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водим к СТ СЭВ 514-7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2311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идиональную составляющую абсолютной скорости потока </w:t>
      </w:r>
      <w:r>
        <w:rPr>
          <w:sz w:val="28"/>
          <w:szCs w:val="28"/>
        </w:rPr>
        <w:drawing>
          <wp:inline distT="0" distB="0" distL="0" distR="0">
            <wp:extent cx="349885" cy="3644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 стеснения сечения лопатками принимаем равной скорости вх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060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855980</wp:posOffset>
                </wp:positionH>
                <wp:positionV relativeFrom="page">
                  <wp:posOffset>11377930</wp:posOffset>
                </wp:positionV>
                <wp:extent cx="6703060" cy="6760210"/>
                <wp:effectExtent l="12700" t="12700" r="12700" b="476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6760080"/>
                          <a:chOff x="0" y="0"/>
                          <a:chExt cx="6703200" cy="676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676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476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022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640476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640476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6408360"/>
                            <a:ext cx="72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6404760"/>
                            <a:ext cx="72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640476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2140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64092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65221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6645240"/>
                            <a:ext cx="33480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6645240"/>
                            <a:ext cx="33516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6645240"/>
                            <a:ext cx="86220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6645240"/>
                            <a:ext cx="51372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6645240"/>
                            <a:ext cx="33480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6414120"/>
                            <a:ext cx="33516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6568560"/>
                            <a:ext cx="335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6496200"/>
                            <a:ext cx="37116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асчет червячного ред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pt;margin-top:895.9pt;width:527.8pt;height:532.3pt" coordorigin="1348,17918" coordsize="10556,10646">
                <v:rect id="shape_0" stroked="t" o:allowincell="f" style="position:absolute;left:1348;top:17918;width:10555;height:106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24,28004" to="1924,28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53,28000" to="11891,280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501,28004" to="2501,28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44,28004" to="3944,28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08,28010" to="4808,28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385,28004" to="5385,285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6,28004" to="11327,28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53,28188" to="5374,281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53,28376" to="5374,28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33,28189" to="11897,281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75;top:28383;width:526;height:1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28383;width:527;height:1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28383;width:1357;height:1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8383;width:808;height:1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28383;width:526;height:1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9;top:28019;width:527;height:1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9;top:28262;width:527;height:2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4;top:28148;width:58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асчет червячного реду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Ширина входного канала в меридиональном сечен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9980" cy="5302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теснения сечения лопатки на входе в колесо принимаем в первом приближении равным </w:t>
      </w:r>
      <w:r>
        <w:rPr>
          <w:sz w:val="28"/>
          <w:szCs w:val="28"/>
        </w:rPr>
        <w:drawing>
          <wp:inline distT="0" distB="0" distL="0" distR="0">
            <wp:extent cx="847090" cy="3238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идиональная составляющая абсолютной скорости при поступлении на лопатку с учетом стес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3302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ая скорость при входе в колес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985" cy="2889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безударного входа потока по лопасти при </w:t>
      </w:r>
      <w:r>
        <w:rPr>
          <w:sz w:val="28"/>
          <w:szCs w:val="28"/>
        </w:rPr>
        <w:drawing>
          <wp:inline distT="0" distB="0" distL="0" distR="0">
            <wp:extent cx="828675" cy="36449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8090" cy="2698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</w:t>
      </w:r>
      <w:r>
        <w:rPr>
          <w:sz w:val="28"/>
          <w:szCs w:val="28"/>
        </w:rPr>
        <w:drawing>
          <wp:inline distT="0" distB="0" distL="0" distR="0">
            <wp:extent cx="755015" cy="34480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ем </w:t>
      </w:r>
      <w:r>
        <w:rPr>
          <w:sz w:val="28"/>
          <w:szCs w:val="28"/>
        </w:rPr>
        <w:drawing>
          <wp:inline distT="0" distB="0" distL="0" distR="0">
            <wp:extent cx="2762250" cy="34480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напор ко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6970" cy="2698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ая скорость при выходе из колеса в первом приближении, пологая </w:t>
      </w:r>
      <w:r>
        <w:rPr>
          <w:sz w:val="28"/>
          <w:szCs w:val="28"/>
        </w:rPr>
        <w:drawing>
          <wp:inline distT="0" distB="0" distL="0" distR="0">
            <wp:extent cx="883920" cy="34480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675" cy="56007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радиус ко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5875" cy="28067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идиональная составляющая скорости потока при выходе из колеса без учета стеснения сечения по форму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8765" cy="30607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теснения сечения лопатки на выходе из колес (в первом приближении) </w:t>
      </w:r>
      <w:r>
        <w:rPr>
          <w:sz w:val="28"/>
          <w:szCs w:val="28"/>
        </w:rPr>
        <w:drawing>
          <wp:inline distT="0" distB="0" distL="0" distR="0">
            <wp:extent cx="755015" cy="3238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ношения относительных скоростей на входе и выходе из рабочего ко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2225" cy="2762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выхода лопатки по форму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885" cy="53594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мальное число лопаток </w:t>
      </w:r>
      <w:r>
        <w:rPr>
          <w:sz w:val="28"/>
          <w:szCs w:val="28"/>
          <w:lang w:val="en-US"/>
        </w:rPr>
        <w:t>z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52240" cy="56134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1030" cy="3429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й коэффициент на влияние конечного числа лопаток по формул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46228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4740" cy="27432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напор, создаваемый при бесконечно большом числе лопаток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4870" cy="28765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идиональная составляющая скорости потока с учетом стеснения сечения телом лопаток при вых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635" cy="30416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торое прибли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на выходе из колеса по форму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69278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радиус и диаметр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2535" cy="2635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анала колеса на выходе по формулу.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1155" cy="5397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коэффициент стеснения сечения телом лопаток на входе и выходе из рабочего колеса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69024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8250" cy="74676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012825" cy="3238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численная во втором приближении, совпадают с их значениями в 1-м приближении с погрешностью менее 5% (соответственно 3,8%, 0,9%, 1,82%), то эти величины принимаем за окончательные и рассчитываем относительные скорости на входе и выходе из колес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4950" cy="55308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3840" cy="59880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лученных данных строятся входной и выходной треугольники скоростей.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анала колеса на выходе по форму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5760" cy="54864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коэффициент стеснения сечения телом лопаток на входе и выходе из рабочего колеса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69659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2515" cy="70929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012825" cy="3238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численная во втором приближении, совпадают с их значениями в 1-м приближении с погрешностью менее 5% (соответственно 3,8%, 0,9%, 1,82%), то эти величины принимаем за окончательные и рассчитываем относительные скорости на входе и выходе из колес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56642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3840" cy="59880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строятся входной и выходной треугольники скор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филирование каналов и лопаток рабочего колес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ание меридионального сечения рабочего колеса</w:t>
      </w:r>
    </w:p>
    <w:p>
      <w:pPr>
        <w:pStyle w:val="Style18"/>
        <w:ind w:firstLine="709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Cs w:val="28"/>
        </w:rPr>
        <w:t>НЦВ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40/65;</w:t>
      </w:r>
      <w:r>
        <w:rPr>
          <w:rFonts w:cs="Times New Roman" w:ascii="Times New Roman" w:hAnsi="Times New Roman"/>
          <w:szCs w:val="28"/>
          <w:u w:val="single"/>
        </w:rPr>
        <w:t xml:space="preserve"> </w:t>
      </w:r>
      <w:r>
        <w:rPr>
          <w:rFonts w:cs="Times New Roman" w:ascii="Times New Roman" w:hAnsi="Times New Roman"/>
          <w:szCs w:val="28"/>
        </w:rPr>
        <w:t>n=2900;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14375" cy="2540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ru-RU"/>
        </w:rPr>
        <w:t>;</w:t>
      </w:r>
      <w:r>
        <w:rPr>
          <w:rFonts w:cs="Times New Roman" w:ascii="Times New Roman" w:hAnsi="Times New Roman"/>
          <w:szCs w:val="28"/>
          <w:lang w:val="en-US"/>
        </w:rPr>
        <w:t>Q</w:t>
      </w:r>
      <w:r>
        <w:rPr>
          <w:rFonts w:cs="Times New Roman" w:ascii="Times New Roman" w:hAnsi="Times New Roman"/>
          <w:szCs w:val="28"/>
          <w:lang w:val="ru-RU"/>
        </w:rPr>
        <w:t>=40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4000" cy="2540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/час</w:t>
      </w:r>
      <w:r>
        <w:br w:type="page"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6435" cy="38290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ание канала рабочего колеса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8960" cy="248666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ание лопаток рабочего колеса по точкам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ание меридионального сечения рабочего колеса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3625" cy="5715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ирины канала по радиусу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931"/>
        <w:gridCol w:w="931"/>
        <w:gridCol w:w="931"/>
        <w:gridCol w:w="907"/>
        <w:gridCol w:w="787"/>
        <w:gridCol w:w="866"/>
        <w:gridCol w:w="866"/>
        <w:gridCol w:w="866"/>
        <w:gridCol w:w="843"/>
      </w:tblGrid>
      <w:tr>
        <w:trPr>
          <w:trHeight w:val="34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, 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</w:tc>
      </w:tr>
      <w:tr>
        <w:trPr>
          <w:trHeight w:val="61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4375" cy="301625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</w:tr>
      <w:tr>
        <w:trPr>
          <w:trHeight w:val="34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/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36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w, </w:t>
            </w:r>
            <w:r>
              <w:rPr>
                <w:sz w:val="20"/>
                <w:szCs w:val="20"/>
              </w:rPr>
              <w:t>м/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4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9250" cy="221615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" cy="5715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81000" cy="5715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5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96"/>
        <w:gridCol w:w="921"/>
        <w:gridCol w:w="1036"/>
        <w:gridCol w:w="1036"/>
        <w:gridCol w:w="921"/>
        <w:gridCol w:w="921"/>
      </w:tblGrid>
      <w:tr>
        <w:trPr>
          <w:trHeight w:val="25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615" cy="2698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238125" cy="2698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8125" cy="2698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3890</wp:posOffset>
                </wp:positionH>
                <wp:positionV relativeFrom="paragraph">
                  <wp:posOffset>95250</wp:posOffset>
                </wp:positionV>
                <wp:extent cx="1270" cy="266763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7pt;margin-top:7.5pt;width:0.05pt;height:2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3890</wp:posOffset>
                </wp:positionH>
                <wp:positionV relativeFrom="paragraph">
                  <wp:posOffset>95250</wp:posOffset>
                </wp:positionV>
                <wp:extent cx="3870960" cy="1038860"/>
                <wp:effectExtent l="1270" t="5080" r="127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1080" cy="10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7.5pt;width:304.75pt;height:8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61415</wp:posOffset>
                </wp:positionH>
                <wp:positionV relativeFrom="paragraph">
                  <wp:posOffset>219075</wp:posOffset>
                </wp:positionV>
                <wp:extent cx="1270" cy="254381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45pt;margin-top:17.25pt;width:0.1pt;height:20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04340</wp:posOffset>
                </wp:positionH>
                <wp:positionV relativeFrom="paragraph">
                  <wp:posOffset>74295</wp:posOffset>
                </wp:positionV>
                <wp:extent cx="1270" cy="238188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8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pt;margin-top:5.85pt;width:0.1pt;height:18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28215</wp:posOffset>
                </wp:positionH>
                <wp:positionV relativeFrom="paragraph">
                  <wp:posOffset>217170</wp:posOffset>
                </wp:positionV>
                <wp:extent cx="1270" cy="223901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3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45pt;margin-top:17.1pt;width:0.1pt;height:176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85110</wp:posOffset>
                </wp:positionH>
                <wp:positionV relativeFrom="paragraph">
                  <wp:posOffset>53340</wp:posOffset>
                </wp:positionV>
                <wp:extent cx="1270" cy="20961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9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pt;margin-top:4.2pt;width:0.1pt;height:1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23590</wp:posOffset>
                </wp:positionH>
                <wp:positionV relativeFrom="paragraph">
                  <wp:posOffset>205740</wp:posOffset>
                </wp:positionV>
                <wp:extent cx="1270" cy="19437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4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pt;margin-top:16.2pt;width:0.1pt;height:15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04615</wp:posOffset>
                </wp:positionH>
                <wp:positionV relativeFrom="paragraph">
                  <wp:posOffset>51435</wp:posOffset>
                </wp:positionV>
                <wp:extent cx="10160" cy="17913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179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5pt;margin-top:4.05pt;width:0.75pt;height:14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13580</wp:posOffset>
                </wp:positionH>
                <wp:positionV relativeFrom="paragraph">
                  <wp:posOffset>213360</wp:posOffset>
                </wp:positionV>
                <wp:extent cx="1270" cy="162941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2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4pt;margin-top:16.8pt;width:0.05pt;height:12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269875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3890</wp:posOffset>
                </wp:positionH>
                <wp:positionV relativeFrom="paragraph">
                  <wp:posOffset>243205</wp:posOffset>
                </wp:positionV>
                <wp:extent cx="3870960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19.15pt;width:30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0,18</w:t>
        <w:tab/>
        <w:t>7,70</w:t>
      </w:r>
      <w:r>
        <w:br w:type="page"/>
      </w:r>
    </w:p>
    <w:p>
      <w:pPr>
        <w:pStyle w:val="Normal"/>
        <w:tabs>
          <w:tab w:val="clear" w:pos="708"/>
          <w:tab w:val="left" w:pos="990" w:leader="none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ординат профиля лопатки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949"/>
        <w:gridCol w:w="6"/>
        <w:gridCol w:w="943"/>
        <w:gridCol w:w="952"/>
        <w:gridCol w:w="7"/>
        <w:gridCol w:w="811"/>
        <w:gridCol w:w="952"/>
        <w:gridCol w:w="7"/>
        <w:gridCol w:w="811"/>
        <w:gridCol w:w="820"/>
        <w:gridCol w:w="820"/>
        <w:gridCol w:w="834"/>
      </w:tblGrid>
      <w:tr>
        <w:trPr>
          <w:trHeight w:val="5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7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очки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615" cy="269875"/>
                  <wp:effectExtent l="0" t="0" r="0" b="0"/>
                  <wp:docPr id="9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</w:tc>
      </w:tr>
      <w:tr>
        <w:trPr>
          <w:trHeight w:val="6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69875"/>
                  <wp:effectExtent l="0" t="0" r="0" b="0"/>
                  <wp:docPr id="9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</w:tr>
      <w:tr>
        <w:trPr>
          <w:trHeight w:val="6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8625" cy="269875"/>
                  <wp:effectExtent l="0" t="0" r="0" b="0"/>
                  <wp:docPr id="9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7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9875" cy="301625"/>
                  <wp:effectExtent l="0" t="0" r="0" b="0"/>
                  <wp:docPr id="9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6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0875" cy="269875"/>
                  <wp:effectExtent l="0" t="0" r="0" b="0"/>
                  <wp:docPr id="9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</w:t>
            </w:r>
          </w:p>
        </w:tc>
      </w:tr>
      <w:tr>
        <w:trPr>
          <w:trHeight w:val="6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tg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69875"/>
                  <wp:effectExtent l="0" t="0" r="0" b="0"/>
                  <wp:docPr id="9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9</w:t>
            </w:r>
          </w:p>
        </w:tc>
      </w:tr>
      <w:tr>
        <w:trPr>
          <w:trHeight w:val="82" w:hRule="atLeast"/>
        </w:trPr>
        <w:tc>
          <w:tcPr>
            <w:tcW w:w="13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615" cy="285750"/>
                  <wp:effectExtent l="0" t="0" r="0" b="0"/>
                  <wp:docPr id="9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4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7</w:t>
            </w:r>
          </w:p>
        </w:tc>
        <w:tc>
          <w:tcPr>
            <w:tcW w:w="9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2</w:t>
            </w:r>
          </w:p>
        </w:tc>
        <w:tc>
          <w:tcPr>
            <w:tcW w:w="9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3</w:t>
            </w:r>
          </w:p>
        </w:tc>
        <w:tc>
          <w:tcPr>
            <w:tcW w:w="8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7</w:t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</w:t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69875"/>
                  <wp:effectExtent l="0" t="0" r="0" b="0"/>
                  <wp:docPr id="10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>
          <w:trHeight w:val="48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1355" cy="269875"/>
                  <wp:effectExtent l="0" t="0" r="0" b="0"/>
                  <wp:docPr id="10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ание лопаток рабочего колеса по точкам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304927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Расчет спирального направляющего аппарата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пиральной камеры круглого сечения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40"/>
        <w:gridCol w:w="1703"/>
        <w:gridCol w:w="1571"/>
        <w:gridCol w:w="1571"/>
        <w:gridCol w:w="1703"/>
      </w:tblGrid>
      <w:tr>
        <w:trPr>
          <w:trHeight w:val="64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6750" cy="269875"/>
                  <wp:effectExtent l="0" t="0" r="0" b="0"/>
                  <wp:docPr id="10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69875"/>
                  <wp:effectExtent l="0" t="0" r="0" b="0"/>
                  <wp:docPr id="10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1015" cy="373380"/>
                  <wp:effectExtent l="0" t="0" r="0" b="0"/>
                  <wp:docPr id="10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69875"/>
                  <wp:effectExtent l="0" t="0" r="0" b="0"/>
                  <wp:docPr id="10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28600"/>
                  <wp:effectExtent l="0" t="0" r="0" b="0"/>
                  <wp:docPr id="10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7245" cy="228600"/>
                  <wp:effectExtent l="0" t="0" r="0" b="0"/>
                  <wp:docPr id="10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4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>
          <w:trHeight w:val="3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3</w:t>
            </w:r>
          </w:p>
        </w:tc>
      </w:tr>
      <w:tr>
        <w:trPr>
          <w:trHeight w:val="3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5</w:t>
            </w:r>
          </w:p>
        </w:tc>
      </w:tr>
      <w:tr>
        <w:trPr>
          <w:trHeight w:val="3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37</w:t>
            </w:r>
          </w:p>
        </w:tc>
      </w:tr>
      <w:tr>
        <w:trPr>
          <w:trHeight w:val="3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5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67</w:t>
            </w:r>
          </w:p>
        </w:tc>
      </w:tr>
      <w:tr>
        <w:trPr>
          <w:trHeight w:val="3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3</w:t>
            </w:r>
          </w:p>
        </w:tc>
      </w:tr>
      <w:tr>
        <w:trPr>
          <w:trHeight w:val="3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5</w:t>
            </w:r>
          </w:p>
        </w:tc>
      </w:tr>
      <w:tr>
        <w:trPr>
          <w:trHeight w:val="36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56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440055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0125" cy="452120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значениям указанных величин строится образующая спирали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контрольной цилиндрической поверхности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281305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круглого сечения спиральной камеры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8720" cy="457835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710" cy="273812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диффузора спиральной камеры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нагнетательного трубопровода насосной установки определяется из выражения, м,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9375" cy="365125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21615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жидкости в трубопроводе, м/с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250" cy="333375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выбираем из конструктивных соображений для монтажа трубопровода с насосом. Применяя цилиндрическую насадку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верочный расчет на кавитацию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Кавитационный запас энергии, м 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8135" cy="484505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9985" cy="453390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итационный коэффициент быстроходности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9050" cy="530225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0570" cy="461645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62.jpeg"/><Relationship Id="rId72" Type="http://schemas.openxmlformats.org/officeDocument/2006/relationships/image" Target="media/image63.jpeg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69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jpeg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jpeg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06:00Z</dcterms:created>
  <dc:creator>Игорь</dc:creator>
  <dc:description/>
  <cp:keywords/>
  <dc:language>en-US</dc:language>
  <cp:lastModifiedBy>SYSTEM</cp:lastModifiedBy>
  <dcterms:modified xsi:type="dcterms:W3CDTF">2011-09-26T02:06:00Z</dcterms:modified>
  <cp:revision>2</cp:revision>
  <dc:subject/>
  <dc:title/>
</cp:coreProperties>
</file>