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" w:leader="none"/>
          <w:tab w:val="center" w:pos="517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инамический анализ рычажного механизма по коэффициенту неравномерности движения (графическая часть – лист №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иловое исследование рычажного механизма (графическая часть – лист №2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Проектирование зубчатой передачи и планетарного редуктора (графическая часть – лист №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оектирование кулачкового механизма (графическая часть – лист №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й основой создания новых высокоэффективных, надежных машин и приборов и технологических линий является теория механизмов и машин – наука об общих методах исследования и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е задач, стоящих перед машиностроительной промышленностью, особое значение приобретает качество подготовки высококвалифицированных инженеров. Современный инженер-конструктор должен владеть современными методами расчета и конструирования новых быстроходных автоматизированных и быстроходных машин. Рационально спроектированная машина должна удовлетворять социальным требованиям – безопасности обслуживания и создания наилучших условий для обслуживающего персонала, а также эксплуатационным, технологическим и производственным требованиям. Эти требования представляют собой сложный комплекс задач, которые должны быть решены в процессе проектирования новой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на начальной стадии проектирования состоит в выполнении анализа и синтеза проектируемой машины, а также в разработке ее кинематической схемы, обеспечивающей с достаточным приближением воспроизведение требуемого закона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задач студент – будущий инженер – должен изучить основные положения теории механизмов и общие методы кинематического и динамического анализа и синтеза механизмов, а также приобрести навыки в применении этих методов к исследованию и проектированию кинематических схем механизмов и машин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ряду с изучением курса теории механизмов и машин в учебных планах предусматривается обязательное выполнение студентами курсового проекта по теории механизмов и машин. Проект содержит задачи по исследованию и проектированию машин, состоящих из сложных и простых в структурном отношении механизмов (шарнирно-рычажных, кулачковых, зубчатых и т.д.). Курсовое проектирование способствует закреплению, углублению и обобщению теоретических знаний, а также применению этих знаний к комплексному решению конкретной инженерной задачи по исследованию и расчету механизмов и машин; оно развивает у студента творческую инициативу и самостоятельность, повышает его интерес к изучению дисциплины и прививает навыки научно-исследователь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данном курсовом проекте рассмотрены механизмы двухцилиндрового четырехтактного двигателя внутреннего сгорания, такие ка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чажный механиз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рная ступень коробки передач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зубчатая передач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лачковый механизм с толкате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Динамический синтез рычажного механизма по коэффициенту неравномерности движения (графическая часть – лист № 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Построение планов положений для 12 положений ведущего звена и соответствующих им планов скоросте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ы по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планов положений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OA</w:t>
      </w:r>
      <w:r>
        <w:rPr>
          <w:i/>
          <w:sz w:val="28"/>
          <w:szCs w:val="28"/>
        </w:rPr>
        <w:t xml:space="preserve"> /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OA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305 / 180 = 0,00169 м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ы скоросте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</w:rPr>
        <w:t xml:space="preserve">** </w:t>
      </w:r>
      <w:r>
        <w:rPr>
          <w:i/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1P</w:t>
      </w:r>
      <w:r>
        <w:rPr>
          <w:i/>
          <w:sz w:val="28"/>
          <w:szCs w:val="28"/>
          <w:lang w:val="en-US"/>
        </w:rPr>
        <w:t xml:space="preserve"> = n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>/ 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 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  · U</w:t>
      </w:r>
      <w:r>
        <w:rPr>
          <w:i/>
          <w:sz w:val="28"/>
          <w:szCs w:val="28"/>
          <w:vertAlign w:val="subscript"/>
          <w:lang w:val="en-US"/>
        </w:rPr>
        <w:t>1P</w:t>
      </w:r>
      <w:r>
        <w:rPr>
          <w:i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  <w:lang w:val="en-US"/>
        </w:rPr>
        <w:t>**</w:t>
      </w:r>
      <w:r>
        <w:rPr>
          <w:i/>
          <w:sz w:val="28"/>
          <w:szCs w:val="28"/>
          <w:lang w:val="en-US"/>
        </w:rPr>
        <w:t xml:space="preserve"> = Z</w:t>
      </w:r>
      <w:r>
        <w:rPr>
          <w:i/>
          <w:sz w:val="28"/>
          <w:szCs w:val="28"/>
          <w:vertAlign w:val="superscript"/>
          <w:lang w:val="en-US"/>
        </w:rPr>
        <w:t xml:space="preserve">** </w:t>
      </w:r>
      <w:r>
        <w:rPr>
          <w:i/>
          <w:sz w:val="28"/>
          <w:szCs w:val="28"/>
          <w:lang w:val="en-US"/>
        </w:rPr>
        <w:t>/ Z</w:t>
      </w:r>
      <w:r>
        <w:rPr>
          <w:i/>
          <w:sz w:val="28"/>
          <w:szCs w:val="28"/>
          <w:vertAlign w:val="superscript"/>
          <w:lang w:val="en-US"/>
        </w:rPr>
        <w:t>*</w:t>
      </w:r>
      <w:r>
        <w:rPr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30 / 17 = 1,76</w:t>
      </w:r>
      <w:r>
        <w:rPr>
          <w:i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H</w:t>
      </w:r>
      <w:r>
        <w:rPr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5,1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1P</w:t>
      </w:r>
      <w:r>
        <w:rPr>
          <w:i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1,76 · 5.1 = 9</w:t>
      </w:r>
      <w:r>
        <w:rPr>
          <w:i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40 · 9 = 2160  об/мин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кривошипа 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12 планов положений строится план скор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ω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= 226,08 0,0825 = 18,65 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4917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 – угловая скорость вращения кривошипа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точки </w:t>
      </w:r>
      <w:r>
        <w:rPr>
          <w:i/>
          <w:sz w:val="28"/>
        </w:rPr>
        <w:t>С</w:t>
      </w:r>
      <w:r>
        <w:rPr>
          <w:sz w:val="28"/>
        </w:rPr>
        <w:t xml:space="preserve"> определим, решая графически систему векторных уравн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261745" cy="57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sz w:val="28"/>
        </w:rPr>
        <w:t xml:space="preserve"> – скорость движения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точки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i/>
          <w:sz w:val="28"/>
        </w:rPr>
        <w:t>СВ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0</w:t>
      </w:r>
      <w:r>
        <w:rPr>
          <w:sz w:val="28"/>
        </w:rPr>
        <w:t xml:space="preserve"> = 0 м/с – скорость точ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sz w:val="28"/>
        </w:rPr>
        <w:t>, лежащей на стой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С0</w:t>
      </w:r>
      <w:r>
        <w:rPr>
          <w:sz w:val="28"/>
        </w:rPr>
        <w:t xml:space="preserve"> – скорость движения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точки </w:t>
      </w:r>
      <w:r>
        <w:rPr>
          <w:i/>
          <w:sz w:val="28"/>
        </w:rPr>
        <w:t>С0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С0</w:t>
      </w:r>
      <w:r>
        <w:rPr>
          <w:rFonts w:eastAsia="Symbol" w:cs="Symbol" w:ascii="Symbol" w:hAnsi="Symbol"/>
          <w:sz w:val="28"/>
          <w:szCs w:val="28"/>
          <w:lang w:val="en-US"/>
        </w:rPr>
        <w:t>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>Х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из пропо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шатуна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46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ля определения скорости точки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графически решается система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234440" cy="570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ED</w:t>
      </w:r>
      <w:r>
        <w:rPr>
          <w:sz w:val="28"/>
        </w:rPr>
        <w:t xml:space="preserve"> – скорость движения точки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относительно точк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ED</w:t>
      </w:r>
      <w:r>
        <w:rPr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ED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E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= 0 м/с – скорость точки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0</w:t>
      </w:r>
      <w:r>
        <w:rPr>
          <w:sz w:val="28"/>
        </w:rPr>
        <w:t>, лежащей на стой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EE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скорость движения точки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относительно точки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EE</w:t>
      </w:r>
      <w:r>
        <w:rPr>
          <w:i/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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OY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ращения шатуна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46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планов скоростей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/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8,65 / 50 = 0,373  м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/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Построение графика приведенного к ведущему звену момента инерции механизма в зависимости от угла поворота звена приведения для цикла установившегося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еденный момент инерции для каждого положения механизма определяется  по формуле, [1], стр.33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34915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оответственно массы звеньев 2, 3, 4 и 5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моменты инерции звеньев 1, 2 и 4, кг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корости центров масс звеньев 2 и 4, 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ны в таблицу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599"/>
        <w:gridCol w:w="595"/>
        <w:gridCol w:w="634"/>
        <w:gridCol w:w="633"/>
        <w:gridCol w:w="634"/>
        <w:gridCol w:w="633"/>
        <w:gridCol w:w="634"/>
        <w:gridCol w:w="633"/>
        <w:gridCol w:w="634"/>
        <w:gridCol w:w="633"/>
        <w:gridCol w:w="634"/>
        <w:gridCol w:w="611"/>
      </w:tblGrid>
      <w:tr>
        <w:trPr>
          <w:trHeight w:val="41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ож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68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</w:rPr>
              <w:t>П</w:t>
            </w:r>
            <w:r>
              <w:rPr/>
              <w:t>, кг∙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ные коэффициенты построения график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uk-UA"/>
        </w:rPr>
        <w:t>П</w:t>
      </w:r>
      <w:r>
        <w:rPr>
          <w:i/>
          <w:sz w:val="28"/>
          <w:szCs w:val="28"/>
          <w:vertAlign w:val="superscript"/>
          <w:lang w:val="en-US"/>
        </w:rPr>
        <w:t>MAX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= 0,042 / 80 = 0,000525 кг∙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м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φ</w:t>
      </w:r>
      <w:r>
        <w:rPr>
          <w:i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</w:rPr>
        <w:t>π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2 ∙ 3,14 / 180 = 0,0349 рад/м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ординат направим горизонтально, т.е. строим график повернутым на 90˚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Определение сил давления газов в первом и втором цилиндра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ила, действующая на порш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461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4 Построение графика моментов движущих сил и сил сопротивления, приведенных к ведущему звену, в зависимости от угла поворота звена приведения для цикла установившегося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й к ведущему звену момент движущих сил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bscript"/>
          <w:lang w:val="uk-UA"/>
        </w:rPr>
        <w:t>ПД</w:t>
      </w:r>
      <w:r>
        <w:rPr>
          <w:i/>
          <w:sz w:val="28"/>
          <w:szCs w:val="28"/>
          <w:lang w:val="uk-UA"/>
        </w:rPr>
        <w:t xml:space="preserve"> = Р</w:t>
      </w:r>
      <w:r>
        <w:rPr>
          <w:i/>
          <w:sz w:val="28"/>
          <w:szCs w:val="28"/>
          <w:vertAlign w:val="subscript"/>
          <w:lang w:val="uk-UA"/>
        </w:rPr>
        <w:t>ПД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OA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∙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– приведенная к ведущему звену движущая сила,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4080" cy="25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– приведенная уравновешивающая сила, которая определяется построением рычага Жуковского для каждого положения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считается положительным, если он направлен в сторону вращения ведущего звена, и отрицательным – в против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ены в таблицу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"/>
        <w:gridCol w:w="666"/>
        <w:gridCol w:w="665"/>
        <w:gridCol w:w="667"/>
        <w:gridCol w:w="666"/>
        <w:gridCol w:w="667"/>
        <w:gridCol w:w="543"/>
        <w:gridCol w:w="358"/>
        <w:gridCol w:w="481"/>
        <w:gridCol w:w="543"/>
        <w:gridCol w:w="667"/>
        <w:gridCol w:w="727"/>
        <w:gridCol w:w="608"/>
      </w:tblGrid>
      <w:tr>
        <w:trPr>
          <w:trHeight w:val="38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7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ожение</w:t>
            </w:r>
          </w:p>
        </w:tc>
      </w:tr>
      <w:tr>
        <w:trPr>
          <w:trHeight w:val="16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8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ПУ</w:t>
            </w:r>
            <w:r>
              <w:rPr/>
              <w:t>, 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9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3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8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9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3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5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82</w:t>
            </w:r>
          </w:p>
        </w:tc>
      </w:tr>
      <w:tr>
        <w:trPr>
          <w:trHeight w:val="405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</w:t>
            </w:r>
            <w:r>
              <w:rPr>
                <w:i/>
                <w:vertAlign w:val="subscript"/>
              </w:rPr>
              <w:t>ПД</w:t>
            </w:r>
            <w:r>
              <w:rPr/>
              <w:t>, Н∙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4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сштаб графика моментов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= М</w:t>
      </w:r>
      <w:r>
        <w:rPr>
          <w:i/>
          <w:sz w:val="28"/>
          <w:szCs w:val="28"/>
          <w:vertAlign w:val="subscript"/>
        </w:rPr>
        <w:t>ПД</w:t>
      </w:r>
      <w:r>
        <w:rPr>
          <w:i/>
          <w:sz w:val="28"/>
          <w:szCs w:val="28"/>
          <w:vertAlign w:val="superscript"/>
          <w:lang w:val="en-US"/>
        </w:rPr>
        <w:t>MAX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264 / 90 = 58,5 Н∙м/м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сштаб углов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φ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 ∙ π /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 ∙ 3,14 / 180 = 0,0349 рад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работы движущих сил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олучается путем графического интегрирования графика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П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яя конечные точки график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рямым отрезком, получим график работы сил сопротивлен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из которого графическим дифференцированием строится график момента сил сопротивления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П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графика работ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= μ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∙ μ</w:t>
      </w:r>
      <w:r>
        <w:rPr>
          <w:i/>
          <w:sz w:val="28"/>
          <w:szCs w:val="28"/>
          <w:vertAlign w:val="subscript"/>
        </w:rPr>
        <w:t>φ</w:t>
      </w:r>
      <w:r>
        <w:rPr>
          <w:i/>
          <w:sz w:val="28"/>
          <w:szCs w:val="28"/>
        </w:rPr>
        <w:t xml:space="preserve"> ∙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8,5 ∙ 0,0349 ∙ 50 = 102,05 Дж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5 Построение графика изменения кинетическ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изменения кинетической энергии </w:t>
      </w:r>
      <w:r>
        <w:rPr>
          <w:i/>
          <w:sz w:val="28"/>
          <w:szCs w:val="28"/>
        </w:rPr>
        <w:t>ΔТ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) строится путем вычитания из график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работы движущих сил график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работы сил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графика изменения кинетической энергии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μ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2,05 Дж/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6 Построение диаграммы «Энергия-Масса» (диаграммы Виттенбауэра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Виттенбауэра строится путем исключения угла поворота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из графиков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ΔТ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 Определение величины момента инерции  маховика, обеспечивающего движение с заданным коэффициентом неравномерности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наклона касательных к диаграмме Виттенбауэра, [2], стр.13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810" cy="530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2870" cy="530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сательные отсекают на оси ординат графика </w:t>
      </w:r>
      <w:r>
        <w:rPr>
          <w:i/>
          <w:sz w:val="28"/>
          <w:szCs w:val="28"/>
        </w:rPr>
        <w:t>Δ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) отрезок длиной (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</w:rPr>
        <w:t>) = 5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инерции махов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470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махов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1535" cy="512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принима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3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7,3 ∙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удельный вес маховика из чугу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 = 0,1 – коэффициент ширины об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ξ</w:t>
      </w:r>
      <w:r>
        <w:rPr>
          <w:sz w:val="28"/>
          <w:szCs w:val="28"/>
        </w:rPr>
        <w:t xml:space="preserve"> = 0,15 – коэффициент высоты об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обода </w:t>
      </w:r>
      <w:r>
        <w:rPr>
          <w:sz w:val="28"/>
          <w:szCs w:val="28"/>
        </w:rPr>
        <w:drawing>
          <wp:inline distT="0" distB="0" distL="0" distR="0">
            <wp:extent cx="2103755" cy="45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маховика </w:t>
      </w:r>
      <w:r>
        <w:rPr>
          <w:sz w:val="28"/>
          <w:szCs w:val="28"/>
        </w:rPr>
        <w:drawing>
          <wp:inline distT="0" distB="0" distL="0" distR="0">
            <wp:extent cx="2089150" cy="247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обод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ψ</w:t>
      </w:r>
      <w:r>
        <w:rPr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 ∙ 0,73 = 0,073 м, принимае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7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бод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ξ</w:t>
      </w:r>
      <w:r>
        <w:rPr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5 ∙ 0,73 = 0,1095 м, принимаем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1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иловое исследование рычажного механизма (графическая часть – лист №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Построение для заданного положения схемы механизма, плана скоростей и плана ускорений. Определение ускорений центров масс и угловых ускорений звеньев (для 4-го положения механизма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 плана скоростей изложен в п.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уско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׀׀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(</w:t>
      </w:r>
      <w:r>
        <w:rPr>
          <w:i/>
          <w:sz w:val="28"/>
          <w:szCs w:val="28"/>
          <w:lang w:bidi="he-IL"/>
        </w:rPr>
        <w:t>ОА</w:t>
      </w:r>
      <w:r>
        <w:rPr>
          <w:sz w:val="28"/>
          <w:szCs w:val="28"/>
          <w:lang w:bidi="he-IL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 w:bidi="he-IL"/>
        </w:rPr>
      </w:pPr>
      <w:r>
        <w:rPr>
          <w:i/>
          <w:sz w:val="28"/>
          <w:szCs w:val="28"/>
          <w:lang w:val="uk-UA"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а</w:t>
      </w:r>
      <w:r>
        <w:rPr>
          <w:i/>
          <w:sz w:val="28"/>
          <w:szCs w:val="28"/>
          <w:vertAlign w:val="subscript"/>
          <w:lang w:bidi="he-IL"/>
        </w:rPr>
        <w:t>В</w:t>
      </w:r>
      <w:r>
        <w:rPr>
          <w:sz w:val="28"/>
          <w:szCs w:val="28"/>
          <w:lang w:bidi="he-IL"/>
        </w:rPr>
        <w:t xml:space="preserve">  = </w:t>
      </w:r>
      <w:r>
        <w:rPr>
          <w:i/>
          <w:sz w:val="28"/>
          <w:szCs w:val="28"/>
          <w:lang w:bidi="he-IL"/>
        </w:rPr>
        <w:t>ω</w:t>
      </w:r>
      <w:r>
        <w:rPr>
          <w:i/>
          <w:sz w:val="28"/>
          <w:szCs w:val="28"/>
          <w:vertAlign w:val="subscript"/>
          <w:lang w:bidi="he-IL"/>
        </w:rPr>
        <w:t>1</w:t>
      </w:r>
      <w:r>
        <w:rPr>
          <w:i/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 ∙ </w:t>
      </w:r>
      <w:r>
        <w:rPr>
          <w:i/>
          <w:sz w:val="28"/>
          <w:szCs w:val="28"/>
          <w:lang w:bidi="he-IL"/>
        </w:rPr>
        <w:t>l</w:t>
      </w:r>
      <w:r>
        <w:rPr>
          <w:i/>
          <w:sz w:val="28"/>
          <w:szCs w:val="28"/>
          <w:vertAlign w:val="subscript"/>
          <w:lang w:bidi="he-IL"/>
        </w:rPr>
        <w:t>АВ</w:t>
      </w:r>
      <w:r>
        <w:rPr>
          <w:sz w:val="28"/>
          <w:szCs w:val="28"/>
          <w:lang w:bidi="he-IL"/>
        </w:rPr>
        <w:t xml:space="preserve"> = 226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 ∙ 0,0825 = 4213,8 м/с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пределения ускорения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еобходимо решить систему вектор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820" cy="642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нормальное ускорение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тносительн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|| </w:t>
      </w:r>
      <w:r>
        <w:rPr>
          <w:i/>
          <w:sz w:val="28"/>
          <w:szCs w:val="28"/>
        </w:rPr>
        <w:t>С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1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0,305 = 30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</w:rPr>
        <w:t xml:space="preserve"> – тангенциальное ускорение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тносительн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В</w:t>
      </w:r>
      <w:r>
        <w:rPr>
          <w:i/>
          <w:sz w:val="28"/>
          <w:szCs w:val="28"/>
          <w:vertAlign w:val="superscript"/>
          <w:lang w:val="en-US"/>
        </w:rPr>
        <w:t>τ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i/>
          <w:sz w:val="28"/>
          <w:szCs w:val="28"/>
        </w:rPr>
        <w:t>С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С0</w:t>
      </w:r>
      <w:r>
        <w:rPr>
          <w:i/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– релятивное ускорение движения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тносительно точки </w:t>
      </w:r>
      <w:r>
        <w:rPr>
          <w:i/>
          <w:sz w:val="28"/>
          <w:szCs w:val="28"/>
        </w:rPr>
        <w:t>С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С0</w:t>
      </w:r>
      <w:r>
        <w:rPr>
          <w:i/>
          <w:sz w:val="28"/>
          <w:szCs w:val="28"/>
          <w:vertAlign w:val="super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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центра масс звена 2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695" cy="474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ое ускорение звена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0880" cy="50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из пропо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DD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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центра масс звена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305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ое ускорение звена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5485" cy="502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сштаб плана ускорений 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/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213,8 / 200 = 21,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строения плана ускорений определяются величины ускорений умножением длин их векторов на масштаб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2 Определение главных векторов и главных моментов сил инерции звенье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векторы сил инерции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3455" cy="27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оменты сил инер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760" cy="276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ределены величин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для звеньев механизм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2</w:t>
      </w:r>
      <w:r>
        <w:rPr>
          <w:sz w:val="28"/>
          <w:szCs w:val="28"/>
          <w:lang w:val="en-US"/>
        </w:rPr>
        <w:t xml:space="preserve"> = 3 ∙ 3291,6 = 9874,8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3</w:t>
      </w:r>
      <w:r>
        <w:rPr>
          <w:sz w:val="28"/>
          <w:szCs w:val="28"/>
          <w:lang w:val="en-US"/>
        </w:rPr>
        <w:t xml:space="preserve"> = 0,915 ∙ 2658,6 = 2432,6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4</w:t>
      </w:r>
      <w:r>
        <w:rPr>
          <w:sz w:val="28"/>
          <w:szCs w:val="28"/>
          <w:lang w:val="en-US"/>
        </w:rPr>
        <w:t xml:space="preserve"> = 2,5 ∙ 2721,9 = 6804,8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5</w:t>
      </w:r>
      <w:r>
        <w:rPr>
          <w:sz w:val="28"/>
          <w:szCs w:val="28"/>
          <w:lang w:val="en-US"/>
        </w:rPr>
        <w:t xml:space="preserve"> = 0,915 ∙ 1899 = 1738 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S2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,047 ∙ 12106,6 = 569 H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S4</w:t>
      </w:r>
      <w:r>
        <w:rPr>
          <w:sz w:val="28"/>
          <w:szCs w:val="28"/>
          <w:lang w:val="en-US"/>
        </w:rPr>
        <w:t xml:space="preserve"> ∙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,026 ∙ 11225,2 = 291,9 H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3 Определение реакций в кинематических парах механизма методом планов сил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</w:rPr>
        <w:t>Структурная группа 4-5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ангенциальной составляющей реакци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24</w:t>
      </w:r>
      <w:r>
        <w:rPr>
          <w:i/>
          <w:sz w:val="28"/>
          <w:szCs w:val="28"/>
          <w:vertAlign w:val="superscript"/>
        </w:rPr>
        <w:t>τ</w:t>
      </w:r>
      <w:r>
        <w:rPr>
          <w:sz w:val="28"/>
          <w:szCs w:val="28"/>
        </w:rPr>
        <w:t xml:space="preserve"> составляется уравнение моментов всех сил, действующих на звено 4, относительно точк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2185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99435" cy="307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9580" cy="544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еакций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24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05</w:t>
      </w:r>
      <w:r>
        <w:rPr>
          <w:sz w:val="28"/>
          <w:szCs w:val="28"/>
        </w:rPr>
        <w:t xml:space="preserve"> строится план сил по условию равновесия структур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180" cy="293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140" cy="288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ый коэффициент построения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33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4 Определение реакций в кинематических парах механизма методом планов сил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</w:rPr>
        <w:t>Структурная группа 2-3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ангенциальной составляющей реакци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</w:rPr>
        <w:t xml:space="preserve"> составляется уравнение моментов всех сил, действующих на звено 2, относительно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76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3780" cy="314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9810" cy="530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еакци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составляется план сил по условию равновесия структур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180" cy="293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8805" cy="301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ый коэффициент построения плана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6550" cy="4330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ее звено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уравновешивающей силы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составляется уравнение моментов всех сил, действующих на звено 1, относительно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276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820" cy="251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464945" cy="4610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овешив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∙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OA</w:t>
      </w:r>
      <w:r>
        <w:rPr>
          <w:sz w:val="28"/>
          <w:szCs w:val="28"/>
        </w:rPr>
        <w:t xml:space="preserve"> = 52427 ∙ 0,0825 = 4325,2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еакци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строится план сил по условию равновесия структур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180" cy="293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260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остроения плана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9305" cy="237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5 Определение уравновешивающего момента на ведущем звене механизма методом рычага Н.Е. Жуко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сил инерции, действующие на звенья 2 и 4, заменяются парами сил, приложенных в концах звен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0615" cy="474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7110" cy="474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тся уравнение моментов всех сил относительно полюс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плана скор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0435" cy="276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815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5790" cy="4978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6860" cy="41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овешив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∙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OA</w:t>
      </w:r>
      <w:r>
        <w:rPr>
          <w:sz w:val="28"/>
          <w:szCs w:val="28"/>
        </w:rPr>
        <w:t xml:space="preserve"> =  51269∙ 0,00825 = 4229,7 Н∙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со значением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, полученным в результате силового анализа, составляет 1,7%, что вполне допустим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оектирование зубчатой передачи и планетарного редуктор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афическая часть – лист №3)</w:t>
      </w:r>
    </w:p>
    <w:p>
      <w:pPr>
        <w:pStyle w:val="21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>3.1 Выбор коэффициентов смещения инструментальной рейки, обеспечивающих требуемые свойства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([3], стр. 66-68) определены коэффициенты смещ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96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0,49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2 Расчет геометрических параметров зубчатых колес и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делительных окружност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) /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4 ∙ 17) / 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∙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) / </w:t>
      </w:r>
      <w:r>
        <w:rPr>
          <w:sz w:val="28"/>
          <w:szCs w:val="28"/>
        </w:rPr>
        <w:t>2 = (4 ∙ 30) / 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сновных окружност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cosα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34 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>20˚ = 32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cosα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60 ∙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>20˚ = 56,4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ы зубьев по делительным окружностя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∙ 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20˚</w:t>
      </w:r>
      <w:r>
        <w:rPr>
          <w:i/>
          <w:sz w:val="28"/>
          <w:szCs w:val="28"/>
          <w:lang w:val="uk-UA"/>
        </w:rPr>
        <w:t xml:space="preserve">) = </w:t>
      </w:r>
      <w:r>
        <w:rPr>
          <w:sz w:val="28"/>
          <w:szCs w:val="28"/>
          <w:lang w:val="uk-UA"/>
        </w:rPr>
        <w:t>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∙ (3,14/2 + 2 ∙ 0,968 ∙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20˚) = 9,1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∙ (</w:t>
      </w:r>
      <w:r>
        <w:rPr>
          <w:i/>
          <w:sz w:val="28"/>
          <w:szCs w:val="28"/>
          <w:lang w:val="en-US"/>
        </w:rPr>
        <w:t>π</w:t>
      </w:r>
      <w:r>
        <w:rPr>
          <w:i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20˚</w:t>
      </w:r>
      <w:r>
        <w:rPr>
          <w:i/>
          <w:sz w:val="28"/>
          <w:szCs w:val="28"/>
          <w:lang w:val="uk-UA"/>
        </w:rPr>
        <w:t xml:space="preserve">) = </w:t>
      </w:r>
      <w:r>
        <w:rPr>
          <w:sz w:val="28"/>
          <w:szCs w:val="28"/>
          <w:lang w:val="uk-UA"/>
        </w:rPr>
        <w:t xml:space="preserve">4 ∙ (3,14/2 + 2 ∙ 0,495 ∙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20˚) = 7,7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л за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ω </w:t>
      </w:r>
      <w:r>
        <w:rPr>
          <w:sz w:val="28"/>
          <w:szCs w:val="28"/>
        </w:rPr>
        <w:t>=26˚50΄- по номограмме ([3], стр. 4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начальных окружност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34 ∙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0˚ /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6˚50' = 35,8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lang w:val="uk-UA"/>
        </w:rPr>
        <w:t xml:space="preserve"> /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 xml:space="preserve"> 60 ∙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0˚ /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6˚50' = 63,2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центровое расстоя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5,8 + 63,2 = 99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кружностей впад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1,25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34 – 1,25 ∙ 4 + 0,968 ∙ 4 = 32,9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1,25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60 – 1,25 ∙ 4 + 0,495 ∙ 4 = 56,98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кружностей верш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,25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99 – 56,98 – 0,25 ∙ 4 = 41,0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,25</w:t>
      </w:r>
      <w:r>
        <w:rPr>
          <w:i/>
          <w:sz w:val="28"/>
          <w:szCs w:val="28"/>
          <w:lang w:val="uk-UA"/>
        </w:rPr>
        <w:t xml:space="preserve"> ∙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99 – 32,9 – 0,25 ∙ 4 = 65,15 м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аг зацепления по делительной окружност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 = π · m = 3,14 · 4 = 12,56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е коэффициента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м способо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3562350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28490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a1</w:t>
      </w:r>
      <w:r>
        <w:rPr>
          <w:i/>
          <w:sz w:val="28"/>
          <w:szCs w:val="28"/>
          <w:lang w:val="en-US"/>
        </w:rPr>
        <w:t xml:space="preserve"> = arccos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 xml:space="preserve">b1 </w:t>
      </w:r>
      <w:r>
        <w:rPr>
          <w:i/>
          <w:sz w:val="28"/>
          <w:szCs w:val="28"/>
          <w:lang w:val="en-US"/>
        </w:rPr>
        <w:t>/ r</w:t>
      </w:r>
      <w:r>
        <w:rPr>
          <w:i/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= arccos </w:t>
      </w:r>
      <w:r>
        <w:rPr>
          <w:sz w:val="28"/>
          <w:szCs w:val="28"/>
          <w:lang w:val="en-US"/>
        </w:rPr>
        <w:t>(32 / 41,05) = 38,78º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a2</w:t>
      </w:r>
      <w:r>
        <w:rPr>
          <w:i/>
          <w:sz w:val="28"/>
          <w:szCs w:val="28"/>
          <w:lang w:val="en-US"/>
        </w:rPr>
        <w:t xml:space="preserve"> = arccos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 xml:space="preserve">b2 </w:t>
      </w:r>
      <w:r>
        <w:rPr>
          <w:i/>
          <w:sz w:val="28"/>
          <w:szCs w:val="28"/>
          <w:lang w:val="en-US"/>
        </w:rPr>
        <w:t>/ r</w:t>
      </w:r>
      <w:r>
        <w:rPr>
          <w:i/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  <w:lang w:val="en-US"/>
        </w:rPr>
        <w:t xml:space="preserve"> = arccos </w:t>
      </w:r>
      <w:r>
        <w:rPr>
          <w:sz w:val="28"/>
          <w:szCs w:val="28"/>
          <w:lang w:val="en-US"/>
        </w:rPr>
        <w:t>(56,4 / 65,15) = 30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.3 Расчет планетар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даваясь значением  </w:t>
      </w:r>
      <w:r>
        <w:rPr>
          <w:bCs/>
          <w:i/>
          <w:iCs/>
          <w:sz w:val="28"/>
          <w:szCs w:val="28"/>
        </w:rPr>
        <w:t xml:space="preserve">х = 30 / 41, </w:t>
      </w:r>
      <w:r>
        <w:rPr>
          <w:bCs/>
          <w:iCs/>
          <w:sz w:val="28"/>
          <w:szCs w:val="28"/>
        </w:rPr>
        <w:t xml:space="preserve">находим величину </w:t>
      </w:r>
      <w:r>
        <w:rPr>
          <w:bCs/>
          <w:i/>
          <w:iCs/>
          <w:sz w:val="28"/>
          <w:szCs w:val="28"/>
        </w:rPr>
        <w:t>у = х ·(-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vertAlign w:val="subscript"/>
        </w:rPr>
        <w:t>16</w:t>
      </w:r>
      <w:r>
        <w:rPr>
          <w:bCs/>
          <w:i/>
          <w:iCs/>
          <w:sz w:val="28"/>
          <w:szCs w:val="28"/>
          <w:vertAlign w:val="superscript"/>
        </w:rPr>
        <w:t>(</w:t>
      </w:r>
      <w:r>
        <w:rPr>
          <w:bCs/>
          <w:i/>
          <w:iCs/>
          <w:sz w:val="28"/>
          <w:szCs w:val="28"/>
          <w:vertAlign w:val="superscript"/>
          <w:lang w:val="en-US"/>
        </w:rPr>
        <w:t>H</w:t>
      </w:r>
      <w:r>
        <w:rPr>
          <w:bCs/>
          <w:i/>
          <w:iCs/>
          <w:sz w:val="28"/>
          <w:szCs w:val="28"/>
          <w:vertAlign w:val="superscript"/>
        </w:rPr>
        <w:t>)</w:t>
      </w:r>
      <w:r>
        <w:rPr>
          <w:bCs/>
          <w:i/>
          <w:iCs/>
          <w:sz w:val="28"/>
          <w:szCs w:val="28"/>
        </w:rPr>
        <w:t>) = 3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По формул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– число сателлитов, определяем количество зубьев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сателлите 3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 164·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 492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а </w:t>
      </w:r>
      <w:r>
        <w:rPr>
          <w:i/>
          <w:sz w:val="28"/>
          <w:szCs w:val="28"/>
        </w:rPr>
        <w:t>(х + 1)·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аходим величину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328 · 41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/71</w:t>
      </w:r>
      <w:r>
        <w:rPr>
          <w:sz w:val="28"/>
          <w:szCs w:val="28"/>
        </w:rPr>
        <w:t xml:space="preserve">, Принимая </w:t>
      </w:r>
      <w:r>
        <w:rPr>
          <w:i/>
          <w:sz w:val="28"/>
          <w:szCs w:val="28"/>
        </w:rPr>
        <w:t>а = 1/2</w:t>
      </w:r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= 69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95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 xml:space="preserve">3  </w:t>
      </w:r>
      <w:r>
        <w:rPr>
          <w:i/>
          <w:sz w:val="28"/>
          <w:szCs w:val="28"/>
        </w:rPr>
        <w:t xml:space="preserve">= 82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>= 246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лученные числа зубьев удовлетворяют условиям соосности, соседства и сборки, а также требования наименьших габаритов механизма. 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ов колес планетарного механизм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d</w:t>
      </w:r>
      <w:r>
        <w:rPr>
          <w:i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 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∙ </w:t>
      </w:r>
      <w:r>
        <w:rPr>
          <w:i/>
          <w:sz w:val="28"/>
          <w:szCs w:val="28"/>
          <w:lang w:val="de-DE"/>
        </w:rPr>
        <w:t>Z</w:t>
      </w:r>
      <w:r>
        <w:rPr>
          <w:i/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 xml:space="preserve"> ∙ </w:t>
      </w:r>
      <w:r>
        <w:rPr>
          <w:sz w:val="28"/>
          <w:szCs w:val="28"/>
        </w:rPr>
        <w:t>69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276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d</w:t>
      </w:r>
      <w:r>
        <w:rPr>
          <w:i/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∙ </w:t>
      </w:r>
      <w:r>
        <w:rPr>
          <w:i/>
          <w:sz w:val="28"/>
          <w:szCs w:val="28"/>
          <w:lang w:val="de-DE"/>
        </w:rPr>
        <w:t>Z</w:t>
      </w:r>
      <w:r>
        <w:rPr>
          <w:i/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4 ∙ 95 = 38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d</w:t>
      </w:r>
      <w:r>
        <w:rPr>
          <w:i/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= 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∙ </w:t>
      </w:r>
      <w:r>
        <w:rPr>
          <w:i/>
          <w:sz w:val="28"/>
          <w:szCs w:val="28"/>
          <w:lang w:val="de-DE"/>
        </w:rPr>
        <w:t>Z</w:t>
      </w:r>
      <w:r>
        <w:rPr>
          <w:i/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= 4 ∙ 164 = 328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d</w:t>
      </w:r>
      <w:r>
        <w:rPr>
          <w:i/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= 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  <w:vertAlign w:val="subscript"/>
          <w:lang w:val="de-DE"/>
        </w:rPr>
        <w:t>I</w:t>
      </w:r>
      <w:r>
        <w:rPr>
          <w:sz w:val="28"/>
          <w:szCs w:val="28"/>
          <w:lang w:val="de-DE"/>
        </w:rPr>
        <w:t xml:space="preserve"> ∙ </w:t>
      </w:r>
      <w:r>
        <w:rPr>
          <w:i/>
          <w:sz w:val="28"/>
          <w:szCs w:val="28"/>
          <w:lang w:val="de-DE"/>
        </w:rPr>
        <w:t>Z</w:t>
      </w:r>
      <w:r>
        <w:rPr>
          <w:i/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 xml:space="preserve"> ∙ </w:t>
      </w:r>
      <w:r>
        <w:rPr>
          <w:sz w:val="28"/>
          <w:szCs w:val="28"/>
        </w:rPr>
        <w:t>246</w:t>
      </w:r>
      <w:r>
        <w:rPr>
          <w:sz w:val="28"/>
          <w:szCs w:val="28"/>
          <w:lang w:val="de-DE"/>
        </w:rPr>
        <w:t xml:space="preserve"> = </w:t>
      </w:r>
      <w:r>
        <w:rPr>
          <w:sz w:val="28"/>
          <w:szCs w:val="28"/>
        </w:rPr>
        <w:t>984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 построения схемы механизма </w:t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041 м/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орость точек на ободе колес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8,11 · 0,276/2 = 17,6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остроения картины линейных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,68 / 100 = 0,1768 м/с·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построения картины угловых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8,11/ 130 = 0,98    1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роектирование кулачк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афическая часть – лист №4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 Построение графика первой производной и перемещения толкателя в зависимости от угла поворота кулачка. Определение масштабов постро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троения графиков рассчитываются масштабные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угл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51810" cy="456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графика перемещения толк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5054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аналога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7595" cy="507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аналога уск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7213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птимального размера кулачкового механизма производятся необходимые графические построения (см. лист №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стро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,04728 м = 47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.2 Построение профиля кулачка по заданному закону движения выход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построения профиля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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0624/149 = 0,000419  м / мм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тоболевский И.И. Теория механизмов и машин: Учебник для втузов. – М.: Наука. Главная редакция физико-математической литературы, 1988. – 6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овое проектирование по теории механизмов и машин: Учебное пособие для инж.-техн. спец. вузов. / В. К. Акулич, П.П.Анципорович и др.; Под общ. ред. Г.Н. Девойно. – Минск: Выш. шк., 1986. – 82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овое проектирование по теории механизмов и машин: Учебное пособие для инж.-техн. спец. вузов. / Кореняко А.С. и др. – Киев: Вища школа, 1970. – 33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задач по теории механизмов и машин. / И. И. Артоболевский, Б. В. Эдельштейн. – М.: Наука. Главная редакция физико-математической литературы, 1973. – 25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9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i/>
      <w:i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28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2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5:00Z</dcterms:created>
  <dc:creator>The Good Mens</dc:creator>
  <dc:description/>
  <cp:keywords/>
  <dc:language>en-US</dc:language>
  <cp:lastModifiedBy>SYSTEM</cp:lastModifiedBy>
  <dcterms:modified xsi:type="dcterms:W3CDTF">2011-09-26T01:25:00Z</dcterms:modified>
  <cp:revision>2</cp:revision>
  <dc:subject/>
  <dc:title>ЗАДАНИЕ НА КУРСОВОЙ ПРОЕКТ</dc:title>
</cp:coreProperties>
</file>