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УМСКОЙ ГОСУДАРСТВЕННЫЙ УНИВЕРСИТЕТ 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КАФЕДРА ТЕХНОЛОГИИ МАШИНОСТРОЕНИЯ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ОБЯЗАТЕЛЬНОЕ ДОМАШНЕЕ ЗАДАНИЕ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о дисциплине: «Проектирование механосборочных цехов»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/>
      </w:pPr>
      <w:r>
        <w:rPr>
          <w:szCs w:val="28"/>
          <w:lang w:val="ru-RU"/>
        </w:rPr>
        <w:t xml:space="preserve">Выполнил:               </w:t>
        <w:tab/>
        <w:tab/>
        <w:tab/>
        <w:tab/>
        <w:tab/>
        <w:t xml:space="preserve">           Кравченко В.В.</w:t>
      </w:r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Группа:</w:t>
        <w:tab/>
        <w:tab/>
        <w:tab/>
        <w:tab/>
        <w:tab/>
        <w:tab/>
        <w:t xml:space="preserve">                    </w:t>
        <w:tab/>
        <w:t>ТМ-12</w:t>
      </w:r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spacing w:lineRule="auto" w:line="360"/>
        <w:ind w:firstLine="709"/>
        <w:jc w:val="left"/>
        <w:rPr/>
      </w:pPr>
      <w:r>
        <w:rPr>
          <w:szCs w:val="28"/>
          <w:lang w:val="ru-RU"/>
        </w:rPr>
        <w:t>Проверил:</w:t>
        <w:tab/>
        <w:tab/>
        <w:tab/>
        <w:tab/>
        <w:tab/>
        <w:t xml:space="preserve">     </w:t>
        <w:tab/>
        <w:tab/>
        <w:t xml:space="preserve">           Демьяник Д.Ф.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Сумы  2005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ru-RU"/>
        </w:rPr>
        <w:t xml:space="preserve">Содержание 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ие сведения о проектировании механосборочного производ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Описание рабочего проекта и рабочей докумен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Задание на проект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Описание интерьера спроектированного участ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План участка изготовления детали «Шток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Выв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Литера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Приложение.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 xml:space="preserve">1 Общие сведения о проектировании механосборочного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ru-RU"/>
        </w:rPr>
        <w:t xml:space="preserve">производства.  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лавной задачей при проектировании и реконструкции как механических, так и всех других производственных цехов является обеспечение того, чтобы ко времени ввода в действие они оказались технически передовыми, имели высокие показатели по производительности труда, себестоимости и качеству продукции и отвечали современным требованиям по условиям труда. Для решения этой задачи проектирование должно вестись на основе максимального учета новейших достижений науки и техники в данной отрасли производства, применения в проектируемом цехе наиболее прогрессивных технологических процессов, высокопроизводительного оборудования, средств механизации и автоматизации производственных процессов, а также передовых форм организации и управления с применением автоматизированных систе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проектировании технологических процессов изготовления машин за основные технические и организационные направления принима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  <w:lang w:val="ru-RU"/>
        </w:rPr>
        <w:t>Повышение производительности труда и рентабельности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  <w:lang w:val="ru-RU"/>
        </w:rPr>
        <w:t>Интенсификация технологических процес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  <w:lang w:val="ru-RU"/>
        </w:rPr>
        <w:t>Широкое развитие поточных методов организации производства, механизация и автоматизация производственных процессов не только в массовом, но и во всех других типах производ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вышение качества обработки деталей и сборки машин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овышение производительности труда и рентабельности механосборочного производства достигается, в частности уменьшением объемов механической обработки на основе применения качественных и точных заготовок, полученных прогрессивными методам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нтенсификация технологических процессов достигается пут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Рационального построения операций обработки и сборки (повышение степени концентрации технологических переходов, многоместная обработка, совмещение основного и вспомогательного времени др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Применение новых высокопроизводительных методов обработки и сборки и новых типов высокопроизводительных специальных, агрегатных и многопозиционных станков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менение инструментов из высококачественных материалов, обеспечивающих значительное повышение режимов рез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Применения многолезвийных инструментов, улучшение обрабатываемости материала и др.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Расширения использования гидравлических, пневматических, гидропневматических, гидропластовых и других быстродействующих приспособлений, обеспечивающих сокращение вспомогательного врем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Применение автоматизированного автоматического контроля дета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Максимальной механизации и автоматизации подъемно – транспортных операций, применения программированного непрерывного транспорта и новых подъемно – транспор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ru-RU"/>
        </w:rPr>
        <w:t>Расширения использования универсально – сборных и универсально –налаживаемых приспособлений, обеспечивающих ускорение технологической подготовки производства и сокращения вспомогательного времен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Основной предпосылкой повышения уровня организации и оснащения производства является ускорение технологической подготовки производства, что особенно необходимо в настоящее время в связи с быстрой сменной моделей изготовляемых машин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Эффективными методами, ускоряющими технологическую подготовку производства,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>Стандартизация, нормализация и унификация элементов издел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>Разработка типовых технологических процессов и групповой технологии на основе классификации деталей и узлов в пределах определенных изделий отрас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>Разработка и применение новых материал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>Разработка и широкое использование прогрессивных производственно – технологических норматив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азработка и применение «гибкого» переналаживаемого оборудова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сключительно большое значение для повышения эффективности производства имеет улучшение технологичности конструкции изделий, узлов и деталей. Оценка технологичности конструкции изделий проводится по двум основным показателям – по трудоемкости их изготовления и коэффициенту использования материалов, а также по ряду следующих вспомогательных показателей: коэффициентам агрегатирования, прогрессивности формообразования поверхностей деталей, взаимозаменяемости, применяемости и повторяемости узлов и деталей в изделии и др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ысокая точность обработки и сборки является одним из основных технологических факторов, обеспечивающих повышение качества изделий, их надежности и долговечност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Организация механосборочных цехов зависит от конструктивных и технологических особенностей выпускаемых изделий, типа производства и годового выпуска изделий. В зависимости от этих факторов организуются либо самостоятельные механические и сборочные цехи, либо один механосборочный цех с двумя основными отделениями – механическим и сборочным, что является весьма распространенной формой организации такого производства. На крупном заводе может иметься несколько механических, сборочных или механосборочных цехов, специализирующихся на выпуске определенных деталей, узлов и издел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Наиболее совершенной формой организации производства следует считать такую, когда получение заготовок, механическая обработка, сборка, окраска и упаковка изделий объединены единый непрерывный технологический процесс. Примером могут быть уже действующие заводы - автоматы по производству поршней и других издел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Изделия, выпускаемые заводами, могут распределяться по цехам по узловому, технологическому или смешанному признаку. При организации цехов по узловому признаку за каждым из них закрепляются все детали определенного узла или их сборка. В этом случае все цехи являются самостоятельными механосборочными и делятся на механические и сборочные отделения. При наличии нескольких механосборочных цехов, изготавливающих отдельные узлы, на заводе предусматривается дополнительно цех общей сборки выпускаемых машин. Такая организация цехов применяется при массовом и крупносерийном производстве. Организация цехов по узловому признаку может иметь место также при обширной номенклатуре изделий единичного и мелкосерийного производства. В этом случае узлы распределяются по отдельным цехам в зависимости от их массы или других характеристик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 организации цехов по технологическому признаку детали разных машин и узлов группируются по   технологически сходному процессу. Такая форма организации характерна для единичного и серийного производства, так как здесь обычно не удается загрузить полностью оборудование деталями одного издел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 Описание рабочего проекта и рабочей документац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 задании на проектировании предусмотрен раздел, указывающий стадии проектирования. Обычно проектирование ведут в одну (рабочий проект) стадию  или за две стадии (рабочий проект и рабочая документация)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Рабочий проект включает в себя следующие разделы в которых решены следующие основные вопросы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. Обеспечение производства исходным сырьем, материалами, энергией, водой и другими ресурсами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2. Создания рациональных транспортных потоков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3. Специализации и кооперирования производства, а также связей нового предприятия с другими отраслями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4. Широкого использования прогрессивных технологических процессов для изготовления основных изделий, обеспечивающих высокую производительность труд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5. Организации и экономики производства и применения автоматизированных систем управления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6. Обеспечение кадрами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7. Использование территории, отведенной под застройку, и выбор оптимального варианта генерального план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8. Объемно – планировочных архитектурных и конструктивных решений основных заданий сооружений при обеспечении их высокого архитектурного качества, номенклатуры строительных материалов, инженерного оборудования зданий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9. Создание условий для научной организации труда и бытового обслуживания работающих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0. Обеспечения жилищно-бытовых условий работающих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1. Организации строительства и продолжительности его осуществления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2. Стоимость строительств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13. Разработки основных технико-экономических показателей работы нового предприятия, включая производительность труда, себестоимость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родукции, рентабельность производства, уровень механизации и автоматизации, энерговооруженность, экономическую эффективность капитальных вложений и др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Материалы по энергетической части включаются в технологическую часть, по санитарно – технической– в строительную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 техническому проекту составляется паспорт в соответствии с эталоном, утвержденным министерством или ведомств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Рабочий проект, который разрабатывается на основе задания на проектирование, должен включать в себя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- общая пояснительная записка с кратким изложением содержания проекта и   сопоставлением возможных вариантов, на основе которого приняты проектные решения и предложены очереди строительства, а также с материалами,  подтверждающими соответствие проекта действующим нормам и правилам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 технико-экономическая часть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 генеральный план и транспорт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 технологическая часть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организация труда и система управления производством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 строительная часть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 организация строительства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-  сметная часть;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 жилищное строительство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Стержневой, определяющей частью проекта являются технологическая часть. В результате разработки технологической части сборочного процесса в рабочем проекте должны быть приведены: схемы и технологические карты сборки, сведения об используемой оснастке и инструментах, ведомости потребного времени на сборку сборочных единиц, время необходимое на выполнение операции и разряд работы. В результате разработке технологической части механического процесса изготовления деталей в рабочем проекте должны быть представлены: Рабочие чертежи заготовок с расчетом и указанием припусков, обоснование выбора технологических баз при обработке, маршрутные и технологические карты обработки по установленной форме, расчеты и выбор режимов резания по нормативам времени, чертежи, иллюстрирующие технологические процессы обработки по операциям, переходам и позициям с изображением настройки станков, базирования и закрепления деталей и др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основании разработанных технологических процессов изготовления изделий в рабочем проекте проводятся расчеты по определению количества основного и вспомогательного оборудования, режущего и вспомогательного инструмента и технологической оснастки, необходимой для выполнения программы выпуск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 рабочем проекте должны быть разработаны  вспомогательные системы: транспортная и складская, ремонтного и технического обслуживания, инструментообеспечения, контроля качества изделий, обеспечение охраны труда работающих, подготовки и управления производственным процессом.   На основании рассчитанных площадей производственных участков и вспомогательных отделений в рабочем проекте проводят компоновку цеха и планировку оборудова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бочем проекте предусмотрены специальные части, посвященные разработке здания для проектирова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архитектурно – строительной части, энергетической части с определением годовой потребности в электроэнергии, сжатом воздухе, паре, воде; санитарно – технической части – водопровода, канализации, отопления, вентиляции, освещения и т.д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Все материалы, полученные в период проектирования, представляются в пояснительной записке к проекту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После утверждения рабочего проекта разрабатывают рабочую документацию, в состав которой входят: рабочие чертежи здания, фундаментов, специального оборудования, технологической оснастки и других нестандартных средств и устройств. Туда же входит сметная документация по определению стоимости создания нового или реконструкции действующего производства; ведомости объемов строительных и монтажных работ; ведомости и сводные ведомости потребности в материалах; сборники спецификаций оборудования; опросные листы и габаритные чертежи на соответствующие виды оборудования и изделий; проектно – сметная документация на строительство здания; исходные требования к разработке конструкторской документации на нестандартное оборудование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Для крупных и сложных цехов с развитым подземным хозяйством и при использовании непрерывного транспорта, пересекающего многоэтажные перекрытия, рекомендуется составлять сводные монтажные планы и разрезы по корпусу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Рабочие чертежи зданий и сооружений, а также их привязку к генеральному плану завода выполняют при строительстве по индивидуальным проектам. На этом этапе проектирования выполняют чертежи нетиповых устройств, относящихся к охране труда и технике безопасности; составляют ведомости материалов, конструкций и полуфабрикатов, необходимые для строительства; составляют сметы в соответствии с объемом работ, определяемые по рабочим чертежам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Рабочие чертежи разрабатываются по всем частям проекта: архитектурно– строительной, санитарно – технической, технологической, транспортной и по генеральному плану. К технологическим относятся следующие рабочие чертеж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. монтажные планы и разрезы цех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2. чертежи транспортных устройств и средств комплексной механизац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оектирование механосборочного производства ведут в соответствии с действующими нормами, правилами, инструкциями и стандартами, а затем разработанные проекты подвергают экспертизе. Экспертиза проектов и смет предназначена для того, чтобы обеспечить высокий технический уровень проектных решений, прогрессивные технико-экономические показатели и наибольшую эффективность капитальных вложений. После проведения экспертизы проект утверждают соответствующие организаци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 Задание на проектирование.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. Наименование проектируемого предприятия – Сумской машиностроительный завод, цех №7 по производству насосов, который расположен в Северном промышленном узле города Сумы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2. Основание для проектирования – приказ министерства тяжелого машиностроения  № 1870 от 1.04.2004 г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 Вид строительства – строительство нового объект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4. Заказчик проекта  - Сумское машиностроительное научно-производственное объединение им. М. В. Фрунзе, г. Сумы, ул. Горького 58 тал. 22-37-25 (зам. ген. директора по капитальному строительству – Крамской В.Н.)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5. Генеральный проектировщик – Производственно-проектное строительное объединение «Сумстройпроект», г. Сумы, ул. Миргородская, 6.   тел. 33-10-02 (гл. инженер проекта – Жукова Е.Ф.)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6. Генеральный подрядчик – Производственное проектно-строительное объединение «Сумстрой», г. Сумы, ул. Петро-Павловская, 88. тел. 22-16-77 (гл. инженер – Рылов М. А.)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7. Стадийность проектирования - проектирование осуществляется в одну стадию: ТЭО – задание на проектирование – рабочий проект – утверждение и экспертиза – строительство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8. Инженерные изыскания – в данном проекте отсутствуют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9. Исходные данные об особых условиях строительства: площадка для строительства предприятия находится на равнинной территории с пологим уклоном 0,01, характер грунта на которой однородный, допускаемая нагрузка 20 Н/см 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. Заболоченных и затопляемых территорий, карстовых явлений и оползней нет. Поблизости расположены железнодорожные пути и автомобильная дорога общего пользования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0. Основные архитектурно-планировочные, градостроительные требования и характеристики проектируемого объекта: проектируемый завод должен вписываться в интерьер города, не мешать движению транспорта, иметь эстетический вид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1. Очерёдность проектирования и строительства. Проектирование данного предприятия начинается с расчёта производственных площадей и количества оборудования, затем вспомогательные отделения и служебно-бытовые помещения. Строительство происходит в том же порядке, что и проектирование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12. Указания о необходимости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разработать проектное решение в нескольких вариантах и выбрать лучший на конкурсной основе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- предварительно согласовать проектные решения с СМНПО им. М. В. Фрунзе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- выполнить демонстрацию материалов, макетов и чертежей интерьеров, их состав и форму заказчику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выполнить научно-исследовательские и экспериментально-исследовательские работы в процессе проектирования и строительства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выполнить техническую защиту информац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13. На проектируемом предприятии собственное теплоснабжение не предусмотрено. Будет использоваться энергия ТЭС, принадлежащая заказчику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4. Номенклатура продукции – насосы, производственная программа  –8000 изделий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едприятие работает в двусменном режиме.</w:t>
      </w:r>
      <w:r>
        <w:br w:type="page"/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1 - Нормы времени по операциям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017"/>
        <w:gridCol w:w="1260"/>
        <w:gridCol w:w="720"/>
        <w:gridCol w:w="720"/>
        <w:gridCol w:w="843"/>
        <w:gridCol w:w="720"/>
        <w:gridCol w:w="859"/>
      </w:tblGrid>
      <w:tr>
        <w:trPr>
          <w:trHeight w:val="452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пера</w:t>
            </w:r>
          </w:p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Тип и модель станка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ремен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Разряд работы</w:t>
            </w:r>
          </w:p>
        </w:tc>
      </w:tr>
      <w:tr>
        <w:trPr>
          <w:trHeight w:val="43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о</w:t>
            </w:r>
          </w:p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</w:p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ми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шт</w:t>
            </w:r>
          </w:p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пз</w:t>
            </w:r>
          </w:p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мин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о-сверли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Г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ерно-центров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но-винторезная под У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К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ная с Ч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6К30Ф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о-сверли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ртикально-фре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Р13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Круг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ошлифов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Круг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ошлифов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лиров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ормы штучно-калькуляционного времени приведены в таблице 3.2.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количества станков и коэффициента их использования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е количество станков на каждой операции определяется исходя из трудоемкости обработки годового приведенного выпуска деталей по формуле: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шт.</w:t>
        <w:tab/>
        <w:tab/>
        <w:tab/>
        <w:t>(3.1)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ействительный годовой фонд времени одного станка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час (при двусменном режиме работы принимается 4015 час.);          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75-0,8 = 0,8 – усредненное значение нормативного коэффициента загрузки стан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Операция 010 </w:t>
        <w:tab/>
      </w:r>
      <w:r>
        <w:rPr>
          <w:szCs w:val="28"/>
        </w:rPr>
        <w:t>С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876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= 0,05 шт.  С</w:t>
      </w:r>
      <w:r>
        <w:rPr>
          <w:szCs w:val="28"/>
          <w:vertAlign w:val="subscript"/>
          <w:lang w:val="ru-RU"/>
        </w:rPr>
        <w:t>пр</w:t>
      </w:r>
      <w:r>
        <w:rPr>
          <w:szCs w:val="28"/>
          <w:lang w:val="ru-RU"/>
        </w:rPr>
        <w:t xml:space="preserve"> = 1 шт.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сведены в таблице 3.2.</w:t>
      </w:r>
    </w:p>
    <w:p>
      <w:pPr>
        <w:pStyle w:val="Style2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2.  –  Расчет потребного количества станков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4819015" cy="31934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319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431"/>
                              <w:gridCol w:w="876"/>
                              <w:gridCol w:w="876"/>
                              <w:gridCol w:w="615"/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Оп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ации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Тип и м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танк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  <w:t>ш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  <w:t>п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Габари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азмеры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Н1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130×8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Г66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310×25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Р-7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845×1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К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5545×20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К30Ф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8,1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6000×34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Н1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8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130×8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Р13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600×22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М19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4,3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9700×37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М19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9700×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М19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9,6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9700×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М19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9700×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66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1,4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251.45pt;mso-wrap-distance-left:9pt;mso-wrap-distance-right:9pt;mso-wrap-distance-top:0pt;mso-wrap-distance-bottom:0pt;margin-top:10.65pt;mso-position-vertical-relative:text;margin-left:4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431"/>
                        <w:gridCol w:w="876"/>
                        <w:gridCol w:w="876"/>
                        <w:gridCol w:w="615"/>
                        <w:gridCol w:w="2689"/>
                      </w:tblGrid>
                      <w:tr>
                        <w:trPr/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пе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ции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Тип и мо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танка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vertAlign w:val="subscript"/>
                                <w:lang w:val="ru-RU"/>
                              </w:rPr>
                              <w:t>ш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vertAlign w:val="subscript"/>
                                <w:lang w:val="ru-RU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vertAlign w:val="subscript"/>
                                <w:lang w:val="ru-RU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vertAlign w:val="subscript"/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vertAlign w:val="subscript"/>
                                <w:lang w:val="ru-RU"/>
                              </w:rPr>
                              <w:t>п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vertAlign w:val="subscript"/>
                                <w:lang w:val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Габаритны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змеры оборуд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Н1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130×8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Г66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0,5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310×25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Р-7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0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845×1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К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5545×20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К30Ф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8,1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6000×34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Н1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8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130×8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Р13Б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,7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600×22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М19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4,3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4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9700×37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М19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9700×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М19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9,6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9700×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М19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9700×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66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1,4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5. Требования по благоустройству площадки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Необходимо предусмотреть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места для отдыха персонала во время перерывов; 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площади для зелёных насаждения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места для занятия спорто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6. Требования по инженерной защите территорий и сооружений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обходимо наличие проходных, заборов вокруг предприят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7. Основные требования относительно инвестиционных намерений. Для развития предприятия будут использоваться инвестиции как отечественных, так и зарубежных спонсоров. </w:t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8. Требование к разработке раздела «Оценка воздействий на окружающую среду». Установка пылеулавливающих фильтров. Переработка и вторичное использование сырья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19. Требования к режиму безопасности и охране труда. Необходимо предусмотреть пожарную сигнализацию, щиты пожарной безопасности, расположение пожарных выходов согласно норм. Требования безопасности к элементам конструкции оборудования и рабочим местам необходимо выполнить по ГОСТ 12.2.003-74 и ГОСТ 12.2.061-81. Так же необходимо предусмотреть нормы микроклимата (вентиляция, влажность, температура) в рабочих зонах производственных помещений согласно ГОСТ 12.1.005-76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0. Требования к разработке специальных мер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еобходима охрана территории предприятия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4. Описание интерьера спроектированного участка 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Интерьер - это внутреннее пространство помеще</w:t>
        <w:softHyphen/>
        <w:t>ния. Понятие «производственный интерьер» означает внутреннее благоустройство производственных помещений, определяемое ра</w:t>
        <w:softHyphen/>
        <w:t>циональной компоновкой помещений и планировкой технологиче</w:t>
        <w:softHyphen/>
        <w:t>ского оборудования; организацией грузопотоков, транспортных ли</w:t>
        <w:softHyphen/>
        <w:t>ний и рабочих мест; отделкой и окраской помещений и оборудова</w:t>
        <w:softHyphen/>
        <w:t>ния; освещенностью помещений и рабочих мест; климатическими условиями; средствами информации и т. 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Архитектурное решение интерьеров производственных помеще</w:t>
        <w:softHyphen/>
        <w:t>ний должно выполняться с учетом следующих основных факторов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а) типа здания, его площади и внутреннего объема, а также числа работающих в нем людей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б) архитектурно-композиционных особенностей интерьеров, вытекающих из габаритов, пропорций, степени насыщенности оборудованием и коммуникациями производственных помещений и др.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в)  требований технической, эстетики в части придания наиболее рациональной и привлекательной формы, хорошей отделки и ок</w:t>
        <w:softHyphen/>
        <w:t>раски производственного оборудования и оргтехоснастки и т. д.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г)   требований инженерной психологии    и эргономики,    учитывающих психологические и физиологические особенности человека в процессе выполнения различных трудовых операций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д)   психофизиологических и эстетических особенностей воздей</w:t>
        <w:softHyphen/>
        <w:t>ствия различной окраски на работающих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е)   особенностей технологического процесса, характера и режи</w:t>
        <w:softHyphen/>
        <w:t>ма труда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ж)   санитарно-гигиенической обстановки: состояния воздушной среды (температура, влажность, скорость движения воздуха, запы</w:t>
        <w:softHyphen/>
        <w:t>ленность, загазованность), характера освещения и уровня освещен</w:t>
        <w:softHyphen/>
        <w:t>ности. Наличия производственных    шумов,    вибраций,    излучения и др.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з)  правил техники безопасности особенно при опасных условиях труда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и) климатических особенностей (географический район строи</w:t>
        <w:softHyphen/>
        <w:t>тельства, ориентация но странам света)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В планировке цеха необходимо выделять зоны основного и вспомогательного оборудования, складирования, транспортные пу</w:t>
        <w:softHyphen/>
        <w:t>ти, проходы, опасные зоны, места отдыха и т. д. Выделение таких зон может осуществляться объемно-планировочными приемами, а также цветом и различными условными обозначениями (знаки опасности, надписи, символические рисунки и т. д.). Технологиче</w:t>
        <w:softHyphen/>
        <w:t>ские зоны могут быть выделены 'белыми полосами, наносимыми на покрытие пола (по контуру зоны), окраской в иной цвет проходов, ограничивающих зону, и др. Опасные зоны следует выделять более заметно, применением предупреждающих цветов и сигнал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иже приводятся некоторые рекомендации по выбору рацио</w:t>
        <w:softHyphen/>
        <w:t>нальных цветов окраски элементов интерьеро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Потолки помещений, являющиеся поверхностями вторичного отражения, следует окрашивать в белый цвет с обязательным под</w:t>
        <w:softHyphen/>
        <w:t>светом. Окраску стен помещений высотой до 10,8 м следует произ</w:t>
        <w:softHyphen/>
        <w:t>водить на всю высоту, а высотой 12,6 м и более - с устройством панели такого же цвета, что и основная поверхность стен, но с мень</w:t>
        <w:softHyphen/>
        <w:t>шей отражательной способностью. В длинных и относительно узких помещениях (окрасочные, складские и др.) торцовые стены реко</w:t>
        <w:softHyphen/>
        <w:t>мендуется окрашивать в иной, более насыщенный цвет, чем про</w:t>
        <w:softHyphen/>
        <w:t>дольные, что зрительно сокращает протяженность помещения. Длинные стены можно также покрывать двумя разными краска</w:t>
        <w:softHyphen/>
        <w:t>ми, проводя вертикальную границу между ними, чтобы поверхность стены выглядела короче.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Фермы и балки окрашивают в желтый или светло-голубой цвет, стальные конструкции - в светло-серый или кремовый. Рамы фонарей, фонарные и оконные переплеты окрашивают преимущест</w:t>
        <w:softHyphen/>
        <w:t>венно в белый цвет, а простенки - в цвета с высокой отража</w:t>
        <w:softHyphen/>
        <w:t>тельной способностью и малой насыщенностью, что уменьшает све</w:t>
        <w:softHyphen/>
        <w:t>товой контраст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Насыщенность цвета пола рекомендуется назначать в средних пределах. Дол в магистральных проездах и проходах .рекоменду</w:t>
        <w:softHyphen/>
        <w:t>ется выполнять другого цвета (более темного), чем цвета пола технических участков. Границы проездов и проходов следует обозначать сплошной линией белого цвета, а границы мест проме</w:t>
        <w:softHyphen/>
        <w:t>жуточного складирования  прерывистой линией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Рациональная окраска оборудования должна обеспечивать оп</w:t>
        <w:softHyphen/>
        <w:t>тимальные условия зрительных ощущений в поле зрения работаю</w:t>
        <w:softHyphen/>
        <w:t>щего, безопасность работы, гармоничное цветовое соотношение с интерьером производственного помещения. Для окраски основных поверхностей оборудования следует применять цвета средневолно</w:t>
        <w:softHyphen/>
        <w:t>вого участка спектра и ахроматические цвета слабой и средней на</w:t>
        <w:softHyphen/>
        <w:t>сыщенности. Крупные станки и оборудование с целью зрительного уменьшения их объемных размеров рекомендуется окрашивать в два основных близких по интервалу цвета - верхнюю часть более светлым тоном, основание - более темным. При этом для повы</w:t>
        <w:softHyphen/>
        <w:t>шения общей освещенности в цехе за счет отраженного света круп</w:t>
        <w:softHyphen/>
        <w:t>ные станки рекомендуется окрашивать в относительно более свет</w:t>
        <w:softHyphen/>
        <w:t>лые тона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В целях повышения безопасности работы на станке и облегче</w:t>
        <w:softHyphen/>
        <w:t>ния управления им рекомендуется создание цветового контраста между органами контроля и управления станка и фоном, «а кото</w:t>
        <w:softHyphen/>
        <w:t>ром они размещаются. Для этого следует применять белый и чер</w:t>
        <w:softHyphen/>
        <w:t>ный цвета в сочетании с красным, желтым и оранжево-желтым цветом. Следует избегать окраски в особо выделяющиеся цвета движущихся элементов, не являющихся травмоопасными (суппорт, задняя бабка и т. п.)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Для окраски подъемно-транспортных средств (конвейеров, мо</w:t>
        <w:softHyphen/>
        <w:t>норельсов, электрокран-балок, мостовых кранов и др.) рекоменду</w:t>
        <w:softHyphen/>
        <w:t>ется применять одинаковый цвет (желтый, оранжевый, белый и светло-серый) и один вспомогательный (черный) цвет для усиле</w:t>
        <w:softHyphen/>
        <w:t>ния контраста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Окраску напольного транспорта (электрокаров, электропогруз</w:t>
        <w:softHyphen/>
        <w:t>чиков, рельсовых тележек и др.) рекомендуется выполнять желтым и черным цветом также для усиления контраста. Электрокран-бал</w:t>
        <w:softHyphen/>
        <w:t>ки и мостовые краны в зависимости от конкретных условий и обще</w:t>
        <w:softHyphen/>
        <w:t>го цветового решения интерьера рекомендуется окрашивать либо целиком в сигнально-предупреждающие цвета (желтый, оранже</w:t>
        <w:softHyphen/>
        <w:t>вые), либо в светло-серый цвет, выделив при этом сигнальнопредупреждающими цветами тележку, обойму с крюком, кабину крановщицы и ограждение крана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Опасные в отношении травматизма элементы подъемно-транс</w:t>
        <w:softHyphen/>
        <w:t>портного оборудования и напольного транспорта, а также высту</w:t>
        <w:softHyphen/>
        <w:t>пающие части электрокар, электропогрузчиков и рельсовых теле</w:t>
        <w:softHyphen/>
        <w:t>жек рекомендуется выделять чередующимся и сигнальным цветом черными вертикальными или наклонными под углом 45</w:t>
      </w:r>
      <w:r>
        <w:rPr>
          <w:rFonts w:eastAsia="Symbol" w:cs="Symbol" w:ascii="Symbol" w:hAnsi="Symbol"/>
          <w:szCs w:val="28"/>
          <w:lang w:val="ru-RU"/>
        </w:rPr>
        <w:t></w:t>
      </w:r>
      <w:r>
        <w:rPr>
          <w:szCs w:val="28"/>
          <w:lang w:val="ru-RU"/>
        </w:rPr>
        <w:t xml:space="preserve"> полосами шириной 5-10 см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Цвета производственной мебели (инструментальные тумбочки и шкафы, стеллажи, верстаки, стулья и т. п.) не должны отвлекать внимание рабочего, обеспечивая хорошую видимость инструмента, и должны гармонировать с цветом станка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Выбор цвета для окраски коммуникаций должен производиться в соответствии с ГОСТ 14202—69 «Трубопроводы промышленных предприятий. Опознавательная окраска, предупреждающие знаки и маркировочные щитки»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Указанные в ГОСТе цвета выбраны в соответствии с привыч</w:t>
        <w:softHyphen/>
        <w:t>ными для человека ассоциациями при использовании распростра</w:t>
        <w:softHyphen/>
        <w:t>ненных и стойких красителей. Окраску трубопроводов производят либо по всей длине, либо отдельными участками в виде- поясов (у мест соединений и отбора рабочей среды, у (вентилей, в местах пе</w:t>
        <w:softHyphen/>
        <w:t>рехода трубопроводов через стены и т. д., но не реже чем через 10 см) сообразно с размерами трубопроводов, числом параллель</w:t>
        <w:softHyphen/>
        <w:t>ных линий, в соответствии с требованиями техники безопасности, условиями видимости и общим цветовым решением интерьера. Для обозначения наиболее важных свойств транспортируемых веществ на трубопроводах следует наносить предупреждающие цветовые кольца: красного цвета - для обозначения легковоспламеняющих</w:t>
        <w:softHyphen/>
        <w:t>ся, огнеопасных и взрывчатых веществ; желтого цвета - для обоз</w:t>
        <w:softHyphen/>
        <w:t>начения опасных и вредных для здоровья веществ; зеленого цве</w:t>
        <w:softHyphen/>
        <w:t>та - для обозначения безопасности и нейтральных веществ. Для нанесения дополнительных сведений рекомендуется применять "мар</w:t>
        <w:softHyphen/>
        <w:t>кировочные надписи или щитк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Расцветка фаз шинопроводов должна быть одинаковой во всех частях электроустановок, при этом фазы окрашиваются: фаза А - в желтый, фаза В - зеленый и фаза С - в красный цвета 1. Шины электропроводок постоянного тока окрашиваются в красный (+) и синий (-) цвета. Все конструкции, провода и полосы сети за</w:t>
        <w:softHyphen/>
        <w:t>земления должны быть окращены в черный цвет. Допускается ок</w:t>
        <w:softHyphen/>
        <w:t>раска в иные цвета в •соответствии с-оформлением интерьера, но в этом случае в местах присоединений и ответвлений они должны иметь не менее чем две полосы черного цвета на расстоянии 150 мм друг от друга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Cs w:val="28"/>
          <w:lang w:val="ru-RU"/>
        </w:rPr>
        <w:t>Электрошкафы, пульты управления и другое электрооборудо</w:t>
        <w:softHyphen/>
        <w:t>вание окрашиваются в цвет, соответствующий цвету основного обо</w:t>
        <w:softHyphen/>
        <w:t>рудования. Внутренние поверхности электротехнических устройств, где имеется опасность поражения током, рекомендуется окраши</w:t>
        <w:softHyphen/>
        <w:t>вать в оранжевый цве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5 План участка для изготовления детали «Шток».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Число станков на участке 14 шт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Принимаем площадь из расчета 25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на один станок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ощадь участка равна 14 · 25 = 350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лан участка цеха представлен в приложении А.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>6 Выводы</w:t>
      </w:r>
    </w:p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анная работа содержит следующие вопросы: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общие сведения о проектировании механосборочного производства; 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описание рабочего проекта и рабочей документации;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задание на проектирование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- описание интерьера спроектированного участка для изготовления деталей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Так же был спроектирован механический участок по изготовлению детали «Шток», которая используется в выпускной работе бакалавра. Так как тип производства среднесерийный, то применяются универсальные станки и станки с ЧПУ, которые расставлены согласно маршрутному технологическому процессу. Данный участок занимает площадь 350м 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Style2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23">
    <w:name w:val="Основной текст 2"/>
    <w:basedOn w:val="Normal"/>
    <w:qFormat/>
    <w:pPr/>
    <w:rPr>
      <w:b/>
      <w:bCs/>
      <w:sz w:val="24"/>
      <w:szCs w:val="24"/>
      <w:lang w:val="ru-RU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920" w:leader="none"/>
      </w:tabs>
      <w:jc w:val="left"/>
    </w:pPr>
    <w:rPr>
      <w:sz w:val="26"/>
      <w:szCs w:val="24"/>
      <w:lang w:val="ru-RU"/>
    </w:rPr>
  </w:style>
  <w:style w:type="paragraph" w:styleId="24">
    <w:name w:val="Основной текст с отступом 2"/>
    <w:basedOn w:val="Normal"/>
    <w:qFormat/>
    <w:pPr>
      <w:ind w:firstLine="540"/>
      <w:jc w:val="left"/>
    </w:pPr>
    <w:rPr>
      <w:rFonts w:ascii="GOST type B" w:hAnsi="GOST type B" w:cs="GOST type B"/>
      <w:i/>
      <w:szCs w:val="24"/>
      <w:lang w:val="ru-RU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GOST type B" w:hAnsi="GOST type B" w:cs="GOST type B"/>
      <w:i/>
      <w:szCs w:val="24"/>
      <w:lang w:val="ru-RU"/>
    </w:rPr>
  </w:style>
  <w:style w:type="paragraph" w:styleId="34">
    <w:name w:val="Основной текст с отступом 3"/>
    <w:basedOn w:val="Normal"/>
    <w:qFormat/>
    <w:pPr>
      <w:ind w:firstLine="540"/>
    </w:pPr>
    <w:rPr>
      <w:rFonts w:ascii="GOST type B" w:hAnsi="GOST type B" w:cs="GOST type B"/>
      <w:b/>
      <w:i/>
      <w:sz w:val="30"/>
      <w:szCs w:val="24"/>
      <w:lang w:val="ru-RU"/>
    </w:rPr>
  </w:style>
  <w:style w:type="paragraph" w:styleId="Style2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2:00Z</dcterms:created>
  <dc:creator>Root</dc:creator>
  <dc:description/>
  <cp:keywords/>
  <dc:language>en-US</dc:language>
  <cp:lastModifiedBy>SYSTEM</cp:lastModifiedBy>
  <cp:lastPrinted>2005-04-27T12:23:00Z</cp:lastPrinted>
  <dcterms:modified xsi:type="dcterms:W3CDTF">2011-09-26T01:22:00Z</dcterms:modified>
  <cp:revision>2</cp:revision>
  <dc:subject/>
  <dc:title>МИНИСТЕРСТВО ОБРАЗОВАНИЯ И НАУКИ УКРАИНЫ</dc:title>
</cp:coreProperties>
</file>