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ового проек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ыбор электродвигателя и кинематический расчет привода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</w:rPr>
        <w:t>2</w:t>
      </w:r>
      <w:r>
        <w:rPr>
          <w:sz w:val="28"/>
          <w:szCs w:val="28"/>
        </w:rPr>
        <w:t>.1 Определение мощности и частоты вращения двигателя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2</w:t>
      </w:r>
      <w:r>
        <w:rPr>
          <w:iCs/>
          <w:color w:val="000000"/>
          <w:sz w:val="28"/>
          <w:szCs w:val="28"/>
        </w:rPr>
        <w:t>.2 Определение передаточного числа привода и его ступен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iCs/>
          <w:color w:val="000000"/>
          <w:sz w:val="28"/>
          <w:szCs w:val="28"/>
        </w:rPr>
        <w:t>.3 Определение силовых и кинематических параметров приво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Расчет червячной пере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Выбор материала червячного коле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Определение допускаемых контактных и изгибных напряж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Проектный расчёт червячной пере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Проверочный расчёт червячной пере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 Расчет червячной передачи на нагр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редварительный расчет валов и выбор подшип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онструирование корпуса и крышки редукт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роверочный расчет шпон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 Быстроходный в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 Тихоходный ва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Проверочный расчет быстроходного вал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Подбор подшипников качения быстроходного вал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Подбор и расчет муфты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 Выбор смазочных материалов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. Список использованной литера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спроектирован одноступенчатый червячный редуктор привода междуэтажного подъем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дуктором называют механизм, состоящий из зубчатых или червячных передач, выполненный в виде отдельного агрегата и служащий для передачи вращения от вала двигателя к валу рабочей машины. Кинематическая схема привода может включать, помимо редуктора, открытые зубчатые передачи, цепные или ременные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ение редуктора – уменьшение частоты вращения и соответственно повышение вращающего момента ведомого вала по сравнению с ведущим. Редуктор состоит из корпуса, в котором помещают элементы передачи – зубчатые колеса, валы, подшипники и т.д. Редуктор проектируют либо для привода определенной машины, либо по заданной нагрузке (моменту на выходном валу) и передаточному числу без указанию конкретного назначения. Редуктор классифицируют по следующим основным признакам: типу передачи (зубчатые, червячные или зубчато-червячные); числу ступеней (одноступенчатые, двухступенчатые и т.д.); типу зубчатых колес (цилиндрические, конические, коническо-цилиндрические и т.д.); относительному расположению валов в пространстве (горизонтально, вертикально); особенностям кинематической схемы (развернутая, соостная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горизонтальные, так и вертикальные редукторы могут иметь колеса с прямыми, косыми или шевронными зубьями. Корпуса чаще выполняют литыми чугунными, реже – сварными ста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ерийном производстве целесообразно применять литые корпуса. Валы монтируют на подшипниках качения или скольжения. Последние обычно применяют в тяжелых редукто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е передаточное число одноступенчатого червячного редуктора по ГОСТ 2185-66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80. Высота одноступенчатого редуктора с таким или близким к нему передаточным числом больше, чем двухступенчатого с тем же значением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. Поэтому практически редукторы с передаточными числами, близкими к максимальным, применяют редко, ограничиваясь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≤ 6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горизонтальной или вертикальной схемы для редуктора всех типов обусловлен удобством общей компоновки привода (относительным расположением двигателя и рабочего вала приводимой в движение машины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дноступенчатом червячном редукторе используется червячная передача, состоящая из червяка и червячного колеса. Червячное колесо устанавливается на тихоходном валу, а вал-червяк является быстроходным валом. В качестве опор валов используются как правило, подшипники качения. Установка передачи в отдельном корпусе гарантирует точность сборки, лучшую смазку, более высокий КПД, меньший износ, а так же защиту от попадания в нее пыли и гр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ку редуктора производят в следующем поряд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сборкой внутреннюю полость корпуса тщательно очищают и покрывают маслостойкой краской. Сборку редуктора производят в соответствии со сборочным чертежом (или чертежом общего ви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ют сборку с того, что на быстроходный вал одевают маслоотражательные кольца и подшипники качения, предварительно нагрев их в масле до 80…10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ранный быстроходный вал-червяк укладывают в основании корпуса. В начале сборки тихоходного вала закладывают шпонку и напрессовывают колесо до упора в бурт вала. Затем надевают распорную втулку и устанавливают подшипники качения. Вал укладывают в основание корпуса и надевают крышку редуктора, для центровки ее устанавливают с помощью двух конических штифтов и затягивают болты. Сопрягаемые поверхности корпуса и крышки редуктора предварительно смазывают спиртовым ла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в сквозные крышки подшипников вставляют манжеты. Глухие и сквозные привёртные крышки подшипников вместе с набором прокладок устанавливают на торцах корпуса при помощи бол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в редуктор заливают масло выше уровня нормы на 5…1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эксплуатацией редуктор должен быть обкатан по условиям завода-изгото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борку редуктора производят так же, как и сборку, но в обратной оследователь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ор двигателя и кинематический расчёт привод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sz w:val="28"/>
          <w:szCs w:val="28"/>
        </w:rPr>
        <w:t>.1 Определение мощности и частоты вращения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ребуемую мощность рабочей маш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Fv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i/>
          <w:iCs/>
          <w:color w:val="000000"/>
          <w:sz w:val="28"/>
          <w:szCs w:val="28"/>
        </w:rPr>
        <w:t>F</w:t>
      </w:r>
      <w:r>
        <w:rPr>
          <w:sz w:val="28"/>
          <w:szCs w:val="28"/>
        </w:rPr>
        <w:t xml:space="preserve"> – тяговое усилие цепи,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v</w:t>
      </w:r>
      <w:r>
        <w:rPr>
          <w:sz w:val="28"/>
          <w:szCs w:val="28"/>
        </w:rPr>
        <w:t xml:space="preserve"> – линейная скорость грузовой цепи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= 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5 = 2,0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им общий КПД привод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зп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оп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  <w:vertAlign w:val="subscript"/>
        </w:rPr>
        <w:t>пк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пс</w:t>
      </w:r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зп</w:t>
      </w:r>
      <w:r>
        <w:rPr>
          <w:iCs/>
          <w:color w:val="000000"/>
          <w:sz w:val="28"/>
          <w:szCs w:val="28"/>
        </w:rPr>
        <w:t xml:space="preserve"> – КПД закрытой передачи;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оп</w:t>
      </w:r>
      <w:r>
        <w:rPr>
          <w:iCs/>
          <w:color w:val="000000"/>
          <w:sz w:val="28"/>
          <w:szCs w:val="28"/>
        </w:rPr>
        <w:t xml:space="preserve"> – КПД открытой передачи;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м</w:t>
      </w:r>
      <w:r>
        <w:rPr>
          <w:iCs/>
          <w:color w:val="000000"/>
          <w:sz w:val="28"/>
          <w:szCs w:val="28"/>
        </w:rPr>
        <w:t xml:space="preserve"> – КПД муфты;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пк</w:t>
      </w:r>
      <w:r>
        <w:rPr>
          <w:iCs/>
          <w:color w:val="000000"/>
          <w:sz w:val="28"/>
          <w:szCs w:val="28"/>
        </w:rPr>
        <w:t xml:space="preserve"> – КПД одной пары подшипников качения;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пс</w:t>
      </w:r>
      <w:r>
        <w:rPr>
          <w:iCs/>
          <w:color w:val="000000"/>
          <w:sz w:val="28"/>
          <w:szCs w:val="28"/>
        </w:rPr>
        <w:t xml:space="preserve"> – КПД одной пары подшипников скольжения (на приводном валу рабочей машины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= </w:t>
      </w:r>
      <w:r>
        <w:rPr>
          <w:sz w:val="28"/>
          <w:szCs w:val="28"/>
        </w:rPr>
        <w:t>0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9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85 = 0,69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яем требуемую мощность двигателя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дв.треб</w:t>
      </w:r>
      <w:r>
        <w:rPr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рм</w:t>
      </w:r>
      <w:r>
        <w:rPr>
          <w:iCs/>
          <w:color w:val="000000"/>
          <w:sz w:val="28"/>
          <w:szCs w:val="28"/>
        </w:rPr>
        <w:t>/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,0</w:t>
      </w:r>
      <w:r>
        <w:rPr>
          <w:iCs/>
          <w:color w:val="000000"/>
          <w:sz w:val="28"/>
          <w:szCs w:val="28"/>
        </w:rPr>
        <w:t>/</w:t>
      </w:r>
      <w:r>
        <w:rPr>
          <w:sz w:val="28"/>
          <w:szCs w:val="28"/>
        </w:rPr>
        <w:t>0,696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,87</w:t>
      </w:r>
      <w:r>
        <w:rPr>
          <w:iCs/>
          <w:color w:val="000000"/>
          <w:sz w:val="28"/>
          <w:szCs w:val="28"/>
        </w:rPr>
        <w:t xml:space="preserve"> кВт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о [1, таблица К9] выбираем двигатель 4АМ</w:t>
      </w:r>
      <w:r>
        <w:rPr>
          <w:sz w:val="28"/>
          <w:szCs w:val="28"/>
        </w:rPr>
        <w:t>100S4</w:t>
      </w:r>
      <w:r>
        <w:rPr>
          <w:iCs/>
          <w:color w:val="000000"/>
          <w:sz w:val="28"/>
          <w:szCs w:val="28"/>
        </w:rPr>
        <w:t xml:space="preserve">У3 с номинальной мощностью </w:t>
      </w:r>
      <w:r>
        <w:rPr>
          <w:i/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ном</w:t>
      </w:r>
      <w:r>
        <w:rPr>
          <w:iCs/>
          <w:color w:val="000000"/>
          <w:sz w:val="28"/>
          <w:szCs w:val="28"/>
        </w:rPr>
        <w:t>=</w:t>
      </w:r>
      <w:r>
        <w:rPr>
          <w:sz w:val="28"/>
          <w:szCs w:val="28"/>
        </w:rPr>
        <w:t>3</w:t>
      </w:r>
      <w:r>
        <w:rPr>
          <w:iCs/>
          <w:color w:val="000000"/>
          <w:sz w:val="28"/>
          <w:szCs w:val="28"/>
        </w:rPr>
        <w:t xml:space="preserve">кВт и номинальной частотой вращения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ном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1435</w:t>
      </w:r>
      <w:r>
        <w:rPr>
          <w:iCs/>
          <w:color w:val="000000"/>
          <w:sz w:val="28"/>
          <w:szCs w:val="28"/>
        </w:rPr>
        <w:t xml:space="preserve"> об/ми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</w:t>
      </w:r>
      <w:r>
        <w:rPr>
          <w:b/>
          <w:iCs/>
          <w:color w:val="000000"/>
          <w:sz w:val="28"/>
          <w:szCs w:val="28"/>
        </w:rPr>
        <w:t>.2 Определение передаточного числа привода и его ступеней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им частоту вращения приводного вала рабочей машины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рм</w:t>
      </w:r>
      <w:r>
        <w:rPr>
          <w:iCs/>
          <w:color w:val="000000"/>
          <w:sz w:val="28"/>
          <w:szCs w:val="28"/>
        </w:rPr>
        <w:t xml:space="preserve"> = 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0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/(</w:t>
      </w:r>
      <w:r>
        <w:rPr>
          <w:i/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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линейная скорость грузовой цепи, м/с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D</w:t>
      </w:r>
      <w:r>
        <w:rPr>
          <w:sz w:val="28"/>
          <w:szCs w:val="28"/>
        </w:rPr>
        <w:t xml:space="preserve"> – диаметр звездочки, м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рм</w:t>
      </w:r>
      <w:r>
        <w:rPr>
          <w:iCs/>
          <w:color w:val="000000"/>
          <w:sz w:val="28"/>
          <w:szCs w:val="28"/>
        </w:rPr>
        <w:t xml:space="preserve"> = 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5/(33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,14) = 29,0 об/мин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яем передаточное число привода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ном</w:t>
      </w:r>
      <w:r>
        <w:rPr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рм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1435</w:t>
      </w:r>
      <w:r>
        <w:rPr>
          <w:iCs/>
          <w:color w:val="000000"/>
          <w:sz w:val="28"/>
          <w:szCs w:val="28"/>
        </w:rPr>
        <w:t>/</w:t>
      </w:r>
      <w:r>
        <w:rPr>
          <w:sz w:val="28"/>
          <w:szCs w:val="28"/>
        </w:rPr>
        <w:t>29,0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49,56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Определим передаточное число открытой передачи, принимая передаточное число редуктора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  <w:vertAlign w:val="subscript"/>
        </w:rPr>
        <w:t>зп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0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  <w:vertAlign w:val="subscript"/>
        </w:rPr>
        <w:t>оп</w:t>
      </w:r>
      <w:r>
        <w:rPr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  <w:vertAlign w:val="subscript"/>
        </w:rPr>
        <w:t>зп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49,56</w:t>
      </w:r>
      <w:r>
        <w:rPr>
          <w:iCs/>
          <w:color w:val="000000"/>
          <w:sz w:val="28"/>
          <w:szCs w:val="28"/>
        </w:rPr>
        <w:t>/</w:t>
      </w:r>
      <w:r>
        <w:rPr>
          <w:sz w:val="28"/>
          <w:szCs w:val="28"/>
        </w:rPr>
        <w:t>20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,48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</w:t>
      </w:r>
      <w:r>
        <w:rPr>
          <w:b/>
          <w:iCs/>
          <w:color w:val="000000"/>
          <w:sz w:val="28"/>
          <w:szCs w:val="28"/>
        </w:rPr>
        <w:t>.3 Определение силовых и кинематических параметров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 соответствии с заданной последовательностью соединения элементов привода по кинематической смене используем следующие формулы для вычисления мощности, частоты вращения, угловой скорости и вращающих моментов на валах привода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Вал двигателя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дв</w:t>
      </w:r>
      <w:r>
        <w:rPr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ном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1435</w:t>
      </w:r>
      <w:r>
        <w:rPr>
          <w:iCs/>
          <w:color w:val="000000"/>
          <w:sz w:val="28"/>
          <w:szCs w:val="28"/>
        </w:rPr>
        <w:t xml:space="preserve">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8"/>
          <w:vertAlign w:val="subscript"/>
        </w:rPr>
        <w:t>дв</w:t>
      </w:r>
      <w:r>
        <w:rPr>
          <w:iCs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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дв</w:t>
      </w:r>
      <w:r>
        <w:rPr>
          <w:iCs/>
          <w:color w:val="000000"/>
          <w:sz w:val="28"/>
          <w:szCs w:val="28"/>
        </w:rPr>
        <w:t>/30 = 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435/30 = 150,2 рад/с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Cs/>
          <w:color w:val="000000"/>
          <w:sz w:val="28"/>
          <w:szCs w:val="28"/>
          <w:vertAlign w:val="subscript"/>
        </w:rPr>
        <w:t>дв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,87</w:t>
      </w:r>
      <w:r>
        <w:rPr>
          <w:iCs/>
          <w:color w:val="000000"/>
          <w:sz w:val="28"/>
          <w:szCs w:val="28"/>
        </w:rPr>
        <w:t xml:space="preserve">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дв</w:t>
      </w:r>
      <w:r>
        <w:rPr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дв</w:t>
      </w:r>
      <w:r>
        <w:rPr>
          <w:iCs/>
          <w:color w:val="000000"/>
          <w:sz w:val="28"/>
          <w:szCs w:val="28"/>
        </w:rPr>
        <w:t>/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8"/>
          <w:vertAlign w:val="subscript"/>
        </w:rPr>
        <w:t>дв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,8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0</w:t>
      </w:r>
      <w:r>
        <w:rPr>
          <w:iCs/>
          <w:color w:val="000000"/>
          <w:sz w:val="28"/>
          <w:szCs w:val="28"/>
        </w:rPr>
        <w:t>/</w:t>
      </w:r>
      <w:r>
        <w:rPr>
          <w:sz w:val="28"/>
          <w:szCs w:val="28"/>
        </w:rPr>
        <w:t>150,2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19,1</w:t>
      </w:r>
      <w:r>
        <w:rPr>
          <w:iCs/>
          <w:color w:val="000000"/>
          <w:sz w:val="28"/>
          <w:szCs w:val="28"/>
        </w:rPr>
        <w:t xml:space="preserve">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  <w:t>Быстроходный вал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дв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1435</w:t>
      </w:r>
      <w:r>
        <w:rPr>
          <w:iCs/>
          <w:color w:val="000000"/>
          <w:sz w:val="28"/>
          <w:szCs w:val="28"/>
        </w:rPr>
        <w:t xml:space="preserve">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8"/>
          <w:vertAlign w:val="subscript"/>
        </w:rPr>
        <w:t>дв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150,2</w:t>
      </w:r>
      <w:r>
        <w:rPr>
          <w:iCs/>
          <w:color w:val="000000"/>
          <w:sz w:val="28"/>
          <w:szCs w:val="28"/>
        </w:rPr>
        <w:t xml:space="preserve"> 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дв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пк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,8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9 = 2,79 кВт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дв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пк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19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9 = 18,6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  <w:t>Тихоходный вал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  <w:vertAlign w:val="subscript"/>
        </w:rPr>
        <w:t>зп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1435</w:t>
      </w:r>
      <w:r>
        <w:rPr>
          <w:iCs/>
          <w:color w:val="000000"/>
          <w:sz w:val="28"/>
          <w:szCs w:val="28"/>
        </w:rPr>
        <w:t>/</w:t>
      </w:r>
      <w:r>
        <w:rPr>
          <w:sz w:val="28"/>
          <w:szCs w:val="28"/>
        </w:rPr>
        <w:t>20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71,75</w:t>
      </w:r>
      <w:r>
        <w:rPr>
          <w:iCs/>
          <w:color w:val="000000"/>
          <w:sz w:val="28"/>
          <w:szCs w:val="28"/>
        </w:rPr>
        <w:t xml:space="preserve">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  <w:vertAlign w:val="subscript"/>
        </w:rPr>
        <w:t>зп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150,2</w:t>
      </w:r>
      <w:r>
        <w:rPr>
          <w:iCs/>
          <w:color w:val="000000"/>
          <w:sz w:val="28"/>
          <w:szCs w:val="28"/>
        </w:rPr>
        <w:t>/</w:t>
      </w:r>
      <w:r>
        <w:rPr>
          <w:sz w:val="28"/>
          <w:szCs w:val="28"/>
        </w:rPr>
        <w:t>20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7,51</w:t>
      </w:r>
      <w:r>
        <w:rPr>
          <w:iCs/>
          <w:color w:val="000000"/>
          <w:sz w:val="28"/>
          <w:szCs w:val="28"/>
        </w:rPr>
        <w:t xml:space="preserve"> 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зп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пк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,7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9 = 2,21 кВт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  <w:vertAlign w:val="subscript"/>
        </w:rPr>
        <w:t>зп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зп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пк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18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9 = 294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  <w:t>Вал приводной рабочей машины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рм</w:t>
      </w:r>
      <w:r>
        <w:rPr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  <w:vertAlign w:val="subscript"/>
        </w:rPr>
        <w:t>оп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71,75</w:t>
      </w:r>
      <w:r>
        <w:rPr>
          <w:iCs/>
          <w:color w:val="000000"/>
          <w:sz w:val="28"/>
          <w:szCs w:val="28"/>
        </w:rPr>
        <w:t>/</w:t>
      </w:r>
      <w:r>
        <w:rPr>
          <w:sz w:val="28"/>
          <w:szCs w:val="28"/>
        </w:rPr>
        <w:t>2,48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8,95</w:t>
      </w:r>
      <w:r>
        <w:rPr>
          <w:iCs/>
          <w:color w:val="000000"/>
          <w:sz w:val="28"/>
          <w:szCs w:val="28"/>
        </w:rPr>
        <w:t xml:space="preserve">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8"/>
          <w:vertAlign w:val="subscript"/>
        </w:rPr>
        <w:t>рм</w:t>
      </w:r>
      <w:r>
        <w:rPr>
          <w:iCs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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  <w:vertAlign w:val="subscript"/>
        </w:rPr>
        <w:t>оп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7,51</w:t>
      </w:r>
      <w:r>
        <w:rPr>
          <w:iCs/>
          <w:color w:val="000000"/>
          <w:sz w:val="28"/>
          <w:szCs w:val="28"/>
        </w:rPr>
        <w:t>/</w:t>
      </w:r>
      <w:r>
        <w:rPr>
          <w:sz w:val="28"/>
          <w:szCs w:val="28"/>
        </w:rPr>
        <w:t>2,48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3,03</w:t>
      </w:r>
      <w:r>
        <w:rPr>
          <w:iCs/>
          <w:color w:val="000000"/>
          <w:sz w:val="28"/>
          <w:szCs w:val="28"/>
        </w:rPr>
        <w:t xml:space="preserve"> 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рм</w:t>
      </w:r>
      <w:r>
        <w:rPr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оп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пс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,2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85 = 2,0 кВт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рм</w:t>
      </w:r>
      <w:r>
        <w:rPr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  <w:vertAlign w:val="subscript"/>
        </w:rPr>
        <w:t>оп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оп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</w:t>
      </w:r>
      <w:r>
        <w:rPr>
          <w:iCs/>
          <w:color w:val="000000"/>
          <w:sz w:val="28"/>
          <w:szCs w:val="28"/>
          <w:vertAlign w:val="subscript"/>
        </w:rPr>
        <w:t>пс</w:t>
      </w:r>
      <w:r>
        <w:rPr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9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,4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85 = 660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1 – Силовые и кинематические параметры привод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4929505" cy="1177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червячной передач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Выбор материала червячного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корость сколь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4940" cy="472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,5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294)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/1000 = 4,29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[1, таблица 3.5] выбираем из группы I материал БрО10Ф1, полученный способом литья в кокиль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75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0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Определение допускаемых контактных и изгибных напряж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аемые напряжения для червячного колеса определяем по формулам из [1, таблица 3.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ботка за весь срок служб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73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57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,5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0000 = 860646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олговечности при расчете на контактную проч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= (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8</w:t>
      </w:r>
      <w:r>
        <w:rPr>
          <w:sz w:val="28"/>
          <w:szCs w:val="28"/>
        </w:rPr>
        <w:t xml:space="preserve"> = (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/86064600)</w:t>
      </w:r>
      <w:r>
        <w:rPr>
          <w:sz w:val="28"/>
          <w:szCs w:val="28"/>
          <w:vertAlign w:val="superscript"/>
        </w:rPr>
        <w:t>1/8</w:t>
      </w:r>
      <w:r>
        <w:rPr>
          <w:sz w:val="28"/>
          <w:szCs w:val="28"/>
        </w:rPr>
        <w:t xml:space="preserve"> = 0,7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пускаемые контактные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9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L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7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75 = 189,1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эффициент, учитывающий износ материала [1, С.5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червяк располагается в масляной ванне, то полученное значение допускаемого напряжения не изменяем, т.е.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89,1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олговечности при расчете на контактную проч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= (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9</w:t>
      </w:r>
      <w:r>
        <w:rPr>
          <w:sz w:val="28"/>
          <w:szCs w:val="28"/>
        </w:rPr>
        <w:t xml:space="preserve"> = (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86064600)</w:t>
      </w:r>
      <w:r>
        <w:rPr>
          <w:sz w:val="28"/>
          <w:szCs w:val="28"/>
          <w:vertAlign w:val="superscript"/>
        </w:rPr>
        <w:t>1/9</w:t>
      </w:r>
      <w:r>
        <w:rPr>
          <w:sz w:val="28"/>
          <w:szCs w:val="28"/>
        </w:rPr>
        <w:t xml:space="preserve"> = 0,6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пускаемые напряжения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(0,08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0,25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= (0,0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75 + 0,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0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61 = 43,9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Проектный расчёт червячной передач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ежосевое расстоя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61(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= 6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29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89,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= 123,11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значение округляем до ближайшего большего стандартного значения межосевого расстояния для червячной передач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2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витков червяка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. Число зубьев колеса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20 = 40. Округляем до целого числа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дуль зацеп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1,5…1,7)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1,5…1,7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25/40 = 4,69…5,31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гляем в большую сторону до стандартного значения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диаметра червя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(0,212…0,25)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0,212…0,25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0 = 8,48…10,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гляем в большую сторону до стандартного значения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мещения инстру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– 0,5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фактическое передаточное число и проверим его отклонение от заданн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0/2 = 20,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9240" cy="543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|20,00 – 20|/2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% = 0,00 &lt; 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фактическое значение межосевого расстоя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0,5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(10 + </w:t>
      </w:r>
      <w:r>
        <w:rPr>
          <w:color w:val="000000"/>
          <w:sz w:val="28"/>
          <w:szCs w:val="28"/>
        </w:rPr>
        <w:t>40</w:t>
      </w:r>
      <w:r>
        <w:rPr>
          <w:sz w:val="28"/>
          <w:szCs w:val="28"/>
        </w:rPr>
        <w:t xml:space="preserve"> +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0) = 125,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основные геометрические размеры червя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qm</w:t>
      </w:r>
      <w:r>
        <w:rPr>
          <w:sz w:val="28"/>
          <w:szCs w:val="28"/>
        </w:rPr>
        <w:t xml:space="preserve"> = 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 = 50,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й диаме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= 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0 +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0) = 50,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ершин вит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0,0 +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 = 60,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падин витк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2,4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0,0 – 2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 = 38,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угол подъема линии вит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(2/10) = 11,3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нарезаемой части червя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10 + 5,5|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(10 + 5,5|0,00| + 2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 + 0 = 60,0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гляем до значения из ряда нормальных размеров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геометрические размеры венца червячного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m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0 = 200,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ершин зубье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(1 +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= 200,0 +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 + 0,00) = 210,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диаметр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м2</w:t>
      </w:r>
      <w:r>
        <w:rPr>
          <w:sz w:val="28"/>
          <w:szCs w:val="28"/>
        </w:rPr>
        <w:t xml:space="preserve"> ≤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/(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) = 210,0 + 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/(2 + 2) = 217,5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падин зуб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(1,2 –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= 200,0 –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,2 – 0,00) = 188,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енц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355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0,35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25,00 = 44,4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гляем до значения из ряда нормальных размеров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5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й угол обхвата червяка венцом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arcsin(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(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0,5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))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arcsin(45/(60,0 –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5)) = 10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илы в зацеп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ила на колесе, равная осевой силе на червя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00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94/200,0 = 2940 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ила на червяке, равная осевой силе на коле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000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(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2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94/(20,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0,0) = 588 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ая сила, раздвигающая червяк и колес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2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</w:rPr>
        <w:t xml:space="preserve"> = 294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364 = 1070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Проверочный расчёт червячной передач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корость сколь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(2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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= 20,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,5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0,0/(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11,31</w:t>
      </w:r>
      <w:r>
        <w:rPr>
          <w:rFonts w:eastAsia="Symbol" w:cs="Symbol" w:ascii="Symbol" w:hAnsi="Symbol"/>
          <w:sz w:val="28"/>
          <w:szCs w:val="28"/>
        </w:rPr>
        <w:t>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= 3,83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полезного действия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11,3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(11,31 + 2)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= 0,85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– угол трения, зависящий от фактической скорости скольжения, град [1, таблица 4.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контактные напряжения зубьев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700" cy="568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опускаемое контактное напряжение зубьев колеса, уточненное по фактической скорости скольжения,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1, таблица 3.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34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294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/(50,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00,0)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184,4 ≤ 198,6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ое значение контактного напряжения меньше допустимого на 7,2%, условие выполнено. Проверим напряжения изгиба зубьев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7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/(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≤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формы зуба колеса, который определяется по [1, таблица 4.10] в зависимости от эквивалентного числа зубьев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</w:rPr>
        <w:t xml:space="preserve"> = 40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11,31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</w:rPr>
        <w:t xml:space="preserve"> = 42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напряжения изгиба рав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5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94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/(4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) = 14,0 ≤ 43,9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Расчет червячной передачи на нагре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ь поверхности охлаждения корпуса реду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2,0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perscript"/>
        </w:rPr>
        <w:t>1,7</w:t>
      </w:r>
      <w:r>
        <w:rPr>
          <w:sz w:val="28"/>
          <w:szCs w:val="28"/>
        </w:rPr>
        <w:t xml:space="preserve"> = 12,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125</w:t>
      </w:r>
      <w:r>
        <w:rPr>
          <w:sz w:val="28"/>
          <w:szCs w:val="28"/>
          <w:vertAlign w:val="superscript"/>
        </w:rPr>
        <w:t>1,7</w:t>
      </w:r>
      <w:r>
        <w:rPr>
          <w:sz w:val="28"/>
          <w:szCs w:val="28"/>
        </w:rPr>
        <w:t xml:space="preserve"> = 0,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межосевое расстояние червячной передачи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нагрева масла в масляной ванне реду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0425" cy="543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– КПД червячн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ощность на червяке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K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– коэффициент теплоотдачи, 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отвод тепла от корпуса редуктора в металлическую ра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– температура окружающего возду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= 9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– максимально допустимая температура нагрева масла в масляной ванне редуктора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= 1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 – 0,85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,79/(1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3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(1 + 0,3)) = 75,8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едварительный расчет валов и выбор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строходный вал (вал-червя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0,8…1,2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(0,8…1,2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8 = 22,4…33,6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диаметр выходного конца вала ротора двигателя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олученного интервала принимаем стандартное значени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5 мм. Длина ступени под полумуф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1,0…1,5)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1,0…1,5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5 = 25…37,5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остальных ступен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5 +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2,2 = 29,4 мм, принимаем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,5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30 = 45 мм, принимаем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,2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0 + 3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2 = 36,4 мм, принимаем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7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ый вал (вал колес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8560" cy="594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9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0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5))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= 34,76 мм, принимаем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0,8…1,5)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0,8…1,5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35 = 28…52,5 мм, принимаем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5 +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2,5 = 40 мм, принимаем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,25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2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40 = 50 мм, принимаем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,2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40 + 3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2,5 = 48 мм, принимаем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8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48 +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,2 = 51,6 мм, принимаем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53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 назначаем роликовые конические однорядные подшипники легкой се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ыстроходного вала: 7206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ихоходного: 7208A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струирование корпуса редукто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лщину стенки корпу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1,2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perscript"/>
        </w:rPr>
        <w:t>1/4</w:t>
      </w:r>
      <w:r>
        <w:rPr>
          <w:sz w:val="28"/>
          <w:szCs w:val="28"/>
        </w:rPr>
        <w:t xml:space="preserve"> = 1,2∙(</w:t>
      </w:r>
      <w:r>
        <w:rPr>
          <w:color w:val="000000"/>
          <w:sz w:val="28"/>
          <w:szCs w:val="28"/>
        </w:rPr>
        <w:t>29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4</w:t>
      </w:r>
      <w:r>
        <w:rPr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4,97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6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294</w:t>
      </w:r>
      <w:r>
        <w:rPr>
          <w:sz w:val="28"/>
          <w:szCs w:val="28"/>
        </w:rPr>
        <w:t xml:space="preserve"> Н∙м – вращающий момент на тихоходном в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6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ор между внутренними стенками корпуса и детал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+ 3 = 264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+ 3 = 9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между дном корпуса и поверхностью колеса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0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4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= 36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приливов для подшипниковых гнез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ивертной крышки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+ 6 = 87 + 6 = 93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акладной крышки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,25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+ 10 = 1,25∙80 + 10 = 110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– диаметр отверстия под подшипник,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диаметр фланца крышки подшип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ы винтов привертных крышек подшипника: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винтов: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интов крепления крышки к корпусу находи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= 1,25(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= 1,25∙(294)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= 8,31 ≥ 10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момент на тихоходном валу редуктора. Принимаем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= 1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конструктивных элементов крепления крышки редуктора к корпусу (для болтов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фланца крышки корпуса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= 2,35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= 23,5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от торца фланца до центра болт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1,1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= 11,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канавки под шайбочку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2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= 2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прилива в корпусе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= 2,5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= 2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интов: </w:t>
      </w:r>
      <w:r>
        <w:rPr>
          <w:i/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1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= 21,0 мм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05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= 10,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у прилива в крышке под стягивающий болт (винт) определяем графически, исходя из условия размещения головки болта (винта) на плоской опорной поверхности вне кольцевого прилива под подшипник большего диаметра. Диаметр штифта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 0,75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8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винта крепления редуктора к раме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1,25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= 14 мм, количество винтов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= 4. Высота ниши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2,5(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) = 50 мм, длина опорной поверхности в месте крепления редуктора к раме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2,4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40 мм, высота прилива под винт </w:t>
      </w:r>
      <w:r>
        <w:rPr>
          <w:i/>
          <w:iCs/>
          <w:sz w:val="28"/>
          <w:szCs w:val="28"/>
        </w:rPr>
        <w:t>h =</w:t>
      </w:r>
      <w:r>
        <w:rPr>
          <w:iCs/>
          <w:sz w:val="28"/>
          <w:szCs w:val="28"/>
        </w:rPr>
        <w:t xml:space="preserve"> 1,5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21 мм, расстояние от боковой поверхности корпуса до центра винт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1,1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1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проушины в виде ребра с отверстием: толщина ребра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 = 2,5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15 мм, диаметр отверстия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= 3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18 мм, радиус проушины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>. Размеры проушины, выполненной в виде сквозного отверстия в крышке: сечение (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) отверстия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= 3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18 мм, радиус дуги из вершины крышки для определения границы отверс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1,7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1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верочный расчет шпоно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Быстроходный ва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понка под полумуфту призматическая со скругленными краями по ГОСТ 23360-78: сечение 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7, длина 32 мм, диаметр вал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пряжение см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3485" cy="563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– передаваемый момент, Н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– диаметр вал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– рабочая длина шпонк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– высота шпонк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глубина паза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2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19/(25∙24∙(7 – 4)) = 21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ое значение не превышает допустимого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10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Тихоходный в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понка под червячное колесо призматическая со скругленными краями по ГОСТ 23360-78: сечение 1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9, длина 56 мм, диаметр вал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пряжение см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3485" cy="563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294/(48∙42∙(9 – 5,5)) = 83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ое значение не превышает допустимого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10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понка под звездочку призматическая со скругленными краями по ГОСТ 23360-78: сечение 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8, длина 40 мм, диаметр вал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пряжение см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3485" cy="563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294/(35∙30∙(8 – 5)) = 97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ое значение не превышает допустимого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100 МП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верочный расчет быстроходн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7115" cy="48120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481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ы, действующие на вал: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588 Н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070 Н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2940 Н;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0∙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50∙19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218 Н – консольная сила муф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известные реакции в подшипниках найдем, решая уравнения моментов относительно оп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/2 –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C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Dy</w:t>
      </w:r>
      <w:r>
        <w:rPr>
          <w:sz w:val="28"/>
          <w:szCs w:val="28"/>
        </w:rPr>
        <w:t>∙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>)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Dy</w:t>
      </w:r>
      <w:r>
        <w:rPr>
          <w:sz w:val="28"/>
          <w:szCs w:val="28"/>
        </w:rPr>
        <w:t xml:space="preserve"> = (–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/2 +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C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>)/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>) = (– 2940∙0,050/2 + 1070∙0,133)/(0,133 + 0,133) = 259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–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C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Dx</w:t>
      </w:r>
      <w:r>
        <w:rPr>
          <w:sz w:val="28"/>
          <w:szCs w:val="28"/>
        </w:rPr>
        <w:t>∙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>)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Dx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C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>)/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>) = (218∙0,072 + 588∙0,133)/(0,133 + 0,133) = 353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–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∙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/2 +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 xml:space="preserve">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/2 +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>)/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>) = (2940∙0,050/2 + 1070∙0,133)/(0,133 + 0,133) = 811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–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∙(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∙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C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 xml:space="preserve">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(–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∙(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C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>)/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>) = (– 218∙(0,072 + 0,133 + 0,133) + 588∙0,133)/(0,133 + 0,133) = 17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эпю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Участок </w:t>
      </w:r>
      <w:r>
        <w:rPr>
          <w:i/>
          <w:sz w:val="28"/>
          <w:szCs w:val="28"/>
          <w:u w:val="single"/>
        </w:rPr>
        <w:t>АВ</w:t>
      </w:r>
      <w:r>
        <w:rPr>
          <w:sz w:val="28"/>
          <w:szCs w:val="28"/>
        </w:rPr>
        <w:t xml:space="preserve">: 0 ≤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≤ 0,07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= 0;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(0) = 0 Н∙м;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0,072) = 0 Н∙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(0) = 0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∙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(0,072) = 218∙0,072 = -16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∙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-19 Н∙м на всем участк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</w:rPr>
        <w:t>(0) = (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</w:rPr>
        <w:t xml:space="preserve">(0) = 0 Н∙м; </w:t>
      </w:r>
      <w:r>
        <w:rPr>
          <w:i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</w:rPr>
        <w:t>(0,072) = (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-1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16 Н∙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Участок </w:t>
      </w:r>
      <w:r>
        <w:rPr>
          <w:i/>
          <w:sz w:val="28"/>
          <w:szCs w:val="28"/>
          <w:u w:val="single"/>
        </w:rPr>
        <w:t>ВС</w:t>
      </w:r>
      <w:r>
        <w:rPr>
          <w:sz w:val="28"/>
          <w:szCs w:val="28"/>
        </w:rPr>
        <w:t xml:space="preserve">: 0 ≤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≤ 0,13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= –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0) = 0 Н∙м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0,133) = – 811∙0,133 = -108 Н∙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 xml:space="preserve">)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  <w:lang w:val="en-US"/>
        </w:rPr>
        <w:t>∙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 xml:space="preserve">) –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(0) = 218∙0,072 = -16 Н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(0,133) = 218∙(0,072 + 0,133) – 17∙0,133 = -47 Н∙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-19 Н∙м на всем уча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</w:rPr>
        <w:t>(0) = (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-1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16 Н∙м; </w:t>
      </w:r>
      <w:r>
        <w:rPr>
          <w:i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</w:rPr>
        <w:t>(0,133) = (-10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-4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118 Н∙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Участок </w:t>
      </w:r>
      <w:r>
        <w:rPr>
          <w:i/>
          <w:sz w:val="28"/>
          <w:szCs w:val="28"/>
          <w:u w:val="single"/>
          <w:lang w:val="en-US"/>
        </w:rPr>
        <w:t>CD</w:t>
      </w:r>
      <w:r>
        <w:rPr>
          <w:sz w:val="28"/>
          <w:szCs w:val="28"/>
        </w:rPr>
        <w:t xml:space="preserve">: 0 ≤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≤ 0,13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= –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∙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/2 +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0) = – 811∙0,133 + 2940∙0,050/2 = -34 Н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0,133) = – 811∙(0,133 + 0,133) + 2940∙0,050/2 + 1070∙0,133 = 0 Н∙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∙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х</w:t>
      </w:r>
      <w:r>
        <w:rPr>
          <w:sz w:val="28"/>
          <w:szCs w:val="28"/>
        </w:rPr>
        <w:t>∙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C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(0) = 218∙(0,072 + 0,133) – 17∙0,133 = -47 Н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(0,133) = 218∙(0,072 + 0,133 + 0,133) – 17∙(0,133 + 0,133) + 588∙0,133 = 0 Н∙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 Н∙м на всем уча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</w:rPr>
        <w:t>(0) = (-3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-4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58 Н∙м; </w:t>
      </w:r>
      <w:r>
        <w:rPr>
          <w:i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</w:rPr>
        <w:t>(0,133) = 0 Н∙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сечение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 запас прочности. Концентратор напряжений – переход с галтелью. Коэффициент запаса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8235" cy="559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</w:rPr>
        <w:t xml:space="preserve"> – коэффициент запаса прочности по нормальным напряже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 xml:space="preserve"> – коэффициент запаса прочности по касательным напря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740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предел выносливости стали при симметричном цикле изгиба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</w:rPr>
        <w:t xml:space="preserve"> – эффективный коэффициент концентрации нормальных напря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сштабный фактор для нормальных напря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влияние шероховатости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амплитуда цикла нормальных напряжений равная суммарному напряжению изгиба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в рассматриваемом сеч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зависящий от марки с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среднее напряжение цикла нормальных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суммарный изгибающий момент в сечении, Н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момент сопротивления сечения при изгибе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2 = 3,14∙3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2 = 2649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16/2649 = 5,92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4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4∙2940/(3,14∙3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4161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</w:rPr>
        <w:t xml:space="preserve"> = 410/(1,9∙5,92/(0,73∙0,94) + 0,27∙4161) = 2,3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3520" cy="7404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предел выносливости стали при симметричном цикле кручения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 xml:space="preserve"> – эффективный коэффициент концентрации касательных напря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сштабный фактор для касательных напря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амплитуда цикла касательных напря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зависящий от марки с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среднее напряжение цикла касательных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,5∙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крутящий момент в сечении, Н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момент сопротивления сечения при кручении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6 = 3,14∙3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5299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,5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19/5299 = 1,79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 xml:space="preserve"> = 240/(1,74∙1,79/(0,73∙0,94) + 0,1∙1,79) = 50,7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,36∙50,79/(2,3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0,7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2,3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находится в допускаемом интервале 1,5 – 2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сечени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на запас прочности. Концентратор напряжений – переход с галтелью. Коэффициент запаса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8235" cy="559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</w:rPr>
        <w:t xml:space="preserve"> – коэффициент запаса прочности по нормальным напряже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 xml:space="preserve"> – коэффициент запаса прочности по касательным напря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7404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предел выносливости стали при симметричном цикле изгиба, МПа; </w:t>
      </w:r>
      <w:r>
        <w:rPr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</w:rPr>
        <w:t xml:space="preserve"> – эффективный коэффициент концентрации нормальных напряжений;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</w:rPr>
        <w:t xml:space="preserve"> – масштабный фактор для нормальных напряжений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– коэффициент, учитывающий влияние шероховатости поверхности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амплитуда цикла нормальных напряжений равная суммарному напряжению изгиба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в рассматриваемом сечении;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</w:rPr>
        <w:t xml:space="preserve"> – коэффициент, зависящий от марки стали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среднее напряжение цикла нормальных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суммарный изгибающий момент в сечении, Н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момент сопротивления сечения при изгибе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2 = 3,14∙3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2 = 4578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118/4578 = 25,77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4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4∙2940/(3,14∙3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289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</w:rPr>
        <w:t xml:space="preserve"> = 410/(1,9∙25,77/(0,73∙0,94) + 0,27∙2890) = 2,4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3520" cy="7404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предел выносливости стали при симметричном цикле кручения, МПа; </w:t>
      </w:r>
      <w:r>
        <w:rPr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 xml:space="preserve"> – эффективный коэффициент концентрации касательных напряжений;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 xml:space="preserve"> – масштабный фактор для касательных напряжений;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амплитуда цикла касательных напряжений;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 xml:space="preserve"> – коэффициент, зависящий от марки стали;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среднее напряжение цикла касательных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,5∙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крутящий момент в сечении, Н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момент сопротивления сечения при кручении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6 = 3,14∙3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9156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,5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19/9156 = 1,04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 xml:space="preserve"> = 240/(1,74∙1,04/(0,73∙0,94) + 0,1∙1,04) = 87,7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,47∙87,76/(2,4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87,7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2,4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находится в допускаемом интервале 1,5 – 2,5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дбор подшипников качения быстроходн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, действующие на подшипн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B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(1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8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811 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bscript"/>
          <w:lang w:val="en-US"/>
        </w:rPr>
        <w:t>Dx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bscript"/>
          <w:lang w:val="en-US"/>
        </w:rPr>
        <w:t>Dy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(35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5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438 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940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ипового режима нагружения 1 коэффициент эквивалентности 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= 0,8. Тогда эквивалентные нагрузки равн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0,8∙811 = 649 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D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0,8∙438 = 350 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0,8∙2940 = 2352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инятых подшипников находим: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= 38 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25,5 кН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4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,6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,3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о необходимые осевые силы для нормальной работы роликовых подшип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= 0,83</w:t>
      </w:r>
      <w:r>
        <w:rPr>
          <w:i/>
          <w:sz w:val="28"/>
          <w:szCs w:val="28"/>
          <w:lang w:val="en-US"/>
        </w:rPr>
        <w:t>eF</w:t>
      </w:r>
      <w:r>
        <w:rPr>
          <w:i/>
          <w:sz w:val="28"/>
          <w:szCs w:val="28"/>
          <w:vertAlign w:val="subscript"/>
          <w:lang w:val="en-US"/>
        </w:rPr>
        <w:t>rB</w:t>
      </w:r>
      <w:r>
        <w:rPr>
          <w:sz w:val="28"/>
          <w:szCs w:val="28"/>
          <w:lang w:val="en-US"/>
        </w:rPr>
        <w:t xml:space="preserve"> = 0,83∙0,37∙649 = 649 H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= 0,83</w:t>
      </w:r>
      <w:r>
        <w:rPr>
          <w:i/>
          <w:sz w:val="28"/>
          <w:szCs w:val="28"/>
          <w:lang w:val="en-US"/>
        </w:rPr>
        <w:t>eF</w:t>
      </w:r>
      <w:r>
        <w:rPr>
          <w:i/>
          <w:sz w:val="28"/>
          <w:szCs w:val="28"/>
          <w:vertAlign w:val="subscript"/>
          <w:lang w:val="en-US"/>
        </w:rPr>
        <w:t>rD</w:t>
      </w:r>
      <w:r>
        <w:rPr>
          <w:sz w:val="28"/>
          <w:szCs w:val="28"/>
          <w:lang w:val="en-US"/>
        </w:rPr>
        <w:t xml:space="preserve"> = 0,83∙0,37∙350 = 108 H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севые нагрузки, действующие на подшипн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 108 + 2352 = 2460 H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= 108 H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/(</w:t>
      </w:r>
      <w:r>
        <w:rPr>
          <w:i/>
          <w:sz w:val="28"/>
          <w:szCs w:val="28"/>
          <w:lang w:val="en-US"/>
        </w:rPr>
        <w:t>VF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) = 2460/(1∙649) = 3,79, что больше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Окончательно принимаем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4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вивалентная динамическая радиальная нагрузка (для опор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rВ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VXF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б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коэффициент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емпературный коэффици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rВ</w:t>
      </w:r>
      <w:r>
        <w:rPr>
          <w:sz w:val="28"/>
          <w:szCs w:val="28"/>
        </w:rPr>
        <w:t xml:space="preserve"> = (1∙0,4∙649 + 1,6∙2460) ∙0,8∙1 = 3356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й скорректированный ресурс подшипника при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0,7 (обычные условия применения),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= 3,33 (роликовый подшипни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0</w:t>
      </w:r>
      <w:r>
        <w:rPr>
          <w:i/>
          <w:sz w:val="28"/>
          <w:szCs w:val="28"/>
          <w:vertAlign w:val="subscript"/>
          <w:lang w:val="en-US"/>
        </w:rPr>
        <w:t>ah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 xml:space="preserve">r 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/(60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) = 1∙0,7∙(38000/3356)</w:t>
      </w:r>
      <w:r>
        <w:rPr>
          <w:sz w:val="28"/>
          <w:szCs w:val="28"/>
          <w:vertAlign w:val="superscript"/>
          <w:lang w:val="en-US"/>
        </w:rPr>
        <w:t>3,33</w:t>
      </w:r>
      <w:r>
        <w:rPr>
          <w:sz w:val="28"/>
          <w:szCs w:val="28"/>
          <w:lang w:val="en-US"/>
        </w:rPr>
        <w:t>∙10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/(60∙1435) = 26292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0</w:t>
      </w:r>
      <w:r>
        <w:rPr>
          <w:i/>
          <w:sz w:val="28"/>
          <w:szCs w:val="28"/>
          <w:vertAlign w:val="subscript"/>
          <w:lang w:val="en-US"/>
        </w:rPr>
        <w:t>ah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динамическая грузоподъемность (для опоры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573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/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= 335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57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50,2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0000/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3,33</w:t>
      </w:r>
      <w:r>
        <w:rPr>
          <w:sz w:val="28"/>
          <w:szCs w:val="28"/>
        </w:rPr>
        <w:t xml:space="preserve"> = 31444 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 пригод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дбор и проверочный расчет муфт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единения быстроходного вала с валом электродвигателя принимаем упругую втулочно-пальцевую муфту. Определяем расчетный мом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1,3∙19,1 = 24,83 Н∙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режима работы и характера нагруз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вращающий момент на быстроходном валу, Н∙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ОСТ 21424-75 выбираем муфту с ближайшим большим передаваемым моментом. Размеры муфты: диаметр расположения пальцев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0 мм, длина муфты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5 мм, диаметр пальц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4 мм, длина пальц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64 мм, количество пальцев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4, длина резиновой втулк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.в.</w:t>
      </w:r>
      <w:r>
        <w:rPr>
          <w:sz w:val="28"/>
          <w:szCs w:val="28"/>
        </w:rPr>
        <w:t xml:space="preserve"> = 2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пальцы муфты на изги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8645" cy="543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9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24,83∙64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0,1∙1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90∙4) = 16,09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09930" cy="2590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резиновые втулки на смят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92275" cy="455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2∙24,83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90∙4∙14∙28) = 0,35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8990" cy="269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выполнены, прочность муфты обеспече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ыбор смазочных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азывание элементов передач редуктора производится окунанием нижних элементов в масло, заливаемое внутрь корпуса до уровня, обеспечивающего погружение элемента передачи примерно на 10-2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масло индустриальное для гидравлических систем без присадок И – Г – А – 46 ГОСТ 17479.4 – 8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мас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0,4…0,8)∙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(0,4…0,8)∙2,2 = 0,88…1,76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9 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для подшипников качения пластичную смазку Литол – 24 по ГОСТ 21150 – 75. Камеры подшипников заполняются данной смазкой и периодически пополняются 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Шейнблит А.Е. Курсовое проектирование деталей машин: Учеб. пособие для техникумов. – М.: Высш. Шк., 1991. – 432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унаев П.Ф., Леликов О.П. Конструирование узлов и деталей машин. 5-е изд. М.: Высш. шк. 1998 – 44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нурьев В.И. Справочник конструктора машиностроителя. В трех томах. Москва: Машиностроение, 2001 – 9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уклин Н.Г., Куклина Г.С., Житков В.К. Детали машин: Учебник для техникумов – М.:Илекса, 1999.– 392 с.: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Устюгов И.И. Детали машин: Учеб. Пособие для учащихся техникумов.–М.:Высш. школа, 1981.– 399 с.,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ext">
    <w:name w:val="PzText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20:00Z</dcterms:created>
  <dc:creator>Alex</dc:creator>
  <dc:description/>
  <cp:keywords/>
  <dc:language>en-US</dc:language>
  <cp:lastModifiedBy>SYSTEM</cp:lastModifiedBy>
  <dcterms:modified xsi:type="dcterms:W3CDTF">2011-09-26T01:20:00Z</dcterms:modified>
  <cp:revision>2</cp:revision>
  <dc:subject/>
  <dc:title>2</dc:title>
</cp:coreProperties>
</file>