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Христианский гуманитарно-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</w:rPr>
        <w:t xml:space="preserve">студента </w:t>
      </w:r>
      <w:r>
        <w:rPr>
          <w:bCs/>
          <w:sz w:val="28"/>
          <w:lang w:val="uk-UA"/>
        </w:rPr>
        <w:t xml:space="preserve">І </w:t>
      </w:r>
      <w:r>
        <w:rPr>
          <w:bCs/>
          <w:sz w:val="28"/>
        </w:rPr>
        <w:t>курса гуманитарного факульте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 xml:space="preserve">Учебная дисциплина: </w:t>
      </w:r>
      <w:r>
        <w:rPr>
          <w:rFonts w:cs="Lucida Console" w:ascii="Lucida Console" w:hAnsi="Lucida Console"/>
          <w:color w:val="000000"/>
          <w:sz w:val="20"/>
          <w:szCs w:val="20"/>
        </w:rPr>
        <w:t>"</w:t>
      </w:r>
      <w:r>
        <w:rPr>
          <w:bCs/>
          <w:sz w:val="28"/>
        </w:rPr>
        <w:t>Введение в профессию</w:t>
      </w:r>
      <w:r>
        <w:rPr>
          <w:rFonts w:cs="Lucida Console" w:ascii="Lucida Console" w:hAnsi="Lucida Console"/>
          <w:color w:val="000000"/>
          <w:sz w:val="20"/>
          <w:szCs w:val="20"/>
        </w:rPr>
        <w:t>"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 xml:space="preserve">Тема: </w:t>
      </w:r>
      <w:r>
        <w:rPr>
          <w:rFonts w:cs="Lucida Console" w:ascii="Lucida Console" w:hAnsi="Lucida Console"/>
          <w:color w:val="000000"/>
          <w:sz w:val="20"/>
          <w:szCs w:val="20"/>
        </w:rPr>
        <w:t>"</w:t>
      </w:r>
      <w:r>
        <w:rPr>
          <w:bCs/>
          <w:sz w:val="28"/>
        </w:rPr>
        <w:t>ПСИХОЛОГИЯ ХХ ВЕКА</w:t>
      </w:r>
      <w:r>
        <w:rPr>
          <w:rFonts w:cs="Lucida Console" w:ascii="Lucida Console" w:hAnsi="Lucida Console"/>
          <w:color w:val="000000"/>
          <w:sz w:val="20"/>
          <w:szCs w:val="20"/>
        </w:rPr>
        <w:t>"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десса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обенности развития отечественной психологии в ХХ ве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Интеграция отечественной науки в мировое сообщество психологов</w:t>
      </w:r>
    </w:p>
    <w:p>
      <w:pPr>
        <w:pStyle w:val="Heading1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Вывод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  <w:r>
        <w:br w:type="page"/>
      </w:r>
    </w:p>
    <w:p>
      <w:pPr>
        <w:pStyle w:val="Heading2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древнейших времен потребности общественной жизни заставляли человека различать и учитывать особенности склада людей. В философских учениях древности уже затрагивались некоторые психологические аспекты. Традиционно история психологии имела развитие научных исследований и школ творческий путь выдающихся ученых, их вклад в психологическую науку. При этом принимались во внимание экономические условия, в которых осуществлялась деятельность психологов. Нельзя представить существование науки в социальном вакууме. Она всегда отвечала на вызов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Х столетие характеризуется исключительным по своему масштабу развитием автоматики, электроники, освоением новых видов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психологических возможностей человека в связи с требованиями, предъявляемыми ему сложными видами трудовой деятельности, характеризуют важную роль современной психологии. Промышленная революция начала ХХ ст., связанная с автоматизацией производства, стимулировали становление психологической науки с ее интересом к мотивации, стимулу, возможностям усвоения и восприятия человеком информации и другими направлениями, связанными с изучением потребностей, мотивов работников, которые могли способствовать повышению производительности и эффективности труда при капиталистическом укладе экономики. Однако это не означало, что государство напрямую управляло развитием науки. Смена правительств зарубежных стран (приход к власти то демократов, то республиканцев в США, лейбористов или консерваторов в Великобритании) ничего не меняли в содержании научных исследований психологов и практически не отражались на научной жизни университетов и научных организаций. По-другому обстояли дела в странах с тоталитарными режимами, где во главу угла ставилась идеология. «Идеологизация» науки имела место и в отечественной истории, что не могло не сказаться на ее развитии. Остановимся на характерных чертах развития психологии ХХ века в нашем отечест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1. </w:t>
      </w:r>
      <w:r>
        <w:rPr>
          <w:b/>
          <w:bCs/>
          <w:sz w:val="28"/>
        </w:rPr>
        <w:t>Особенности развития отечественной психологии в ХХ ве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20-х годов ХХ столетия отечественная психология развивалась, как и любая другая мировая научная мысль. У российской психологии, имевшей существенно значимые естественно-научные традиции и интересные философские разработки, не было принципиальных отличий от развития науки на Западе. К тому времени в мире уже широко были известны имена российских ученых И. Павлова, И. Сеченова, В. Бехтерева, Л. Выготского и других. То есть были все основания рассматривать отечественную науку как один из отрядов мировой научной мыс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туация начала изменяться после октября 1917 года. На </w:t>
      </w:r>
      <w:r>
        <w:rPr>
          <w:sz w:val="28"/>
          <w:lang w:val="uk-UA"/>
        </w:rPr>
        <w:t>І</w:t>
      </w:r>
      <w:r>
        <w:rPr>
          <w:sz w:val="28"/>
        </w:rPr>
        <w:t xml:space="preserve"> Всероссийском съезде по психоневрологии (1923г) впервые было выдвинуто требование применить марксизм в психологии, что явилось началом психологизированной «перестройки» психологической нау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положило начало жесткому идеологическому прессингу, оказавшему влияние на развитие советской психолог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волна репрессий ударила по психологии на рубеже 20-30-х годов и сопровождалась физическим уничтожением многих ученых, в середине 30-х годов, она имела апофеозом объявление педологии реакционной лженаукой, а психотехники – «так называемой наукой». Была проведена жестокая чистка рядов психологов. Укоренилось подозрительное отношение к педагогической и детской психологии как отрасли науки и практики, «возраждающей педологию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волна репрессирования психологии пришлась на конец 40-х – начало 50-х годов, обозначившаяся как борьба с «безродным космополитизмом», сопровождавшаяся погромными выступлениями против С.Л. Рубинштейна, М.М. Рубинштейна и др. Были сделаны попытки вытеснения психологии и замена ее в научных и образовательных учреждениях физиологией высшей нервной деятельности. В результате этого на протяжении 30-35 лет в отечественной психологии сложилась своеобразная тактика выживания, которая учитывала систематический характер репрессий и во многом определялась ожиданием новых гонений. С этим связана демонстративная присяга психологов, как и представителей других естественных наук, на верность «марксизму-ленинизму». Вместе с тем психологи стремились использовать в марксистском учении то, что могло послужить прикрытием конкретных исследований, которые, главным образом были связаны с разработкой психогноссеологических и психофизических проблем, с обращением к диалектике психического развития. Использовались и взгляды многих зарубежных психологов под видом их идеологической кри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возникнув в конце Х</w:t>
      </w:r>
      <w:r>
        <w:rPr>
          <w:sz w:val="28"/>
          <w:lang w:val="uk-UA"/>
        </w:rPr>
        <w:t>І</w:t>
      </w:r>
      <w:r>
        <w:rPr>
          <w:sz w:val="28"/>
        </w:rPr>
        <w:t xml:space="preserve">Х века на Западе, педология или наука о ребенке, в начале ХХ века была распространена и в России как широкое педологическое движение, получившее развитие в годы предшествующие октябрьскому переворот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дология как наука стремилась строить свою деятельность на четырех важнейших принципах, существенным образом менявших сложившийся в прошлом подход к изучению детей. Эти принципы: отказ от изучения ребенка «по частям» (физиология, психология, невропатология и др.); генетические ориентиры (ребенок как существо развивающееся, поэтому понять его можно только, принимая во внимание динамику и тенденции развития); рассмотрение и изучение ребенка в контексте социальной среды; сделать науку о ребенке практически значимой, перейти от познания ребенка к его измен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1917 года развертывается обширная сеть педологических учреждений. Можно сказать, что в этот период вся работа по изучению психологии детей проводилась под эгидой педологии и все советские психологи, а также врачи, физиологи, педагоги работали над изучением ребенка.</w:t>
      </w:r>
    </w:p>
    <w:p>
      <w:pPr>
        <w:pStyle w:val="TextBody"/>
        <w:ind w:firstLine="709"/>
        <w:rPr/>
      </w:pPr>
      <w:r>
        <w:rPr/>
        <w:t xml:space="preserve">Кульминация наступления на психологию на «идеологическом фронте» - разгром педологии в связи с принятым ЦК ВКП (б) постановлением 4 июля 1936 года «О педологических извращениях в системе Наркомпросов». Педология была объявлена антимарксистской, реакционной буржуазной наукой о детях. «Контрреволюционные» задачи педологии выражались в ее «главном звене» - фаталистической обусловленности судьбы детей биологическими и социальными факторами, влиянием наследственности и «какой-то неизменной среды». </w:t>
      </w:r>
    </w:p>
    <w:p>
      <w:pPr>
        <w:pStyle w:val="TextBody"/>
        <w:ind w:firstLine="709"/>
        <w:rPr/>
      </w:pPr>
      <w:r>
        <w:rPr/>
        <w:t xml:space="preserve">Поток обвинений и клеветы после постановления ЦК обрушился на педологию. Полностью были ликвидированы все педологические учреждения и факультеты, как впрочем, и сама специальность. Последовали исключения из партии, увольнения с работы, аресты, требования «покаяния» на всевозможных собраниях. </w:t>
      </w:r>
    </w:p>
    <w:p>
      <w:pPr>
        <w:pStyle w:val="TextBody"/>
        <w:ind w:firstLine="709"/>
        <w:rPr/>
      </w:pPr>
      <w:r>
        <w:rPr/>
        <w:t>Июльское постановление «выплеснуло с водой» и предмет внимания «псевдоученых» - самого ребенка. Драматические последствия разгрома педологии сказались на судьбах всей прикладной психологии в СССР, интенсивно развивающейся в 20-30 -е годы.</w:t>
      </w:r>
    </w:p>
    <w:p>
      <w:pPr>
        <w:pStyle w:val="TextBody"/>
        <w:ind w:firstLine="709"/>
        <w:rPr/>
      </w:pPr>
      <w:r>
        <w:rPr/>
        <w:t>На этот период пришлась ликвидация еще одной «псевдонауки» - психотехники, которая видела основную свою задачу в осуществлении практических целей психологическими средствами в использовании на производстве законов человеческого поведения (субъективного фактора) для целесообразного воздействия на человека и регулирования его поведения. В конце 30-х годов директивно были прекращены все работы по этой проблеме. Это привело к замораживанию на долгие годы всей проблематики психологии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язанные политической ситуацией специфические условия выживания и сохранения кадров ученых и самой науки оказались основным препятствием на пути ее нормального развития. Это выразилось, прежде всего, в отказе от изучения сколько-нибудь значимых и актуальных социально-психологических проблем. Так, например, до начала 70-х годов исследования межличностных отношений и личности фактически исключались из обихода. Отсюда полное отсутствие работ по социальной, экономической и управленческой психологии. Идеологическое табу уводило психологию в сторону от социальной практики и ее теоретического осмысления. В результате образовались обходные пути. Изучение личности заменяли идеологически нейтральные исследования типов нервной деятельности, темпераментов и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ко отечественная психология при всех потерях выстояла, вышла из анабиоза и уже в 60-70-х годах стала понемногу набирать скорость, используя ускорение, которое ей придало осуждение культа личности. В 80—е годы психология получила новые импульсы для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2. Интеграция отечественной науки в мировое сообщество психолог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Изменения в политической и экономической жизни общества существенно повлияли на новый этап развития отечественной психологии. Тоталитарное государство было заинтересовано лишь в осуществлении такой науки, которая отказывается от анализа психологии человека, что бы тем самым не привлекать внимания к реальному состоянию дела в общественной жизни. Во второй половине 80-х годов в российской психологии начинают давать о себе знать новые подходы и тенденции, свидетельствующие о начале коренной ломки привычных стереотипов. Эти изменения определяют судьбу науки в новых социально-экономическ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авнительно легко и безболезненно произошло освобождение от традиционной марксистской атрибутики (ни одно издание не могло быть опубликовано без обязательных ссылок на источники марксизма-ленинизма). Гораздо большие трудности были связаны с постепенным изменением традиционных воззрений психологического сообщества. В настоящее время сняты ограничения с творческой мысли психологов, однако процесс перестройки еще, конечно, не заверше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ошла переоценка тех характеристик психологических теорий и взглядов ученых, которые в недавнем прошлом характеризовались как «реакционные», «консервативные» (Бехтерева, Франка, Бердяева, Шпета). У ученых исчезли опасения, что их труды могут не понравиться власть держащим. Были сняты идеологические табу, перекрывавшие путь к включению отечественной психологии в общий поток мировой психологической науки. Основная тенденция российской психологии, которая характеризует в этом отношении конец ХХ века – это отказ от сопоставления ее зарубежной психологической науки. Отказ от аксиоматического утверждения, «что советская марксистская психология, единственно верное и перспективное направление для развития науки». Если в недавнем времени практически вся зарубежная психология квалифицировалась как «буржуазная наука» или «служанка империализма», то теперь эта контркаверза вышла из у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ченых психологов стало доступным изучение опыта и идей своих зарубежных коллег. Сотни книг зарубежных авторов в переводах появились и стали доступны всем. Международные контакты с крупнейшими психологами Западной Европы и Америки приобрели систематический характер, хотя в количественном отношении не очень вел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отечественная психология является востребованной наукой и пытается развиваться в соответствие с требованиями времени. Так, за несколько последних лет резко увеличилось число учреждений, в которых представлена прикладная психологическая проблематика. Издаются многочисленные периодические издания, в которых освещаются результаты практико-ориентированых исследований; во много раз увеличился поток работ, посвященных проблемам педагогической, инженерной, военной, судебной и другим прикладным отраслям психологии. Заметно возросла востребованность психологических служб в школах, воинских частях, предпринимательских фирмах, в центрах семейной психотерапии, медицине и т.д. </w:t>
      </w:r>
    </w:p>
    <w:p>
      <w:pPr>
        <w:pStyle w:val="Heading2"/>
        <w:ind w:firstLine="720"/>
        <w:rPr/>
      </w:pPr>
      <w:r>
        <w:rPr/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 xml:space="preserve">Таким образом, можно сказать, что отечественная психологическая наука в ХХ столетии в силу историко-политического положения нашего общества не имела возможности развиваться в полную сил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ологические препоны на долгие годы вынудили психологов развивать свою науку однобоко – сосредоточив внимание на изучении физиологических и познавательных процессов развития и минуя изучение социальной, экономической, управленческой и других прикладных направлений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омный вред отечественной психологии был нанесен репрессивными действиями как морального, так и физическ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конца ХХ века ситуация в развитии отечественной психологии изменилась в связи с постепенной демократизацией нашего общества. В настоящее время психология является востребованной наукой, как одна из ведущих наук о человек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Немов Р. Психология. - М.: Просвещение, 1990. - 300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Петровский А., Ярошевский М. Психология. - М.: Академия, 2001. – 512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Психология / под ред. А. Крылова. - М.: Проспект, 1998. – 58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22:00Z</dcterms:created>
  <dc:creator>Казанцева</dc:creator>
  <dc:description/>
  <cp:keywords/>
  <dc:language>en-US</dc:language>
  <cp:lastModifiedBy>SYSTEM</cp:lastModifiedBy>
  <cp:lastPrinted>2003-12-21T23:36:00Z</cp:lastPrinted>
  <dcterms:modified xsi:type="dcterms:W3CDTF">2011-09-26T00:22:00Z</dcterms:modified>
  <cp:revision>2</cp:revision>
  <dc:subject/>
  <dc:title>Психология ХХ века</dc:title>
</cp:coreProperties>
</file>