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АЗОБЩЕНИЕ ПЛАС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КОЛОВА ИГОРЯ АЛЕКСАНДРОВИЧ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АХАЛИНСКИЙ ТОПЛЕВ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НЕРГЕТИЧЕСКИЙ ТЕХНИКУ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ко-технологический разд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цементирования скваж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мпонажные материалы, применяемые при цементиро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я процесса цемен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ложнения при цементировании ствола скваж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храна окружающей среды при цементиро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ёт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ение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</w:rPr>
        <w:t>Технико-технологический раз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Style19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Цель цементирования скважин.</w:t>
      </w:r>
    </w:p>
    <w:p>
      <w:pPr>
        <w:pStyle w:val="Style19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бщение пластов при существующей тех</w:t>
        <w:softHyphen/>
        <w:t>нологии крепления скважин — завершающий и наиболее от</w:t>
        <w:softHyphen/>
        <w:t>ветственный этап, от качества выполнения которого в значи</w:t>
        <w:softHyphen/>
        <w:t>тельной степени зависит успешное строительство скважины. Под разобщением пластов понимается комплекс процессов и операций, проводимых для закачки тампонажного раствора в затрубное пространство (т.е. в пространство за обсадной колонной) с целью создания там надежной изоляции в виде плотного материала, образующегося со временем в результа</w:t>
        <w:softHyphen/>
        <w:t>те отвердения тампонажного раствора. Поскольку в качестве тампонажного наиболее широко применяется цементный раствор, то для обозначения работ по разобщению использу</w:t>
        <w:softHyphen/>
        <w:t>ется термин "цементирование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ментный камень за обсадной колонной должен быть достаточно прочным и непроницаемым, иметь хорошее сцепление (адгезию) с поверхностью обсадных труб и со стенками ствола скважины. Высокие требования к цемент</w:t>
        <w:softHyphen/>
        <w:t>ному камню обусловливаются многообразием его функций: плотное заполнение пространства между обсадной колон</w:t>
        <w:softHyphen/>
        <w:t>ной и стенками ствола скважины; изоляция и разобщение продуктивных нефтегазоносных горизонтов и проницаемых пластов; предупреждение распространения нефти или газа в затрубном пространстве под влиянием высокого пластового давления; заякоривание обсадной колонны в массиве гор</w:t>
        <w:softHyphen/>
        <w:t>ных пород; защита обсадной колонны от коррозионного воздействия пластовых вод и некоторая разгрузка от внеш</w:t>
        <w:softHyphen/>
        <w:t>него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отметить, что роль и значение цементного камня остаются неизменными на протяжении всего срока использования скважины, поэтому к нему предъявляются требования высокой устойчивости против воздействия отрицатель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ментирование включает пять основных видов работ: приготовление тампонажного раствора, закачку его в скважи</w:t>
        <w:softHyphen/>
        <w:t>ну, подачу тампонажного раствора в затрубное пространство, ожидание затвердения закачанного материала и проверку ка</w:t>
        <w:softHyphen/>
        <w:t>чества цементировочных работ. Оно проводится по заранее составленной программе, обоснованной техническим рас</w:t>
        <w:softHyphen/>
        <w:t>че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несколько способов цементирования. Они различаются схемой подачи тампонажного раствора в затруб</w:t>
        <w:softHyphen/>
        <w:t>ное пространство и особенностями используемых приспо</w:t>
        <w:softHyphen/>
        <w:t>соблений. Возможны два варианта подачи тампонажного рас</w:t>
        <w:softHyphen/>
        <w:t>твора в затрубное пространство: раствор, закачанный внутрь цементируемой обсадной колонны, проходит по ней до баш</w:t>
        <w:softHyphen/>
        <w:t>мака и затем поступает в затрубное пространство, распрост</w:t>
        <w:softHyphen/>
        <w:t>раняясь снизу вверх (по аналогии с промывкой называется цементированием по прямой схеме); тампонажныи раствор с поверхности подают в затрубное пространство, по которому он перемещается вниз (цементирование по обратной схем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мышленных масштабах применяют способы цементи</w:t>
        <w:softHyphen/>
        <w:t>рования по прямой схеме. Если через башмак обсадной ко</w:t>
        <w:softHyphen/>
        <w:t>лонны в затрубное пространство продавливают весь тампо</w:t>
        <w:softHyphen/>
        <w:t>нажныи раствор, то способ называется одноступенчатым (одноцикловым) цементированием. Если обсадная колонна на разных уровнях оснащена дополнительными приспособления</w:t>
        <w:softHyphen/>
        <w:t>ми (заливочными муфтами), позволяющими подавать тампо</w:t>
        <w:softHyphen/>
        <w:t>нажныи раствор в затрубное пространство поинтервально на разной глубине, то способ цементирования называется много</w:t>
        <w:softHyphen/>
        <w:t>ступенчатым (многоцикловым). Простейший и наиболее рас</w:t>
        <w:softHyphen/>
        <w:t>пространенный способ многоступенчатого цементирования — цементирование в две ступени (двухступенчатое). Иногда воз</w:t>
        <w:softHyphen/>
        <w:t>никает необходимость не допустить проникновения тампо</w:t>
        <w:softHyphen/>
        <w:t>нажного раствора в нижнюю часть обсадной колонны, распо</w:t>
        <w:softHyphen/>
        <w:t>ложенную в интервале продуктивного пласта; тогда этот ин</w:t>
        <w:softHyphen/>
        <w:t>тервал в затрубном пространстве изолируется манжетой, уста</w:t>
        <w:softHyphen/>
        <w:t>новленной на обсадной колонне. Этот способ цементирования называется манжетным. Выделяются также способы цементи</w:t>
        <w:softHyphen/>
        <w:t>рования потайных колонн и секций, поскольку тампонажныи раствор в этом случае закачивают по бурильной колонне, на которой спускают секцию или потайную колон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лких скважинах (например, структурных), которые заведомо не вскрывают продуктивных залежей и интервалов с высоким пластовым давлением, затрубное пространство можно изолировать тампонированием нижней части обсад</w:t>
        <w:softHyphen/>
        <w:t>ной колонны глиной. Тампонирование выполняется по более простой технологии, чем цементирование, и обеспечивает лишь временную и  довольно слабую изо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понирование обсадной колонны в скважине может осуществляться задавливанием обсадной колонны на глубину до 0,8—1,2 м в пласт глины мощностью не менее 2,5 — 3,0 м; по способу с нижней пробкой, когда глину в виде шариков предварительно забрасывают на забой, а затем продавливают в затрубное пространство обсадной колонной, нижний конец которой перекрыт пробкой; по способу с верхней пробкой в нижнюю трубу набивают глину, над ней помещают пробку, с помощью которой вблизи забоя глину выпрессовывают под действием нагнетаемой с поверхности жидкос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метода тампонирования глиной состоит в том, что после завершения всех работ в скважине обсадная колонна может быть освобождена и извлечена для последую</w:t>
        <w:softHyphen/>
        <w:t>ще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Тампонажные материалы, применяемые при цементиро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цементного моста подбирают тампонажный материал и рецептуру его приготовления. Состав тампонажного раствора определяется геолого-техническими усло</w:t>
        <w:softHyphen/>
        <w:t>виями скважины (пластовое давление, температура, давление гидроразрыва пласта, высота столба моста). Поэтому реко</w:t>
        <w:softHyphen/>
        <w:t>мендуют следующий выбор тампонажных материа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легченные цементы 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получения растворов плотно</w:t>
        <w:softHyphen/>
        <w:t>стью 1400-16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базе тампонажного цемента д</w:t>
      </w:r>
      <w:r>
        <w:rPr>
          <w:rFonts w:cs="Times New Roman" w:ascii="Times New Roman" w:hAnsi="Times New Roman"/>
          <w:i/>
          <w:iCs/>
          <w:sz w:val="28"/>
          <w:szCs w:val="28"/>
        </w:rPr>
        <w:t>ля "</w:t>
      </w:r>
      <w:r>
        <w:rPr>
          <w:rFonts w:cs="Times New Roman" w:ascii="Times New Roman" w:hAnsi="Times New Roman"/>
          <w:sz w:val="28"/>
          <w:szCs w:val="28"/>
        </w:rPr>
        <w:t>хо</w:t>
        <w:softHyphen/>
        <w:t xml:space="preserve">лодных" и 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горячих" скважин, а также на основе шлакопесчаной смеси д</w:t>
      </w:r>
      <w:r>
        <w:rPr>
          <w:rFonts w:cs="Times New Roman" w:ascii="Times New Roman" w:hAnsi="Times New Roman"/>
          <w:iCs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температур 90-140 °С — ШПЦС-120 и для температур 160-250 °С - ШПЦС-2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яжеленные цементы 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получения растворов плотно</w:t>
        <w:softHyphen/>
        <w:t>стью не менее 21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базе тампонажного цемента для "холодных" и "горячих" скважин, а также на основе шлакопесчаной смеси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 90-140 °С — УШЦ-120; для температур 160-250 °С - УШЦ-2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мпонажного портландцемента получают цементный раствор плотностью 1820-18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водоцементным отно</w:t>
        <w:softHyphen/>
        <w:t>шением 0,5. Причем начало схватывания при температуре 20-З0 °С длится до 10 ч. При более высоких температурах время схватывания меньше, и при температуре 75 °С схваты</w:t>
        <w:softHyphen/>
        <w:t>вание цемента длится уже 1,5-5-2 ч, что порой недостаточно при производстве тампонажных работ. Поэтому в зависимо</w:t>
        <w:softHyphen/>
        <w:t>сти от температуры применяют добавки реагентов: ССБ в количестве от 0,1 до 0,5%, хроматы — от 0,1 до 0,5%, ОК-ЗИЛ — от 0,1 до 0,5 % от массы 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одоотдачи тампонажных растворов в них вводят поливиниловый спирт — до 1 %, тилоза Н-20Р — до 1 %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вяжущего материала, составляюще</w:t>
        <w:softHyphen/>
        <w:t>го основу, тампонажные цементы подразделяются на классы: цементы на основе портландцемента, цементы на основе до</w:t>
        <w:softHyphen/>
        <w:t>менных шлаков, известково-песчаные смеси, прочие тампо</w:t>
        <w:softHyphen/>
        <w:t>нажные цементы (гипсовые, белитовые и др.), тампонажные органические крепители на полимерной осн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ду добавок различают цементы песчаные, волокнис</w:t>
        <w:softHyphen/>
        <w:t>тые, гельцементы, шлаковые, перлитовые и другие. По на</w:t>
        <w:softHyphen/>
        <w:t>значению, которое определяется температурными условиями испытания приготовленного тампонажного раствора, разли</w:t>
        <w:softHyphen/>
        <w:t>чают три температурных разновидности цементов: для низ</w:t>
        <w:softHyphen/>
        <w:t>ких и нормальных температур (до 50 °С), для умеренных (от 50 до 100 °С) и повышенных (&gt;100 °С). Выделяют также це-мен- ты для высоких (от 150 дло 250 °С) и сверхвысоких (свыше     250 °С) темпера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распространенных видов вяжущего материала является портландцемент. Портландцемент — раз</w:t>
        <w:softHyphen/>
        <w:t>новидность силикатного цемента, он представляет собой по</w:t>
        <w:softHyphen/>
        <w:t>рошкообразный неорганический вяжущий материал, в состав которого входят высокоосновные силикаты кальция и в ог</w:t>
        <w:softHyphen/>
        <w:t>раниченном количестве некоторые примеси, обусловленные загрязненностью исходного сы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ландцемент характеризуется высокой плотностью — 3100 — 31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насыпная масса порошка портландцемента составляет 900—11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рыхлом состоянии и 1400—17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уплотненном. Тонкость помола порошка оценивают по суммарной поверхности частиц (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). Удельная по-врехность тампонажных портландцементов находится в пре</w:t>
        <w:softHyphen/>
        <w:t>делах 250 — 4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, у специальных цементов она может до</w:t>
        <w:softHyphen/>
        <w:t>ходить до 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ландцемент — основа для приготовления тампонаж</w:t>
        <w:softHyphen/>
        <w:t>ных растворов с различными свойствами. Для регулирования свойств в портландцемент при его затворении вводят специ</w:t>
        <w:softHyphen/>
        <w:t>альные добавки, которые позволяют регулировать сроки схватывания тампонажного раствора, свойства получаемого цементного камня, его термостойкость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добавки в цемент — глина и песок. С добавкой бентонитового глинопорошка в портланд</w:t>
        <w:softHyphen/>
        <w:t>цемент получают гельце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ки кварцевого песка к портландцементу оказывают различное влияние на цементный камень в зависимости от температуры среды. Если при низких температурах песок представляет собой инертный наполнитель, то при высоких температурах он вступает в химические реакции с основны</w:t>
        <w:softHyphen/>
        <w:t>ми оксидами как кислый компонент, образуя гидр о силик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ртландцементами используют новые виды вя</w:t>
        <w:softHyphen/>
        <w:t>жущих материалов. К ним относятся шлакопесчаные цемен</w:t>
        <w:softHyphen/>
        <w:t>ты, белитокремнеземистый цемент, тампонажные цементы на базе ферромарганцевого шлака, известково-песчаные рас</w:t>
        <w:softHyphen/>
        <w:t>творы, а также органические полимерные вяжущие. Отличи</w:t>
        <w:softHyphen/>
        <w:t>тельная особенность шлаковых цементов то, что процесс их твердения значительно активизуется с повышением темпера</w:t>
        <w:softHyphen/>
        <w:t>туры до 100 °С и выше. Шлакопесчаные цементы в условиях высоких температур дают прочный и плотный цементный камень, обладающий высокой устойчивостью в агрессивных сре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ментирования высокотемпературных скважин пред</w:t>
        <w:softHyphen/>
        <w:t>ложен белитокремнеземистый цемент, изготовляемый на ос</w:t>
        <w:softHyphen/>
        <w:t>нове белитового (нефелинового) шлама и кварцевого песка. На базе этого цемента готовят тампонажный раствор для це</w:t>
        <w:softHyphen/>
        <w:t>ментирования при температурах до 180 — 200 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о-песчаные тампонажные растворы готовят на основе извести и молотого кварцевого песка с добавкой бен</w:t>
        <w:softHyphen/>
        <w:t>тонитовой глины. При температуре 130—150 °С и высоком давлении смесь схватывается очень быстро (&lt; 30 мин), но с добавками специальных веществ сроки схватывания можно увели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понажный цемент на базе ферромарганцевого шлака, получаемого при производстве чугуна, проявляет вяжущие свойства при температурах выше 100 °С. Тампонажный рас</w:t>
        <w:softHyphen/>
        <w:t>твор из этого цемента можно эффективно применять при температуре от 150 до 350 — 400 °С. Для сокращения сроков схватывания в раствор добавляют кальцинированную с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оводится большая работа по созда</w:t>
        <w:softHyphen/>
        <w:t>нию рецептуры новых вяжущих материалов в виде органиче</w:t>
        <w:softHyphen/>
        <w:t>ских соединений. Например, применяют полимерцементы, в которых вяжущая основа представлена смесью минеральных веществ и полимеров. В качестве полимерных добавок ис</w:t>
        <w:softHyphen/>
        <w:t>пользуют различные синтетические каучуки, смолы, поли-акрилаты, полистирол и другие соединения. Одна из разновидностей полимерцемента — латексцемент, имеющий в ка</w:t>
        <w:softHyphen/>
        <w:t>честве полимерной добавки натуральный или синтетический каучук. Такой цемент дает возможность получить прочный непроницаемый цементный камень, обладающий высокой упругостью и устойчивостью в агрессивных средах. Благодаря своим положительным свойствам полимерцементы привлека</w:t>
        <w:softHyphen/>
        <w:t>ют к себе все большее внимание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ементировании вяжущий материал подают в скважи</w:t>
        <w:softHyphen/>
        <w:t>ну в виде тампонажного раствора. Тампонажным раствором называется дисперсная система, образующаяся при затворении тампонажного цемента водой, пресной или с химически</w:t>
        <w:softHyphen/>
        <w:t>ми реагентами и прочими добавками. Для тампонажного рас</w:t>
        <w:softHyphen/>
        <w:t>твора характерна нестабильность состояния и способность к фазовым превращениям. С этой точки зрения растворы, по</w:t>
        <w:softHyphen/>
        <w:t>лучаемые при затворении цементов на нефти или нефтепро</w:t>
        <w:softHyphen/>
        <w:t>дуктах (дизельное топливо и т.д., только условно можно от</w:t>
        <w:softHyphen/>
        <w:t>носить к тампонажным, так как для проявления свойств дис</w:t>
        <w:softHyphen/>
        <w:t>пергированных вяжущих материалов необходимо замещение жидкой фазы водой</w:t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требование к тампонажным растворам состоит в том, что они должны сохранять достаточно высокую подвижность в течение всего периода подачи их в интер</w:t>
        <w:softHyphen/>
        <w:t>вал цементирования и затем быстро затвердевать, дости</w:t>
        <w:softHyphen/>
        <w:t>гая прочности, достаточной для возобновления работ в сква</w:t>
        <w:softHyphen/>
        <w:t>ж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ментного камня из тампонажного рас</w:t>
        <w:softHyphen/>
        <w:t>твора происходит с участием воды как необходимого компо</w:t>
        <w:softHyphen/>
        <w:t>нента, поэтому одна из основных характеристик раствора — его водосодержание, которое оценивается водоцементным отношением. Водоцементное отношение — это отношение массы воды к массе цемента. Для стандартных тампонажных портландцементов водоцементное отношение может изме</w:t>
        <w:softHyphen/>
        <w:t>няться в пределах 0,4 — 0,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понажный раствор характеризуется рядом свойств. Среди них наиболее важны плотность, подвижность (расте-каемость), седиментационная устойчивость, показатель филь</w:t>
        <w:softHyphen/>
        <w:t>трации, структурная вязкость, динамическое напряжение сдвига, время загустевания, сроки схватывания. Свойства тампонажного раствора зависят от химико-минералогическо</w:t>
        <w:softHyphen/>
        <w:t>го состава основы, состава жидкости затворения, состава, строения и концентрации наполнителей, концентрации и ак</w:t>
        <w:softHyphen/>
        <w:t>тивности химических добавок, режима приготовления и пе</w:t>
        <w:softHyphen/>
        <w:t>ремешивания раствора и изменяются в зависимости от дейст</w:t>
        <w:softHyphen/>
        <w:t>вия таких факторов, как температура и да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лотности тампонажные растворы подразделяются на легкие (до 13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облегченные (1300—17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нор</w:t>
        <w:softHyphen/>
        <w:t>мальные (1750 — 19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утяжеленные (1950 — 2200) и тяже</w:t>
        <w:softHyphen/>
        <w:t>лые (выше 22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При водоцементном отношении 0,5 стандартный раствор из портландцемента имеет плотность 1810—18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 повышением водоцементного отношения плотность раствора снижается. Имеются тампонажные це</w:t>
        <w:softHyphen/>
        <w:t>менты, позволяющие приготовлять утяжеленные растворы плотностью 2060 — 216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УЦГ-1, УШЦ-1) и тяжелые рас</w:t>
        <w:softHyphen/>
        <w:t>творы плотностью до 22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УЦГ-2, УШЦ-2). Повышение плотности достигается также введением утяжелителей в тампонажный раств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е разнообразие условий в скважинах, их пе</w:t>
        <w:softHyphen/>
        <w:t>ременчивость по стволу скважины в интервале цементирова</w:t>
        <w:softHyphen/>
        <w:t>ния, влияние различных факторов на свойства тампонажного раствора обусловливают необходимость регулирования его первоначальных свойств путем уточнения состава основных вяжущих материалов и введения дополнитель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водимые в тампонажный раствор вещества можно подразделить на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ки (кварцевый песок, шлаки и т.п.), которые в опре</w:t>
        <w:softHyphen/>
        <w:t>деленных условиях взаимодействуют с вяжущим материалом основы и участвуют в процессе формирования цементного кам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реагенты, которые, как правило, вводят в во</w:t>
        <w:softHyphen/>
        <w:t>ду затворения для воздействия на реологические свойства тампонажного раствора, показатель фильтрации и сроки его схваты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ели (целлофан, асбест, шелуха, различные волок</w:t>
        <w:softHyphen/>
        <w:t>на, слюда), инертные по отношению к основному вяжущему матери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кретных условий возникает необхо</w:t>
        <w:softHyphen/>
        <w:t>димость изменения сроков начала схватывания: их увеличе</w:t>
        <w:softHyphen/>
        <w:t>ния при цементировании в глубоких скважинах с высокими забойными температурами и высоким давлением и их умень</w:t>
        <w:softHyphen/>
        <w:t>шения, если цементировочные работы ведутся на небольших глубинах. Начало схватывания тампонажного раствора удает</w:t>
        <w:softHyphen/>
        <w:t>ся изменять введением химических реагентов. По характеру воздействия на время схватывания они подразделяются на ус</w:t>
        <w:softHyphen/>
        <w:t>корители и замедлители. Ускорители интенсифицируют про</w:t>
        <w:softHyphen/>
        <w:t>цесс гидратации частиц в растворе, способствуя образованию коагуляционной и кристаллизационной структур и сокраще</w:t>
        <w:softHyphen/>
        <w:t>нию срока начала схватывания. К ускорителям относятся хлориды кальция, алюминия, натрия и цинка, каустическая и кальцинированная сода и др. Хлористый натрий является ус</w:t>
        <w:softHyphen/>
        <w:t>корителем, если его дозировка не превышает 2 —3 %, в боль</w:t>
        <w:softHyphen/>
        <w:t>шем количестве он оказывает обратно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ители, адсорбируясь на поверхности частиц вяжу</w:t>
        <w:softHyphen/>
        <w:t>щего материала, снижают темп их гидратации и увеличивают срок начала схватывания. В качестве замедлителей использу</w:t>
        <w:softHyphen/>
        <w:t>ют ССБ, КМЦ, гипан, виннокаменную кислоту и другие реа</w:t>
        <w:softHyphen/>
        <w:t>г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химических реагентов определяют лаборатор</w:t>
        <w:softHyphen/>
        <w:t>ным путем в зависимости от характера скважины, способа цементирования и сорта тампонажного цемен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Организация процесса цемен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хнология цементирования складывалась на основе многолетнего практического опыта и совершенствова</w:t>
        <w:softHyphen/>
        <w:t>лась с использованием достижений науки и техники. На со</w:t>
        <w:softHyphen/>
        <w:t>временном уровне она включает систему отработанных норм и правил выполнения цементировочных работ, а также типо</w:t>
        <w:softHyphen/>
        <w:t xml:space="preserve">вые схемы организации процесса цемент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кретном случае технологию цементирования уточняют в зависимости от конструкции и состояния ствола скважины, протяженности цементируемого интервала, горно-геологи</w:t>
        <w:softHyphen/>
        <w:t>ческих условий, уровня оснащенности техническими средства</w:t>
        <w:softHyphen/>
        <w:t>ми и опыта проведения цементировочных работ в данном рай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ая технология должна обеспечить: цементирова</w:t>
        <w:softHyphen/>
        <w:t>ние предусмотренного интервала по всей его протяженности; полное замещение промывочной жидкости тампонажным рас</w:t>
        <w:softHyphen/>
        <w:t>твором в пределах цементируемого интервала; предохранение тампонажного раствора от попадания в него промывочной жидкости; получение цементного камня с необходимыми ме</w:t>
        <w:softHyphen/>
        <w:t>ханическими свойствами, с высокой стойкостью и низкой проницаемостью; обеспечение хорошего сцепления цементно</w:t>
        <w:softHyphen/>
        <w:t>го камня с обсадной колонной и стенками скваж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технологии цементирования для конкрет</w:t>
        <w:softHyphen/>
        <w:t>ных условий прежде всего подбирают способ. Он должен обеспечить подъем тампонажного раствора на заданную вы</w:t>
        <w:softHyphen/>
        <w:t>соту, заполнение им всего предусмотренного интервала (а ес</w:t>
        <w:softHyphen/>
        <w:t>ли есть необходимость, то и защиту некоторого интервала от проникновения тампонажного раствора), предохранение тампонажного раствора от попадания в него промывочной жидкости при движении по обсадной колон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ми установлено, что наиболее полное заме</w:t>
        <w:softHyphen/>
        <w:t>щение промывочной жидкости происходит при турбулент</w:t>
        <w:softHyphen/>
        <w:t>ном режиме (98 %), худшие показатели (42 %) получают при структурном режиме. Для наиболее полного замещения про</w:t>
        <w:softHyphen/>
        <w:t>мывочной жидкости рекомендуется ряд мероприят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е регулирование реологических свойств промы</w:t>
        <w:softHyphen/>
        <w:t>вочной жидкости, заполняющей скважину перед цементиро</w:t>
        <w:softHyphen/>
        <w:t>ванием, с целью снижения вязкости и статического напряже</w:t>
        <w:softHyphen/>
        <w:t>ния сдвига до минимально допустимых знач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етание тампонажного раствора в затрубное простран</w:t>
        <w:softHyphen/>
        <w:t>ство со скоростями течения, обеспечивающими турбулент</w:t>
        <w:softHyphen/>
        <w:t>ный реж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ответствующих буферных жидкостей на разделе промывочной жидкости и тампонажного раств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аживание или вращение обсадной колонны при пода</w:t>
        <w:softHyphen/>
        <w:t>че тампонажного раствора в затрубное простран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лного комплекса технологической оснастки обсадной коло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технологии подбирают тампонажный материал, рецептуру и свойства тампонажного раствора, определяют режим закачки и продавливания тампонажного раствора, суммарную продолжительность цементировочных работ и промежуток времени, необходимый для формиро</w:t>
        <w:softHyphen/>
        <w:t>вания в затрубном пространстве цементного камня с доста</w:t>
        <w:softHyphen/>
        <w:t>точной прочностью, позволяющей возобновить работы в скваж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ментирование обсадной колонны можно представить как цепочку ряда процессов и операций: подготовка ствола скважины к цементированию; цементирование затрубного пространства (приготовление и закачка тампонажного раствора в скважину, продавливание цементного раствора в затрубное пространство); ожидание затвердения цемента (ОЗЦ): при цементировании кондуктора ОЗЦ обычно длится 5 — 8 ч, при цементировании промежуточных и эксплуата</w:t>
        <w:softHyphen/>
        <w:t>ционных колонн — от 1 до 24 ч; проведение контрольных замеров для определения качества цементировани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е обсадной колонны на герметичность, разбуривание цементного стакана в колонне, проверка герметичности изо</w:t>
        <w:softHyphen/>
        <w:t>ляции затруб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им наиболее распространенные способы цемен</w:t>
        <w:softHyphen/>
        <w:t>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ЦИКЛОВОЕ ЦЕМЕНТИРОВАНИЕ С ДВУМЯ ПРОБ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дноциклового цементирования с дву</w:t>
        <w:softHyphen/>
        <w:t>мя пробками (рис. 10.1) был предложен в 1905 г. бакинским инж. А.А. Богушев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му способу после завершения подготовительных работ в колонну вводят нижнюю пробку с проходным кана</w:t>
        <w:softHyphen/>
        <w:t>лом, временно перекрытым диафраг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верхний конец колонны навинчивают цементиро</w:t>
        <w:softHyphen/>
        <w:t>вочную головку и приступают к закачке тампонажного раствора, который тут же приготавливают в смесительной установке. Когда весь расчетный объем цементного раствора закачан в скважину, освобождают верхнюю пробку, которая до этого удерживалась в цементировочной головке фикса</w:t>
        <w:softHyphen/>
        <w:t>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этого момента в обсадную колонну подают продавочную жидкость, под давлением которой верхняя пробка вытеснит вниз столб цементного раствора. Вследст</w:t>
        <w:softHyphen/>
        <w:t>вие своей более высокой плотности цементный раствор под собственным весом вытесняет промывочную жидкость, что отмечается по падению давления на цементировочной го</w:t>
        <w:softHyphen/>
        <w:t>л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нижняя пробка достигнет упорного кольца (стоп-кольца), давление над ней повысится и под его воздей</w:t>
        <w:softHyphen/>
        <w:t>ствием диафрагма, перекрывающая канал в нижней пробке, разрушится; при этом наблюдается повышение давления на 4 — 5 МПа. После разрушения диафрагмы раствор начинает поступать в затрубное простран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ъем продавочной жидкости, закачанной в скважину, не</w:t>
        <w:softHyphen/>
        <w:t>прерывно контролируют. Когда по окончании продавки оста</w:t>
        <w:softHyphen/>
        <w:t>ется 1 — 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одавочной жидкости, интенсивность подачи резко снижают. Закачку прекращают, как только обе пробки (верхняя и нижняя) войдут в контакт; этот момент отмечается по резкому повышению давления на цементировочной го</w:t>
        <w:softHyphen/>
        <w:t>ловке. В обсадной колонне под упорным кольцом остается не</w:t>
        <w:softHyphen/>
        <w:t>которое количество раствора, образующего стакан высотой 15—20 м.   Если  колонна  оснащена  обратным  клапаном,   т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риоткрыть краны на цементировочной головке и снизить давлени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046605" cy="192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Рис. 10.1. Схема этапов выполнения одноцпклового цементирования обсад</w:t>
        <w:softHyphen/>
        <w:t>ной колон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/ — начало подачи цементного раствора в скважину; </w:t>
      </w:r>
      <w:r>
        <w:rPr>
          <w:rFonts w:cs="Times New Roman" w:ascii="Times New Roman" w:hAnsi="Times New Roman"/>
          <w:i/>
          <w:iCs/>
          <w:sz w:val="28"/>
          <w:szCs w:val="16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 — </w:t>
      </w:r>
      <w:r>
        <w:rPr>
          <w:rFonts w:cs="Times New Roman" w:ascii="Times New Roman" w:hAnsi="Times New Roman"/>
          <w:sz w:val="28"/>
          <w:szCs w:val="16"/>
        </w:rPr>
        <w:t xml:space="preserve">подача закачанной порции цементного раствора по обсадной колонне; </w:t>
      </w:r>
      <w:r>
        <w:rPr>
          <w:rFonts w:cs="Times New Roman" w:ascii="Times New Roman" w:hAnsi="Times New Roman"/>
          <w:i/>
          <w:iCs/>
          <w:sz w:val="28"/>
          <w:szCs w:val="16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 — </w:t>
      </w:r>
      <w:r>
        <w:rPr>
          <w:rFonts w:cs="Times New Roman" w:ascii="Times New Roman" w:hAnsi="Times New Roman"/>
          <w:sz w:val="28"/>
          <w:szCs w:val="16"/>
        </w:rPr>
        <w:t xml:space="preserve">начало продавки в затрубное пространство; </w:t>
      </w:r>
      <w:r>
        <w:rPr>
          <w:rFonts w:cs="Times New Roman" w:ascii="Times New Roman" w:hAnsi="Times New Roman"/>
          <w:i/>
          <w:iCs/>
          <w:sz w:val="28"/>
          <w:szCs w:val="16"/>
          <w:lang w:val="en-US"/>
        </w:rPr>
        <w:t>IV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 — </w:t>
      </w:r>
      <w:r>
        <w:rPr>
          <w:rFonts w:cs="Times New Roman" w:ascii="Times New Roman" w:hAnsi="Times New Roman"/>
          <w:sz w:val="28"/>
          <w:szCs w:val="16"/>
        </w:rPr>
        <w:t xml:space="preserve">окончание продавки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1 — </w:t>
      </w:r>
      <w:r>
        <w:rPr>
          <w:rFonts w:cs="Times New Roman" w:ascii="Times New Roman" w:hAnsi="Times New Roman"/>
          <w:sz w:val="28"/>
          <w:szCs w:val="16"/>
        </w:rPr>
        <w:t xml:space="preserve">манометр; 2 — цементировочная головка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3, 4 — </w:t>
      </w:r>
      <w:r>
        <w:rPr>
          <w:rFonts w:cs="Times New Roman" w:ascii="Times New Roman" w:hAnsi="Times New Roman"/>
          <w:sz w:val="28"/>
          <w:szCs w:val="16"/>
        </w:rPr>
        <w:t xml:space="preserve">верхняя и нижняя пробки; 5 — цементируемая обсадная колонна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6 — </w:t>
      </w:r>
      <w:r>
        <w:rPr>
          <w:rFonts w:cs="Times New Roman" w:ascii="Times New Roman" w:hAnsi="Times New Roman"/>
          <w:sz w:val="28"/>
          <w:szCs w:val="16"/>
        </w:rPr>
        <w:t xml:space="preserve">стенки скважины; 7 — стон-кольцо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8 — </w:t>
      </w:r>
      <w:r>
        <w:rPr>
          <w:rFonts w:cs="Times New Roman" w:ascii="Times New Roman" w:hAnsi="Times New Roman"/>
          <w:sz w:val="28"/>
          <w:szCs w:val="16"/>
        </w:rPr>
        <w:t xml:space="preserve">продавочная жидкость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9 — </w:t>
      </w:r>
      <w:r>
        <w:rPr>
          <w:rFonts w:cs="Times New Roman" w:ascii="Times New Roman" w:hAnsi="Times New Roman"/>
          <w:sz w:val="28"/>
          <w:szCs w:val="16"/>
        </w:rPr>
        <w:t xml:space="preserve">буровой раствор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10 — </w:t>
      </w:r>
      <w:r>
        <w:rPr>
          <w:rFonts w:cs="Times New Roman" w:ascii="Times New Roman" w:hAnsi="Times New Roman"/>
          <w:sz w:val="28"/>
          <w:szCs w:val="16"/>
        </w:rPr>
        <w:t>цементный раств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ВУХСТУПЕНЧАТОЕ (ДВУХЦИКЛОВОЕ) </w:t>
      </w:r>
      <w:r>
        <w:rPr>
          <w:rFonts w:cs="Times New Roman" w:ascii="Times New Roman" w:hAnsi="Times New Roman"/>
          <w:b/>
          <w:bCs/>
          <w:sz w:val="28"/>
          <w:szCs w:val="28"/>
        </w:rPr>
        <w:t>ЦЕМЕН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ступенчатым цементированием называется раздельное последовательное цементирование двух интерва</w:t>
        <w:softHyphen/>
        <w:t>лов в стволе скважины (нижнего и верхне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по сравнению с предыдущим имеет ряд пре</w:t>
        <w:softHyphen/>
        <w:t>имуществ. В частности, он позволяет: снизить гидростатичес</w:t>
        <w:softHyphen/>
        <w:t>кое давление на пласт при высоких уровнях подъема цемента; существенно увеличить высоту подъема цементного рас</w:t>
        <w:softHyphen/>
        <w:t>твора в затрубном пространстве без значительного роста давления нагнетания; уменьшить загрязнение цементного рас</w:t>
        <w:softHyphen/>
        <w:t>твора от смешения его с промывочной жидкостью в затруб</w:t>
        <w:softHyphen/>
        <w:t>ном пространстве; избежать воздействия высоких темпера</w:t>
        <w:softHyphen/>
        <w:t>тур на свойства цементного раствора, используемого в верх</w:t>
        <w:softHyphen/>
        <w:t>нем интервале, что, в свою очередь, позволяет более правиль</w:t>
        <w:softHyphen/>
        <w:t>но подбирать цементный раствор по условиям цементируе</w:t>
        <w:softHyphen/>
        <w:t>мого интер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вухступенчатого цементирования в обсадной колонне на уровне, соответствующем границе двух цементирующих интервалов, устанавливают специальную за</w:t>
        <w:softHyphen/>
        <w:t>ливочную муфту (рис. 10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скважины к цементированию ведут тем же пу</w:t>
        <w:softHyphen/>
        <w:t>тем, что был описан выше. После промывки скважины и ус</w:t>
        <w:softHyphen/>
        <w:t>тановки на колонну цементировочной головки приступают к закачке первой порции цементного раствора,  соответствую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Рис. 10.2. Заливочная муфта для ступенчатого цемент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16"/>
        </w:rPr>
        <w:t xml:space="preserve">а, б — </w:t>
      </w:r>
      <w:r>
        <w:rPr>
          <w:rFonts w:cs="Times New Roman" w:ascii="Times New Roman" w:hAnsi="Times New Roman"/>
          <w:sz w:val="28"/>
          <w:szCs w:val="16"/>
        </w:rPr>
        <w:t>при цементировании первой и второй ступ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16"/>
        </w:rPr>
        <w:t xml:space="preserve">1 — </w:t>
      </w:r>
      <w:r>
        <w:rPr>
          <w:rFonts w:cs="Times New Roman" w:ascii="Times New Roman" w:hAnsi="Times New Roman"/>
          <w:sz w:val="28"/>
          <w:szCs w:val="16"/>
        </w:rPr>
        <w:t xml:space="preserve">корпус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2,5 — </w:t>
      </w:r>
      <w:r>
        <w:rPr>
          <w:rFonts w:cs="Times New Roman" w:ascii="Times New Roman" w:hAnsi="Times New Roman"/>
          <w:sz w:val="28"/>
          <w:szCs w:val="16"/>
        </w:rPr>
        <w:t xml:space="preserve">верхнее и нижнее седло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3, 6 — </w:t>
      </w:r>
      <w:r>
        <w:rPr>
          <w:rFonts w:cs="Times New Roman" w:ascii="Times New Roman" w:hAnsi="Times New Roman"/>
          <w:sz w:val="28"/>
          <w:szCs w:val="16"/>
        </w:rPr>
        <w:t xml:space="preserve">верхняя и нижняя втулка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4 — </w:t>
      </w:r>
      <w:r>
        <w:rPr>
          <w:rFonts w:cs="Times New Roman" w:ascii="Times New Roman" w:hAnsi="Times New Roman"/>
          <w:sz w:val="28"/>
          <w:szCs w:val="16"/>
        </w:rPr>
        <w:t>заливочные отверс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275715" cy="2483485"/>
            <wp:effectExtent l="0" t="0" r="0" b="0"/>
            <wp:wrapSquare wrapText="bothSides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щей цементируемому объему первой ступени. Закачав нуж</w:t>
        <w:softHyphen/>
        <w:t xml:space="preserve">ный объем цементного раствора, в колонну вводят верхнюю пробку первой ступени, которая беспрепятственно проходит через заливочную муфту (рис. 10.2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). </w:t>
      </w:r>
      <w:r>
        <w:rPr>
          <w:rFonts w:cs="Times New Roman" w:ascii="Times New Roman" w:hAnsi="Times New Roman"/>
          <w:sz w:val="28"/>
          <w:szCs w:val="28"/>
        </w:rPr>
        <w:t>Продавочной жидкос</w:t>
        <w:softHyphen/>
        <w:t>тью вытесняют раствор в затрубное простра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, как закачали объем продавочной жидкости, равный внутреннему объему обсадной колонны в интервале между заливочной муфтой и упорным кольцом, освобождают находящуюся в цементировочной головке нижнюю пробку второй ступени. Достигнув заливочной муфты, пробка садит</w:t>
        <w:softHyphen/>
        <w:t xml:space="preserve">ся во втулку и под давлением смещает ее вниз, открывая сквозные отверстия в муфте (рис. 10.2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). </w:t>
      </w:r>
      <w:r>
        <w:rPr>
          <w:rFonts w:cs="Times New Roman" w:ascii="Times New Roman" w:hAnsi="Times New Roman"/>
          <w:sz w:val="28"/>
          <w:szCs w:val="28"/>
        </w:rPr>
        <w:t>Сигналом откры</w:t>
        <w:softHyphen/>
        <w:t>тия отверстий является резкое падение давления нагнетания. Существуют две разновидности способа двухступенчатого це</w:t>
        <w:softHyphen/>
        <w:t>ментирования. По одной из них тампонажный раствор для цементирования второй ступени закачивают тотчас за ниж</w:t>
        <w:softHyphen/>
        <w:t>ней пробкой второй ступени — это так называемый способ непрерывного цементирования. В другом случае после откры</w:t>
        <w:softHyphen/>
        <w:t>тия отверстий в заливочной муфте возобновляют циркуляцию бурового раствора, а тампонажный раствор второй ступени подают в скважину спустя некоторое время, например, тре</w:t>
        <w:softHyphen/>
        <w:t>буемое для схватывания раствора первой порции, — такое цементирование называется двухступенчатым с разры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позволяет повысить качество цементирова</w:t>
        <w:softHyphen/>
        <w:t>ния нижнего интервала за счет регулирования гидродинамиче</w:t>
        <w:softHyphen/>
        <w:t>ского давления в затрубном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ю пробку (верхняя пробка второй ступени) вводят в колонну после подачи всего расчетного объема раствора для цементирования второй ступени. За третьей пробкой в сква</w:t>
        <w:softHyphen/>
        <w:t>жину нагнетают продавочную жидкость. Эта пробка задер</w:t>
        <w:softHyphen/>
        <w:t>живается в заливочной муфте и под давлением смещает вниз втулку, которая перекрывает отверстия. Резкое повышение давления сигнализирует о завершении цементирования. После этого скважину оставляют в покое для формирования це</w:t>
        <w:softHyphen/>
        <w:t>ментного кам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ЖЕТНЫЙ СПОСОБ ЦЕМЕН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жетный способ цементирования применя</w:t>
        <w:softHyphen/>
        <w:t>ют в тех случаях, когда необходимо не допустить загрязне</w:t>
        <w:softHyphen/>
        <w:t>ния цементным раствором продуктивных горизонтов с низ</w:t>
        <w:softHyphen/>
        <w:t>ким пластовым давлением или избежать попадания цементно</w:t>
        <w:softHyphen/>
        <w:t>го раствора в зону расположения фильтра.  Против нижней отметки интервала цементирвоания в обсадной колонне уста</w:t>
        <w:softHyphen/>
        <w:t>навливают муфту с проходными отверстиями для пропуска раствора в затрубное пространство и металлической или бре</w:t>
        <w:softHyphen/>
        <w:t>зентовой манжетой снаружи (рис. 10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0770" cy="2303780"/>
            <wp:effectExtent l="0" t="0" r="0" b="0"/>
            <wp:wrapSquare wrapText="bothSides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закачке цементного раствора манжета раскрывается и перекрывает затрубное пространство таким образом, что раствор может проходить только в одном направлении — вверх. Внутри колонны ниже муфты помещают клапан, ко</w:t>
        <w:softHyphen/>
        <w:t>торый перекрывает доступ в нижнюю часть коло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Рис. 10.3. Манжета для манжетного цемен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16"/>
        </w:rPr>
        <w:t xml:space="preserve">1 — </w:t>
      </w:r>
      <w:r>
        <w:rPr>
          <w:rFonts w:cs="Times New Roman" w:ascii="Times New Roman" w:hAnsi="Times New Roman"/>
          <w:sz w:val="28"/>
          <w:szCs w:val="16"/>
        </w:rPr>
        <w:t xml:space="preserve">обсадная труба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2 — </w:t>
      </w:r>
      <w:r>
        <w:rPr>
          <w:rFonts w:cs="Times New Roman" w:ascii="Times New Roman" w:hAnsi="Times New Roman"/>
          <w:sz w:val="28"/>
          <w:szCs w:val="16"/>
        </w:rPr>
        <w:t xml:space="preserve">заливочные отверстия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3 — </w:t>
      </w:r>
      <w:r>
        <w:rPr>
          <w:rFonts w:cs="Times New Roman" w:ascii="Times New Roman" w:hAnsi="Times New Roman"/>
          <w:sz w:val="28"/>
          <w:szCs w:val="16"/>
        </w:rPr>
        <w:t xml:space="preserve">манжета;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4 — </w:t>
      </w:r>
      <w:r>
        <w:rPr>
          <w:rFonts w:cs="Times New Roman" w:ascii="Times New Roman" w:hAnsi="Times New Roman"/>
          <w:sz w:val="28"/>
          <w:szCs w:val="16"/>
        </w:rPr>
        <w:t>муфта; 5 — клап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ОБРАТНОГО ЦЕМЕН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ратным цементированием понимается такой способ, когда цементный раствор с поверхности зака</w:t>
        <w:softHyphen/>
        <w:t>чивают прямо в затрубное пространство, а находящийся там буровой раствор через башмак поступает в обсадную колон</w:t>
        <w:softHyphen/>
        <w:t>ну и по ней выходит на поверх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братного цементирования уже давно привлекает внимание специалистов, однако широкого промышленного применения пока не получил из-за некоторых технических трудностей, и в первую очередь сложности контроля момента достижения цементным раствором низа обсадной колонны и надежного обеспечения высокого качества цементирования в этой наиболее ответственн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МЕНТИРОВАНИЕ ПОТАЙНЫХ КОЛОНН И СЕ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 обсадной колонны секциями, а также потайной ко</w:t>
        <w:softHyphen/>
        <w:t>лонны осуществляют на колонне бурильных труб, с которой они соединены переводником с левой резьбой. Для цементи рования секций и потайных колонн используют способ од-ноциклового цементирования с одной разделительной проб</w:t>
        <w:softHyphen/>
        <w:t>кой. Она состоит из двух частей: проходной пробки, имею</w:t>
        <w:softHyphen/>
        <w:t>щей наружный диаметр, соответствующий внутреннему диа</w:t>
        <w:softHyphen/>
        <w:t>метру цементируемых труб (она закрепляется шпильками на разъединителе нижнего конца бурильной колонны), и упру</w:t>
        <w:softHyphen/>
        <w:t>гой пробки малого диаметра, которая может свободно про</w:t>
        <w:softHyphen/>
        <w:t>ходить по колонне бурильны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угую пробку вводят в бурильную колонну вслед за там-понажным раствором, под давлением продавочной жидкости она опускается до проходной пробки и задерживается в ней. Под воздействием возрастающего давления шпильки, удержи</w:t>
        <w:softHyphen/>
        <w:t>вающие проходную пробку на бурильной колонне, срезают</w:t>
        <w:softHyphen/>
        <w:t>ся, и обе пробки как одно целое перемещаются вниз до упорного кольца. Сигналом полного продавливания раствора в затрубное пространство служит повышение давления нагне</w:t>
        <w:softHyphen/>
        <w:t>т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промывки колонны бурильных труб от оставшегося в них цементного раствора в нижнем переводнике с помощью шара, сбрасываемого в колонну, открывают проточные от</w:t>
        <w:softHyphen/>
        <w:t>верстия. Потоком промывочной жидкости остатки цементно</w:t>
        <w:softHyphen/>
        <w:t>го раствора вымываются из коло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Осложнения при цементировании ствола скваж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нефтеводопроявления и грифонообразования - это серьезный вид осложнений при бурении нефтяных и газовых скважин, требующих дли</w:t>
        <w:softHyphen/>
        <w:t>тельных и дорогостоящих ремонтных работ. Бурение, особенно вскрытие продуктивного газового пласта, при некоторых обстоятельствах может при</w:t>
        <w:softHyphen/>
        <w:t>вести к значительному поступлению флюида в скважину в процессе буре</w:t>
        <w:softHyphen/>
        <w:t>ния и в заколонное пространство после цементирования. В некоторых слу</w:t>
        <w:softHyphen/>
        <w:t>чаях поступление флюида может перейти в газонефтеводопроявления с последующим развитием в грифоны, газовые или нефтяные фонтаны, на</w:t>
        <w:softHyphen/>
        <w:t>носящие огромный экономический ущерб. Особенно часты они при буре</w:t>
        <w:softHyphen/>
        <w:t>нии газовых скважин в зонах с АВП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яде месторождений, в особенности с аномально высокими пласто</w:t>
        <w:softHyphen/>
        <w:t>выми давлениями, наблюдаются многочисленные случаи заколонных газо-нефтепроявлений после цементирования обсадных колон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8"/>
          <w:szCs w:val="28"/>
        </w:rPr>
        <w:t>Длительно действующие пропуски газа приводят к насыщению выше</w:t>
        <w:softHyphen/>
        <w:t>лежащих пористых горизо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8"/>
          <w:szCs w:val="28"/>
        </w:rPr>
        <w:t>Значительные затраты средств и времени на ликвидацию фонтанов, грифонов и проявлений могли бы быть снижены или сведены к нулю при правильном установлении природы газонефтепроявлений, их причины, проведении ряда организационно-технических и профилактических меро</w:t>
        <w:softHyphen/>
        <w:t>прия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25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3" w:before="0" w:after="0"/>
      <w:ind w:firstLine="482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8:00Z</dcterms:created>
  <dc:creator>Zver</dc:creator>
  <dc:description/>
  <cp:keywords/>
  <dc:language>en-US</dc:language>
  <cp:lastModifiedBy>SYSTEM</cp:lastModifiedBy>
  <dcterms:modified xsi:type="dcterms:W3CDTF">2011-09-26T00:18:00Z</dcterms:modified>
  <cp:revision>2</cp:revision>
  <dc:subject/>
  <dc:title/>
</cp:coreProperties>
</file>