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ЁВСКИЙ ГОСУДАРСТВЕННЫЙ УНИВЕРСИТЕТ ПРОДОВОЛЬСТВ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ашины и аппараты пищевых производст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ОЙ ПРОЕК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хнологическое оборудование отрасл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РАБОТКА АВТОКЛАВА ДЛЯ ВЫТОПКИ СВИНОГО ЖИРА ТИПА К7-ФА2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ководитель проекта Выполнила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 студентка группы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.т.н., доцент ТЖМПЗ-072 П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И.М. Кирик _________ С.А. Редькова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 2008 г. «___» ___________ 2008 г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илёв 2008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расчётно-пояснительной запис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...................................................................................................................3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ояние вопроса и обзор научно-технической литературы......................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нцип действия автоклава для вытопки свиного жира типа К7-ФА2..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ила эксплуатации и требования техники безопасности........................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ётная часть..................................................................................................1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 Технологический расчёт.................................................................................1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Прочностной расчёт........................................................................................18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...................................................................21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едприятия пищевой промышленности представляют собой сложный технологический комплекс машин, аппаратов, агрегатов, механизированных и автоматизированных поточных линий, на которых производятся значительное количество пищевых продуктов, необходимых для жизне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животные жиры, рассматриваемые в данном курсовом проекте как используемое сырьё, находят широкое применение в качестве продуктов пит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важнейший источник энергии и незаменимый продукт питания. Животный жир, в отличие от нагретых растительных жиров не содержит канцерогенов, а поэтому, гораздо безопаснее для здоровья. Многие виды животных жиров: жиры птиц, свиной жир легко усваиваются организмом и совершенно необходимы людям, испытывающим большие физические нагрузки. Жир, в умеренных количествах, - важная составная часть каждодневного рацио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ищевых животных жиров является одной из основных отраслей мясной промыш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распространение получил тепловой метод извлечения жира — вытопка, которая осуществляется следующими способами: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ый способ — жир-сырец находится в непосредственном контакте с водой или острым паром. В результате такой обработки получают трехфазную систему, включающую жир, бульон и шквару. Сущность извлечения жира из кости мокрым способом состоит в следующем. Сырье контактирует с водой, одновременно воздействуют вибрационные колебания, происходит постоянное перемешивание, в результате жир выделяется из кости и костного остатка;</w:t>
      </w:r>
    </w:p>
    <w:p>
      <w:pPr>
        <w:pStyle w:val="Style14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ой способ предусматривает кондуктивный нагрев жира-сырца за счет контакта с греющей поверхностью. Влага, содержащаяся в жире-сырце, испаряется. В этом случае образуется двухфазная система, состоящая из шквары и ж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отделение жира от шквары осуществляется физическими методами: прессованием или центрифугир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технического решения технологического оборудования процесс вытопки может проводиться в аппаратах непрерывного и периодического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ку могут проводить при атмосферном давлении, избыточном давлении и под вакуу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способа вытопки линии для получения жира состоят из приемного бункера, волчка, плавильного котла, дезинтегратора для тонкого измельчения жировой массы, отстойной центрифуги, системы сепараторов (очистительные и осветлительные); охладителей, сборника или накопителя для шквары и ж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опка жира, при атмосферном давлении — наиболее простой метод, так как вытопка осуществляется в открытых котлах. Нагрев сырья производится кондуктивным способом через стенку котла, снабженную снаружи, паровой рубаш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ку жира при избыточном давлении применяют для переработки неизмельченного малоценного жира-сырца и шквары после вытопки в открытых котлах. Для вытопки жира этим способом применяют двустенные автоклавы и вакуум-кот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данного курсового проекта является разработка автоклава типа К7-ФА2. Процесс вытопки, в котором состоит из следующих операций: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и автоклава; 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ева (при вытопке жира из шквары заливают воду); 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рузки сырья; 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етизации автоклава и его подогрева; 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опки жира; 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я пара в конденсатор;</w:t>
      </w:r>
    </w:p>
    <w:p>
      <w:pPr>
        <w:pStyle w:val="Style14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ерметизации автоклава; 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олки и отстаивания жира в котле; 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ва жира в отстойник; </w:t>
      </w:r>
    </w:p>
    <w:p>
      <w:pPr>
        <w:pStyle w:val="Style14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рузки шкв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втоклав предназначен</w:t>
      </w:r>
      <w:r>
        <w:rPr>
          <w:rFonts w:cs="Times New Roman" w:ascii="Times New Roman" w:hAnsi="Times New Roman"/>
          <w:sz w:val="28"/>
          <w:szCs w:val="28"/>
        </w:rPr>
        <w:t xml:space="preserve"> для вытопки свиного жира и п</w:t>
      </w:r>
      <w:r>
        <w:rPr>
          <w:rFonts w:cs="Times New Roman" w:ascii="Times New Roman" w:hAnsi="Times New Roman"/>
          <w:bCs/>
          <w:iCs/>
          <w:sz w:val="28"/>
          <w:szCs w:val="28"/>
        </w:rPr>
        <w:t>рименяется на</w:t>
      </w:r>
      <w:r>
        <w:rPr>
          <w:rFonts w:cs="Times New Roman" w:ascii="Times New Roman" w:hAnsi="Times New Roman"/>
          <w:sz w:val="28"/>
          <w:szCs w:val="28"/>
        </w:rPr>
        <w:t xml:space="preserve"> мясокомбинатах в цехах пищевых жи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клав состоит из следующих основных элементов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ел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ище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овая рубашка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шка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идные болты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убки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вижка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ора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хранительный клап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рьём для вытопки свиного жира в автоклаве К7-ФА2 является свиной жир-сырец, который классифицируется на следующие группы: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группа: сальник, околопочечный, брыжеечный, околосердечный; жировая обрезь от зачистки тушь, с катыков, хвостов; щуповой жир; обрезь свежего шпика;</w:t>
      </w:r>
    </w:p>
    <w:p>
      <w:pPr>
        <w:pStyle w:val="Style14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группа: с желудков; мездровый; жировая обрезь, получаемая при ручной обрядке шкур в цехе первичной переработки скота; кишечный жир от обезжиривания кишок на пензеловочных машинах или вручную; жировая обрезь из колбасного и консервного цехов; соленый шпик без запаха осал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топки существенно влияет на формирование качества готового продукта. Так, при вытопке жира из жира-сырца при атмосферном давлении мокрым и сухим способом и получают жир высшего сорта; при избыточном давлении и под вакуумом — жир 1-го сорта и сборный. Из шквары, полученной при вытопке жиров высшего сорта, жир 1-го сорта; из шквары, полученной при вытопке жиров 1-го сорта, — сборный жир.</w:t>
      </w:r>
      <w:r>
        <w:br w:type="page"/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ояние вопроса и обзор научно-техническ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мясной промышленности и жироперерабатывающей отрасли нашей страны для вытопки жира, наиболее распространение получили следующие технические средства: открытий колет ОПК-1,25, котел КВЖ-300, автоклав К7-ФА2, К7-ФА2-Ж, горизонтальный вакуумный котел КВМ-4,6А, установки РЗ-ФВТ-1, «Титан», «Де Лаваль», «Центрифлоу-Майонор», «Центрибон», «Вестфалия» и другие. Соответственно методы, применяемые при получении жира следующие: конвективно-кондуктивный нагрев; индукционный нагрев; воздействие ультразвуком; прессование; гидролиз и так далее.</w:t>
      </w:r>
    </w:p>
    <w:p>
      <w:pPr>
        <w:pStyle w:val="Normal"/>
        <w:tabs>
          <w:tab w:val="clear" w:pos="708"/>
          <w:tab w:val="left" w:pos="7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ясопереработке вытопку жира осуществляют в аппаратах периодического и непрерывного действия, при этом применяют два основных режима: мокрый и сух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ы технологических процес</w:t>
        <w:softHyphen/>
        <w:t>сов и конструкции аппаратов опреде</w:t>
        <w:softHyphen/>
        <w:t>ляются механическими свойствами сырья, химическим составом, санитарно-ветеринарными пока</w:t>
        <w:softHyphen/>
        <w:t>зателями, а также видом конечной продук</w:t>
        <w:softHyphen/>
        <w:t>ции, по источнику /5/.</w:t>
      </w:r>
    </w:p>
    <w:p>
      <w:pPr>
        <w:pStyle w:val="Normal"/>
        <w:tabs>
          <w:tab w:val="clear" w:pos="708"/>
          <w:tab w:val="left" w:pos="7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крый способ переработки жира заключается в том, что в течении всего термического процесса белки и выделившийся жир жировой ткани находятся в непосредственном соприкосновении с водой или острым паром, применяемыми для нагрева сырья. При этом часть коагулирующих белковых веществ сырья под влиянием влаги и тепла денатурируется, а большая часть, в основном коллаген, сваривается и гидролизуется с образование глютина (бульона). Выделившийся жир также частично эмульгируется и при этом подвергается незначительному расщеплению с образованием свободных жирных кислот. По окончании разварки сырья получается трёхфазная система – жир, шквара и бульон, в результате образования которого наблюдается потеря бел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мокрую вытопку применяют преимущественно для обработки пищевого жира с хорошими органолептическими показателями (вкус и запах), тогда как выход и качество шквары имеют второстепенное значение. В процессе вытопки поддерживается температура 70-90 °С; давление пара 0,15-0,3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горячей воды составляет 70-80 °С, по источнику /5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ка жира сухим способом, осуществляемая в аппаратах, снабжённых контактной поверхностью (паровой рубашкой), характеризуется тем, что влага, содержащаяся в жире-сырце, после разварки в процессе обезвоживания испаряется в окружающую среду или удаляется под разрежением. При этом белки жировой ткани дегидратируются, становятся хрупкими, разрушаются и содержащийся в сырье жир частично выделяется. После вытопки получается двухфазная система – сухая жирная шквара и жир. Окончательное извлечение жира при этом процессе производится прессованием или центрифугированием. Сухая вытопка в горизонтально-вакуумных котлах используется тогда, когда важно получить большой выход жира и шквары высокого качества, а вкус и запах жира имеют второстепенное значение (например, из шквары и жировой обрези). Кроме того, данный режим не даёт отходов в сточные воды предприятия, что также является большим преимуще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переработки указанного сырья энергоемки, связаны с потреблением большого количества электро</w:t>
        <w:softHyphen/>
        <w:t xml:space="preserve">энергии, пара и в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ряде случаев отходящие газы, вторич</w:t>
        <w:softHyphen/>
        <w:t>ные пары и вода имеют высокий теп</w:t>
        <w:softHyphen/>
        <w:t>ловой потенциал, который может быть использован в системах рекупе</w:t>
        <w:softHyphen/>
        <w:t>рации, повышающих рентабельность производства и снижающих нагрузку на окружающую сре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ра</w:t>
        <w:softHyphen/>
        <w:t>ботке конфискатов образуется боль</w:t>
        <w:softHyphen/>
        <w:t>шое количество газов с неприятным запахом. Поэтому необходимо предус</w:t>
        <w:softHyphen/>
        <w:t>матривать системы очистки газов от взвесей и дезодорацию, по источнику /3/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вую обработку жиросодержа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щего сырья применяют для вытопки жи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извлечения жира из жиросодержащего сырья при низких температурах используют им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пульсную, гидромеханическую или электроимпульс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бот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ку могут проводить при атмосферном давлении, избыточном давлении и под вакуум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способа вытопки линии для получения жира состоят из приемного бункера, волчка, плавильного котла, дезинтегратора для тонкого измельчения жировой массы, отстойной центрифуги, системы сепараторов (очистительные и осветлительные); охладителей, сборника или накопителя для шквары и ж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опка жира, при атмосферном давлении — наиболее простой метод, так как вытопка осуществляется в открытых котлах. Нагрев сырья производится кондуктивным способом через стенку котла, снабженную снаружи, паровой рубаш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ку жира при избыточном давлении применяют для переработки неизмельченного малоценного жира-сырца и шквары после вытопки в открытых котлах. Для вытопки жира этим способом применяют двустенные автоклавы и вакуум-кот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влечь жир из мягкой или твердой жиросодержащей тка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разрушить белковую струк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туру, содержащую жир, перевести его из внутриклеточной фазы во внекле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точную, свободную фазу и затем уда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ить во внешнюю среду. Наибольшее распространение в промышленности для извлечения жира получила тепловая обрабо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пловой обработке применяют конвективный и кондуктивный мето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ды подвода теплоты. Конвективный нагрев происходит при непосредствен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м контакте сырья с горячей водой или острым паром, так называемый мокрый способ. При кондуктивном 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теплота подводится через стенку от глухого па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орячей воды или дру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гого теплоносителя - сухой мет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готовой продукции (жира) зависит от совместного действия двух факторов: макси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мальной температуры и продолжительности ее воздейст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ь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шая продолжительность обработки определяется временем плавления жира и временем выдержки сырья для уничтожения патогенной </w:t>
      </w:r>
      <w:r>
        <w:rPr>
          <w:rFonts w:cs="Times New Roman" w:ascii="Times New Roman" w:hAnsi="Times New Roman"/>
          <w:sz w:val="28"/>
          <w:szCs w:val="28"/>
        </w:rPr>
        <w:t>микроф</w:t>
      </w:r>
      <w:r>
        <w:rPr>
          <w:rFonts w:cs="Times New Roman" w:ascii="Times New Roman" w:hAnsi="Times New Roman"/>
          <w:sz w:val="28"/>
          <w:szCs w:val="28"/>
        </w:rPr>
        <w:t>лоры, по источнику /3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пловой обработке применяются аппараты периодического действия (открытые котлы, автоклавы и универсальные вакуумные горизонтальные котлы) и аппараты непрерывного действия (шнековые, барабанные, роторные), а также комбинированные, совмещающие тепловую обработку и измель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ически действующих аппаратах сырьё обрабатывается в больших объёмах, что имеет ряд недостатков. Так, например, из-за большой продолжительности процессов тепловой обработки (4 - 4,5 часа) ухудшается качество жира и кормовой продукции, по источнику /3/.</w:t>
      </w:r>
    </w:p>
    <w:p>
      <w:pPr>
        <w:pStyle w:val="Normal"/>
        <w:tabs>
          <w:tab w:val="clear" w:pos="708"/>
          <w:tab w:val="left" w:pos="7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ереработки жиросодержащего сырья на данных установках включает: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транспортирование сырья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ую его обработ</w:t>
        <w:softHyphen/>
        <w:t>ку (мойка, измельчение, дефибрина</w:t>
        <w:softHyphen/>
        <w:t>ция и другое)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ую обработку (коа</w:t>
        <w:softHyphen/>
        <w:t>гуляция, варка, стерилизация и вы</w:t>
        <w:softHyphen/>
        <w:t>топка)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жидкой фазы от об</w:t>
        <w:softHyphen/>
        <w:t>щей массы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у жидкой фазы;</w:t>
      </w:r>
    </w:p>
    <w:p>
      <w:pPr>
        <w:pStyle w:val="Style14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у влажного остатка и обработку сухого проду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ном автоклавы состоят из следующих элементов: котел, днище, паровая рубашка, крышка, откидные болты, прокладка, патрубки, задвижка, опора, предохранительный клапа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ка жира в аппаратах периодического действия распро</w:t>
        <w:softHyphen/>
        <w:t>странена на мясокомбинатах небольшой мощности, а также в ограниченных размерах применяется и на крупных предприятиях, оснащенных установками непрерывного действия, в кото</w:t>
        <w:softHyphen/>
        <w:t>рых перетопочные аппараты работают как на принципе сухого, так и мокрого способов вытопки жира. Последние, как правило, не при</w:t>
        <w:softHyphen/>
        <w:t>способлены для переработки отдельных видов сырья с нали</w:t>
        <w:softHyphen/>
        <w:t>чием большого количества плотной соединительной ткани: свиная мездра - ручная и машинная, шкурки, шквара и другие. Кроме термофизических способов получе</w:t>
        <w:softHyphen/>
        <w:t>ния жира из мягкого жира-сырца применяют химический гид</w:t>
        <w:softHyphen/>
        <w:t>ролизный способ извлечения жира, по источнику /5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втоклавам предъявляются следующие специфические требования: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а стенок варочного сосуда, рубашки и откидные прижимные болты увеличены по условиям прочности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арные швы подвергают специальному контролю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ышке автоклава устанавливают следующую дополнительную арматуру: предохранительный клапан, срабатывающий на давление 300-350 кПа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ометр с указанием допустимого уровня давления на шкале прибора;</w:t>
      </w:r>
    </w:p>
    <w:p>
      <w:pPr>
        <w:pStyle w:val="Style14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спускной вентиль, по источнику /6/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7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действия автоклава для вытопки свиного жира типа К7-ФА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хнологического процесса производства пищевых жи</w:t>
        <w:softHyphen/>
        <w:t xml:space="preserve">ров в установках типа К7-ФА2 заключается в следующ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неизмельченного сырья загружают в чистом (после промывки в местах получения) и остывшем состоянии в автоклав, где его подвергают вытопке под давле</w:t>
        <w:softHyphen/>
        <w:t xml:space="preserve">нием. Вытопленный в автоклаве жир подается насосом, а через контактный эмульсор в напорный бак. В эмульсоре по мере необходимости жир увлажняется и нагревается острым паром до температуры 95 °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рный бак снабжен поплавковым указателем уровня. Из напорного бака жир поступает в саморазгружающийся (от осадка) сепаратор на очистку (осветление). При неудов</w:t>
        <w:softHyphen/>
        <w:t>летворительной однократной очистке на сепараторе его направляют через насос (приводится в движение тем же электро</w:t>
        <w:softHyphen/>
        <w:t>двигателем) в свободный автоклав, а затем на вторичную очистку. Очищенный жир насосом подается в сборник жира, из которого он поступает в тонкослойный трубчатый охлади</w:t>
        <w:softHyphen/>
        <w:t xml:space="preserve">тель, а затем на разливочные машины для фасовки в мелкую или крупную тар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 в охладителе охлаждают холодной водой температурой не выше 100°С, циркулирующей в рубашечном простран</w:t>
        <w:softHyphen/>
        <w:t xml:space="preserve">стве. Обезжиренная шквара после слива жира передувается под давлением, создаваемым блоутанком в цех технических фабрикатов для выработки сухих кормов. Спуск давления из автоклава осуществляется через конденсато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вытопки жира можно представить схемой изображённой на рисунке 1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6095</wp:posOffset>
                </wp:positionH>
                <wp:positionV relativeFrom="paragraph">
                  <wp:posOffset>34290</wp:posOffset>
                </wp:positionV>
                <wp:extent cx="2657475" cy="320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дготовка жира к вытопк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25.2pt;mso-wrap-distance-left:9.05pt;mso-wrap-distance-right:9.05pt;mso-wrap-distance-top:0pt;mso-wrap-distance-bottom:0pt;margin-top:2.7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одготовка жира к вытопке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71495</wp:posOffset>
                </wp:positionH>
                <wp:positionV relativeFrom="paragraph">
                  <wp:posOffset>5524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4.35pt" to="241.8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3575</wp:posOffset>
                </wp:positionH>
                <wp:positionV relativeFrom="paragraph">
                  <wp:posOffset>153035</wp:posOffset>
                </wp:positionV>
                <wp:extent cx="2299970" cy="320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вытопка жи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25.2pt;mso-wrap-distance-left:9.05pt;mso-wrap-distance-right:9.05pt;mso-wrap-distance-top:0pt;mso-wrap-distance-bottom:0pt;margin-top:12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вытопка жир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153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1050</wp:posOffset>
                </wp:positionH>
                <wp:positionV relativeFrom="paragraph">
                  <wp:posOffset>92075</wp:posOffset>
                </wp:positionV>
                <wp:extent cx="2299970" cy="5797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тделение вытопленного жира от шква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45.65pt;mso-wrap-distance-left:9.05pt;mso-wrap-distance-right:9.05pt;mso-wrap-distance-top:0pt;mso-wrap-distance-bottom:0pt;margin-top:7.25pt;mso-position-vertical-relative:text;margin-left:6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тделение вытопленного жира от шквар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85845</wp:posOffset>
                </wp:positionH>
                <wp:positionV relativeFrom="paragraph">
                  <wp:posOffset>147955</wp:posOffset>
                </wp:positionV>
                <wp:extent cx="2299970" cy="645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64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редача шквары на переработку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50.85pt;mso-wrap-distance-left:9.05pt;mso-wrap-distance-right:9.05pt;mso-wrap-distance-top:0pt;mso-wrap-distance-bottom:0pt;margin-top:11.6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ередача шквары на переработку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71495</wp:posOffset>
                </wp:positionH>
                <wp:positionV relativeFrom="paragraph">
                  <wp:posOffset>64770</wp:posOffset>
                </wp:positionV>
                <wp:extent cx="5238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5.1pt" to="283.0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0520</wp:posOffset>
                </wp:positionH>
                <wp:positionV relativeFrom="paragraph">
                  <wp:posOffset>19177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15.1pt" to="227.6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6095</wp:posOffset>
                </wp:positionH>
                <wp:positionV relativeFrom="paragraph">
                  <wp:posOffset>54610</wp:posOffset>
                </wp:positionV>
                <wp:extent cx="2299970" cy="320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чистка жи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25.2pt;mso-wrap-distance-left:9.05pt;mso-wrap-distance-right:9.05pt;mso-wrap-distance-top:0pt;mso-wrap-distance-bottom:0pt;margin-top:4.3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чистка жир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0520</wp:posOffset>
                </wp:positionH>
                <wp:positionV relativeFrom="paragraph">
                  <wp:posOffset>130175</wp:posOffset>
                </wp:positionV>
                <wp:extent cx="635" cy="2559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6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3771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359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9052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11.9pt" to="227.6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5113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9pt" to="360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3045</wp:posOffset>
                </wp:positionH>
                <wp:positionV relativeFrom="paragraph">
                  <wp:posOffset>135255</wp:posOffset>
                </wp:positionV>
                <wp:extent cx="1719580" cy="5956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хлаждение, упаковка в та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46.9pt;mso-wrap-distance-left:9.05pt;mso-wrap-distance-right:9.05pt;mso-wrap-distance-top:0pt;mso-wrap-distance-bottom:0pt;margin-top:10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хлаждение, упаковка в та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2175</wp:posOffset>
                </wp:positionH>
                <wp:positionV relativeFrom="paragraph">
                  <wp:posOffset>135255</wp:posOffset>
                </wp:positionV>
                <wp:extent cx="1542415" cy="6305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хлаждение и переохлаждение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9.65pt;mso-wrap-distance-left:9.05pt;mso-wrap-distance-right:9.05pt;mso-wrap-distance-top:0pt;mso-wrap-distance-bottom:0pt;margin-top:10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хлаждение и переохлаждение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37940</wp:posOffset>
                </wp:positionH>
                <wp:positionV relativeFrom="paragraph">
                  <wp:posOffset>135255</wp:posOffset>
                </wp:positionV>
                <wp:extent cx="2047875" cy="8051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слив в ёмкости для бестарного хранения, определения качества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63.4pt;mso-wrap-distance-left:9.05pt;mso-wrap-distance-right:9.05pt;mso-wrap-distance-top:0pt;mso-wrap-distance-bottom:0pt;margin-top:10.65pt;mso-position-vertical-relative:text;margin-left:30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слив в ёмкости для бестарного хранения, определения качества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870</wp:posOffset>
                </wp:positionH>
                <wp:positionV relativeFrom="paragraph">
                  <wp:posOffset>1587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1.25pt" to="58.1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0520</wp:posOffset>
                </wp:positionH>
                <wp:positionV relativeFrom="paragraph">
                  <wp:posOffset>50800</wp:posOffset>
                </wp:positionV>
                <wp:extent cx="0" cy="2286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4pt" to="227.6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045</wp:posOffset>
                </wp:positionH>
                <wp:positionV relativeFrom="paragraph">
                  <wp:posOffset>34925</wp:posOffset>
                </wp:positionV>
                <wp:extent cx="1771650" cy="5365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пределени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2.25pt;mso-wrap-distance-left:9.05pt;mso-wrap-distance-right:9.05pt;mso-wrap-distance-top:0pt;mso-wrap-distance-bottom:0pt;margin-top:2.7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пределени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85340</wp:posOffset>
                </wp:positionH>
                <wp:positionV relativeFrom="paragraph">
                  <wp:posOffset>34925</wp:posOffset>
                </wp:positionV>
                <wp:extent cx="1771650" cy="5365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определение 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2.25pt;mso-wrap-distance-left:9.05pt;mso-wrap-distance-right:9.05pt;mso-wrap-distance-top:0pt;mso-wrap-distance-bottom:0pt;margin-top:2.7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определение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9052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7.2pt" to="227.6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7870</wp:posOffset>
                </wp:positionH>
                <wp:positionV relativeFrom="paragraph">
                  <wp:posOffset>91440</wp:posOffset>
                </wp:positionV>
                <wp:extent cx="0" cy="2857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7.2pt" to="58.1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8295</wp:posOffset>
                </wp:positionH>
                <wp:positionV relativeFrom="paragraph">
                  <wp:posOffset>132715</wp:posOffset>
                </wp:positionV>
                <wp:extent cx="1466850" cy="10699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взвешивание, маркировка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редач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84.25pt;mso-wrap-distance-left:9.05pt;mso-wrap-distance-right:9.05pt;mso-wrap-distance-top:0pt;mso-wrap-distance-bottom:0pt;margin-top:10.4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взвешивание, маркировка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ередач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19020</wp:posOffset>
                </wp:positionH>
                <wp:positionV relativeFrom="paragraph">
                  <wp:posOffset>189865</wp:posOffset>
                </wp:positionV>
                <wp:extent cx="1285875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фа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7pt;mso-wrap-distance-left:9.05pt;mso-wrap-distance-right:9.05pt;mso-wrap-distance-top:0pt;mso-wrap-distance-bottom:0pt;margin-top:14.95pt;mso-position-vertical-relative:text;margin-left:18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фа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90520</wp:posOffset>
                </wp:positionH>
                <wp:positionV relativeFrom="paragraph">
                  <wp:posOffset>52705</wp:posOffset>
                </wp:positionV>
                <wp:extent cx="0" cy="2190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4.15pt" to="227.6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62175</wp:posOffset>
                </wp:positionH>
                <wp:positionV relativeFrom="paragraph">
                  <wp:posOffset>27305</wp:posOffset>
                </wp:positionV>
                <wp:extent cx="1466850" cy="10699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упаковка, маркировка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ередач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 хра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84.25pt;mso-wrap-distance-left:9.05pt;mso-wrap-distance-right:9.05pt;mso-wrap-distance-top:0pt;mso-wrap-distance-bottom:0pt;margin-top:2.1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упаковка, маркировка,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ередач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 хра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Поэтапный процесс вытопки жи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клав К7-ФА2 состоит из котла с </w:t>
      </w:r>
      <w:r>
        <w:rPr>
          <w:rFonts w:cs="Times New Roman" w:ascii="Times New Roman" w:hAnsi="Times New Roman"/>
          <w:sz w:val="28"/>
          <w:szCs w:val="28"/>
        </w:rPr>
        <w:t>откидной</w:t>
      </w:r>
      <w:r>
        <w:rPr>
          <w:rFonts w:cs="Times New Roman" w:ascii="Times New Roman" w:hAnsi="Times New Roman"/>
          <w:sz w:val="28"/>
          <w:szCs w:val="28"/>
        </w:rPr>
        <w:t xml:space="preserve"> крышко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рзины и конденсатор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имостью </w:t>
      </w:r>
      <w:r>
        <w:rPr>
          <w:rFonts w:cs="Times New Roman" w:ascii="Times New Roman" w:hAnsi="Times New Roman"/>
          <w:sz w:val="28"/>
          <w:szCs w:val="28"/>
        </w:rPr>
        <w:t xml:space="preserve">0,7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ет собой вертикальный цилиндрический сосуд диаметром </w:t>
      </w:r>
      <w:r>
        <w:rPr>
          <w:rFonts w:cs="Times New Roman" w:ascii="Times New Roman" w:hAnsi="Times New Roman"/>
          <w:sz w:val="28"/>
          <w:szCs w:val="28"/>
        </w:rPr>
        <w:t xml:space="preserve">1232 </w:t>
      </w:r>
      <w:r>
        <w:rPr>
          <w:rFonts w:cs="Times New Roman" w:ascii="Times New Roman" w:hAnsi="Times New Roman"/>
          <w:sz w:val="28"/>
          <w:szCs w:val="28"/>
        </w:rPr>
        <w:t>мм с эллиптическим приварным днищем. Автоклав закрывается крышкой, шарнирно прикрепленной к корпусу и проворачивающейся вокруг ос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азу приварен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ного к крышке кольца находится резиновая прокладк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чивающая необходимую плотность при затяжке откидными болт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клав снабжен тепловой рубашкой в цилиндрической части сосуда и днищем общим объемом </w:t>
      </w:r>
      <w:r>
        <w:rPr>
          <w:rFonts w:cs="Times New Roman" w:ascii="Times New Roman" w:hAnsi="Times New Roman"/>
          <w:sz w:val="28"/>
          <w:szCs w:val="28"/>
        </w:rPr>
        <w:t xml:space="preserve">0,18 </w:t>
      </w:r>
      <w:r>
        <w:rPr>
          <w:rFonts w:cs="Times New Roman" w:ascii="Times New Roman" w:hAnsi="Times New Roman"/>
          <w:sz w:val="28"/>
          <w:szCs w:val="28"/>
        </w:rPr>
        <w:t>м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верхностью нагрева </w:t>
      </w:r>
      <w:r>
        <w:rPr>
          <w:rFonts w:cs="Times New Roman" w:ascii="Times New Roman" w:hAnsi="Times New Roman"/>
          <w:sz w:val="28"/>
          <w:szCs w:val="28"/>
        </w:rPr>
        <w:t xml:space="preserve">3,5 </w:t>
      </w:r>
      <w:r>
        <w:rPr>
          <w:rFonts w:cs="Times New Roman" w:ascii="Times New Roman" w:hAnsi="Times New Roman"/>
          <w:sz w:val="28"/>
          <w:szCs w:val="28"/>
        </w:rPr>
        <w:t xml:space="preserve">м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быточном давлении </w:t>
      </w:r>
      <w:r>
        <w:rPr>
          <w:rFonts w:cs="Times New Roman" w:ascii="Times New Roman" w:hAnsi="Times New Roman"/>
          <w:sz w:val="28"/>
          <w:szCs w:val="28"/>
        </w:rPr>
        <w:t xml:space="preserve">0,4 </w:t>
      </w:r>
      <w:r>
        <w:rPr>
          <w:rFonts w:cs="Times New Roman" w:ascii="Times New Roman" w:hAnsi="Times New Roman"/>
          <w:sz w:val="28"/>
          <w:szCs w:val="28"/>
        </w:rPr>
        <w:t>МПа пар подается через вен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 xml:space="preserve">тиль паропровода диаметром </w:t>
      </w:r>
      <w:r>
        <w:rPr>
          <w:rFonts w:cs="Times New Roman" w:ascii="Times New Roman" w:hAnsi="Times New Roman"/>
          <w:sz w:val="28"/>
          <w:szCs w:val="28"/>
        </w:rPr>
        <w:t xml:space="preserve">25 </w:t>
      </w:r>
      <w:r>
        <w:rPr>
          <w:rFonts w:cs="Times New Roman" w:ascii="Times New Roman" w:hAnsi="Times New Roman"/>
          <w:sz w:val="28"/>
          <w:szCs w:val="28"/>
        </w:rPr>
        <w:t>мм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онтированного в верх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нюю часть рубаш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онденсат отводится через патрубки в днище рубаш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ырье (с водой) загружают в автоклав, здесь оно попадает в корзину. Корзина устанавливается в автоклаве на три опоры, приваренные к днищу. Автоклав в свою очередь устанавливают на четыре опоры и крепят с помощью четырёх лап, приваренных к тепловой рубашке. На крышке автоклава и на трубопроводе, подводящем пар в тепловую рубашку, установлены манометры, а также предохранительный клапан и вентиль для спуска газов и конденсации соковых паров, выделяющихся при вытопке сырья под давлением и спуска последнего по окончании процесса (перед открыванием крышки). В конденсатор подводится холодная вода, а для вывода непогашенных газов в нём предусмотрен патруб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опленный жир сливают через шарнирную трубу до допустимого уровня. Оставшуюся после вытопки шквару спускают через трубу диаметром 100 мм. Наличие выемной корзины позволяет быстро загружать и выгружать кости с помощью электротельф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ткрывания крышки автоклав состоит из электродвигателя мощностью 1.1 кВт, редуктора и опоры, которая представляет собой шарнирно укреплённый на корпусе котла ви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уктор представляет собой одноступенчатую цилиндрическую передачу, он крепится шарнирно к плечам крыш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электродвигателя, который работает реверсивно, приводятся в движение шестерни редуктора, происходит перемещение самого редуктора по винту и в зависимости от того, в какую сторону вращается вал электродвигателя, происходит открывание или закрывание крышки автокл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корения процесса переработки мягкого жира-сырца и кости и предупреждения подгорания жира массу наряду с глухим паром подогревают острым паром, поступающим в змеевик через патрубок, который имеется в трубе для спуска шква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аления газов и паров, образовавшихся в процессе вытопки при закрытой крышке, автоклав соединяют с конденсатором. Благодаря наличию механизма открывания и закрывания крышки продолжительность этой операции составляет 20 секун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вару свиную I сорта и сборного вываривают острым паром в автоклаве, обезжиренную шквару при содержании не более 5 % жира направляют в цех технических фабрикатов на выработку мясокостной мук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6"/>
        <w:numPr>
          <w:ilvl w:val="0"/>
          <w:numId w:val="11"/>
        </w:numPr>
        <w:spacing w:lineRule="auto" w:line="360"/>
        <w:ind w:left="0" w:firstLine="709"/>
        <w:rPr>
          <w:b/>
          <w:b/>
        </w:rPr>
      </w:pPr>
      <w:r>
        <w:rPr>
          <w:b/>
        </w:rPr>
        <w:t>Правила эксплуатации и требования техники безопасности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уровень техники жирового производства обес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печивает безопасные условия работ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обслуживающий персонал соблюдает действующие на рабочих местах тсхно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логические инструкции и правила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работы в жировых цехах является тщательное соблюдение чистоты аппара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 и агрега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 личной гигиены рабочих и технического персонала и содержание в должном санитар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гигиеническом состоянии производственного помещ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условие безопасности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чистота и порядок у рабочего мес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р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ыре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расплавленный жи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падании на пол делает его поверхность очень скользко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этом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жиры случайно попали на по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нужно тща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тельно собрать, а пол насухо протереть шваброй или тряп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z w:val="28"/>
          <w:szCs w:val="28"/>
        </w:rPr>
        <w:t>к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процессов жирового производства (вытопка, отстаива</w:t>
        <w:softHyphen/>
        <w:t>ние, сушка, обезжиривание и прессование шквары и др.) ведут при повышенной температуре. Во избежание ожогов необхо</w:t>
        <w:softHyphen/>
        <w:t>димо следить за тем, чтобы нагретые поверхности аппаратов, жиро- и паропроводов имели исправную тепловую изоляцию, у рабочих мест изоляцию сверху покрывают тонкими металли</w:t>
        <w:softHyphen/>
        <w:t xml:space="preserve">ческими листами, защищающими изоляцию от повреж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евизии, очистки и ремонта аппаратов и машин, чтобы не было поражения электрическим током, нельзя нару</w:t>
        <w:softHyphen/>
        <w:t>шать заземление, которое обычно выполняется в виде металли</w:t>
        <w:softHyphen/>
        <w:t>ческих стержней и полос, соединяющих электрооборудование (электродвигатели, пускатели, кабели и так далее) С заземлителем, а также все металлоконструкции, технологическое, общезавод</w:t>
        <w:softHyphen/>
        <w:t xml:space="preserve">ское и другое оборуд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явлении посторонних шумов и стуков, не свойственных машине, необходимо остановить ее и устра</w:t>
        <w:softHyphen/>
        <w:t>нить неполадки, возникшие при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ку и съем частей машин во избежание ушибов производят с по</w:t>
        <w:softHyphen/>
        <w:t xml:space="preserve">мощью переносных приспособлений - домкратов, талей, лебедок и друг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 всех неисправностях в работе машин и аппаратов необходимо ставить в известность технически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овой цех должен иметь журнал учета стеклянных пред</w:t>
        <w:softHyphen/>
        <w:t>метов (термометры, плафоны, манометры, оконные стекла и другие), и в случае, если какой-либо предмет будет разбит, не</w:t>
        <w:softHyphen/>
        <w:t>обходимо составить акт и принять меры, исключающие попа</w:t>
        <w:softHyphen/>
        <w:t xml:space="preserve">дание посторонних предметов в готовую продук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клав должен быть установлен так, чтобы его можно было удобно обслуживать со всех сторон. Расстояние от стен до автоклава должно быть не менее 0,8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хранительный клапан должен быть отрегулирован на разрешенное давление пара в автоклаве. Действие клапана должно регулярно проверять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 обязан строго выполнять инструкцию по режиму работы и безопасному обслуживанию автоклавов и своевременно проверять исправность действия, арматуры, контрольно-измерительных приборов и предохранительных устрой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клав должен быть остановлен в следующих случаях: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авление в автоклаве поднимается выше разрешенного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справности предохранительных клапанов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в элементах автоклава, работающих под давлением, трещин, выпучин, пропусков или потении в сварных швах, течи в боковых соединениях, разрыва прокладки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пожаров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справности или неполном количестве крепежных деталей крышек;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исправности предохранительных блокировочных устройств.</w:t>
      </w:r>
      <w:r>
        <w:br w:type="page"/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ётная часть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ий расчё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ехнологическом расчёте проводят расчёт производительности для периодически действующих аппар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(кг/с) автоклава для вытопки свиного жира вычисляется по следующей формул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71550" cy="33337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, (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асса единовременной загрузки, кг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цикла обработки, 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геометрический объём аппарата, м³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отность продукта, кг/м³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техническим характеристикам, приведённым в «Отраслевом каталоге», по источнику /7/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ительность процесса вытопки жира составляет 3-5 часов (в одном часу 3600 с), масса единовременной загрузки сырья составляет 500 к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тавим данные в формулу 1 и получим следующие результа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0575" cy="33337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08" r="-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71475" cy="33337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0,028 кг/с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производительность составила 0,028 кг/с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пределим расход водяного пара, пошедшего на процесс вытопки жира. Для этого определим общий расход теплот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 автоклаве К7-ФА2 по статьям расхода, по следующей формуле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3812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, (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ход тепла на подогрев металлических частей автоклав (стенок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ища и так далее), кДж;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сход тепла на подогрев шквары, жира и на плавление жира, кДж;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расход тепла на потери в окружающую среду, кДж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араметры определяются по следующим образом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, (3)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теплоёмкость металлических частей котла (по источнику /4/, стр. 262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ется равной 0,48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Дж/(кг•град);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масса металлических частей автоклава (по паспорту принимается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ой 785 кг);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конечная температура стенок автоклава (согласно источнику /3/, стр.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2 составляет 90 °С);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начальная температура стенок автоклава (по источнику /3/, стр. 322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20°С)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ив числовые значения в формулу 3, получаем следующие результаты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28265" cy="238125"/>
            <wp:effectExtent l="0" t="0" r="0" b="0"/>
            <wp:docPr id="4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25,4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4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Дж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285615" cy="247650"/>
            <wp:effectExtent l="0" t="0" r="0" b="0"/>
            <wp:docPr id="4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, (4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95275" cy="247650"/>
            <wp:effectExtent l="0" t="0" r="0" b="0"/>
            <wp:docPr id="4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2" t="-146" r="-1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плоёмкость шквары (которую принимают равной 12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Дж/(кг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725" cy="238125"/>
            <wp:effectExtent l="0" t="0" r="0" b="0"/>
            <wp:docPr id="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рад) по источнику /4/)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масса шквары после окончания процесс вытопки по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чнику /3/ принимается равным 20% от общей массы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гружаемого сырья, то есть 500/100*20=100 кг);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нечная температура шквары и жира (согласно источнику /3/, стр.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2 составляет 85 °С);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начальная температура шквары и жира автоклава (по источнику /3/,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. 322 составляет 20°С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масса жира после вытопки (по источнику /3/ принимается равным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5% от общей массы загружаемого сырья, то есть 500/100*75=375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г);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3812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плоёмкость жира до плавления (согласно источнику /4/,</w:t>
      </w:r>
    </w:p>
    <w:p>
      <w:pPr>
        <w:pStyle w:val="Normal"/>
        <w:tabs>
          <w:tab w:val="clear" w:pos="708"/>
          <w:tab w:val="left" w:pos="1276" w:leader="none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1,7 кДж/кг);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крытая теплота плавления жира (согласно источнику /4/,</w:t>
      </w:r>
    </w:p>
    <w:p>
      <w:pPr>
        <w:pStyle w:val="Normal"/>
        <w:tabs>
          <w:tab w:val="clear" w:pos="708"/>
          <w:tab w:val="left" w:pos="1276" w:leader="none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165 кДж/кг);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61925" cy="24765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3" t="-146" r="-2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плоёмкость жира после плавления (согласно источнику /4/,</w:t>
      </w:r>
    </w:p>
    <w:p>
      <w:pPr>
        <w:pStyle w:val="Normal"/>
        <w:tabs>
          <w:tab w:val="clear" w:pos="708"/>
          <w:tab w:val="left" w:pos="1276" w:leader="none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яет 2,2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Дж/(кг*град));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температура плавления жира (согласно источнику /4/, составляет 70 °С)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ив числовые значения в формулу 4, получаем следующие результаты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8577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Дж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43025" cy="238125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), (5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общий коэффициент теплопередачи, Вт/(м²•К)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оверхность теплопередачи, м²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38125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151" r="-4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продолжительность теплопередачи (по источнику /7/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 3-5 часов);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а пара в рубашке котла (согласно источнику /4/,  составляет 80 °С);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температура окружающего воздуха (по источнику /3/, стр. 322 составляет 20°С)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нахождения знач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38125"/>
            <wp:effectExtent l="0" t="0" r="0" b="0"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обходимо определить коэффициент теплопередачи по следующей формуле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619250" cy="647700"/>
            <wp:effectExtent l="0" t="0" r="0" b="0"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гд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38125"/>
            <wp:effectExtent l="0" t="0" r="0" b="0"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коэффициент теплоотдачи от пара к стенке автоклава (согласно источнику /3/, стр. 350, составляет 4400 [Вт/(м²•К)]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плоотдачи от стенки к воздуху (согласно источнику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3/, стр. 350, составляет 700 [Вт/(м²•К)]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коэффициент теплопроводности материала стенки (по источнику /3/, 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. 350, составляет 0,8 [Вт/(м•К)];</w:t>
      </w:r>
    </w:p>
    <w:p>
      <w:pPr>
        <w:pStyle w:val="Normal"/>
        <w:tabs>
          <w:tab w:val="clear" w:pos="708"/>
          <w:tab w:val="left" w:pos="1134" w:leader="none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" cy="238125"/>
            <wp:effectExtent l="0" t="0" r="0" b="0"/>
            <wp:docPr id="6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олщина стенки (согласно пункту 4.2 принимается равной 0,02 м)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ив числовые значения в формулу 6, получаем следующие результаты: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2266950" cy="447675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необходимо определить поверхность теплопередач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м²: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36195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>, (7)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автоклава (по источнику /7/, составляет 1000 мм или 1 м)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высота автоклава (по источнику /7/, составляет 1030 мм или 1,03 м)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тандартное значение (3,14)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ив числовые значения в формулу 7, получаем следующие результаты: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18790" cy="45720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дставим найденные значения в формулу 5 и получим следующие результаты: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542540" cy="238125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 = 32,4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Дж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общий расход теплоты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 автоклаве К7-ФА2 по формуле 2: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33290" cy="238125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водяного па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кг, пошедшего на процесс вытопки жира определим с использованием найденных значений по следующей формуле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1209675" cy="466725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7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общий расход теплоты (241,87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Дж);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разность удельной энтальпии пара и конденсата (источник /4/, стр.587, рис.15-1)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 подставив значения в формулу 8 получим следующий результат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038350" cy="457200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 водяного пара, пошедшего на процесс вытопки жира, составил 90 кг.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чностной расчёт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щины стенок варочного сосуда и рубашки определяется условиями обеспечения их надёжной эксплуатации, что в свою очередь, связано с прочностью конструкции и устойчивостью к линейным деформациям. Узел варочный сосуд-рубашка воспринимает нагрузку, представляющую воздействие наружного и внутреннего давления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ёт перепада давлений стенки цилиндрической части сосуда и рубашки, а также днища различной формы испытывают напряжение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толщины стенок (δ, мм) производится не только из условий прочности, но и с учётом коррозии металлических стенок при длительной эксплуатации, а также учитывается возможность вероятностного утоньшения стенок в результате изготовления элементов конструкции и вычисляется по следующей формуле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δ = δр + с1 + с2 + а, (2)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р - расчётная толщина стенки, обеспечивающая надёжную работу конструкции под нагрузкой без разрушения, мм;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1 – прибавка к расчётной толщине, учитывающая процессы коррозии при работе конструкции, мм;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2 – прибавка к расчётной толщине, компенсирующая возможное локальное уменьшение толщины стенок при изготовлении аппарата, мм;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– изменение толщины стенки, связанное с округлением результата вычислений суммы (δр + с1 + с2) до ближайшего стандартного значения толщины листа, из которого изготавливается конструкция.</w:t>
      </w:r>
    </w:p>
    <w:p>
      <w:pPr>
        <w:pStyle w:val="Normal"/>
        <w:tabs>
          <w:tab w:val="clear" w:pos="708"/>
          <w:tab w:val="left" w:pos="709" w:leader="none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ка к расчётной толщине, учитывающая процессы коррозии при работе конструкции рассчитывается по следующей формуле</w:t>
      </w:r>
    </w:p>
    <w:p>
      <w:pPr>
        <w:pStyle w:val="Normal"/>
        <w:tabs>
          <w:tab w:val="clear" w:pos="708"/>
          <w:tab w:val="left" w:pos="709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1 = Аτ, (3)</w:t>
      </w:r>
    </w:p>
    <w:p>
      <w:pPr>
        <w:pStyle w:val="Normal"/>
        <w:tabs>
          <w:tab w:val="clear" w:pos="708"/>
          <w:tab w:val="left" w:pos="709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 – скорость коррозии металла, мм/год (таблица 12, по источнику /6/.);</w:t>
      </w:r>
    </w:p>
    <w:p>
      <w:pPr>
        <w:pStyle w:val="Normal"/>
        <w:tabs>
          <w:tab w:val="clear" w:pos="708"/>
          <w:tab w:val="left" w:pos="1560" w:leader="none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τ – срок службы аппарата, лет (принимается 10 лет)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авка к расчётной толщине (с2), компенсирующая возможное локальное уменьшение толщины стенок при изготовлении аппарата принимается равной (5...15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мм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толщина стенок (δр, мм) цилиндрических устройств из условий прочности определяется исходя из следующего</w:t>
      </w:r>
    </w:p>
    <w:p>
      <w:pPr>
        <w:pStyle w:val="Normal"/>
        <w:tabs>
          <w:tab w:val="clear" w:pos="708"/>
          <w:tab w:val="left" w:pos="1065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δр = ∆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 xml:space="preserve"> / 2[σ] φ - ∆Р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b/>
          <w:sz w:val="28"/>
          <w:szCs w:val="28"/>
        </w:rPr>
        <w:t>, (4)</w:t>
        <w:tab/>
      </w:r>
    </w:p>
    <w:p>
      <w:pPr>
        <w:pStyle w:val="Normal"/>
        <w:tabs>
          <w:tab w:val="clear" w:pos="708"/>
          <w:tab w:val="left" w:pos="1065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∆Р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– максимальный перепад давлений, который может испытывать </w:t>
      </w:r>
    </w:p>
    <w:p>
      <w:pPr>
        <w:pStyle w:val="Normal"/>
        <w:tabs>
          <w:tab w:val="clear" w:pos="708"/>
          <w:tab w:val="left" w:pos="1065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цилиндрическая стенка варочного сосуда (или рубашка), мПа </w:t>
      </w:r>
    </w:p>
    <w:p>
      <w:pPr>
        <w:pStyle w:val="Normal"/>
        <w:tabs>
          <w:tab w:val="clear" w:pos="708"/>
          <w:tab w:val="left" w:pos="1065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(для автоклава 0,2...0,25 мПа; для стенки рубашки принимается </w:t>
      </w:r>
    </w:p>
    <w:p>
      <w:pPr>
        <w:pStyle w:val="Normal"/>
        <w:tabs>
          <w:tab w:val="clear" w:pos="708"/>
          <w:tab w:val="left" w:pos="1065" w:leader="none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на 0,05 мПа больше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внутренний диаметр цилиндра (для варочного сосуд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, а для рубаш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2) мм;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σ] – допускаемое напряжение материала стенки мПа (таблица 13,  по источнику /6/.)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φ – коэффициент прочности сварных швов (таблица 14, по источнику /6/.) 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ём расчёт толщины стенок варочного сосуда 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р = 0,25∙1000 / 2[135] 1,0 – 0,25=0,9268 мм;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 = 0,08∙10= 0,8 мм;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 = 0,9268 + 0,8 + 0,15 + 0,1232=2 мм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толщина стенок варочного сосуда составила 2 мм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м расчёт стенок рубашки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р = 0,3∙1100 / 2[135] 1,0 – 0,3=1,2236 мм;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 = 0,08∙10= 0,8 мм;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 = 1,2236 + 0,8 + 0,15 =2, 1736 мм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расчётов толщина стенок рубашки так же составит 2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29"/>
        <w:gridCol w:w="425"/>
        <w:gridCol w:w="113"/>
        <w:gridCol w:w="454"/>
        <w:gridCol w:w="850"/>
        <w:gridCol w:w="851"/>
        <w:gridCol w:w="567"/>
        <w:gridCol w:w="283"/>
        <w:gridCol w:w="2552"/>
        <w:gridCol w:w="283"/>
        <w:gridCol w:w="284"/>
        <w:gridCol w:w="43"/>
        <w:gridCol w:w="263"/>
        <w:gridCol w:w="397"/>
        <w:gridCol w:w="304"/>
        <w:gridCol w:w="1261"/>
      </w:tblGrid>
      <w:tr>
        <w:trPr>
          <w:trHeight w:val="1361" w:hRule="exact"/>
          <w:cantSplit w:val="true"/>
        </w:trPr>
        <w:tc>
          <w:tcPr>
            <w:tcW w:w="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ормат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3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на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.</w:t>
            </w:r>
          </w:p>
        </w:tc>
        <w:tc>
          <w:tcPr>
            <w:tcW w:w="25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i w:val="false"/>
                <w:i w:val="false"/>
                <w:iCs w:val="false"/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л.</w:t>
            </w:r>
          </w:p>
        </w:tc>
        <w:tc>
          <w:tcPr>
            <w:tcW w:w="19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им.</w:t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Покупные изделия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- ФА2.00.00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денсатор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0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анометр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- ФА2.00.00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руба для спуска жир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руба для спуска шквары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- ФА2.00.01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руба для отвода 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нденсат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- ФА2.00.01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ентиль паропровод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- ФА2.00.01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едохранительный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лапан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Груз противовес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ентиль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9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ткидные болты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Вновь разрабатываемые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  <w:t>изделия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- ФА2.00.00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воклав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0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рышка автоклав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0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ыемная корзин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0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аровая рубашк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Трубопровод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0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рпус котл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нище корпуса котла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нище паровой рубашки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7 -ФА2.00.01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порные лапы</w:t>
            </w:r>
          </w:p>
        </w:tc>
        <w:tc>
          <w:tcPr>
            <w:tcW w:w="5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7-ФА2.00.000</w:t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зм</w:t>
            </w:r>
          </w:p>
        </w:tc>
        <w:tc>
          <w:tcPr>
            <w:tcW w:w="5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 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ата</w:t>
            </w:r>
          </w:p>
        </w:tc>
        <w:tc>
          <w:tcPr>
            <w:tcW w:w="5670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азраб.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дьков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Автокла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чертеж общего вида</w:t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т.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ст</w:t>
            </w:r>
          </w:p>
        </w:tc>
        <w:tc>
          <w:tcPr>
            <w:tcW w:w="15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/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ов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ир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ГУП ТЖМПЗ-072П</w:t>
            </w:r>
          </w:p>
        </w:tc>
      </w:tr>
      <w:tr>
        <w:trPr>
          <w:trHeight w:val="284" w:hRule="atLeast"/>
          <w:cantSplit w:val="true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. Конт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6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тве.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35" w:type="dxa"/>
            <w:gridSpan w:val="7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батов, В. М. Оборудование и аппараты для переработки продуктов убоя скота. Справочник / В. М. Горбатов [и др.] – М.: Пищевая пром-сть, 1975. – 487 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анов, В. Я Машины и аппараты пищевых производств (дипломное и курсовое проектирование): Учеб. пособие / В. Я. Груданов, И. М. Кирик, Л. Т. Ткачева, М. П. Руденок; Под ред. В. Я. Груданова. – Мн.: Изд. центр БГУ, 2003. – 224 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вашов, В. И. Технологическое оборудование предприятий мясной промышленности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орудование для убоя и первичной обработки / В. И. Ивашов. – М.: Колос, 2001. – 552 с.: ил. – (Учебники и учеб. пособия для студентов высших учебных заведений)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аткин, А. Г. Основные процессы и аппараты химической технологии / А. Г. Касаткин. – М.: «Химия», 1973. -750 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берман, С. Г. Производство пищевых животных жиров на мясокомбинатах / С. Г. Либерман. – М.: Легкая и пищевая пром-сть, 1982. – 256 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патов, Н. Н. Тепловое оборудование предприятий общественного питания / Н. Н. Липатов, М. И. Ботов, Ю. Р. Муратов. – М.: Коло, 1994. – 431 с.: ил. (Учебник и учеб. пособия для студентов высш. учеб. заведений)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технологическое для мясной и птицеперерабатывающей промышленности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борудование для переработки продуктов убоя [Отраслевой каталог] – 689 с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леев, Г. А. Оборудование предприятий мясной промышленности / Г. А. Фалеев. – М.: Пищ. пром-сть, 1966. – 484 с.</w:t>
      </w:r>
    </w:p>
    <w:sectPr>
      <w:footerReference w:type="default" r:id="rId57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rFonts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5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4">
    <w:lvl w:ilvl="0">
      <w:start w:val="2"/>
      <w:numFmt w:val="decimal"/>
      <w:lvlText w:val="4.%1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20"/>
      <w:jc w:val="center"/>
      <w:outlineLvl w:val="0"/>
    </w:pPr>
    <w:rPr>
      <w:rFonts w:ascii="Times New Roman" w:hAnsi="Times New Roman" w:cs="Times New Roman"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20"/>
      <w:jc w:val="center"/>
      <w:outlineLvl w:val="1"/>
    </w:pPr>
    <w:rPr>
      <w:rFonts w:ascii="Times New Roman" w:hAnsi="Times New Roman" w:cs="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40" w:after="20"/>
      <w:ind w:left="113" w:right="113" w:hanging="0"/>
      <w:jc w:val="center"/>
      <w:outlineLvl w:val="2"/>
    </w:pPr>
    <w:rPr>
      <w:rFonts w:ascii="Arial" w:hAnsi="Arial" w:cs="Arial"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i/>
      <w:i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i/>
      <w:iCs/>
      <w:sz w:val="32"/>
      <w:szCs w:val="24"/>
    </w:rPr>
  </w:style>
  <w:style w:type="character" w:styleId="WW8Num1z0">
    <w:name w:val="WW8Num1z0"/>
    <w:qFormat/>
    <w:rPr>
      <w:rFonts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i/>
      <w:iCs/>
      <w:sz w:val="20"/>
      <w:szCs w:val="20"/>
      <w:lang w:val="en-US"/>
    </w:rPr>
  </w:style>
  <w:style w:type="character" w:styleId="3">
    <w:name w:val="Заголовок 3 Знак"/>
    <w:qFormat/>
    <w:rPr>
      <w:rFonts w:ascii="Arial" w:hAnsi="Arial" w:cs="Arial"/>
      <w:i/>
      <w:i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0">
    <w:name w:val="Нижний колонтитул Знак"/>
    <w:qFormat/>
    <w:rPr>
      <w:rFonts w:ascii="Calibri" w:hAnsi="Calibri" w:cs="Times New Roman"/>
      <w:lang w:val="en-US"/>
    </w:rPr>
  </w:style>
  <w:style w:type="character" w:styleId="Style11">
    <w:name w:val="Абзац списка Знак"/>
    <w:qFormat/>
    <w:rPr>
      <w:rFonts w:ascii="Calibri" w:hAnsi="Calibri" w:cs="Times New Roman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мой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мой"/>
    <w:basedOn w:val="Style14"/>
    <w:qFormat/>
    <w:pPr>
      <w:numPr>
        <w:ilvl w:val="0"/>
        <w:numId w:val="11"/>
      </w:numPr>
      <w:tabs>
        <w:tab w:val="clear" w:pos="708"/>
      </w:tabs>
      <w:spacing w:before="0" w:after="0"/>
      <w:ind w:left="1068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2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12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2.png"/><Relationship Id="rId36" Type="http://schemas.openxmlformats.org/officeDocument/2006/relationships/image" Target="media/image27.png"/><Relationship Id="rId37" Type="http://schemas.openxmlformats.org/officeDocument/2006/relationships/image" Target="media/image32.png"/><Relationship Id="rId38" Type="http://schemas.openxmlformats.org/officeDocument/2006/relationships/image" Target="media/image9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1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12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7:00Z</dcterms:created>
  <dc:creator>дом</dc:creator>
  <dc:description/>
  <cp:keywords/>
  <dc:language>en-US</dc:language>
  <cp:lastModifiedBy>SYSTEM</cp:lastModifiedBy>
  <dcterms:modified xsi:type="dcterms:W3CDTF">2011-09-26T00:17:00Z</dcterms:modified>
  <cp:revision>2</cp:revision>
  <dc:subject/>
  <dc:title/>
</cp:coreProperties>
</file>