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86.jpeg" ContentType="image/jpeg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87.jpeg" ContentType="image/jpeg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31.wmf" ContentType="image/x-wmf"/>
  <Override PartName="/word/media/image78.jpeg" ContentType="image/jpeg"/>
  <Override PartName="/word/media/image7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71.wmf" ContentType="image/x-wmf"/>
  <Override PartName="/word/media/image73.wmf" ContentType="image/x-wmf"/>
  <Override PartName="/word/media/image72.wmf" ContentType="image/x-wmf"/>
  <Override PartName="/word/media/image85.jpeg" ContentType="image/jpeg"/>
  <Override PartName="/word/media/image24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84.jpeg" ContentType="image/jpeg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НЕЦКИЙ НАЦИОНАЛЬ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ТМ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дисциплине “Технологическая подготовка производства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 xml:space="preserve">Разработка технологического процесса механической </w:t>
      </w:r>
      <w:r>
        <w:rPr>
          <w:b/>
          <w:color w:val="000000"/>
          <w:sz w:val="28"/>
          <w:lang w:val="en-US" w:eastAsia="en-US"/>
        </w:rPr>
        <w:t>обработки детали типа «Вал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5103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полнил К.А. Кореньков</w:t>
      </w:r>
    </w:p>
    <w:p>
      <w:pPr>
        <w:pStyle w:val="Normal"/>
        <w:spacing w:lineRule="auto" w:line="360"/>
        <w:ind w:firstLine="5103"/>
        <w:rPr/>
      </w:pPr>
      <w:r>
        <w:rPr>
          <w:color w:val="000000"/>
          <w:sz w:val="28"/>
          <w:szCs w:val="32"/>
          <w:lang w:val="en-US" w:eastAsia="en-US"/>
        </w:rPr>
        <w:t>Принял И.А. Горобец</w:t>
      </w:r>
    </w:p>
    <w:p>
      <w:pPr>
        <w:pStyle w:val="Normal"/>
        <w:spacing w:lineRule="auto" w:line="360"/>
        <w:ind w:firstLine="5103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ормоконтроль С.Л. Сулейман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Донец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 производства: деталь типа “вал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работы: разработать маршрут обработки заданной детали, согласно которому выбрать всё необходимое оборудование и приспособ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урсовом проекте выбран способ получения заготовки детали типа “вал”, исходя из критерия минимальных затрат для её получения, разработан маршрут обработки детали, карты наладки на основные операции и вся необходимая технологическая документац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ГОТОВКА, ОБОРУДОВАНИЕ ТЕХНОЛОГИЧЕСКОЕ, ПРИПУСК, БАЗИРОВАНИЕ, НОРМИРОВАНИЕ, КАРТА НАЛАДКИ, ДОКУМЕНТАЦИЯ ТЕХНОЛОГИЧЕСКАЯ, РЕЖИМЫ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нном курсовом проекте необходимо произвести анализ объекта производства и анализ технологичности его конструкции, выбрать способ получения заготовки и разработать план обработки детали, в соответствии с которым выбрать всё необходимое технологическое оборудование, технологическую оснастку (приспособления, режущий и мерительный инструмент). Для двух наиболее точных поверхностей детали рассчитать припуски на обработку на всех этапах, рассчитать режимы резания для двух различных операций. Пронормировать наиболее длительную во времени операцию. В соответствии с планом обработки разработать всю необходимую технологическую докумен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32"/>
          <w:lang w:val="en-US" w:eastAsia="en-US"/>
        </w:rPr>
        <w:t>1. Анализ технолог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таль является вал-шестерней с двумя хвостовиками с уменьшающимися диаметрами от середины к краям детали. Она изготавливается из стали 40ХН ГОСТ 4543-89. Это конструкционная легированная сталь, содержащая 0,4 % углерода, до 1,5% хрома, до 1,5% никеля.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чертеже (приложение А) указана твёрдость поверхностей детали после термообработки НВ 260…300. В качестве термообработки принято улучшение.</w:t>
        <w:tab/>
        <w:t xml:space="preserve">В качестве конструкторской, технологической и измерительной базы принята ось центров детали, что является технологичным, так как не нарушается принцип единства ба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чертеже детали имеются все виды, сечения и разрезы необходимые для того, чтобы представить конструкцию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менить деталь сборным узлом или армированной конструкцией представляется нецелесообраз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легчения установки подшипников на детали выполнены заходные фаски. Жёсткость детал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drawing>
          <wp:inline distT="0" distB="0" distL="0" distR="0">
            <wp:extent cx="104013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l – длина детали, l = 1401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приведённый диаметр де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84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535" cy="29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" cy="29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соответственно, диаметр и длина i-той ступени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– количество ступеней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21275" cy="75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4125" cy="46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жёсткость детали значительна и не превышает критического значения, равного 10, то для обработки детали не требуются люнеты, а режимы резания могут быть максимально возмож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оверхности детали доступны для обработки и измерений. Возможно использование высокопроизводительного оборудования и стандартной технологической осна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двум поверхностям детали ø159 и ø180U8, предъявляются особые требования по величине радиального биения относительно оси детали. Его величина не должна превышать 0,04 мм. При выдерживании этих требований технологических трудностей не возник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точными поверхностями детали являются поверхности ø160H6 и ø180U8. Обеспечение этой точности требует обработки абразивным инстр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технологичными элементам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ные по значению радиусы скруглений (R1, R2, R3) между участками детали с разными диаметр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ные углы наклона фасок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полнение паза под шпонку шпоночной фрезой. Технологичным является выполнение этого паза дисковой фрезой, но в этом случае основание паза будет иметь радиус скривления дисковой фрезу, хотя по конструкции это допустим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смотря на указанные недостатки деталь в целом технологич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отовка – штампованная поковк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руппа стали – М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сложности – С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 точности – Т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й индекс –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получения заготовки – штамповка в закрытых штампах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работка маршрутного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05 Заготовитель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ячая штамп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 Фрезерно-центров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Установить и снять заготовку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зеровать торцы выдерживая размер 140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тровать отверстия В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 Термиче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 Токар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Установить и снять заготовк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3 Ø120 на l=180 мм предварит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4 Ø160 на l=235 мм предварит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5 Ø175 на l=275 мм предварит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6 Ø159 на l=270 мм предварит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3 Ø120 на l=180 мм окончат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4 Ø160 на l=235 мм окончат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6 Ø159 на l=270 мм окончат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фаску 2×45º на поверхности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Переустановить заготовку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10 Ø160 на l=104 мм предварительно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9 Ø175 на l=287 мм предварительно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8 Ø159 на l=283 мм предварительно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поверхность 7 Ø180 на l=320 мм предвари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ить 2 фаски 2×30º на поверхности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 Вертикально-фрезерна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зеровать паз 32Н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 Радиально-сверли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Установить и снять заготов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ерлить 4 отверстия на глубину l=38 мм под резьбу М16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нковать 4 фаски 2×45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езать резьбу М16 на длину l=30 мм в четырех отверст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Переустановить заготов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ерлить 4 отверстия на глубину l=27 мм под резьбу М12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нковать 4 фаски 1,6×45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езать резьбу М12 на длину l=20 мм в четырех отверст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 Горизонтально-расто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Установить и снять заготовку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зеровать паз 15А5 в размер 1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0 Зубофрезер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Установить и снять заготовку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зеровать зубья левой спирали m=6, z=21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езеровать зубья правой спирали m=6, z=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 Кругло-шлифов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Установить и снять заготовк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лифовать поверхность 4 Ø160Н6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лифовать поверхность 10 Ø160Н6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ифовать поверхность 7 Ø 180U8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Выбор способа получения загот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качестве заготовки из проката выступает круг диаметром 200 мм и длиной 1401 мм. Чертеж заготовки штампованной поковки приведен на листе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затраты на материал заготовки из прока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63750" cy="507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48∙3,5 – (348-200)∙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720" cy="467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070 грн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Q – масса заготовки из прок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цена кг материала заготовки, S=3500 грн/тонн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360" cy="281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ценна 1 тонны отходов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360" cy="281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000 грн/тон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 – масса детали, q= ρ∙V = 200к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массу заготовки из прока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=ρ∙V=7800∙0,0446=348 кг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ρ – плотность материала заготовки, ρ=7800 кг/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9395" cy="239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V–объём заготовки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1520" cy="264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,14∙0,1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∙1,401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0,0446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" cy="264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материал заготовки при штампов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6075" cy="515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=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20" cy="413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∙251∙1∙0,88∙0,74∙1,21∙1) - (251-200) = 839 грн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155" cy="317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базовая стоимость тонны заготовк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323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4500 грн/тонн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" cy="28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коэффициент, зависящий от точности штамповк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" cy="285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 [1, c 37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260" cy="302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коэффициент, зависящий от марки материал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260" cy="302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21 [1, c 37]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" cy="299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 0,88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" cy="2851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0,74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615" cy="292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 [1, с 38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массы штампованной заготовки габаритные размеры детали увеличим на 5%. Тогда масса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штам.</w:t>
      </w:r>
      <w:r>
        <w:rPr>
          <w:color w:val="000000"/>
          <w:sz w:val="28"/>
          <w:szCs w:val="28"/>
          <w:lang w:val="en-US" w:eastAsia="en-US"/>
        </w:rPr>
        <w:t>= ρ∙V =3,14*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6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*7,85=251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использования металла при выборе заготовки из прока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585" cy="347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73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64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масса детал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64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00 к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– масса заготовки из проката, Q=348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использования металла при выборе штампованной заготов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7190" cy="347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1730" cy="473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</w:t>
        <w:tab/>
        <w:t xml:space="preserve"> Q – масса штампованной заготовки, Q=251 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вод: как видно из вышеприведенных расчетов экономически более выгодно получение заготовки методом штампованной поков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Разработка плана об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висимости от требуемой точности и качества поверхностей детали, которые берутся из её чертежа [Приложение Б], разработаем план обработки детали, который представим в вид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План обработки дета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13"/>
        <w:gridCol w:w="1429"/>
        <w:gridCol w:w="2196"/>
        <w:gridCol w:w="1079"/>
        <w:gridCol w:w="1404"/>
      </w:tblGrid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н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алит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a, мк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бот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аем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Ra, мкм точность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.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lang w:val="en-US" w:eastAsia="en-US"/>
              </w:rPr>
              <w:t>160k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лиф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лиф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варит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lang w:val="en-US" w:eastAsia="en-US"/>
              </w:rPr>
              <w:t>120r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лиф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лиф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варитель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lang w:val="en-US" w:eastAsia="en-US"/>
              </w:rPr>
              <w:t>180U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лиф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н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ов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lang w:val="en-US" w:eastAsia="en-US"/>
              </w:rPr>
              <w:t>1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lang w:val="en-US" w:eastAsia="en-US"/>
              </w:rPr>
              <w:t>1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ование зубье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рцы 1, 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ерление центр. отверст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ование торце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×45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фас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чение чистовое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Н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А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Расчёт припусков на обработ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аналитическим путём припуск для шейки вала ø160k6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245" cy="393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ходим глубину дефектного слоя и высоту микронеровностей на всех этапах [2, ч.1. табл. 7, стр.180]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935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995" cy="243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сводим в таблицу 1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рная погрешность заготовки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7875" cy="472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125" cy="3086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погрешность коробления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125" cy="3086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5мм=500мкм [2, ч.1, с 187, табл.18]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440" cy="315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погрешность смещения штампов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440" cy="315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2мм=1200мкм [1, ч.1, с 187]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1490" cy="4584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оследующих переходов суммарная погрешность определяется при помощи коэффициента уточн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определяемого в зависимости от вида обработки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берем коэффициенты уточн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 каждом технологическом переходе [1, ч.1, с 190, табл.29]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чернового обтачи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6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чистового обтачи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4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чернового шлифо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3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 чистового шлифо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2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ые припуски на всех переходах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428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" cy="2895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высота неровностей профиля на предшествующем переходе, мкм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1625" cy="2876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глубина дефектного слоя на предшествующем переходе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суммарные отклонения формы и расположения поверхностей 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шествующем переходе;</w:t>
      </w:r>
    </w:p>
    <w:p>
      <w:pPr>
        <w:pStyle w:val="Normal"/>
        <w:tabs>
          <w:tab w:val="clear" w:pos="708"/>
          <w:tab w:val="left" w:pos="0" w:leader="none"/>
          <w:tab w:val="left" w:pos="2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535" cy="4051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погрешность установки заготовки на выполняемом переходе; 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535" cy="4051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 – при установке в центрах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считываем величину припуска 2Z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min </w:t>
      </w:r>
      <w:r>
        <w:rPr>
          <w:color w:val="000000"/>
          <w:sz w:val="28"/>
          <w:szCs w:val="28"/>
          <w:lang w:val="en-US" w:eastAsia="en-US"/>
        </w:rPr>
        <w:t>для всех видов переходов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73145" cy="3067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5795" cy="3067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72815" cy="3213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7680" cy="3067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ионные размеры определяются таким образом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шлиф.черн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+ Т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шлиф.черн. </w:t>
      </w:r>
      <w:r>
        <w:rPr>
          <w:color w:val="000000"/>
          <w:sz w:val="28"/>
          <w:szCs w:val="28"/>
          <w:lang w:val="en-US" w:eastAsia="en-US"/>
        </w:rPr>
        <w:t>= 160,03 + 0,062+ 0,1 = 160,192мм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ист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Т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ист. </w:t>
      </w:r>
      <w:r>
        <w:rPr>
          <w:color w:val="000000"/>
          <w:sz w:val="28"/>
          <w:szCs w:val="28"/>
          <w:lang w:val="en-US" w:eastAsia="en-US"/>
        </w:rPr>
        <w:t>= 160,192 + 0,13 + 0,15 = 160,472мм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ерн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Т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ерн. </w:t>
      </w:r>
      <w:r>
        <w:rPr>
          <w:color w:val="000000"/>
          <w:sz w:val="28"/>
          <w:szCs w:val="28"/>
          <w:lang w:val="en-US" w:eastAsia="en-US"/>
        </w:rPr>
        <w:t>= 160,472+ 0,402 + 0,5 = 161,374 мм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заг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Т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нижн.загот. </w:t>
      </w:r>
      <w:r>
        <w:rPr>
          <w:color w:val="000000"/>
          <w:sz w:val="28"/>
          <w:szCs w:val="28"/>
          <w:lang w:val="en-US" w:eastAsia="en-US"/>
        </w:rPr>
        <w:t>= 161,374 + 3,468 + 2 = 166,842мм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полученные данные заносим в таблицу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дная таблица №1</w:t>
        <w:tab/>
        <w:t xml:space="preserve"> </w:t>
      </w:r>
      <w:r>
        <w:rPr/>
        <w:t xml:space="preserve">Таблица 3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94"/>
        <w:gridCol w:w="614"/>
        <w:gridCol w:w="614"/>
        <w:gridCol w:w="795"/>
        <w:gridCol w:w="664"/>
        <w:gridCol w:w="1094"/>
        <w:gridCol w:w="988"/>
        <w:gridCol w:w="1153"/>
        <w:gridCol w:w="973"/>
      </w:tblGrid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та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а-ли-тет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менты припуска,мк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,мм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-пуск,мк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ельныйопер. размермм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30200" cy="279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3370" cy="3067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a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n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60 k6За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―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,8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,842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рновоето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1,3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874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товоето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4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322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лифов.пред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1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092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лиф.чистов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k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00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ы припуска рассчитываются таким образом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66,842 – 160,847 = 5,99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595" cy="1962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64,842 – 161,374 = 3,46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61,374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60,322</w:t>
      </w:r>
      <w:r>
        <w:rPr>
          <w:color w:val="000000"/>
          <w:sz w:val="28"/>
          <w:szCs w:val="28"/>
          <w:lang w:val="en-US" w:eastAsia="en-US"/>
        </w:rPr>
        <w:t>= 1,05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0210" cy="1962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60,874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60,472</w:t>
      </w:r>
      <w:r>
        <w:rPr>
          <w:color w:val="000000"/>
          <w:sz w:val="28"/>
          <w:szCs w:val="28"/>
          <w:lang w:val="en-US" w:eastAsia="en-US"/>
        </w:rPr>
        <w:t>= 0,40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60,472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60,092</w:t>
      </w:r>
      <w:r>
        <w:rPr>
          <w:color w:val="000000"/>
          <w:sz w:val="28"/>
          <w:szCs w:val="28"/>
          <w:lang w:val="en-US" w:eastAsia="en-US"/>
        </w:rPr>
        <w:t>= 0,3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1962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60,322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60,192</w:t>
      </w:r>
      <w:r>
        <w:rPr>
          <w:color w:val="000000"/>
          <w:sz w:val="28"/>
          <w:szCs w:val="28"/>
          <w:lang w:val="en-US" w:eastAsia="en-US"/>
        </w:rPr>
        <w:t>= 0,1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60,192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60,004</w:t>
      </w:r>
      <w:r>
        <w:rPr>
          <w:color w:val="000000"/>
          <w:sz w:val="28"/>
          <w:szCs w:val="28"/>
          <w:lang w:val="en-US" w:eastAsia="en-US"/>
        </w:rPr>
        <w:t>= 0,18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2440" cy="1962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60,092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60,03</w:t>
      </w:r>
      <w:r>
        <w:rPr>
          <w:color w:val="000000"/>
          <w:sz w:val="28"/>
          <w:szCs w:val="28"/>
          <w:lang w:val="en-US" w:eastAsia="en-US"/>
        </w:rPr>
        <w:t>= 0,062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полей допусков приведена на рис. 1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08400" cy="34004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 Схема полей допусков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ерхности вала ø180U8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245" cy="3930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  <w:tab/>
        <w:t xml:space="preserve"> Величины припусков рассчитывается аналогично припускам для шейки вала ø160k6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245" cy="3930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ходим глубину дефектного слоя и высоту микронеровностей на всех этапах [2, ч.1. табл. 7, стр.180]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935" cy="2762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995" cy="2438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сводим в таблицу 1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ая погрешность заготовки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7875" cy="4724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125" cy="3086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погрешность коробления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125" cy="3086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5мм=500мкм [2, ч.1, с 187, табл.18]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440" cy="31559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погрешность смещения штампов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440" cy="3155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2мм=1200мкм [1, ч.1, с 187]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1490" cy="4584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следующих переходов суммарная погрешность определяется при помощи коэффициента уточн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определяемого в зависимости от вида обработки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берем коэффициенты уточн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 каждом технологическом переходе [1, ч.1, с 190, табл.29]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чернового обтачи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6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чистового обтачи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4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чернового шлифо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3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 чистового шлифо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445" cy="2698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2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ые припуски на всех переходах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4286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" cy="2895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высота неровностей профиля на предшествующем переходе, мкм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1625" cy="2876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глубина дефектного слоя на предшествующем переходе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" cy="3352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суммарные отклонения формы и расположения поверхностей 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шествующем переходе;</w:t>
      </w:r>
    </w:p>
    <w:p>
      <w:pPr>
        <w:pStyle w:val="Normal"/>
        <w:tabs>
          <w:tab w:val="clear" w:pos="708"/>
          <w:tab w:val="left" w:pos="0" w:leader="none"/>
          <w:tab w:val="left" w:pos="2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535" cy="4051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погрешность установки заготовки на выполняемом переходе; 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535" cy="4051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 – при установке в центрах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4570" cy="3067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5795" cy="3067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72815" cy="3213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2485" cy="3213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ионные размеры определяются таким образом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шлиф.черн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+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Т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шлиф.черн. </w:t>
      </w:r>
      <w:r>
        <w:rPr>
          <w:color w:val="000000"/>
          <w:sz w:val="28"/>
          <w:szCs w:val="28"/>
          <w:lang w:val="en-US" w:eastAsia="en-US"/>
        </w:rPr>
        <w:t>= 180,273 + 0,06 + 0,1 = 180,433мм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ист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Т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ист. </w:t>
      </w:r>
      <w:r>
        <w:rPr>
          <w:color w:val="000000"/>
          <w:sz w:val="28"/>
          <w:szCs w:val="28"/>
          <w:lang w:val="en-US" w:eastAsia="en-US"/>
        </w:rPr>
        <w:t>= 180,433 + 0,13 + 0,15 = 180,731 мм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ерн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Т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оч.черн. </w:t>
      </w:r>
      <w:r>
        <w:rPr>
          <w:color w:val="000000"/>
          <w:sz w:val="28"/>
          <w:szCs w:val="28"/>
          <w:lang w:val="en-US" w:eastAsia="en-US"/>
        </w:rPr>
        <w:t>= 180,731 + 0,402 + 0,5 = 181,615 мм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заг. </w:t>
      </w:r>
      <w:r>
        <w:rPr>
          <w:color w:val="000000"/>
          <w:sz w:val="28"/>
          <w:szCs w:val="28"/>
          <w:lang w:val="en-US" w:eastAsia="en-US"/>
        </w:rPr>
        <w:t xml:space="preserve">=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Т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нижн.загот. </w:t>
      </w:r>
      <w:r>
        <w:rPr>
          <w:color w:val="000000"/>
          <w:sz w:val="28"/>
          <w:szCs w:val="28"/>
          <w:lang w:val="en-US" w:eastAsia="en-US"/>
        </w:rPr>
        <w:t>= 181,615 + 3,2 + 2 = 186,815 мкм.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олученные данные заносим в таблицу: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дная таблица №2  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821"/>
        <w:gridCol w:w="642"/>
        <w:gridCol w:w="642"/>
        <w:gridCol w:w="822"/>
        <w:gridCol w:w="664"/>
        <w:gridCol w:w="1095"/>
        <w:gridCol w:w="892"/>
        <w:gridCol w:w="1111"/>
        <w:gridCol w:w="1000"/>
      </w:tblGrid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тап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а-ли-тет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менты припуска,мкм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,мм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-пуск,м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ельныйопер. размермм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30200" cy="2794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3370" cy="30670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a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n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5 </w:t>
            </w:r>
            <w:r>
              <w:rPr>
                <w:color w:val="000000"/>
                <w:sz w:val="20"/>
                <w:lang w:val="en-US" w:eastAsia="en-US"/>
              </w:rPr>
              <w:t>h8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За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―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8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,815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рновоеточ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6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115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товоеточ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7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581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лифов.пред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4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333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лиф.чистов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2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7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2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6,815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1,115</w:t>
      </w:r>
      <w:r>
        <w:rPr>
          <w:color w:val="000000"/>
          <w:sz w:val="28"/>
          <w:szCs w:val="28"/>
          <w:lang w:val="en-US" w:eastAsia="en-US"/>
        </w:rPr>
        <w:t>= 5,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595" cy="1962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4,815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1,615</w:t>
      </w:r>
      <w:r>
        <w:rPr>
          <w:color w:val="000000"/>
          <w:sz w:val="28"/>
          <w:szCs w:val="28"/>
          <w:lang w:val="en-US" w:eastAsia="en-US"/>
        </w:rPr>
        <w:t>= 3,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1,615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0,581</w:t>
      </w:r>
      <w:r>
        <w:rPr>
          <w:color w:val="000000"/>
          <w:sz w:val="28"/>
          <w:szCs w:val="28"/>
          <w:lang w:val="en-US" w:eastAsia="en-US"/>
        </w:rPr>
        <w:t>= 1,03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0210" cy="1962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1,115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0,731</w:t>
      </w:r>
      <w:r>
        <w:rPr>
          <w:color w:val="000000"/>
          <w:sz w:val="28"/>
          <w:szCs w:val="28"/>
          <w:lang w:val="en-US" w:eastAsia="en-US"/>
        </w:rPr>
        <w:t>= 0,38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0,731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0,333</w:t>
      </w:r>
      <w:r>
        <w:rPr>
          <w:color w:val="000000"/>
          <w:sz w:val="28"/>
          <w:szCs w:val="28"/>
          <w:lang w:val="en-US" w:eastAsia="en-US"/>
        </w:rPr>
        <w:t>= 0,39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1962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0,581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0,433</w:t>
      </w:r>
      <w:r>
        <w:rPr>
          <w:color w:val="000000"/>
          <w:sz w:val="28"/>
          <w:szCs w:val="28"/>
          <w:lang w:val="en-US" w:eastAsia="en-US"/>
        </w:rPr>
        <w:t>= 0,14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0,433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0,210</w:t>
      </w:r>
      <w:r>
        <w:rPr>
          <w:color w:val="000000"/>
          <w:sz w:val="28"/>
          <w:szCs w:val="28"/>
          <w:lang w:val="en-US" w:eastAsia="en-US"/>
        </w:rPr>
        <w:t>= 0,2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Z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2440" cy="1962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A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>180,333</w:t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180,273</w:t>
      </w:r>
      <w:r>
        <w:rPr>
          <w:color w:val="000000"/>
          <w:sz w:val="28"/>
          <w:szCs w:val="28"/>
          <w:lang w:val="en-US" w:eastAsia="en-US"/>
        </w:rPr>
        <w:t>= 0,06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полей допусков приведена на рис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96665" cy="34810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2 -Схема полей допу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Выбор основного технологического обору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планом обработки детали, выберем необходимое технологическое оборудование, на котором будет вестись обработка. Марки станков и их технические характеристики выбираем из справочников [2, ч.2, с 7-65] и [3, с 25-64]. Результаты сводим в табл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2 – Основное технологическое оборудование и его технические характерис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50"/>
        <w:gridCol w:w="931"/>
        <w:gridCol w:w="990"/>
        <w:gridCol w:w="1812"/>
        <w:gridCol w:w="1428"/>
        <w:gridCol w:w="1266"/>
        <w:gridCol w:w="755"/>
      </w:tblGrid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еропера-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зва-ниеопера-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кастан-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аиб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обраба-тывае-мого изде-лия(отв.),м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тота вращенияшпинделя(реж. инструм),об/м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-ностьЭД,кВ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барит-ныеразмеры,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а,кг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ноцен-тров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Р-71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-712(фрезеров.)238-1125(сверлени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(фрез.)2,8(свер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40×1450×17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5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карно-винто-рез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К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5-1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95×1190×1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35-3685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тика-льно-фрезер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Р11МФ3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-2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50×2230×2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5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диа-льно-сверлиль-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М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-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65×1020×34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0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ризон-тально-расточ-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М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-1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30×2590×25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0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убофрезер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А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моду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-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50×1815×2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0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гло-шлифо-в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М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05×2450×2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полнения токарных операций требуется наличие двух токарно-винторезных станков 16К20. На одном из них будет осуществляться черновое точение (Установы А и Б), а на втором – чистовое точение (Установы В и Г), что позволит существенно повысить качество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6. Анализ схем баз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базирования данной детали типа вал используются два принципиальных подхода: базирование по наружной цилиндрической поверхности под подшипники и базирование по оси детали. Технически это реализуется при помощи призм- первый вариант- и при помощи центровых отверстий. Центровые отверстия играют роль чистовой базы, т.к. при их использовании погрешность закрепл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535" cy="4051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. Центра получают при помощи фрезерно-центровой операции, во время которой для базирования используются призмы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3310" cy="14325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исунок 3- Теоретическая схема баз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рисунке 3 изображена теоретическая схема базирования по наружной цилиндрической поверхности под подшипники. Технически это реализуется при помощи призм, как это показано на рисунке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3570605" cy="171259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исунок 4 – Техническая реализация баз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получении центровых отверстий базирование производится при их помощи. Теоретическая схема базирования изображена на рисунке 5, а техническая реализация на рисунке 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3804285" cy="14681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исунок 5- Теоретическая схема базирова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4768215" cy="6553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исунок 4 – Техническая реализация баз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7. Выбор технологической оснаст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едём выбор технологической оснастки, необходимой для осуществления комплекса всех операций по обработке данной дет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технологической оснасткой понимаются приспособления, служащие для закрепления заготовки (детали) и режущего инструмента, режущие инструменты, и мерительные инструменты для контроля правильности обработки поверхностей. Технологическую оснастку выбираем с помощью справочников ([2], [3]), а также ориентируясь на КОМПАС Автопроект. Результаты выбора сводим в табл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5 – Результаты выбора технологической оснас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644"/>
        <w:gridCol w:w="2741"/>
        <w:gridCol w:w="2384"/>
      </w:tblGrid>
      <w:tr>
        <w:trPr>
          <w:trHeight w:val="23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ерац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способление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струмент</w:t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жущ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рительный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езерно-центроваль-на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Приз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ОСТ 12195-66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Фре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230-8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Фре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230-8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. Сверл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4952-7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вер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ОСТ 14952-75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Линейк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427-7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ангенцирку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Ц-I-1-125-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6-89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карно-винторезна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Цент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8742-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Хомутик поводко-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ый для токарны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 фрезерных раб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2578-7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Резе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8877-7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ангенцирку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Ц-II-125-0,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6-8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Линей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427-75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тикально-фрезерна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Приз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2194-6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Фре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6396-7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Калибр-проб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33-018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778-93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ризонтально-расточна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Приз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2194-6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Фре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229-8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Штангенцирку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Щ-11-125-0,05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диальн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ерлильна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УСП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Свер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0903-7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Зенк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2489-7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Мет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3266-8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Проб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8926-7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гло-шлифоваль-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Центр А-1-2-Н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8742-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Хомутик поводко-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ый для токарны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 фрезерных раб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488-7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ОСТ 2424-83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Микрометр МВ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4380-93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убофрезерна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 Хомути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6488-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Цент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8742-7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Фре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9324-8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Приб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СТ 10387-8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8. Расчёт режимов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ем режимы резания при чистовом точении шейки вала ø160k6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245" cy="3930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убину резания определяем из схемы полей допус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44950" cy="2895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Подача при чистовом точении выбирается в зависимости от требуемых параметров шероховатости обработанной поверхности и радиуса при вершине резца [2, ч.2, табл.14 с 268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=0,4 мм/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Скорость резания рассчитывается по эмпирической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8920" cy="5073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Т – среднее значение стойкости, Т=45 мин [2, ч.2, с 268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6435" cy="2698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x=0,15; y=0,35; m=0,2 [2, ч. 2, табл.17,с 269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8920" cy="2743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220" cy="3086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 коэффициент, учитывающий влияние материала за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2090" cy="635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005" cy="2590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коэффициент, характеризующий группу стали по обраба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ываем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005" cy="2590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1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" cy="3086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 [2, ч. 2, табл.2, с 26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" cy="30861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коэффициент, учитывающий состояние поверхнос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" cy="3086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85 [2, ч. 2, табл.5, с 263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" cy="3086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, учитывающий влияние матери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струмент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" cy="3086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 [2, ч. 2, табл.6,с 263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9535" cy="49403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ссчитанной скорости резания определяем частоту вращения шпинделя станка при обработке данной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6325" cy="5111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нимаем фактическую частоту вращ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3845" cy="3619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75 об/мин. При данной частоте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9535" cy="49403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режимы резания при фрезеровании шпоночного паза на правом торце вал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убина резания t=11 м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чу выбираем максимально допустимую исходя из прочности фре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= 0,2 мм/об [2, ч. 2, с 27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корость резания, м/м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2880" cy="57023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1995" cy="28130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q = 0,40; y = 0,70; m = 0,20 [2, ч. 2, с 278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– период стойкости сверла, Т = 30 мин [2, ч. 2, с 279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" cy="3086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общий поправочный коэффициент на скорость резания,  учитывающий фактические условия резания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9535" cy="2876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250" cy="2971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эффициент на обрабатываемый материа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8920" cy="6146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70" cy="2635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эффициент, характеризующий группу стали по обраба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ываемост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070" cy="2635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1 [2, ч. 2, с 26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" cy="30861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показатель степен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" cy="3086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9 [2, ч. 2, с 26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" cy="30861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 на инструментальный материа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740" cy="3086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1[2, ч. 2, с 263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085" cy="30861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коэффициент, учитывающий глубину сверле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085" cy="30861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1 [2, ч. 2, с 28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57755" cy="54229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данной скорости резания частота вращения инстру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1925" cy="4730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нимаем фактическую частоту вращ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3170" cy="2774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Тогда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1985" cy="4730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9. Нормирование опера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нормируем наиболее длительную операцию. Такой операцией является токарное чистовое точение в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учно-калькуляционное врем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6085" cy="49593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2855" cy="330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" cy="2647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подготовительно-заключительное время, мин; n – число деталей в партии, шт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360" cy="28130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основное время, мин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910" cy="2533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вспомогательное время, мин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" cy="3162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время перерывов на отдых и личные надобности, мин; [1, с 101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и продолжительность приёмов подготовительно-заключительной работы приведён в таблице 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6 - Состав и продолжительность приёмов подготовительно-заключитель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117"/>
      </w:tblGrid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элементов рабо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емя в мин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Получить наряд, чертёж, технологическую документацию на рабочем месте в начале и сдать в конце обработки. Ознакомиться с чертежом, технологической документацией, осмотреть заготовк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Инструктаж мастер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Установить и снять зажимное приспособление (центр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Установить и снять режущий инструмент (резец в резцедержавку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Установить величину подач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Установить число оборотов шпинд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Переместить каретку суппорта в продольном направлен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Переместить каретку суппорта в поперечном направлен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" cy="26479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11,2 мин; основное время точения каждой поверхн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360" cy="28130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2,946 ми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помогательное время на приёмы управления станком и смену инструмента [1, с 197-214]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ключить станок – 0,01 мин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ючить вращение шпинделя – 0,02 мин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ючить или выключить подачу – 0,02 мин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ить число оборотов шпинделя – 0,35 мин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ить величину подачи – 0,36 мин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ючить автоматическое ускоренное перемещение суппорта, подвести инструмент к детали или отвести от детали – 0,1 мин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ести инструмент к детали вручн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еремещением суппорта – 0,06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еремещением верхней части суппорта –0,1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Отвести инструмент от детали вручн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еремещением суппорта – 0,06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еремещением верхней части суппорта –0,08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Установить инструмент на размер – 0,44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Переместить каретку суппорта в продольном направлении – 0,13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) Переместить суппорт в поперечном направлении – 0,12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Переместить верхнюю часть суппорта – 0,09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Закрыть или открыть щиток ограждения от стружки – 0,03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) Сменить резец поворотом резцовой головки – 0,49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) Установить и снять инструмент – 0,42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) Включить или выключить охлаждение – перекрывается основ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помогательное время на контрольные измерения – 0,18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учаем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910" cy="2533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,1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2971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время на обслуживание рабочего ме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4895" cy="2971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% =16∙0,04=0,644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6515" cy="29273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2,946+3,15=16,096=16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" cy="3162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время перерывов на отдых и личные надобности [1, с 203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8220" cy="3136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%=16∙0,08 мин=1,28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штуч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" cy="304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2,946+3,15+0,644+1,28=18,02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учно-калькуляцион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76345" cy="49593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выполнения курсового проекта была проанализирована конструкция детали на технологичность, выбран способ получения заготовки и разработан маршрут обработки детали. Согласно маршруту выбрано всё необходимое технологическое оборудование и вся необходимая для её изготовления технологическая оснастка. Кроме того, выполнен анализ схем базирования, рассчитаны припуски на обработку и режимы резания, произведено нормирование наиболее длительной по времени оп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лучшего представления обработки детали разработаны карты-наладки и технологическая документация. Выполнены чертежи детали и заготов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ечень ссыл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бацевич А.Ф., Шкред В.А. Курсовое проектирование по технологии машиностроения: [Учеб. пособие для машиностроительных спец. вузов]. – 4-е изд., перераб. и доп. – Мн.: Выш. школа, 1983. – 256 с., и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Справочник технолога-машиностроителя. В 2-х т. / Под ред. А.Г. Косиловой и Р.К. Мещерякова. – 4-е изд., перераб. и доп. – М.: Машиностроение, 1986. 656 с., и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Обработка металлов резанием: Справочник технолога / А. А. Панов, В.В. Аникин, Н.Г. Бойм и др.; Под общ. ред. А.А. Панова. – М.: Машиностроение. 1988. – 736 с.: и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Общемашиностроительные нормативы времени вспомогательного, на обслуживание рабочего места и подготовительно-заключительного для технического нормирования станочных работ. Серийное производство, Издание 2, Москва, Машиностроение, 197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68"/>
        </w:tabs>
        <w:ind w:left="2868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228"/>
        </w:tabs>
        <w:ind w:left="3228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28"/>
        </w:tabs>
        <w:ind w:left="322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27"/>
        </w:tabs>
        <w:ind w:left="327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47"/>
        </w:tabs>
        <w:ind w:left="10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67"/>
        </w:tabs>
        <w:ind w:left="17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87"/>
        </w:tabs>
        <w:ind w:left="24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07"/>
        </w:tabs>
        <w:ind w:left="32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27"/>
        </w:tabs>
        <w:ind w:left="39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47"/>
        </w:tabs>
        <w:ind w:left="46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67"/>
        </w:tabs>
        <w:ind w:left="53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87"/>
        </w:tabs>
        <w:ind w:left="6087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39.wmf"/><Relationship Id="rId49" Type="http://schemas.openxmlformats.org/officeDocument/2006/relationships/image" Target="media/image39.wmf"/><Relationship Id="rId50" Type="http://schemas.openxmlformats.org/officeDocument/2006/relationships/image" Target="media/image39.wmf"/><Relationship Id="rId51" Type="http://schemas.openxmlformats.org/officeDocument/2006/relationships/image" Target="media/image39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6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51.wmf"/><Relationship Id="rId88" Type="http://schemas.openxmlformats.org/officeDocument/2006/relationships/image" Target="media/image67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49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49.wmf"/><Relationship Id="rId99" Type="http://schemas.openxmlformats.org/officeDocument/2006/relationships/image" Target="media/image78.jpeg"/><Relationship Id="rId100" Type="http://schemas.openxmlformats.org/officeDocument/2006/relationships/image" Target="media/image79.wmf"/><Relationship Id="rId101" Type="http://schemas.openxmlformats.org/officeDocument/2006/relationships/image" Target="media/image32.wmf"/><Relationship Id="rId102" Type="http://schemas.openxmlformats.org/officeDocument/2006/relationships/image" Target="media/image33.wmf"/><Relationship Id="rId103" Type="http://schemas.openxmlformats.org/officeDocument/2006/relationships/image" Target="media/image34.wmf"/><Relationship Id="rId104" Type="http://schemas.openxmlformats.org/officeDocument/2006/relationships/image" Target="media/image35.wmf"/><Relationship Id="rId105" Type="http://schemas.openxmlformats.org/officeDocument/2006/relationships/image" Target="media/image36.wmf"/><Relationship Id="rId106" Type="http://schemas.openxmlformats.org/officeDocument/2006/relationships/image" Target="media/image36.wmf"/><Relationship Id="rId107" Type="http://schemas.openxmlformats.org/officeDocument/2006/relationships/image" Target="media/image37.wmf"/><Relationship Id="rId108" Type="http://schemas.openxmlformats.org/officeDocument/2006/relationships/image" Target="media/image37.wmf"/><Relationship Id="rId109" Type="http://schemas.openxmlformats.org/officeDocument/2006/relationships/image" Target="media/image38.wmf"/><Relationship Id="rId110" Type="http://schemas.openxmlformats.org/officeDocument/2006/relationships/image" Target="media/image39.wmf"/><Relationship Id="rId111" Type="http://schemas.openxmlformats.org/officeDocument/2006/relationships/image" Target="media/image39.wmf"/><Relationship Id="rId112" Type="http://schemas.openxmlformats.org/officeDocument/2006/relationships/image" Target="media/image39.wmf"/><Relationship Id="rId113" Type="http://schemas.openxmlformats.org/officeDocument/2006/relationships/image" Target="media/image39.wmf"/><Relationship Id="rId114" Type="http://schemas.openxmlformats.org/officeDocument/2006/relationships/image" Target="media/image39.wmf"/><Relationship Id="rId115" Type="http://schemas.openxmlformats.org/officeDocument/2006/relationships/image" Target="media/image39.wmf"/><Relationship Id="rId116" Type="http://schemas.openxmlformats.org/officeDocument/2006/relationships/image" Target="media/image40.wmf"/><Relationship Id="rId117" Type="http://schemas.openxmlformats.org/officeDocument/2006/relationships/image" Target="media/image41.wmf"/><Relationship Id="rId118" Type="http://schemas.openxmlformats.org/officeDocument/2006/relationships/image" Target="media/image42.wmf"/><Relationship Id="rId119" Type="http://schemas.openxmlformats.org/officeDocument/2006/relationships/image" Target="media/image43.wmf"/><Relationship Id="rId120" Type="http://schemas.openxmlformats.org/officeDocument/2006/relationships/image" Target="media/image44.wmf"/><Relationship Id="rId121" Type="http://schemas.openxmlformats.org/officeDocument/2006/relationships/image" Target="media/image44.wmf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49.wmf"/><Relationship Id="rId127" Type="http://schemas.openxmlformats.org/officeDocument/2006/relationships/image" Target="media/image50.wmf"/><Relationship Id="rId128" Type="http://schemas.openxmlformats.org/officeDocument/2006/relationships/image" Target="media/image51.wmf"/><Relationship Id="rId129" Type="http://schemas.openxmlformats.org/officeDocument/2006/relationships/image" Target="media/image52.wmf"/><Relationship Id="rId130" Type="http://schemas.openxmlformats.org/officeDocument/2006/relationships/image" Target="media/image53.wmf"/><Relationship Id="rId131" Type="http://schemas.openxmlformats.org/officeDocument/2006/relationships/image" Target="media/image54.wmf"/><Relationship Id="rId132" Type="http://schemas.openxmlformats.org/officeDocument/2006/relationships/image" Target="media/image55.wmf"/><Relationship Id="rId133" Type="http://schemas.openxmlformats.org/officeDocument/2006/relationships/image" Target="media/image56.wmf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1.wmf"/><Relationship Id="rId139" Type="http://schemas.openxmlformats.org/officeDocument/2006/relationships/image" Target="media/image62.wmf"/><Relationship Id="rId140" Type="http://schemas.openxmlformats.org/officeDocument/2006/relationships/image" Target="media/image63.wmf"/><Relationship Id="rId141" Type="http://schemas.openxmlformats.org/officeDocument/2006/relationships/image" Target="media/image64.wmf"/><Relationship Id="rId142" Type="http://schemas.openxmlformats.org/officeDocument/2006/relationships/image" Target="media/image65.wmf"/><Relationship Id="rId143" Type="http://schemas.openxmlformats.org/officeDocument/2006/relationships/image" Target="media/image66.wmf"/><Relationship Id="rId144" Type="http://schemas.openxmlformats.org/officeDocument/2006/relationships/image" Target="media/image67.wmf"/><Relationship Id="rId145" Type="http://schemas.openxmlformats.org/officeDocument/2006/relationships/image" Target="media/image66.wmf"/><Relationship Id="rId146" Type="http://schemas.openxmlformats.org/officeDocument/2006/relationships/image" Target="media/image68.wmf"/><Relationship Id="rId147" Type="http://schemas.openxmlformats.org/officeDocument/2006/relationships/image" Target="media/image69.wmf"/><Relationship Id="rId148" Type="http://schemas.openxmlformats.org/officeDocument/2006/relationships/image" Target="media/image70.wmf"/><Relationship Id="rId149" Type="http://schemas.openxmlformats.org/officeDocument/2006/relationships/image" Target="media/image71.wmf"/><Relationship Id="rId150" Type="http://schemas.openxmlformats.org/officeDocument/2006/relationships/image" Target="media/image51.wmf"/><Relationship Id="rId151" Type="http://schemas.openxmlformats.org/officeDocument/2006/relationships/image" Target="media/image67.wmf"/><Relationship Id="rId152" Type="http://schemas.openxmlformats.org/officeDocument/2006/relationships/image" Target="media/image72.wmf"/><Relationship Id="rId153" Type="http://schemas.openxmlformats.org/officeDocument/2006/relationships/image" Target="media/image73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49.wmf"/><Relationship Id="rId157" Type="http://schemas.openxmlformats.org/officeDocument/2006/relationships/image" Target="media/image75.wmf"/><Relationship Id="rId158" Type="http://schemas.openxmlformats.org/officeDocument/2006/relationships/image" Target="media/image76.wmf"/><Relationship Id="rId159" Type="http://schemas.openxmlformats.org/officeDocument/2006/relationships/image" Target="media/image76.wmf"/><Relationship Id="rId160" Type="http://schemas.openxmlformats.org/officeDocument/2006/relationships/image" Target="media/image77.wmf"/><Relationship Id="rId161" Type="http://schemas.openxmlformats.org/officeDocument/2006/relationships/image" Target="media/image49.wmf"/><Relationship Id="rId162" Type="http://schemas.openxmlformats.org/officeDocument/2006/relationships/image" Target="media/image84.jpeg"/><Relationship Id="rId163" Type="http://schemas.openxmlformats.org/officeDocument/2006/relationships/image" Target="media/image44.wmf"/><Relationship Id="rId164" Type="http://schemas.openxmlformats.org/officeDocument/2006/relationships/image" Target="media/image85.jpeg"/><Relationship Id="rId165" Type="http://schemas.openxmlformats.org/officeDocument/2006/relationships/image" Target="media/image86.jpeg"/><Relationship Id="rId166" Type="http://schemas.openxmlformats.org/officeDocument/2006/relationships/image" Target="media/image87.jpeg"/><Relationship Id="rId167" Type="http://schemas.openxmlformats.org/officeDocument/2006/relationships/image" Target="media/image88.jpeg"/><Relationship Id="rId168" Type="http://schemas.openxmlformats.org/officeDocument/2006/relationships/image" Target="media/image32.wmf"/><Relationship Id="rId169" Type="http://schemas.openxmlformats.org/officeDocument/2006/relationships/image" Target="media/image89.wmf"/><Relationship Id="rId170" Type="http://schemas.openxmlformats.org/officeDocument/2006/relationships/image" Target="media/image90.wmf"/><Relationship Id="rId171" Type="http://schemas.openxmlformats.org/officeDocument/2006/relationships/image" Target="media/image91.wmf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image" Target="media/image94.wmf"/><Relationship Id="rId175" Type="http://schemas.openxmlformats.org/officeDocument/2006/relationships/image" Target="media/image95.wmf"/><Relationship Id="rId176" Type="http://schemas.openxmlformats.org/officeDocument/2006/relationships/image" Target="media/image95.wmf"/><Relationship Id="rId177" Type="http://schemas.openxmlformats.org/officeDocument/2006/relationships/image" Target="media/image96.wmf"/><Relationship Id="rId178" Type="http://schemas.openxmlformats.org/officeDocument/2006/relationships/image" Target="media/image97.wmf"/><Relationship Id="rId179" Type="http://schemas.openxmlformats.org/officeDocument/2006/relationships/image" Target="media/image97.wmf"/><Relationship Id="rId180" Type="http://schemas.openxmlformats.org/officeDocument/2006/relationships/image" Target="media/image98.wmf"/><Relationship Id="rId181" Type="http://schemas.openxmlformats.org/officeDocument/2006/relationships/image" Target="media/image98.wmf"/><Relationship Id="rId182" Type="http://schemas.openxmlformats.org/officeDocument/2006/relationships/image" Target="media/image99.wmf"/><Relationship Id="rId183" Type="http://schemas.openxmlformats.org/officeDocument/2006/relationships/image" Target="media/image100.wmf"/><Relationship Id="rId184" Type="http://schemas.openxmlformats.org/officeDocument/2006/relationships/image" Target="media/image101.wmf"/><Relationship Id="rId185" Type="http://schemas.openxmlformats.org/officeDocument/2006/relationships/image" Target="media/image102.wmf"/><Relationship Id="rId186" Type="http://schemas.openxmlformats.org/officeDocument/2006/relationships/image" Target="media/image103.wmf"/><Relationship Id="rId187" Type="http://schemas.openxmlformats.org/officeDocument/2006/relationships/image" Target="media/image104.wmf"/><Relationship Id="rId188" Type="http://schemas.openxmlformats.org/officeDocument/2006/relationships/image" Target="media/image105.wmf"/><Relationship Id="rId189" Type="http://schemas.openxmlformats.org/officeDocument/2006/relationships/image" Target="media/image106.wmf"/><Relationship Id="rId190" Type="http://schemas.openxmlformats.org/officeDocument/2006/relationships/image" Target="media/image107.wmf"/><Relationship Id="rId191" Type="http://schemas.openxmlformats.org/officeDocument/2006/relationships/image" Target="media/image108.wmf"/><Relationship Id="rId192" Type="http://schemas.openxmlformats.org/officeDocument/2006/relationships/image" Target="media/image109.wmf"/><Relationship Id="rId193" Type="http://schemas.openxmlformats.org/officeDocument/2006/relationships/image" Target="media/image109.wmf"/><Relationship Id="rId194" Type="http://schemas.openxmlformats.org/officeDocument/2006/relationships/image" Target="media/image96.wmf"/><Relationship Id="rId195" Type="http://schemas.openxmlformats.org/officeDocument/2006/relationships/image" Target="media/image96.wmf"/><Relationship Id="rId196" Type="http://schemas.openxmlformats.org/officeDocument/2006/relationships/image" Target="media/image98.wmf"/><Relationship Id="rId197" Type="http://schemas.openxmlformats.org/officeDocument/2006/relationships/image" Target="media/image98.wmf"/><Relationship Id="rId198" Type="http://schemas.openxmlformats.org/officeDocument/2006/relationships/image" Target="media/image110.wmf"/><Relationship Id="rId199" Type="http://schemas.openxmlformats.org/officeDocument/2006/relationships/image" Target="media/image110.wmf"/><Relationship Id="rId200" Type="http://schemas.openxmlformats.org/officeDocument/2006/relationships/image" Target="media/image111.wmf"/><Relationship Id="rId201" Type="http://schemas.openxmlformats.org/officeDocument/2006/relationships/image" Target="media/image112.wmf"/><Relationship Id="rId202" Type="http://schemas.openxmlformats.org/officeDocument/2006/relationships/image" Target="media/image113.wmf"/><Relationship Id="rId203" Type="http://schemas.openxmlformats.org/officeDocument/2006/relationships/image" Target="media/image114.wmf"/><Relationship Id="rId204" Type="http://schemas.openxmlformats.org/officeDocument/2006/relationships/image" Target="media/image115.wmf"/><Relationship Id="rId205" Type="http://schemas.openxmlformats.org/officeDocument/2006/relationships/image" Target="media/image116.wmf"/><Relationship Id="rId206" Type="http://schemas.openxmlformats.org/officeDocument/2006/relationships/image" Target="media/image117.wmf"/><Relationship Id="rId207" Type="http://schemas.openxmlformats.org/officeDocument/2006/relationships/image" Target="media/image118.wmf"/><Relationship Id="rId208" Type="http://schemas.openxmlformats.org/officeDocument/2006/relationships/image" Target="media/image119.wmf"/><Relationship Id="rId209" Type="http://schemas.openxmlformats.org/officeDocument/2006/relationships/image" Target="media/image120.wmf"/><Relationship Id="rId210" Type="http://schemas.openxmlformats.org/officeDocument/2006/relationships/image" Target="media/image117.wmf"/><Relationship Id="rId211" Type="http://schemas.openxmlformats.org/officeDocument/2006/relationships/image" Target="media/image118.wmf"/><Relationship Id="rId212" Type="http://schemas.openxmlformats.org/officeDocument/2006/relationships/image" Target="media/image119.wmf"/><Relationship Id="rId213" Type="http://schemas.openxmlformats.org/officeDocument/2006/relationships/image" Target="media/image121.wmf"/><Relationship Id="rId214" Type="http://schemas.openxmlformats.org/officeDocument/2006/relationships/image" Target="media/image122.wmf"/><Relationship Id="rId215" Type="http://schemas.openxmlformats.org/officeDocument/2006/relationships/image" Target="media/image123.wmf"/><Relationship Id="rId216" Type="http://schemas.openxmlformats.org/officeDocument/2006/relationships/image" Target="media/image120.wmf"/><Relationship Id="rId217" Type="http://schemas.openxmlformats.org/officeDocument/2006/relationships/image" Target="media/image124.wmf"/><Relationship Id="rId218" Type="http://schemas.openxmlformats.org/officeDocument/2006/relationships/image" Target="media/image125.wmf"/><Relationship Id="rId219" Type="http://schemas.openxmlformats.org/officeDocument/2006/relationships/image" Target="media/image126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5:00Z</dcterms:created>
  <dc:creator>333</dc:creator>
  <dc:description/>
  <cp:keywords/>
  <dc:language>en-US</dc:language>
  <cp:lastModifiedBy>SYSTEM</cp:lastModifiedBy>
  <cp:lastPrinted>2006-05-09T19:31:00Z</cp:lastPrinted>
  <dcterms:modified xsi:type="dcterms:W3CDTF">2011-09-25T23:55:00Z</dcterms:modified>
  <cp:revision>2</cp:revision>
  <dc:subject/>
  <dc:title>МИНИСТЕРСТВО ОБРАЗОВАНИЯ И НАУКИ УКРАИНЫ</dc:title>
</cp:coreProperties>
</file>