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13.jpeg" ContentType="image/jpeg"/>
  <Override PartName="/word/media/image36.wmf" ContentType="image/x-wmf"/>
  <Override PartName="/word/media/image86.wmf" ContentType="image/x-wmf"/>
  <Override PartName="/word/media/image18.wmf" ContentType="image/x-wmf"/>
  <Override PartName="/word/media/image218.jpeg" ContentType="image/jpeg"/>
  <Override PartName="/word/media/image47.wmf" ContentType="image/x-wmf"/>
  <Override PartName="/word/media/image6.wmf" ContentType="image/x-wmf"/>
  <Override PartName="/word/media/image158.wmf" ContentType="image/x-wmf"/>
  <Override PartName="/word/media/image15.wmf" ContentType="image/x-wmf"/>
  <Override PartName="/word/media/image2.png" ContentType="image/png"/>
  <Override PartName="/word/media/image214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.png" ContentType="image/png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57.wmf" ContentType="image/x-wmf"/>
  <Override PartName="/word/media/image58.wmf" ContentType="image/x-wmf"/>
  <Override PartName="/word/media/image59.wmf" ContentType="image/x-wmf"/>
  <Override PartName="/word/media/image2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101.wmf" ContentType="image/x-wmf"/>
  <Override PartName="/word/media/image220.jpeg" ContentType="image/jpeg"/>
  <Override PartName="/word/media/image113.wmf" ContentType="image/x-wmf"/>
  <Override PartName="/word/media/image181.wmf" ContentType="image/x-wmf"/>
  <Override PartName="/word/media/image192.wmf" ContentType="image/x-wmf"/>
  <Override PartName="/word/media/image124.wmf" ContentType="image/x-wmf"/>
  <Override PartName="/word/media/image123.wmf" ContentType="image/x-wmf"/>
  <Override PartName="/word/media/image191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28.jpeg" ContentType="image/jpeg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1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217.jpeg" ContentType="image/jpeg"/>
  <Override PartName="/word/media/image76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68.wmf" ContentType="image/x-wmf"/>
  <Override PartName="/word/media/image193.wmf" ContentType="image/x-wmf"/>
  <Override PartName="/word/media/image261.jpeg" ContentType="image/jpeg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266.jpeg" ContentType="image/jpeg"/>
  <Override PartName="/word/media/image71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84.wmf" ContentType="image/x-wmf"/>
  <Override PartName="/word/media/image108.wmf" ContentType="image/x-wmf"/>
  <Override PartName="/word/media/image3.jpeg" ContentType="image/jpeg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00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media/image33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229.jpeg" ContentType="image/jpeg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223.jpeg" ContentType="image/jpeg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54.wmf" ContentType="image/x-wmf"/>
  <Override PartName="/word/media/image15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98.jpeg" ContentType="image/jpeg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5.wmf" ContentType="image/x-wmf"/>
  <Override PartName="/word/media/image21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ский государственный машиностроительный колледж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«Технической механике»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ма: Расчет и проектирование одноступенчатого зубчатого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Разработал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чащийся гр.1-Дк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еньков Д.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инск 2005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 одноступенчатого цилиндрического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теж вала тихоходног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теж колеса зубчатог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одержание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</w:tblGrid>
      <w:tr>
        <w:trPr/>
        <w:tc>
          <w:tcPr>
            <w:tcW w:w="8687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раткое описание работы привод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инематический расчет привод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1 Определение требуемой мощности и выбор двигателя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2 Определение частоты вращения и угловой скорости каждого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3 Определение мощностей и вращающих моментов на каждом валу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счет закрытой зубчатой косозубой передачи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1 Исходные данные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.2 Расчет параметров зубчатой передачи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счет тихоходного вала привод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1 Исходные данные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2 Выбор материала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3 Определение диаметров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4 Эскизная компоновка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.5 Расчет ведомого вала на изгиб с кручением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Расчет быстроходного вала привод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1 Исходные данные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2 Выбор материала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3 Определение диаметров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4 Определение возможности изготовления вала-шестерни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5 Эскизная компоновка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.6 Расчет ведомого вала на изгиб с кручением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Подбор подшипников быстроходного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Подбор подшипников тихоходного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Подбор и проверочный расчет шпонок быстроходного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Подбор и проверочный расчет шпонок тихоходного ва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Выбор сорта масл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Сборка редуктора </w:t>
            </w:r>
          </w:p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писок использованной литературы 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раткое описание работы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яговым органом заданного привода является цепной конвейер В цепных передачах (рис.1, </w:t>
      </w:r>
      <w:r>
        <w:rPr>
          <w:i/>
          <w:iCs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вращение от одного вала к другому передается за счет зацепления промежуточной гибкой связи (цепи) с ведущим / и ведо</w:t>
        <w:softHyphen/>
        <w:t xml:space="preserve">мым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звеньями (звездочками)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065" cy="24758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.1 Схема цепной передачи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тсутствием проскальзывания в цепных передачах обеспечивается постоянство среднего передаточного числа. Наличие гибкой связи допускает значительные межосевые рас</w:t>
        <w:softHyphen/>
        <w:t xml:space="preserve">стояния между звездочками. Одной цепью можно передавать движение одновременно на несколько звездочек (рис.1, </w:t>
      </w:r>
      <w:r>
        <w:rPr>
          <w:i/>
          <w:iCs/>
          <w:color w:val="000000"/>
          <w:sz w:val="28"/>
          <w:szCs w:val="28"/>
        </w:rPr>
        <w:t xml:space="preserve">б). </w:t>
      </w:r>
      <w:r>
        <w:rPr>
          <w:color w:val="000000"/>
          <w:sz w:val="28"/>
          <w:szCs w:val="28"/>
        </w:rPr>
        <w:t>По сравнению с ременными цепные передачи имеют при прочих равных усло</w:t>
        <w:softHyphen/>
        <w:t>виях меньшие габариты, более высокий КПД и меньшие нагрузки на валы, так как отсутствует необходимость в большом пред</w:t>
        <w:softHyphen/>
        <w:t>варительном натяжении тягово</w:t>
        <w:softHyphen/>
        <w:t>го орган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цепных передач: значительный    износ   шарниров цепи, вызывающий   ее   удлине</w:t>
        <w:softHyphen/>
        <w:t>ние  и  нарушение правильности зацепления;       неравномерность движения цепи из-за  геометри</w:t>
        <w:softHyphen/>
        <w:t>ческих   особенностей   ее зацеп</w:t>
        <w:softHyphen/>
        <w:t xml:space="preserve">ления  с  зубьями  звездочек,   в   </w:t>
      </w:r>
      <w:r>
        <mc:AlternateContent>
          <mc:Choice Requires="wps">
            <w:drawing>
              <wp:anchor behindDoc="0" distT="36830" distB="36830" distL="18415" distR="18415" simplePos="0" locked="0" layoutInCell="0" allowOverlap="1" relativeHeight="3">
                <wp:simplePos x="0" y="0"/>
                <wp:positionH relativeFrom="column">
                  <wp:posOffset>10936605</wp:posOffset>
                </wp:positionH>
                <wp:positionV relativeFrom="paragraph">
                  <wp:posOffset>2972435</wp:posOffset>
                </wp:positionV>
                <wp:extent cx="1438275" cy="310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360" w:before="0" w:after="0"/>
                              <w:ind w:firstLine="709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7425" cy="3105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116" r="-36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4.45pt;mso-wrap-distance-left:1.45pt;mso-wrap-distance-right:1.45pt;mso-wrap-distance-top:2.9pt;mso-wrap-distance-bottom:2.9pt;margin-top:234.05pt;mso-position-vertical-relative:text;margin-left:86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uppressLineNumbers/>
                        <w:suppressAutoHyphens w:val="true"/>
                        <w:spacing w:lineRule="auto" w:line="360" w:before="0" w:after="0"/>
                        <w:ind w:firstLine="709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7425" cy="3105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116" r="-36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е чего появляются  до</w:t>
        <w:softHyphen/>
        <w:t>полнительные динамические нагрузки в передаче; более высокие тре</w:t>
        <w:softHyphen/>
        <w:t>бования к точности монтажа передачи по сравнению с ременными передачами; значительный шум при работе передачи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пные передачи предназначаются для мощности обычно не более 100 кВт и могут работать как при малых, так и при больших скоростях (до 30 м/с). Передаточные числа обычно не превышают 7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именяемые в машиностроении цепи по назначению подразде</w:t>
        <w:softHyphen/>
        <w:t>ляются на приводные, передающие энергию от ведущего вала к ведо</w:t>
        <w:softHyphen/>
        <w:t xml:space="preserve">мому; тяговые, применяемые в качестве тягового органа в конвейерах; грузовые, используемые в грузоподъемных машинах. Из всех типов природных цепей наибольшее распространение имеют роликовые  с числом рядов от 1 до 4, втулочные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но- и двухрядные, и зубчаты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инематическая схема привода цепного конвейера приведена на рис.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ращение привода передается от электродвигателя 1 ведущим звездочкам цепного конвейера 8 посредством клиноременной передачи 2, муфт 3 и 5, косозубого одноступенчатого редуктора 4, цепной передачи 6 и зубчатой открытой прямозубой передачи 7. При этом на кинематической схеме римскими цифрами обозначены тихоходны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 быстроходные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валы соответствующих переда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2945" cy="41878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2 Кинематическая схема привода цепного конвейер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инематический расчет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пределение требуемой мощности и выбор двигат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яговое усилие цеп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13кН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корость цеп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35 м/с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шаг тяговой цепи Р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20мм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число зубьев ведущих звездочек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7</w:t>
      </w:r>
    </w:p>
    <w:p>
      <w:pPr>
        <w:pStyle w:val="Normal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привода – 4 года в две смен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тихоходном валу привода по формуле (1.1) [1,с.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</w:rPr>
        <w:t xml:space="preserve"> - мощность на тихоходном валу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</w:rPr>
        <w:t>=13·0,25=3,25кВ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общий КПД привода по формуле (1.2) [1,с.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хеме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29865" cy="3022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[1, с.5, табл.1.1]: </w:t>
      </w:r>
      <w:r>
        <w:rPr>
          <w:sz w:val="28"/>
          <w:szCs w:val="28"/>
        </w:rPr>
        <w:drawing>
          <wp:inline distT="0" distB="0" distL="0" distR="0">
            <wp:extent cx="779145" cy="2844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ременной передач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1375" cy="2857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зубчатой закрытой передач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3125" cy="3016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цепной передач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3125" cy="285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зубчатой открытой передач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2863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одной пары подшипников качения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4060" cy="2863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ПД муф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1.2) получи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5605" cy="30226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5510" cy="28638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, необходимую на входе[1,с.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4230" cy="52895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2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требуемая мощность двигател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130" cy="4978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8710" cy="2717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частоту вращения и угловую скорость тихоходн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206500" cy="4445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(2.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741805" cy="3937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88645" cy="46101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2.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4645" cy="43307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ем электродвигатель [1,с.390,табл. П1,П2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уем двигатель 4А112М4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5,5кВ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500об/ми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,7%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32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асинхронную частоту вращения электродвигателя по формуле (1.3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·(1-S)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ab/>
        <w:t>(2.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500·(1-0,037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444,5 об/ми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40410" cy="4889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2.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2095" cy="46101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збивку прердаточного числа по ступеням. По схеме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.п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з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о.</w:t>
      </w:r>
      <w:r>
        <w:rPr>
          <w:sz w:val="28"/>
          <w:szCs w:val="28"/>
        </w:rPr>
        <w:t>;</w:t>
        <w:tab/>
        <w:tab/>
        <w:tab/>
        <w:tab/>
        <w:tab/>
        <w:tab/>
        <w:t>(2.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значаем по рекомендации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6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.п.</w:t>
      </w:r>
      <w:r>
        <w:rPr>
          <w:sz w:val="28"/>
          <w:szCs w:val="28"/>
        </w:rPr>
        <w:t>=3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>=3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о.</w:t>
      </w:r>
      <w:r>
        <w:rPr>
          <w:sz w:val="28"/>
          <w:szCs w:val="28"/>
        </w:rPr>
        <w:t>=4; тог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з.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.п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ц.п.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о.</w:t>
      </w:r>
      <w:r>
        <w:rPr>
          <w:sz w:val="28"/>
          <w:szCs w:val="28"/>
        </w:rPr>
        <w:t>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з.</w:t>
      </w:r>
      <w:r>
        <w:rPr>
          <w:sz w:val="28"/>
          <w:szCs w:val="28"/>
        </w:rPr>
        <w:t>=2,94, что входит в рекомендуемые предел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.з.</w:t>
      </w:r>
      <w:r>
        <w:rPr>
          <w:sz w:val="28"/>
          <w:szCs w:val="28"/>
        </w:rPr>
        <w:t>=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1536065" cy="23749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ди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755140" cy="53086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.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317115" cy="46101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±3%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кончательно электродвигатель марки 4А112М4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частоты вращения и угловой скорости кажд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.5) определяем угловую скорость вала двигател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10615" cy="43307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69340" cy="26543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1444,5 об/ми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хеме привода (рис.1) определяем частоты вращения и угловые скорости каждого вала</w:t>
        <w:tab/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056005" cy="4889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24585" cy="50292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37920" cy="47498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193165" cy="4889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13105" cy="4889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40410" cy="50292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40410" cy="4889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67715" cy="4889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78560" cy="43307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659255" cy="23749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34440" cy="43307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29690" cy="25146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93165" cy="43307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741805" cy="25146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5080" cy="43307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29690" cy="26543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4380" cy="43307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47775" cy="25146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99135" cy="43307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95020" cy="26543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13105" cy="43307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425575" cy="25146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1830" cy="43307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795020" cy="26543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близко к полученному в п.2.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пределение мощностей и вращающих моментов на каждом валу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на каждом валу по схеме приво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108710" cy="27178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04315" cy="30226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15415" cy="28638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62735" cy="28638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17650" cy="28638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48130" cy="30226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33525" cy="28638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62735" cy="25654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09980" cy="25654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694180" cy="25654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39190" cy="25654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23390" cy="25654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83005" cy="25654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23390" cy="27178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68400" cy="27178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664970" cy="27178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24585" cy="27178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08785" cy="27178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152525" cy="27178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близко к определенному ранее в п.2.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каждом валу привода по формул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61695" cy="49784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Нм)</w:t>
        <w:tab/>
        <w:tab/>
        <w:tab/>
        <w:tab/>
        <w:tab/>
        <w:tab/>
        <w:tab/>
        <w:t>(2.10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95375" cy="55943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09980" cy="52895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76300" cy="28638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34720" cy="54356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24585" cy="52895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88670" cy="25654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1870" cy="54356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52525" cy="528955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32485" cy="25654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165" cy="54356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97610" cy="52895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49325" cy="25654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165" cy="54356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83005" cy="52895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61695" cy="27178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78535" cy="54356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39190" cy="52895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89635" cy="27178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6955" cy="54356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168400" cy="49784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022350" cy="27178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33525" cy="30226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.1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50365" cy="27178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34720" cy="27178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араметры сводим в табл.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Параметры кинематического расчета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595"/>
        <w:gridCol w:w="1595"/>
        <w:gridCol w:w="159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к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3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9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16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4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закрытой косозубой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щность на валу шестерни и колеса</w:t>
        <w:tab/>
        <w:tab/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866 кВ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684 кВт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ращающий момент на шестерне и колесе</w:t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6,67 Н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8,69 Н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едаточное число </w:t>
        <w:tab/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астота вращения шестерни и колеса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81,5 об/ми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0,5 об/ми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гловая скорость вращения шестерни и колеса</w:t>
        <w:tab/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0,42 рад/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.8 рад/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нереверсивна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колес относительно опор симметрично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параметров зубчатой передач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ем материал для шестерни и колеса по табл.3.3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ерня – сталь 40Х, термообработка – улучшение 270НВ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есо - сталь 40Х, термообработка – улучшение 250Н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допускаемое контактное напряжение по формуле (3.9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02080" cy="51371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  <w:tab/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– предел контактной выносливости при базовом числе цикло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  <w:tab/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1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1,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по табл.3.2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=2НВ+70;</w:t>
        <w:tab/>
        <w:tab/>
        <w:tab/>
        <w:tab/>
        <w:tab/>
        <w:tab/>
        <w:tab/>
        <w:t>(3.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10МП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70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3.1) получи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22350" cy="49784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78535" cy="25654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6955" cy="49784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07745" cy="25654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допускаемое расчетное напряжение по формуле (3.10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5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57070" cy="25654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3.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71675" cy="25654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49325" cy="25654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ежосевое расстояние передачи по формуле (3.7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09825" cy="58928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вой коэффициен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ширине венц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94640" cy="27178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ширины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ащающий момент на колесе (по схеме привод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ираем коэффициенты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43</w:t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1,1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,табл.3.1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94640" cy="27178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5 назначаем по ГОСТ2185-66 с учетом рекомендаций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8,69Н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ставив значения в формулу (3.4) получи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39035" cy="57340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76300" cy="27178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Принимаем окончательно по ГОСТ2185-66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71830" cy="27178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модуль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2735" cy="27178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06550" cy="27178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83005" cy="27178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по ГОСТ9563-60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,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суммарное число зубьев по формуле (3.12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54760" cy="513715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6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предварительно β=12º (β=8º…12º), тогда </w:t>
      </w:r>
      <w:r>
        <w:rPr>
          <w:sz w:val="28"/>
          <w:szCs w:val="28"/>
          <w:lang w:val="en-US"/>
        </w:rPr>
        <w:t>cosβ</w:t>
      </w:r>
      <w:r>
        <w:rPr>
          <w:sz w:val="28"/>
          <w:szCs w:val="28"/>
        </w:rPr>
        <w:t>=0,97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99845" cy="467995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61695" cy="25654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26745" cy="25654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яем число зубьев шестерни и колеса по формулам (3.13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44855" cy="46799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86435" cy="467995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44855" cy="25654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25780" cy="25654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32485" cy="25654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34720" cy="25654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4990" cy="25654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очняем фактическое передаточное числ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54990" cy="51371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69595" cy="467995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1830" cy="241935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клонение передаточного числа от номинального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357630" cy="43307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440180" cy="43307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657860" cy="19431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пускается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±3%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точняем угол наклона зубьев по формуле (3.16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64970" cy="513715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.7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91945" cy="46799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91870" cy="241935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59460" cy="27178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елительные диаметры шестерни и колеса по формуле (3.17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05510" cy="49784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6955" cy="49784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54990" cy="25654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66165" cy="49784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42620" cy="25654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м межосевое расстоя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49325" cy="46799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9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6955" cy="467995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71830" cy="27178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льные геометрические параметры шестерни и коле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69595" cy="27178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76300" cy="27178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10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89710" cy="49784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621155" cy="49784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1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81965" cy="27178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41935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11175" cy="241935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2350" cy="27178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18490" cy="27178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м соблюдение условия (т.к. Ψ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>&lt;0,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36955" cy="49784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0,315&gt;0,22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, условие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91565" cy="405765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17600" cy="405765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значаем точность изготовления зубчатых колес – 8В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ое контактное напряжение по формуле (3.6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1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5080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3.1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грузки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К</w:t>
      </w:r>
      <w:r>
        <w:rPr>
          <w:sz w:val="28"/>
          <w:szCs w:val="28"/>
          <w:vertAlign w:val="subscript"/>
        </w:rPr>
        <w:t>Нά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ά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между зубьям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- коэффициент, учитывающий неравномерность распределения нагрузки по ширин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 xml:space="preserve"> - коэффициент, учитывающий динамическую нагрузку в зацеплен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очняем коэффициент нагрузк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Нά</w:t>
      </w:r>
      <w:r>
        <w:rPr>
          <w:sz w:val="28"/>
          <w:szCs w:val="28"/>
        </w:rPr>
        <w:t xml:space="preserve"> =1,09;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, табл.3.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Н</w:t>
      </w:r>
      <w:r>
        <w:rPr>
          <w:rFonts w:eastAsia="Symbol" w:cs="Symbol" w:ascii="Symbol" w:hAnsi="Symbol"/>
          <w:sz w:val="28"/>
          <w:szCs w:val="28"/>
          <w:vertAlign w:val="subscript"/>
        </w:rPr>
        <w:t></w:t>
      </w:r>
      <w:r>
        <w:rPr>
          <w:sz w:val="28"/>
          <w:szCs w:val="28"/>
        </w:rPr>
        <w:t xml:space="preserve"> =1;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0, табл.3.6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огда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1,2;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, табл.3.7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0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;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1,308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елав подстановку в формулу (3.12) получи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∆σ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догрузки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допуска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3.13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>(3.14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евую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3.15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у зубчатых колес с НВ&lt;350 выносливость на изгиб обеспечивается с большим запасом, поэтому проверочный расчет на выносливость при изгибе не выполняе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2.</w:t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right"/>
        <w:rPr/>
      </w:pPr>
      <w:r>
        <w:rPr>
          <w:sz w:val="28"/>
          <w:szCs w:val="28"/>
        </w:rPr>
        <w:tab/>
        <w:t>Таблица 2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Параметры закрытой зубчатой передачи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º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º16</w:t>
            </w:r>
            <w:r>
              <w:rPr>
                <w:sz w:val="20"/>
                <w:szCs w:val="20"/>
                <w:lang w:val="en-US"/>
              </w:rPr>
              <w:t>’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счет тихоходного вала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 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1 и табл.2 с округлением до целых чисел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9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87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кинематическое схеме привода составляем схему усилий, действующих на валы редуктора. Для этого мысленно расцепим шестерню и колесо редуктора. По закону равенства действия и противодействия 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хема усилий приведена на рис.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166751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.3 Схема усилий, действующих на валы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Выбор материала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нимаем сталь 45 с пределом прочности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700МП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, табл.3.3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пределяем пределы выносливости материала вала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метричном цикле изгиба и кру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2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3 Определение диаметров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а на чистое кручение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0600" cy="4826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4.1)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40)Мпа</w:t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30Мпа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с диаметром муфты упругой втулочной пальцевой МУВП, для этого определяем расчетный момент, передаваемый муфтой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  <w:tab/>
        <w:tab/>
        <w:tab/>
        <w:tab/>
        <w:tab/>
        <w:tab/>
        <w:tab/>
        <w:tab/>
        <w:t>(4.2)</w:t>
      </w:r>
      <w:r>
        <w:br w:type="page"/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, учитывающий условия эксплуатации привода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=1,3…1,5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2, табл.11.3]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К=1,5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 (4.2) находим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2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328,5Н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соблюдать условие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[T]</w:t>
      </w:r>
      <w:r>
        <w:rPr>
          <w:sz w:val="28"/>
          <w:szCs w:val="28"/>
        </w:rPr>
        <w:tab/>
        <w:tab/>
        <w:tab/>
        <w:tab/>
        <w:tab/>
        <w:tab/>
        <w:tab/>
        <w:tab/>
        <w:t>(4.3)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[Т] – допускаемый момент, передаваемый муфтой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шем случае необходимо принять [Т] 500Ни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7, табл.11.5]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нимаем окончательно 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40мм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82мм. (Длина полумуфты) Тип 1, исполнение 2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м возможность соединения валов стандартной муфтой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единение валов стандартной муфтой возможно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40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4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91585" cy="201803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.4 Приближенная конструкция ведомого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колес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4.4 Эскизная компоновка ведомого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значаем предварительно подшипники шариковые радиальные однорядные средней серии по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0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3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м эскизную компоновку вала редуктора. Необходимо определить длину в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расстояния от середины подшипников до точек приложения нагру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 (рис.5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770" cy="2620010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.5 Эскизная компоновка ведом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=(8…12)мм – расстояние от торца подшипника до внутренней стенки корпуса редуктор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=(10-15)мм – расстояние от внутренней стенки корпуса до торца зубчатого колес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10мм – длина ступицы колес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0+10=5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30…50)мм - расстояние от торца подшипника до торца полумуф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 4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ределяем размеры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Вп/2+е+К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3/2+10+11+50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7,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имаем 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58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= Вп/2+40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=23/2+40+82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=93,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94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Вп/2+</w:t>
      </w:r>
      <w:r>
        <w:rPr>
          <w:sz w:val="28"/>
          <w:szCs w:val="28"/>
          <w:lang w:val="en-US"/>
        </w:rPr>
        <w:t>a+b+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</w:rPr>
        <w:t>м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3/2+58+58+94+82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62,5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80</w:t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Расчет ведомого вала на изгиб с кручение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]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64·18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30,7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 (899·0,058-30,7)/ 0,11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=184,8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85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(899·0,058+30,7)/ 0,11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714,15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714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714-899+185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ab/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714·0,058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41,4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слева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41,4-30,7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 xml:space="preserve"> =10,7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6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242435" cy="557784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Рис.6 Эпюры изгибающих и крутящих моментов ведомого ва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-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972·(0,058+0,058+0,094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0,058+0,058)-2431·0,058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(204.12-141)/0,11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544,1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544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·с= 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24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58+9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94)/0,11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2003,15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00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2003+2431-972+544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2003·0,058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116,2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 xml:space="preserve">=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с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972·0,094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8,65Н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-I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-II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d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4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27,3Н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счет быстроходного вала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выбираем из табл.1 и табл.2 с округлением до целых чисел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12,2Н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63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4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, действующих на валы редуктора приведена на рис.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Выбор материала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нимаем сталь 45 с пределом прочности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700МП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, табл.3.3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пределяем пределы выносливости материала вала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мметричном цикле изгиба и круч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2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4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3 Определение диаметров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а на чистое кручение по формуле (4.1)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овыв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с диаметром муфты упругой втулочной пальцевой МУВП, для этого определяем расчетный момент, передаваемый муфтой </w:t>
      </w:r>
      <w:r>
        <w:rPr>
          <w:color w:val="000000"/>
          <w:sz w:val="28"/>
          <w:szCs w:val="28"/>
        </w:rPr>
        <w:t>по формуле (4.2)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</w:t>
        <w:tab/>
        <w:tab/>
        <w:tab/>
        <w:tab/>
        <w:tab/>
        <w:tab/>
        <w:tab/>
        <w:tab/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, учитывающий условия эксплуатации привода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К=1,3…1,5</w:t>
        <w:tab/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2, табл.11.3]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К=1,5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 (4.2) находим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21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5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=328,5Н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соблюдать условие (4.3)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  <w:t>Т</w:t>
      </w:r>
      <w:r>
        <w:rPr>
          <w:sz w:val="28"/>
          <w:szCs w:val="28"/>
          <w:vertAlign w:val="subscript"/>
        </w:rPr>
        <w:t>р3</w:t>
      </w:r>
      <w:r>
        <w:rPr>
          <w:sz w:val="28"/>
          <w:szCs w:val="28"/>
        </w:rPr>
        <w:t>&lt;[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]</w:t>
        <w:tab/>
        <w:tab/>
        <w:tab/>
        <w:tab/>
        <w:tab/>
        <w:tab/>
        <w:tab/>
        <w:tab/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[Т] – допускаемый момент, передаваемый муфтой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шем случае необходимо принять [Т] 500Ни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7, табл.11.5]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ринимаем окончательно 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40мм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2</w:t>
      </w:r>
      <w:r>
        <w:rPr>
          <w:sz w:val="28"/>
          <w:szCs w:val="28"/>
        </w:rPr>
        <w:t>=82мм. (Длина полумуфты) Тип 1, исполнение 2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м возможность соединения валов стандартной муфтой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единение валов стандартной муфтой возможно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40: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7), увеличивая диаметр ступеней вала на 5…6мм, под уплотнение допускается на 2…4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91585" cy="201803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7 Приближенная конструкция ведущего вала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колесо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4 Определение возможности изготовления вала-шестерн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змер х (рис.8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.1)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060065" cy="2511425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.8 Схема для определения размера 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ГОСТ23360-78 для диаметра 45мм предварительно выбираем шпонку сечением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мм. Подставив в формулу (5.1) значения получи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 как размер получился отрицательный, значит изготовление вала и шестерни отдельно невозможно. Определяем размеры вала-шестерни (рис.9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791585" cy="1908175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9 Приближенная конструкция вала-шестерни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технологического перехода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– диаметр впадин зубье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– диаметр вершин зубье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елительный диамет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5.5 Эскизная компоновка вала-шестерни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значаем предварительно подшипники шариковые радиальные однорядные средней серии по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308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0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3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4, табл.П3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полняем эскизную компоновку вала редуктора. Необходимо определить длину ва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расстояния от середины подшипников до точек приложения нагруз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с (рис.10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0,8…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расстояние между серединами подшипников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0,8…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67;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30…50)мм - расстояние от торца подшипника до торца полумуф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 4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= Вп/2+40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м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=23/2+40+82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=93,5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м с=94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=</w:t>
      </w:r>
      <w:r>
        <w:rPr>
          <w:sz w:val="28"/>
          <w:szCs w:val="28"/>
        </w:rPr>
        <w:t>Вп</w:t>
      </w:r>
      <w:r>
        <w:rPr>
          <w:sz w:val="28"/>
          <w:szCs w:val="28"/>
          <w:lang w:val="en-US"/>
        </w:rPr>
        <w:t>/2+a+b+c+ l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=23/2+30+30+94+82/2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ab/>
        <w:t>L=206,5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10мм.</w:t>
      </w:r>
    </w:p>
    <w:p>
      <w:pPr>
        <w:pStyle w:val="Normal"/>
        <w:suppressLineNumbers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432175" cy="3559810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.10 Эскизная компоновка вала-шестерн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Расчет вала-шестерни на изгиб с кручение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меняем вал балкой на опорах в местах подшипников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атриваем вертикальную плоскость (ось у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Изгибающий момент от осево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а будет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Fa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]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64·6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5,2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a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 (899·0,03-5,2)/ 0,0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=362,8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36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у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·(a+b)-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-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·b+ 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)/ (a+b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(899·0,03+5,2)/ 0,0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536,16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536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536-899+363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>=536·0,03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 =16,1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2у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(слева)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>=16,1-5,2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’у</w:t>
      </w:r>
      <w:r>
        <w:rPr>
          <w:sz w:val="28"/>
          <w:szCs w:val="28"/>
        </w:rPr>
        <w:t xml:space="preserve"> =10,9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у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, Нм (рис.11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сматриваем горизонтальную плоскость (ось х)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·(a+b+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-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·(a+b)-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a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972·(0,03+0,03+0,094)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·(0,03+0,03)-2431·0,03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(149,7-72,9)/0,0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279,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1279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lang w:val="en-US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-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lang w:val="en-US"/>
        </w:rPr>
        <w:t>·(a+b)+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·b+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 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(24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3+9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94)/0,06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2738,3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>2738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-2738+2431-972+1279=0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значаем характерные точки 1,2,2ё’,3 и 4 и определяем в них изгибающие моменты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·а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2738·0,03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2575" cy="531876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.11 Эпюры изгибающих и крутящих моментов вала-шестерн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х</w:t>
      </w:r>
      <w:r>
        <w:rPr>
          <w:sz w:val="28"/>
          <w:szCs w:val="28"/>
        </w:rPr>
        <w:t>=-82,2Н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 xml:space="preserve">=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с;</w:t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972·0,094;</w:t>
        <w:tab/>
        <w:t>М</w:t>
      </w:r>
      <w:r>
        <w:rPr>
          <w:sz w:val="28"/>
          <w:szCs w:val="28"/>
          <w:vertAlign w:val="subscript"/>
        </w:rPr>
        <w:t>3х</w:t>
      </w:r>
      <w:r>
        <w:rPr>
          <w:sz w:val="28"/>
          <w:szCs w:val="28"/>
        </w:rPr>
        <w:t>=-8,65Нм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4х</w:t>
      </w:r>
      <w:r>
        <w:rPr>
          <w:sz w:val="28"/>
          <w:szCs w:val="28"/>
        </w:rPr>
        <w:t>=0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Строим эпюру изгибающих моментов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рутящий момент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;</w:t>
        <w:tab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;</w:t>
        <w:tab/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4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/2;</w:t>
        <w:tab/>
        <w:t>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76,6Н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Подбор подшипников быстроходн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481,5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0м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536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2738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363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1279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663700" cy="266700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см. рис.11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04800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701800" cy="304800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соотношение меньше 0,35, то назначаем шариковый радиальный однорядный подшипник легко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, табл.9.22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 208, у которого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8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8кН – статическая грузоподъемност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=32кН – динамическая грузоподъемность.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3, табл.П3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ределяем коэффициент осевого нагружения по отношению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=0,19 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меньших значений отношения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7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ориентировочно считаем е=0,1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выполнение неравенств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27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7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минальную долговечность подшипников в часа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19200" cy="508000"/>
            <wp:effectExtent l="0" t="0" r="0" b="0"/>
            <wp:docPr id="28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>[1,c.211];</w:t>
        <w:tab/>
        <w:tab/>
        <w:tab/>
        <w:tab/>
        <w:t>(6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lang w:val="en-US"/>
        </w:rPr>
        <w:t>;</w:t>
        <w:tab/>
        <w:tab/>
        <w:t>[1,c.212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79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185Н=4,185к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(6.1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28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8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условию срок службы редуктора – 4 года в две смены. Исходя из того, что в году 260 рабочих дней имее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=2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;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=16640ч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 xml:space="preserve">Необходимо выбрать подшипник средне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2</w:t>
      </w:r>
      <w:r>
        <w:rPr>
          <w:sz w:val="28"/>
          <w:szCs w:val="28"/>
        </w:rPr>
        <w:t>=4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, табл.9.22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 308, у которого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3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2,4кН – статическая грузоподъемност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=41кН – динамическая грузоподъемн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(6.1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62100" cy="482600"/>
            <wp:effectExtent l="0" t="0" r="0" b="0"/>
            <wp:docPr id="28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8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ейчас услов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одбор подшипников тихоходного вал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160,5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40мм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714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>=2003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</w:rPr>
        <w:t>=185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544Н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8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пределяем радиальные нагрузки, действующие на подшипники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b/>
          <w:i/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8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587500" cy="266700"/>
            <wp:effectExtent l="0" t="0" r="0" b="0"/>
            <wp:docPr id="28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b/>
          <w:i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28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Здесь подшипник 2 – это опора А в сторону которой действует осе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см. рис.6)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304800"/>
            <wp:effectExtent l="0" t="0" r="0" b="0"/>
            <wp:docPr id="28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04800"/>
            <wp:effectExtent l="0" t="0" r="0" b="0"/>
            <wp:docPr id="29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9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аем тип подшипника, определив отношение осевой силы к радиальной силе того подшипника, который ее воспринимает (здесь подшипник 2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29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29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соотношение меньше 0,35, то назначаем шариковый радиальный однорядный подшипник легкой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3</w:t>
      </w:r>
      <w:r>
        <w:rPr>
          <w:sz w:val="28"/>
          <w:szCs w:val="28"/>
        </w:rPr>
        <w:t>=40мм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7, табл.9.22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шипник № 208, у которого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0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В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8кН – статическая грузоподъемность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С=32кН – динамическая грузоподъемность.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3, табл.П3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ределяем коэффициент осевого нагружения по отношению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9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29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9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9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е=0,19 </w:t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2, табл.9.18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Так как меньших значений отношения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9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т ориентировочно считаем е=0,15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выполнение неравенства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29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30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м номинальную долговечность подшипников в часах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219200" cy="508000"/>
            <wp:effectExtent l="0" t="0" r="0" b="0"/>
            <wp:docPr id="30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>[1,c.211];</w:t>
        <w:tab/>
        <w:tab/>
        <w:tab/>
        <w:tab/>
        <w:t>(6.1)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  <w:lang w:val="en-US"/>
        </w:rPr>
        <w:t>;</w:t>
        <w:tab/>
        <w:tab/>
        <w:t>[1,c.212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3…1,5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19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5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</w:t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4, табл.9.20]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12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3189Н=3,189к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ставляем в формулу (6.1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30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0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д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одбор и проверочный расчет шпонки быстроходного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и проверочный расчет шпоночных соединений проводим по [4]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1724025"/>
            <wp:effectExtent l="0" t="0" r="0" b="0"/>
            <wp:docPr id="30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ис.12 Сечение вала по шпонке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выходного конца быстроходного вала при d=34 мм подбираем призматическую шпонку со скругленными торцами bxh=10x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мм (рис.12)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ри длине ступицы муфты 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82 мм выбираем длину шпонки l=7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230505</wp:posOffset>
            </wp:positionH>
            <wp:positionV relativeFrom="paragraph">
              <wp:posOffset>443230</wp:posOffset>
            </wp:positionV>
            <wp:extent cx="1498600" cy="444500"/>
            <wp:effectExtent l="0" t="0" r="0" b="0"/>
            <wp:wrapTopAndBottom/>
            <wp:docPr id="3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атериал шпонки – сталь 45 нормализованная. Напряжения смятия и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прочности определяем по формуле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76,7Н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41910</wp:posOffset>
            </wp:positionH>
            <wp:positionV relativeFrom="paragraph">
              <wp:posOffset>64135</wp:posOffset>
            </wp:positionV>
            <wp:extent cx="3086100" cy="444500"/>
            <wp:effectExtent l="0" t="0" r="0" b="0"/>
            <wp:wrapTopAndBottom/>
            <wp:docPr id="3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ловие выполняется.</w:t>
      </w:r>
      <w:r>
        <w:br w:type="page"/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Подбор и проверочный расчет шпонок тихоходного вала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выходного конца тихоходного вала при d=34 мм подбираем призматическую шпонку со скругленными торцами bxh=10x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мм. Т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218,7Н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При длине ступицы муфты 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82 мм выбираем длину шпонки l=70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218,7Н   вычисляем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20955</wp:posOffset>
            </wp:positionH>
            <wp:positionV relativeFrom="paragraph">
              <wp:posOffset>182880</wp:posOffset>
            </wp:positionV>
            <wp:extent cx="2984500" cy="444500"/>
            <wp:effectExtent l="0" t="0" r="0" b="0"/>
            <wp:wrapTopAndBottom/>
            <wp:docPr id="30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Для соединения тихоходного вала со ступицей зубчатого колеса при d=45 мм подбираем призматическую шпонку со скругленными торцами bxh=14x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t=5,5мм. При 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50 мм выбираем длину шпонки l=40мм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атериал шпонки – сталь 45 нормализованная. Проверяем напряжения смятия и условия прочности с учетом материала ступицы  чугуна СЧ20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70…100 МПа) и Т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218,7Н: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-13970</wp:posOffset>
            </wp:positionH>
            <wp:positionV relativeFrom="paragraph">
              <wp:posOffset>52705</wp:posOffset>
            </wp:positionV>
            <wp:extent cx="3035300" cy="444500"/>
            <wp:effectExtent l="0" t="0" r="0" b="0"/>
            <wp:wrapTopAndBottom/>
            <wp:docPr id="3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словие выполняетс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ранные данные сведены  в табл.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>Параметры шпонок и шпоночных соединений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127"/>
        <w:gridCol w:w="1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шестерня - полумуф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полумуф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колес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Выбор системы и вида смаз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корость скольжения в зацепл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.59 м/с. Контактные напряжен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482,7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 таблице 10.29 из [3] выбираем масло  И-Т-Д-680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2)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3743325" cy="2638425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ис.13 Схема определения уровня масла в редуктор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3 = 46мм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 = 4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ъем масляной ванны   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0.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866 = 2.5 л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ся пробками уровня, которые ставятся попарно в зоне верхнего и нижнего уровней смазки. Для слива масла предусмотрена сливная пробка. Заливка масла в редуктор производится через съемную крышк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для вала-шестерни, и для зубчатого колеса выберем манжетные уплотнения по ГОСТ 8752-79. Установим их рабочей кромкой внутрь корпуса так, чтобы обеспечить к ней хороший доступ мас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борка редукто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едуктора принимаем горизонтальную конструкцию разъемного корпуса, изготовленного литьем из серого чугуна СЧ15. Устанавливаем зубчатую пару с подшипниками. Для предотвращения задевания поверхностей вращающихся колес за внутренние стенки корпуса внутренний контур стенок провести с зазором х=8…10мм [3]; такой же зазор предусмотреть между подшипниками и контуром стенок. Расстояние между дном корпуса и поверхностью колес принимаем у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4х;</w:t>
        <w:tab/>
        <w:t>у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(32…40)мм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малонагруженных редукторов (Т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500Нм) определяем толщины стенок крышки и основания корпус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принимаем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крепления крышек подшипников в корпусе и крышке предусматриваем фланцы. Крышки торцовые для подшипников выбираем по табл.143 (глухие) и 144 (с отверстием для манжетного уплотнения) [2, т.2, с.255]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 вал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ышка торцовая глухая типа 2 исполнения 2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0мм ГОСТ18511-73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ышка торцовая с отверстием для манжетного уплотнения типа 1 исполнения 2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0мм ГОСТ18512-7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 вала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ышка торцовая глухая типа 2 исполнения 2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мм ГОСТ18511-73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рышка торцовая с отверстием для манжетного уплотнения типа 1 исполнения 2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80мм ГОСТ18512-73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исовываем корпус и крышку редуктора с учетом рекомендаций [3.с.219]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верхнюю крышку на винты и закручиваем пробки.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TextBody"/>
        <w:suppressLineNumbers/>
        <w:suppressAutoHyphens w:val="true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С.А. Чернавский и др. «Курсовое проектирование деталей машин» М. 1987г.</w:t>
      </w:r>
    </w:p>
    <w:p>
      <w:pPr>
        <w:pStyle w:val="TextBody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Анурьев В.И. Справочник конструктора-машиностроителя: В 3 т. -8-е изд. перераб. и доп. Под ред. И.Н. Жестковой. – М.: Машиностроение, 1999</w:t>
      </w:r>
    </w:p>
    <w:p>
      <w:pPr>
        <w:pStyle w:val="TextBody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Шейнблит А.Е. Курсовое проектирование деталей машин: Учеб. пособие. – М.: Высш. шк., 1991</w:t>
      </w:r>
    </w:p>
    <w:p>
      <w:pPr>
        <w:pStyle w:val="TextBody"/>
        <w:numPr>
          <w:ilvl w:val="0"/>
          <w:numId w:val="1"/>
        </w:numPr>
        <w:suppressLineNumbers/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Чернин И.М. и др. Расчеты деталей машин. – Мн.: Выш. школа, 1978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15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87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jpeg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jpeg"/><Relationship Id="rId219" Type="http://schemas.openxmlformats.org/officeDocument/2006/relationships/image" Target="media/image212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5.wmf"/><Relationship Id="rId224" Type="http://schemas.openxmlformats.org/officeDocument/2006/relationships/image" Target="media/image217.jpeg"/><Relationship Id="rId225" Type="http://schemas.openxmlformats.org/officeDocument/2006/relationships/image" Target="media/image218.jpeg"/><Relationship Id="rId226" Type="http://schemas.openxmlformats.org/officeDocument/2006/relationships/image" Target="media/image187.wmf"/><Relationship Id="rId227" Type="http://schemas.openxmlformats.org/officeDocument/2006/relationships/image" Target="media/image194.wmf"/><Relationship Id="rId228" Type="http://schemas.openxmlformats.org/officeDocument/2006/relationships/image" Target="media/image195.wmf"/><Relationship Id="rId229" Type="http://schemas.openxmlformats.org/officeDocument/2006/relationships/image" Target="media/image196.wmf"/><Relationship Id="rId230" Type="http://schemas.openxmlformats.org/officeDocument/2006/relationships/image" Target="media/image197.wmf"/><Relationship Id="rId231" Type="http://schemas.openxmlformats.org/officeDocument/2006/relationships/image" Target="media/image199.wmf"/><Relationship Id="rId232" Type="http://schemas.openxmlformats.org/officeDocument/2006/relationships/image" Target="media/image200.wmf"/><Relationship Id="rId233" Type="http://schemas.openxmlformats.org/officeDocument/2006/relationships/image" Target="media/image201.wmf"/><Relationship Id="rId234" Type="http://schemas.openxmlformats.org/officeDocument/2006/relationships/image" Target="media/image202.wmf"/><Relationship Id="rId235" Type="http://schemas.openxmlformats.org/officeDocument/2006/relationships/image" Target="media/image203.wmf"/><Relationship Id="rId236" Type="http://schemas.openxmlformats.org/officeDocument/2006/relationships/image" Target="media/image204.wmf"/><Relationship Id="rId237" Type="http://schemas.openxmlformats.org/officeDocument/2006/relationships/image" Target="media/image206.wmf"/><Relationship Id="rId238" Type="http://schemas.openxmlformats.org/officeDocument/2006/relationships/image" Target="media/image207.wmf"/><Relationship Id="rId239" Type="http://schemas.openxmlformats.org/officeDocument/2006/relationships/image" Target="media/image208.wmf"/><Relationship Id="rId240" Type="http://schemas.openxmlformats.org/officeDocument/2006/relationships/image" Target="media/image209.wmf"/><Relationship Id="rId241" Type="http://schemas.openxmlformats.org/officeDocument/2006/relationships/image" Target="media/image210.wmf"/><Relationship Id="rId242" Type="http://schemas.openxmlformats.org/officeDocument/2006/relationships/image" Target="media/image211.wmf"/><Relationship Id="rId243" Type="http://schemas.openxmlformats.org/officeDocument/2006/relationships/image" Target="media/image212.wmf"/><Relationship Id="rId244" Type="http://schemas.openxmlformats.org/officeDocument/2006/relationships/image" Target="media/image213.jpeg"/><Relationship Id="rId245" Type="http://schemas.openxmlformats.org/officeDocument/2006/relationships/image" Target="media/image212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9.wmf"/><Relationship Id="rId250" Type="http://schemas.openxmlformats.org/officeDocument/2006/relationships/image" Target="media/image220.jpeg"/><Relationship Id="rId251" Type="http://schemas.openxmlformats.org/officeDocument/2006/relationships/image" Target="media/image221.wmf"/><Relationship Id="rId252" Type="http://schemas.openxmlformats.org/officeDocument/2006/relationships/image" Target="media/image222.wmf"/><Relationship Id="rId253" Type="http://schemas.openxmlformats.org/officeDocument/2006/relationships/image" Target="media/image223.jpeg"/><Relationship Id="rId254" Type="http://schemas.openxmlformats.org/officeDocument/2006/relationships/image" Target="media/image212.wmf"/><Relationship Id="rId255" Type="http://schemas.openxmlformats.org/officeDocument/2006/relationships/image" Target="media/image214.wmf"/><Relationship Id="rId256" Type="http://schemas.openxmlformats.org/officeDocument/2006/relationships/image" Target="media/image215.wmf"/><Relationship Id="rId257" Type="http://schemas.openxmlformats.org/officeDocument/2006/relationships/image" Target="media/image224.wmf"/><Relationship Id="rId258" Type="http://schemas.openxmlformats.org/officeDocument/2006/relationships/image" Target="media/image225.wmf"/><Relationship Id="rId259" Type="http://schemas.openxmlformats.org/officeDocument/2006/relationships/image" Target="media/image226.wmf"/><Relationship Id="rId260" Type="http://schemas.openxmlformats.org/officeDocument/2006/relationships/image" Target="media/image227.wmf"/><Relationship Id="rId261" Type="http://schemas.openxmlformats.org/officeDocument/2006/relationships/image" Target="media/image215.wmf"/><Relationship Id="rId262" Type="http://schemas.openxmlformats.org/officeDocument/2006/relationships/image" Target="media/image228.jpeg"/><Relationship Id="rId263" Type="http://schemas.openxmlformats.org/officeDocument/2006/relationships/image" Target="media/image229.jpeg"/><Relationship Id="rId264" Type="http://schemas.openxmlformats.org/officeDocument/2006/relationships/image" Target="media/image195.wmf"/><Relationship Id="rId265" Type="http://schemas.openxmlformats.org/officeDocument/2006/relationships/image" Target="media/image230.wmf"/><Relationship Id="rId266" Type="http://schemas.openxmlformats.org/officeDocument/2006/relationships/image" Target="media/image231.wmf"/><Relationship Id="rId267" Type="http://schemas.openxmlformats.org/officeDocument/2006/relationships/image" Target="media/image232.wmf"/><Relationship Id="rId268" Type="http://schemas.openxmlformats.org/officeDocument/2006/relationships/image" Target="media/image233.wmf"/><Relationship Id="rId269" Type="http://schemas.openxmlformats.org/officeDocument/2006/relationships/image" Target="media/image234.wmf"/><Relationship Id="rId270" Type="http://schemas.openxmlformats.org/officeDocument/2006/relationships/image" Target="media/image235.wmf"/><Relationship Id="rId271" Type="http://schemas.openxmlformats.org/officeDocument/2006/relationships/image" Target="media/image236.wmf"/><Relationship Id="rId272" Type="http://schemas.openxmlformats.org/officeDocument/2006/relationships/image" Target="media/image237.wmf"/><Relationship Id="rId273" Type="http://schemas.openxmlformats.org/officeDocument/2006/relationships/image" Target="media/image238.wmf"/><Relationship Id="rId274" Type="http://schemas.openxmlformats.org/officeDocument/2006/relationships/image" Target="media/image239.wmf"/><Relationship Id="rId275" Type="http://schemas.openxmlformats.org/officeDocument/2006/relationships/image" Target="media/image240.wmf"/><Relationship Id="rId276" Type="http://schemas.openxmlformats.org/officeDocument/2006/relationships/image" Target="media/image241.wmf"/><Relationship Id="rId277" Type="http://schemas.openxmlformats.org/officeDocument/2006/relationships/image" Target="media/image238.wmf"/><Relationship Id="rId278" Type="http://schemas.openxmlformats.org/officeDocument/2006/relationships/image" Target="media/image242.wmf"/><Relationship Id="rId279" Type="http://schemas.openxmlformats.org/officeDocument/2006/relationships/image" Target="media/image243.wmf"/><Relationship Id="rId280" Type="http://schemas.openxmlformats.org/officeDocument/2006/relationships/image" Target="media/image244.wmf"/><Relationship Id="rId281" Type="http://schemas.openxmlformats.org/officeDocument/2006/relationships/image" Target="media/image245.wmf"/><Relationship Id="rId282" Type="http://schemas.openxmlformats.org/officeDocument/2006/relationships/image" Target="media/image246.wmf"/><Relationship Id="rId283" Type="http://schemas.openxmlformats.org/officeDocument/2006/relationships/image" Target="media/image247.wmf"/><Relationship Id="rId284" Type="http://schemas.openxmlformats.org/officeDocument/2006/relationships/image" Target="media/image248.wmf"/><Relationship Id="rId285" Type="http://schemas.openxmlformats.org/officeDocument/2006/relationships/image" Target="media/image195.wmf"/><Relationship Id="rId286" Type="http://schemas.openxmlformats.org/officeDocument/2006/relationships/image" Target="media/image230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38.wmf"/><Relationship Id="rId295" Type="http://schemas.openxmlformats.org/officeDocument/2006/relationships/image" Target="media/image256.wmf"/><Relationship Id="rId296" Type="http://schemas.openxmlformats.org/officeDocument/2006/relationships/image" Target="media/image257.wmf"/><Relationship Id="rId297" Type="http://schemas.openxmlformats.org/officeDocument/2006/relationships/image" Target="media/image241.wmf"/><Relationship Id="rId298" Type="http://schemas.openxmlformats.org/officeDocument/2006/relationships/image" Target="media/image238.wmf"/><Relationship Id="rId299" Type="http://schemas.openxmlformats.org/officeDocument/2006/relationships/image" Target="media/image242.wmf"/><Relationship Id="rId300" Type="http://schemas.openxmlformats.org/officeDocument/2006/relationships/image" Target="media/image258.wmf"/><Relationship Id="rId301" Type="http://schemas.openxmlformats.org/officeDocument/2006/relationships/image" Target="media/image244.wmf"/><Relationship Id="rId302" Type="http://schemas.openxmlformats.org/officeDocument/2006/relationships/image" Target="media/image259.wmf"/><Relationship Id="rId303" Type="http://schemas.openxmlformats.org/officeDocument/2006/relationships/image" Target="media/image260.wmf"/><Relationship Id="rId304" Type="http://schemas.openxmlformats.org/officeDocument/2006/relationships/image" Target="media/image261.jpeg"/><Relationship Id="rId305" Type="http://schemas.openxmlformats.org/officeDocument/2006/relationships/image" Target="media/image262.wmf"/><Relationship Id="rId306" Type="http://schemas.openxmlformats.org/officeDocument/2006/relationships/image" Target="media/image263.wmf"/><Relationship Id="rId307" Type="http://schemas.openxmlformats.org/officeDocument/2006/relationships/image" Target="media/image264.wmf"/><Relationship Id="rId308" Type="http://schemas.openxmlformats.org/officeDocument/2006/relationships/image" Target="media/image265.wmf"/><Relationship Id="rId309" Type="http://schemas.openxmlformats.org/officeDocument/2006/relationships/image" Target="media/image266.jpeg"/><Relationship Id="rId310" Type="http://schemas.openxmlformats.org/officeDocument/2006/relationships/image" Target="media/image267.wmf"/><Relationship Id="rId311" Type="http://schemas.openxmlformats.org/officeDocument/2006/relationships/image" Target="media/image268.wmf"/><Relationship Id="rId312" Type="http://schemas.openxmlformats.org/officeDocument/2006/relationships/image" Target="media/image269.wmf"/><Relationship Id="rId313" Type="http://schemas.openxmlformats.org/officeDocument/2006/relationships/image" Target="media/image270.wmf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21:00Z</dcterms:created>
  <dc:creator>Дмитрий Иванович Зеньков</dc:creator>
  <dc:description/>
  <cp:keywords/>
  <dc:language>en-US</dc:language>
  <cp:lastModifiedBy>SYSTEM</cp:lastModifiedBy>
  <cp:lastPrinted>2005-11-10T16:12:00Z</cp:lastPrinted>
  <dcterms:modified xsi:type="dcterms:W3CDTF">2011-09-25T23:21:00Z</dcterms:modified>
  <cp:revision>2</cp:revision>
  <dc:subject/>
  <dc:title>Министерство образования Республики Беларусь</dc:title>
</cp:coreProperties>
</file>