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2.jpeg" ContentType="image/jpeg"/>
  <Override PartName="/word/media/image37.wmf" ContentType="image/x-wmf"/>
  <Override PartName="/word/media/image59.wmf" ContentType="image/x-wmf"/>
  <Override PartName="/word/media/image48.wmf" ContentType="image/x-wmf"/>
  <Override PartName="/word/media/image176.wmf" ContentType="image/x-wmf"/>
  <Override PartName="/word/media/image36.wmf" ContentType="image/x-wmf"/>
  <Override PartName="/word/media/image47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33.wmf" ContentType="image/x-wmf"/>
  <Override PartName="/word/media/image172.wmf" ContentType="image/x-wmf"/>
  <Override PartName="/word/media/image182.wmf" ContentType="image/x-wmf"/>
  <Override PartName="/word/media/image51.wmf" ContentType="image/x-wmf"/>
  <Override PartName="/word/media/image8.wmf" ContentType="image/x-wmf"/>
  <Override PartName="/word/media/image30.wmf" ContentType="image/x-wmf"/>
  <Override PartName="/word/media/image17.wmf" ContentType="image/x-wmf"/>
  <Override PartName="/word/media/image155.wmf" ContentType="image/x-wmf"/>
  <Override PartName="/word/media/image3.wmf" ContentType="image/x-wmf"/>
  <Override PartName="/word/media/image9.jpeg" ContentType="image/jpeg"/>
  <Override PartName="/word/media/image85.wmf" ContentType="image/x-wmf"/>
  <Override PartName="/word/media/image109.wmf" ContentType="image/x-wmf"/>
  <Override PartName="/word/media/image177.wmf" ContentType="image/x-wmf"/>
  <Override PartName="/word/media/image26.wmf" ContentType="image/x-wmf"/>
  <Override PartName="/word/media/image23.wmf" ContentType="image/x-wmf"/>
  <Override PartName="/word/media/image42.wmf" ContentType="image/x-wmf"/>
  <Override PartName="/word/media/image5.wmf" ContentType="image/x-wmf"/>
  <Override PartName="/word/media/image157.wmf" ContentType="image/x-wmf"/>
  <Override PartName="/word/media/image16.jpeg" ContentType="image/jpeg"/>
  <Override PartName="/word/media/image77.wmf" ContentType="image/x-wmf"/>
  <Override PartName="/word/media/image175.wmf" ContentType="image/x-wmf"/>
  <Override PartName="/word/media/image99.wmf" ContentType="image/x-wmf"/>
  <Override PartName="/word/media/image58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60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75.jpeg" ContentType="image/jpeg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185.wmf" ContentType="image/x-wmf"/>
  <Override PartName="/word/media/image194.jpeg" ContentType="image/jpeg"/>
  <Override PartName="/word/media/image126.wmf" ContentType="image/x-wmf"/>
  <Override PartName="/word/media/image96.wmf" ContentType="image/x-wmf"/>
  <Override PartName="/word/media/image28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.wmf" ContentType="image/x-wmf"/>
  <Override PartName="/word/media/image34.wmf" ContentType="image/x-wmf"/>
  <Override PartName="/word/media/image20.jpeg" ContentType="image/jpeg"/>
  <Override PartName="/word/media/image67.wmf" ContentType="image/x-wmf"/>
  <Override PartName="/word/media/image8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.wmf" ContentType="image/x-wmf"/>
  <Override PartName="/word/media/image158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112.wmf" ContentType="image/x-wmf"/>
  <Override PartName="/word/media/image180.wmf" ContentType="image/x-wmf"/>
  <Override PartName="/word/media/image104.wmf" ContentType="image/x-wmf"/>
  <Override PartName="/word/media/image80.wmf" ContentType="image/x-wmf"/>
  <Override PartName="/word/media/image46.jpeg" ContentType="image/jpeg"/>
  <Override PartName="/word/media/image66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108.wmf" ContentType="image/x-wmf"/>
  <Override PartName="/word/media/image84.wmf" ContentType="image/x-wmf"/>
  <Override PartName="/word/media/image61.wmf" ContentType="image/x-wmf"/>
  <Override PartName="/word/media/image192.wmf" ContentType="image/x-wmf"/>
  <Override PartName="/word/media/image124.wmf" ContentType="image/x-wmf"/>
  <Override PartName="/word/media/image116.wmf" ContentType="image/x-wmf"/>
  <Override PartName="/word/media/image92.wmf" ContentType="image/x-wmf"/>
  <Override PartName="/word/media/image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4.wmf" ContentType="image/x-wmf"/>
  <Override PartName="/word/media/image90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64.wmf" ContentType="image/x-wmf"/>
  <Override PartName="/word/media/image191.wmf" ContentType="image/x-wmf"/>
  <Override PartName="/word/media/image123.wmf" ContentType="image/x-wmf"/>
  <Override PartName="/word/media/image10.wmf" ContentType="image/x-wmf"/>
  <Override PartName="/word/media/image31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71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5.wmf" ContentType="image/x-wmf"/>
  <Override PartName="/word/media/image63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68.wmf" ContentType="image/x-wmf"/>
  <Override PartName="/word/media/image35.jpeg" ContentType="image/jpeg"/>
  <Override PartName="/word/media/image237.wmf" ContentType="image/x-wmf"/>
  <Override PartName="/word/media/image50.wmf" ContentType="image/x-wmf"/>
  <Override PartName="/word/media/image39.wmf" ContentType="image/x-wmf"/>
  <Override PartName="/word/media/image24.jpeg" ContentType="image/jpeg"/>
  <Override PartName="/word/media/image74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22.jpeg" ContentType="image/jpeg"/>
  <Override PartName="/word/media/image54.wmf" ContentType="image/x-wmf"/>
  <Override PartName="/word/media/image55.wmf" ContentType="image/x-wmf"/>
  <Override PartName="/word/media/image56.wmf" ContentType="image/x-wmf"/>
  <Override PartName="/word/media/image14.jpeg" ContentType="image/jpeg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2.jpeg" ContentType="image/jpeg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Э. Баум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2-КФ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на тему «Расчет и проектирование сварных конструкций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21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Калуг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раткое описание металлоконструкции крана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ыбор материалов и расчетных сопротивлений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остроение линий влияния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Определение усилий в главной балке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.2 Определение усилий в стержнях вертикальной вспомогательной фе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.3 Определение усилий в стержнях горизонтальной вспомогательной фермы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ределение расчетных усилий от заданных нагрузок в элементах моста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4.1 Вертикальная вспомогательная ферма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4.2 Горизонтальная вспомогательная ферма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одбор сечений элементов мост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5.1 Подбор сечения главной балки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5.2 Подбор сечения вертикальной вспомогательной фе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5.3 Подбор сечения горизонтальной вспомогательной фермы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Расчет концевой балки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Расчет сварных швов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7.1 Расчет сварных швов главной балки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7.2 Расчет сварных швов вертикальной вспомогательной фе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7.3 Расчет сварных швов горизонтальной вспомогательной фе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7.4 Узлы вертикальной вспомогательной фермы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7.5 Узлы горизонтальной вспомогательной фермы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Допускаемый прогиб балки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1. Краткое описание металлоконструкции кр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моста является симметричной фигурой относительно двух взаимно перпендикулярных вертикальных плоскостей – продольной и поперечной. При помощи горизонтальных ферм и диагональных связей между поясами вертикальных ферм достигается пространственная жесткость констр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балка воспринимает нагрузки от собственного веса и давления ходовых колес грузовой тележки. Вертикальная вспомогательная ферма воспринимает нагрузки от собственного веса. Горизонтальные фермы воспринимают горизонтальные инерционные нагрузки при разгоне и торможении крана (равномерно распределенные – от веса кран, сосредоточенные – от веса тележки с грузом). Концевые банки нагружены сосредоточенными силами в вертикальной плоскости от действия главных и вспомогательных ферм к горизонтальным инерционным силам при разгоне и торможении тележ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бор материалов и расчетных сопротив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основных элементов крана выбираем низкоуглеродистую конструкционную сталь ВСт3 сп5, изготовленную по ГОСТ380-71. Сталь данной марки широко применяется в машиностроении, особенно в изготовлении различных металлоконструкций. Эта сталь характеризуется высоким пределом текучести, она пластична, хорошо работает при различных силовых воздействиях и позволяет получать высококачественные сварные соединения. К тому же сталь ВСт3 сп5 является одной из наиболее дешевых сталей. Поэтому ее выгодно использовать в изготовлении сварных конструкци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Механические свойств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16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Химический состав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>
          <w:lang w:val="en-US"/>
        </w:rPr>
        <w:t>C</w:t>
      </w:r>
      <w:r>
        <w:rPr/>
        <w:t xml:space="preserve">-0.14%; </w:t>
      </w:r>
      <w:r>
        <w:rPr>
          <w:lang w:val="en-US"/>
        </w:rPr>
        <w:t>Si</w:t>
      </w:r>
      <w:r>
        <w:rPr/>
        <w:t xml:space="preserve">-0.12%; </w:t>
      </w:r>
      <w:r>
        <w:rPr>
          <w:lang w:val="en-US"/>
        </w:rPr>
        <w:t>Mn</w:t>
      </w:r>
      <w:r>
        <w:rPr/>
        <w:t xml:space="preserve">-0.4%; </w:t>
      </w:r>
      <w:r>
        <w:rPr>
          <w:lang w:val="en-US"/>
        </w:rPr>
        <w:t>S</w:t>
      </w:r>
      <w:r>
        <w:rPr/>
        <w:t xml:space="preserve">-&lt;0.05%; </w:t>
      </w:r>
      <w:r>
        <w:rPr>
          <w:lang w:val="en-US"/>
        </w:rPr>
        <w:t>P</w:t>
      </w:r>
      <w:r>
        <w:rPr/>
        <w:t>-&lt;0.04%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Расчетные сопротивления: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03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, сжа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</w:t>
            </w:r>
          </w:p>
        </w:tc>
        <w:tc>
          <w:tcPr>
            <w:tcW w:w="3603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=19 kH/c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>=20 kH/c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  <w:lang w:val="en-US"/>
              </w:rPr>
              <w:t>=12 kH/c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пенсации упрощенного расчета вводят коэффициент неполноты расчета m: для главной бал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; для вертикальной вспомогательной фермы m=0.55; для концевой балки m=0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>3. Построение линий влияния</w:t>
      </w:r>
    </w:p>
    <w:p>
      <w:pPr>
        <w:pStyle w:val="Heading2"/>
        <w:widowControl w:val="false"/>
        <w:spacing w:lineRule="auto" w:line="360"/>
        <w:ind w:firstLine="709"/>
        <w:rPr>
          <w:iCs w:val="false"/>
          <w:sz w:val="28"/>
          <w:szCs w:val="32"/>
        </w:rPr>
      </w:pPr>
      <w:r>
        <w:rPr>
          <w:iCs w:val="false"/>
          <w:sz w:val="28"/>
          <w:szCs w:val="32"/>
        </w:rPr>
      </w:r>
    </w:p>
    <w:p>
      <w:pPr>
        <w:pStyle w:val="Heading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1 Определение усилий в главной бал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строить линии влияния моментов, чтобы знать их максимально возможные значения в разных сечениях бал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1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62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2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1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88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3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2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,78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4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2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,32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2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,5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03345" cy="5476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ы от веса тележки в каждом из сечений 0,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0,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т.д. с учетом того, что один из сосредоточенных грузов располагается над вершиной линии влияния, а второй занимает положение, показанное на рис.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изгибающего момента от сосредоточенных сил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рдината линии влия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 – величина сосредоточенного гру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чениях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8 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,4 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значения М для сечений балки от Р показаны на рис.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35450" cy="30035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изгибающие моменты от равномерно распределенной нагрузки. Момент в с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равномерно распределенной нагрузк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чени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1244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М для сечений балки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казаны на рис.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35880" cy="17449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уммарные величины моментов в сечениях от сосредоточенных сил и равномерной нагруз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143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49625" cy="23628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четной величиной момента для балки является М = 132,69 Т м = 13269000 кГ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алки для этого усиления раве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линии влияния поперечной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55645" cy="40614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ордината влия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рдина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рдина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е усилия от сосредоточенных сил в каждом из указанном сечений с учетом того, что одна из них располагается над вершиной линии влия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 сечениях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8 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456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37280" cy="13074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ые сил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собственного ве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38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63315" cy="1371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поперечных сил от сосредоточенных и равномерно распределенных нагрузок будут следующи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1371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14528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3.2 Определение усилий в стержнях вертикальной вспомогательной фермы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Усилия определяют методом линий влияния. Построим линии влияния для панели 5-6. Моментной точкой изгиба является узел 18. Пусть груз находится справа от разрезанной панели: </w:t>
      </w:r>
      <w:r>
        <w:rPr/>
        <w:drawing>
          <wp:inline distT="0" distB="0" distL="0" distR="0">
            <wp:extent cx="8255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 Рассмотрим равновесие левой ча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95600" cy="1955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Линия влияния имеет вид треугольника с ординатой </w:t>
      </w:r>
      <w:r>
        <w:rPr>
          <w:lang w:val="en-US"/>
        </w:rPr>
        <w:t>y</w:t>
      </w:r>
      <w:r>
        <w:rPr>
          <w:vertAlign w:val="subscript"/>
        </w:rPr>
        <w:t xml:space="preserve">1 </w:t>
      </w:r>
      <w:r>
        <w:rPr/>
        <w:t>= -3,67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остроим линии влияния для панели 18-19. Моментная точка – 7. Пусть груз находится справа </w:t>
      </w:r>
      <w:r>
        <w:rPr/>
        <w:drawing>
          <wp:inline distT="0" distB="0" distL="0" distR="0">
            <wp:extent cx="634365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 Рассмотрим равновесие левой ча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89200" cy="1955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Линия влияния имеет вид треугольника с ординатой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3,75 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остроим линию влияния для раскоса 18-7. Пусть груз находится справа от разрезаемой панели: </w:t>
      </w:r>
      <w:r>
        <w:rPr/>
        <w:drawing>
          <wp:inline distT="0" distB="0" distL="0" distR="0">
            <wp:extent cx="634365" cy="177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13000" cy="1346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усть груз находится слева от панели, т.е. </w:t>
      </w:r>
      <w:r>
        <w:rPr/>
        <w:drawing>
          <wp:inline distT="0" distB="0" distL="0" distR="0">
            <wp:extent cx="762000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708400" cy="1981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строим линию влияния для стойки 0-15. Она работает лишь при нахождении единичного груза в панели 0-1. При нахождении груза равного 1 в узле 0 усилие в стойке 0-15 равно 0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55900" cy="850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строим линию влияния для стойки 2-16. Стойка 2-16 работает лишь при нахождении единичного груза в панелях 1-2 и 2-3. При прохождении груза равного 1 в узле 1 усилие в стойке 2-16 равно 1. При нахождении указанного груза в узле 1 и левее его, а также в узле 3 и правее его усилие в стойке 2-16 равно 0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55900" cy="850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Аналогично усилия распределяются в стойке 4-17.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Линия влияния для стоек 0-15, 2-16, 4-17 имеют вид треугольника с высотой равной 1(в узлах 0; 2; 4 соответственн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5190" cy="60128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3.3 Определение усилий в стержнях горизонтальной вспомогательной фермы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остроим линии влияния для панели 5’-6. Моментная точка – узел 18. Пусть груз находится справа от разрезаемой панели 5’-6. Рассмотрим равновесие левой части: </w:t>
      </w:r>
      <w:r>
        <w:rPr/>
        <w:drawing>
          <wp:inline distT="0" distB="0" distL="0" distR="0">
            <wp:extent cx="8255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127500" cy="2616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Линия влияния имеет вид треугольника с ординатой </w:t>
      </w:r>
      <w:r>
        <w:rPr>
          <w:lang w:val="en-US"/>
        </w:rPr>
        <w:t>y</w:t>
      </w:r>
      <w:r>
        <w:rPr>
          <w:vertAlign w:val="subscript"/>
        </w:rPr>
        <w:t xml:space="preserve">1 </w:t>
      </w:r>
      <w:r>
        <w:rPr/>
        <w:t>= -3,4 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остроим линию влияния для панели 6’-8’. Моментная точка – узел 7`. Пусть груз находится справа от разрезаемой панели 6’-8’: </w:t>
      </w:r>
      <w:r>
        <w:rPr/>
        <w:drawing>
          <wp:inline distT="0" distB="0" distL="0" distR="0">
            <wp:extent cx="634365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ссмотрим равновесие левой ча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860800" cy="2413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Линия влияния имеет вид треугольника с ординатой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3,3 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остроим линию влияния для раскоса 6-7`. Пусть груз находится справа от разрезаемой панели 6-7`: </w:t>
      </w:r>
      <w:r>
        <w:rPr/>
        <w:drawing>
          <wp:inline distT="0" distB="0" distL="0" distR="0">
            <wp:extent cx="634365" cy="17716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мма проекций на ось </w:t>
      </w:r>
      <w:r>
        <w:rPr>
          <w:lang w:val="en-US"/>
        </w:rPr>
        <w:t>y</w:t>
      </w:r>
      <w:r>
        <w:rPr/>
        <w:t>: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082800" cy="1168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усть груз слева от разрезаемой панели 6-7’: </w:t>
      </w:r>
      <w:r>
        <w:rPr/>
        <w:drawing>
          <wp:inline distT="0" distB="0" distL="0" distR="0">
            <wp:extent cx="762000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мма проекций на ось </w:t>
      </w:r>
      <w:r>
        <w:rPr>
          <w:lang w:val="en-US"/>
        </w:rPr>
        <w:t>y</w:t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036820" cy="293243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строим линию влияния для стойки 0-0`. Она работает лишь при нахождении единичного груза в панели 0`-1`. При нахождении груза равного 1 в узле 0 усилие в стойке 0-0` равно 0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73400" cy="10915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строим линию влияния для стойки 2-2`. Стойка 2-2` работает лишь при нахождении единичного груза в панелях 1`-2` и 2`-3`. При прохождении груза равного 1 в узле 1` усилие в стойке 2-2` равно 1. При нахождении указанного груза в узле 1` и левее его, а также в узле 3` и правее его усилие в стойке 2-2` равно 0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86100" cy="10915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Аналогично усилия распределяются в стойке 4-4` и 6-6`.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Линии влияния стоек 0-0`, 2-2`, 4-4`, 6-6` будут иметь вид аналогичный линиям влияния стоек вертикальной вспомогательной фермы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017520" cy="370014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4. Определение расчетных усилий от заданных нагрузок в элементах моста</w:t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1 Вертикальная вспомогательная ферма</w:t>
      </w:r>
    </w:p>
    <w:p>
      <w:pPr>
        <w:pStyle w:val="Normal"/>
        <w:keepNext w:val="tru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Верхний поя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6858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Нижний поя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914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Раскос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1854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Стойки: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1143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2 Горизонтальная вспомогательная ферма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Раскос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57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14500" cy="2159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686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48765" cy="215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369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27200" cy="215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067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48765" cy="2159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24200" cy="228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272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44800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15240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32512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1866900" cy="215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  <w:u w:val="single"/>
        </w:rPr>
      </w:pPr>
      <w:r>
        <w:rPr>
          <w:szCs w:val="28"/>
          <w:u w:val="single"/>
        </w:rPr>
        <w:t>Стойки: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572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30988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18542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2512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669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2512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66900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2512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66900" cy="215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5. Подбор сечений элементов моста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5.1 Подбор сечения главной балки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69745" cy="286575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 требованиям СНИП минимальная толщина стенки принимается 6 мм, а полки 8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19939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679700" cy="1524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нимаем сечение горизонтального листа 360</w:t>
      </w:r>
      <w:r>
        <w:rPr>
          <w:lang w:val="en-US"/>
        </w:rPr>
        <w:t>x</w:t>
      </w:r>
      <w:r>
        <w:rPr/>
        <w:t>14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Определим уточненное значение момента инерции подобранного поперечного сечения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140960" cy="4191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Наибольшее нормальное напряжение в крайнем волокне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68600" cy="393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Определим касательное напряжение на уровне центра тяжести балки в опорном ее сечени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31465" cy="1727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Определим эквивалентные напряжения в сечении, в котором имеется наибольший изгибающий момент М = 13269000 кГ см и </w:t>
      </w:r>
      <w:r>
        <w:rPr>
          <w:lang w:val="en-US"/>
        </w:rPr>
        <w:t>Q</w:t>
      </w:r>
      <w:r>
        <w:rPr/>
        <w:t xml:space="preserve"> = 12130 кГ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Эквивалентные напряжения вычисляются на уровне верхней кромки вертикального листа в зоне резкого изменения ширины сечения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Вычислим в этом волокне балки напряжения от М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667000" cy="393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В этом же волокне напряжение от </w:t>
      </w:r>
      <w:r>
        <w:rPr>
          <w:lang w:val="en-US"/>
        </w:rPr>
        <w:t>Q</w:t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33600" cy="4318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Эквивалентное напряжени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17065" cy="393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что меньше наибольшего нормального напряжения в крайнем волокне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Общая устойчивость балки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914400" cy="4318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774065" cy="4318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ребуются вертикальные ребра жесткости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Расстояние между ним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77365" cy="228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В этом случае следует знать следующие величин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1) нормальное напряжение в верхнем волокне вертикального листа: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54100" cy="3937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2) среднее касательное напряжение τ от поперечной силы. В середине пролета </w:t>
      </w:r>
      <w:r>
        <w:rPr>
          <w:lang w:val="en-US"/>
        </w:rPr>
        <w:t>Q</w:t>
      </w:r>
      <w:r>
        <w:rPr/>
        <w:t xml:space="preserve"> = 12130 кГ, среднее напряжение равно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16100" cy="4318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3) местное напряжение под сосредоточенной силой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634365" cy="431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lang w:val="en-US"/>
        </w:rPr>
        <w:t>m</w:t>
      </w:r>
      <w:r>
        <w:rPr/>
        <w:t>=1.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Для среднего значения режима: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825500" cy="482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мем сечение рельса 50</w:t>
      </w:r>
      <w:r>
        <w:rPr>
          <w:lang w:val="en-US"/>
        </w:rPr>
        <w:t>x</w:t>
      </w:r>
      <w:r>
        <w:rPr/>
        <w:t>50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Ордината центра тяжести сечения пояса и рельса относительно верхней кромки пояса равн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/>
        <w:drawing>
          <wp:inline distT="0" distB="0" distL="0" distR="0">
            <wp:extent cx="2336800" cy="8382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35455" cy="253492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Найдем момент инерции относительно оси </w:t>
      </w:r>
      <w:r>
        <w:rPr>
          <w:lang w:val="en-US"/>
        </w:rPr>
        <w:t>x</w:t>
      </w:r>
      <w:r>
        <w:rPr>
          <w:szCs w:val="28"/>
          <w:vertAlign w:val="subscript"/>
        </w:rPr>
        <w:t>0</w:t>
      </w:r>
      <w:r>
        <w:rPr/>
        <w:t xml:space="preserve">, проходящей через центр тяжести сечения пояса с рельсом ( </w:t>
      </w:r>
      <w:r>
        <w:rPr>
          <w:lang w:val="en-US"/>
        </w:rPr>
        <w:t>F</w:t>
      </w:r>
      <w:r>
        <w:rPr/>
        <w:t xml:space="preserve"> = 75,4 см</w:t>
      </w:r>
      <w:r>
        <w:rPr>
          <w:szCs w:val="28"/>
          <w:vertAlign w:val="superscript"/>
        </w:rPr>
        <w:t>2</w:t>
      </w:r>
      <w:r>
        <w:rPr/>
        <w:t>)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099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Вычислим условную длину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84400" cy="4445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Находим напряжение </w:t>
      </w:r>
      <w:r>
        <w:rPr/>
        <w:drawing>
          <wp:inline distT="0" distB="0" distL="0" distR="0">
            <wp:extent cx="2159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Р = 14000 кГ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612900" cy="393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я проверки правильности постановки ребер жесткости надлежит выяснить три вспомогательные величин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1752600" cy="419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2) </w:t>
      </w:r>
      <w:r>
        <w:rPr/>
        <w:drawing>
          <wp:inline distT="0" distB="0" distL="0" distR="0">
            <wp:extent cx="1727200" cy="393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787400" cy="4318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/>
        <w:t xml:space="preserve"> = 120 с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25700" cy="4191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3) </w:t>
      </w:r>
      <w:r>
        <w:rPr/>
        <w:drawing>
          <wp:inline distT="0" distB="0" distL="0" distR="0">
            <wp:extent cx="1257300" cy="393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20700" cy="4318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/>
        <w:t>1 = 8,6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оверим, обеспечена ли требуемая устойчивость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71700" cy="9652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Устойчивость вертикального листа в середине пролета вполне обеспечена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смотрим, обеспечена ли устойчивость в опорных сечениях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На опоре </w:t>
      </w:r>
      <w:r>
        <w:rPr/>
        <w:drawing>
          <wp:inline distT="0" distB="0" distL="0" distR="0">
            <wp:extent cx="419100" cy="215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роверяем снова устойчивость для опорного сечения, полагая </w:t>
      </w:r>
      <w:r>
        <w:rPr/>
        <w:drawing>
          <wp:inline distT="0" distB="0" distL="0" distR="0">
            <wp:extent cx="431800" cy="215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01800" cy="4445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Устойчивость в опорном сечении обеспечена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ереходим к расчету </w:t>
      </w:r>
      <w:r>
        <w:rPr>
          <w:u w:val="single"/>
        </w:rPr>
        <w:t>поясных швов</w:t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Катеты верхних и нижних поясных швов примем равными </w:t>
      </w:r>
      <w:r>
        <w:rPr>
          <w:lang w:val="en-US"/>
        </w:rPr>
        <w:t>k</w:t>
      </w:r>
      <w:r>
        <w:rPr/>
        <w:t xml:space="preserve"> = 6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В нижних поясных швах действуют касательные напряжения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45665" cy="15748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В верхних поясных швах при определении напряжений следует вычислять </w:t>
      </w:r>
      <w:r>
        <w:rPr>
          <w:lang w:val="en-US"/>
        </w:rPr>
        <w:t>S</w:t>
      </w:r>
      <w:r>
        <w:rPr/>
        <w:t xml:space="preserve"> с учетом наличия рельс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336800" cy="6604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Местное напряжение в шв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667000" cy="4191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Условное результирующее напряжени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43200" cy="393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опускаемое напряжение в поясных швах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51100" cy="3937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Катеты швов, приваривающих ребра жесткости к поясам и вертикальному листу принимаем </w:t>
      </w:r>
      <w:r>
        <w:rPr>
          <w:lang w:val="en-US"/>
        </w:rPr>
        <w:t>k</w:t>
      </w:r>
      <w:r>
        <w:rPr/>
        <w:t xml:space="preserve"> = 6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/>
      </w:pPr>
      <w:r>
        <w:rPr>
          <w:bCs/>
          <w:sz w:val="28"/>
        </w:rPr>
        <w:t>5.2 Подбор сечения вертикальной вспомогательной фермы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lang w:val="en-US"/>
        </w:rPr>
        <w:t>m</w:t>
      </w:r>
      <w:r>
        <w:rPr/>
        <w:t>=0,55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Верхний пояс: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ний пояс сжатый. С точки зрения уменьшения сборочно-сварочных работ принимаем сечение из одного равнобокого уголка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20650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 сечения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27300" cy="4191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мем уголок 100х100х12, </w:t>
      </w:r>
      <w:r>
        <w:rPr>
          <w:iCs/>
          <w:lang w:val="en-US"/>
        </w:rPr>
        <w:t>F</w:t>
      </w:r>
      <w:r>
        <w:rPr>
          <w:iCs/>
        </w:rPr>
        <w:t>=22,8 см</w:t>
      </w:r>
      <w:r>
        <w:rPr>
          <w:iCs/>
          <w:vertAlign w:val="superscript"/>
        </w:rPr>
        <w:t>2</w:t>
      </w:r>
      <w:r>
        <w:rPr/>
        <w:t xml:space="preserve">, </w:t>
      </w:r>
      <w:r>
        <w:rPr/>
        <w:drawing>
          <wp:inline distT="0" distB="0" distL="0" distR="0">
            <wp:extent cx="889000" cy="241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Проверка на устойч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Находим гибкость: 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31800" cy="4318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свободная длина элемента (</w:t>
      </w:r>
      <w:r>
        <w:rPr>
          <w:lang w:val="en-US"/>
        </w:rPr>
        <w:t>l</w:t>
      </w:r>
      <w:r>
        <w:rPr/>
        <w:t xml:space="preserve"> = 135 см);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lang w:val="en-US"/>
        </w:rPr>
        <w:t>r</w:t>
      </w:r>
      <w:r>
        <w:rPr>
          <w:szCs w:val="28"/>
          <w:vertAlign w:val="subscript"/>
          <w:lang w:val="en-US"/>
        </w:rPr>
        <w:t>x</w:t>
      </w:r>
      <w:r>
        <w:rPr/>
        <w:t xml:space="preserve"> – радиус инерции поперечного сечения гибкого элемента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77365" cy="4191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93800" cy="4191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75000" cy="4191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311400" cy="4318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где К</w:t>
      </w:r>
      <w:r>
        <w:rPr>
          <w:szCs w:val="28"/>
          <w:vertAlign w:val="subscript"/>
        </w:rPr>
        <w:t>э</w:t>
      </w:r>
      <w:r>
        <w:rPr/>
        <w:t xml:space="preserve"> – коэффициент концентрации напряжений (Кэ = 1,2);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>
          <w:lang w:val="en-US"/>
        </w:rPr>
        <w:t>r</w:t>
      </w:r>
      <w:r>
        <w:rPr/>
        <w:t xml:space="preserve"> – характеристика нагружения панели верхнего пояса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59100" cy="4191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330200" cy="2032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89200" cy="86296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Нижний пояс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049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 сечения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59000" cy="419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мем уголок 90х90х8; </w:t>
      </w:r>
      <w:r>
        <w:rPr>
          <w:iCs/>
          <w:lang w:val="en-US"/>
        </w:rPr>
        <w:t>F</w:t>
      </w:r>
      <w:r>
        <w:rPr>
          <w:iCs/>
        </w:rPr>
        <w:t>=13,90 см</w:t>
      </w:r>
      <w:r>
        <w:rPr>
          <w:iCs/>
          <w:vertAlign w:val="superscript"/>
        </w:rPr>
        <w:t>2</w:t>
      </w:r>
      <w:r>
        <w:rPr>
          <w:iCs/>
        </w:rPr>
        <w:t xml:space="preserve">, </w:t>
      </w:r>
      <w:r>
        <w:rPr/>
        <w:drawing>
          <wp:inline distT="0" distB="0" distL="0" distR="0">
            <wp:extent cx="862965" cy="2413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28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638300" cy="4191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36900" cy="4572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59100" cy="4191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330200" cy="2032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76500" cy="86296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Растяжение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33,4 (</w:t>
      </w:r>
      <w:r>
        <w:rPr>
          <w:lang w:val="en-US"/>
        </w:rPr>
        <w:t>kH</w:t>
      </w:r>
      <w:r>
        <w:rPr/>
        <w:t xml:space="preserve">)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=144,48 </w:t>
      </w:r>
      <w:r>
        <w:rPr>
          <w:lang w:val="en-US"/>
        </w:rPr>
        <w:t>c</w:t>
      </w:r>
      <w:r>
        <w:rPr/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Сжатие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-52,2 (</w:t>
      </w:r>
      <w:r>
        <w:rPr>
          <w:lang w:val="en-US"/>
        </w:rPr>
        <w:t>kH</w:t>
      </w:r>
      <w:r>
        <w:rPr/>
        <w:t xml:space="preserve">)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=86,54 </w:t>
      </w:r>
      <w:r>
        <w:rPr>
          <w:lang w:val="en-US"/>
        </w:rPr>
        <w:t>c</w:t>
      </w:r>
      <w:r>
        <w:rPr/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жатые 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27300" cy="4191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iCs/>
        </w:rPr>
      </w:pPr>
      <w:r>
        <w:rPr/>
        <w:t xml:space="preserve">Примем уголок 75х75х7; </w:t>
      </w:r>
      <w:r>
        <w:rPr>
          <w:iCs/>
          <w:lang w:val="en-US"/>
        </w:rPr>
        <w:t>F</w:t>
      </w:r>
      <w:r>
        <w:rPr>
          <w:iCs/>
        </w:rPr>
        <w:t>=10,10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01700" cy="241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3558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31800" cy="4318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65300" cy="266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542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39900" cy="4191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устойчивост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54100" cy="4191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73400" cy="4191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яем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71800" cy="4572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тянутые 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616200" cy="4191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iCs/>
        </w:rPr>
      </w:pPr>
      <w:r>
        <w:rPr/>
        <w:t xml:space="preserve">Примем уголок 70х70х5; </w:t>
      </w:r>
      <w:r>
        <w:rPr>
          <w:iCs/>
          <w:lang w:val="en-US"/>
        </w:rPr>
        <w:t>F</w:t>
      </w:r>
      <w:r>
        <w:rPr>
          <w:iCs/>
        </w:rPr>
        <w:t>=6,86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01700" cy="241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3558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31800" cy="4318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828800" cy="2667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669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16100" cy="4191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устойч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54100" cy="4191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11500" cy="4191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яем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73400" cy="4572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тойки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41400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 сечения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01900" cy="4191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Выбираем уголок 50х50х5; </w:t>
      </w:r>
      <w:r>
        <w:rPr>
          <w:iCs/>
          <w:lang w:val="en-US"/>
        </w:rPr>
        <w:t>F</w:t>
      </w:r>
      <w:r>
        <w:rPr>
          <w:iCs/>
        </w:rPr>
        <w:t>=4,8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65200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23558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iCs/>
          <w:lang w:val="en-US"/>
        </w:rPr>
        <w:t>l</w:t>
      </w:r>
      <w:r>
        <w:rPr>
          <w:iCs/>
          <w:vertAlign w:val="subscript"/>
          <w:lang w:val="en-US"/>
        </w:rPr>
        <w:t>p</w:t>
      </w:r>
      <w:r>
        <w:rPr>
          <w:iCs/>
        </w:rPr>
        <w:t xml:space="preserve">=120 </w:t>
      </w:r>
      <w:r>
        <w:rPr>
          <w:iCs/>
          <w:lang w:val="en-US"/>
        </w:rPr>
        <w:t>c</w:t>
      </w:r>
      <w:r>
        <w:rPr>
          <w:iCs/>
        </w:rPr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43100" cy="4318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устойчивост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543300" cy="4572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19400" cy="4191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(Кэ = 2,7)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52700" cy="8629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5.3. Подбор сечения горизонтальной вспомогательной фермы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lang w:val="en-US"/>
        </w:rPr>
        <w:t>m</w:t>
      </w:r>
      <w:r>
        <w:rPr/>
        <w:t>=0,55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Растяжение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 38,1 (</w:t>
      </w:r>
      <w:r>
        <w:rPr>
          <w:lang w:val="en-US"/>
        </w:rPr>
        <w:t>kH</w:t>
      </w:r>
      <w:r>
        <w:rPr/>
        <w:t xml:space="preserve">);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5,7 (</w:t>
      </w:r>
      <w:r>
        <w:rPr>
          <w:lang w:val="en-US"/>
        </w:rPr>
        <w:t>kH</w:t>
      </w:r>
      <w:r>
        <w:rPr/>
        <w:t xml:space="preserve">)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= 107,63 </w:t>
      </w:r>
      <w:r>
        <w:rPr>
          <w:lang w:val="en-US"/>
        </w:rPr>
        <w:t>c</w:t>
      </w:r>
      <w:r>
        <w:rPr/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Сжатие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-42,1 (</w:t>
      </w:r>
      <w:r>
        <w:rPr>
          <w:lang w:val="en-US"/>
        </w:rPr>
        <w:t>kH</w:t>
      </w:r>
      <w:r>
        <w:rPr/>
        <w:t xml:space="preserve">);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-6,7 (</w:t>
      </w:r>
      <w:r>
        <w:rPr>
          <w:lang w:val="en-US"/>
        </w:rPr>
        <w:t>kH</w:t>
      </w:r>
      <w:r>
        <w:rPr/>
        <w:t xml:space="preserve">) 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= 134,4 </w:t>
      </w:r>
      <w:r>
        <w:rPr>
          <w:lang w:val="en-US"/>
        </w:rPr>
        <w:t>c</w:t>
      </w:r>
      <w:r>
        <w:rPr/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жатые 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52700" cy="4191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iCs/>
        </w:rPr>
      </w:pPr>
      <w:r>
        <w:rPr/>
        <w:t xml:space="preserve">Примем уголок 70х70х5; </w:t>
      </w:r>
      <w:r>
        <w:rPr>
          <w:iCs/>
          <w:lang w:val="en-US"/>
        </w:rPr>
        <w:t>F</w:t>
      </w:r>
      <w:r>
        <w:rPr>
          <w:iCs/>
        </w:rPr>
        <w:t>=6,86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01700" cy="2413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3558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:</w:t>
      </w:r>
      <w:r>
        <w:br w:type="page"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31800" cy="4318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841500" cy="2667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43100" cy="2413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яем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124200" cy="4572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41400" cy="4191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409700" cy="4318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06700" cy="4191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330200" cy="2032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63165" cy="4191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тянутые раскосы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234565" cy="4191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iCs/>
        </w:rPr>
      </w:pPr>
      <w:r>
        <w:rPr/>
        <w:t xml:space="preserve">Примем уголок 50х50х5; </w:t>
      </w:r>
      <w:r>
        <w:rPr>
          <w:iCs/>
          <w:lang w:val="en-US"/>
        </w:rPr>
        <w:t>F</w:t>
      </w:r>
      <w:r>
        <w:rPr>
          <w:iCs/>
        </w:rPr>
        <w:t>=4,8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65200" cy="241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23558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31800" cy="4318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14500" cy="2667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676400" cy="2413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52600" cy="4191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яем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97200" cy="4572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41400" cy="4191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397000" cy="4318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94000" cy="4191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330200" cy="2032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336800" cy="4191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тойки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38400" cy="228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1) Требуемая площадь сечения:</w:t>
      </w:r>
      <w:r>
        <w:br w:type="page"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616200" cy="4191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Выбираем уголок 50х50х5; </w:t>
      </w:r>
      <w:r>
        <w:rPr>
          <w:iCs/>
          <w:lang w:val="en-US"/>
        </w:rPr>
        <w:t>F</w:t>
      </w:r>
      <w:r>
        <w:rPr>
          <w:iCs/>
        </w:rPr>
        <w:t>=4,8 с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/>
        <w:drawing>
          <wp:inline distT="0" distB="0" distL="0" distR="0">
            <wp:extent cx="965200" cy="2413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23558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iCs/>
          <w:lang w:val="en-US"/>
        </w:rPr>
        <w:t>l</w:t>
      </w:r>
      <w:r>
        <w:rPr>
          <w:iCs/>
          <w:vertAlign w:val="subscript"/>
          <w:lang w:val="en-US"/>
        </w:rPr>
        <w:t>p</w:t>
      </w:r>
      <w:r>
        <w:rPr>
          <w:iCs/>
        </w:rPr>
        <w:t xml:space="preserve">=120 </w:t>
      </w:r>
      <w:r>
        <w:rPr>
          <w:iCs/>
          <w:lang w:val="en-US"/>
        </w:rPr>
        <w:t>c</w:t>
      </w:r>
      <w:r>
        <w:rPr>
          <w:iCs/>
        </w:rPr>
        <w:t>м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2) Гибк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057400" cy="4318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3) Проверка на устойч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556000" cy="457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4) Проверка на прочн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lang w:val="en-US"/>
        </w:rPr>
      </w:pPr>
      <w:r>
        <w:rPr/>
        <w:drawing>
          <wp:inline distT="0" distB="0" distL="0" distR="0">
            <wp:extent cx="3009900" cy="4572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5) Проверка на выносливость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41400" cy="4191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663700" cy="4318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22600" cy="4191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330200" cy="2032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349500" cy="4191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Расчет концевой балки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Сечение концевой балки состоит из двух вертикальных и двух горизонтальных листов. Концевая балка нагружена сосредоточенными силами в местах крепления главной балки и вспомогательных ферм, от которых возникают моменты в горизонтальных и вертикальных плоскостях.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lang w:val="en-US"/>
        </w:rPr>
        <w:t>m=0</w:t>
      </w:r>
      <w:r>
        <w:rPr/>
        <w:t>,55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вление со стороны механизма передвижения:</w:t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00600" cy="3937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вление вспомогательной фермы со стороны механизма передвижения: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43200" cy="3937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изонтальная сила при торможении тележки:</w:t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273300" cy="228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реакций </w:t>
      </w:r>
      <w:r>
        <w:rPr>
          <w:b w:val="false"/>
          <w:sz w:val="28"/>
        </w:rPr>
        <w:drawing>
          <wp:inline distT="0" distB="0" distL="0" distR="0">
            <wp:extent cx="254000" cy="2794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и </w:t>
      </w:r>
      <w:r>
        <w:rPr>
          <w:b w:val="false"/>
          <w:sz w:val="28"/>
        </w:rPr>
        <w:drawing>
          <wp:inline distT="0" distB="0" distL="0" distR="0">
            <wp:extent cx="254000" cy="2794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098800" cy="8382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реакций </w:t>
      </w:r>
      <w:r>
        <w:rPr>
          <w:b w:val="false"/>
          <w:sz w:val="28"/>
        </w:rPr>
        <w:drawing>
          <wp:inline distT="0" distB="0" distL="0" distR="0">
            <wp:extent cx="266700" cy="2794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и </w:t>
      </w:r>
      <w:r>
        <w:rPr>
          <w:b w:val="false"/>
          <w:sz w:val="28"/>
        </w:rPr>
        <w:drawing>
          <wp:inline distT="0" distB="0" distL="0" distR="0">
            <wp:extent cx="266700" cy="2794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219200" cy="8382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гибающий момент в вертикальной плоско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06700" cy="4572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Изгибающий момент в горизонтальной плоско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38400" cy="7239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81910" cy="361569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бор сечения концевой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мем данные сечения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лощадь </w:t>
      </w:r>
      <w:r>
        <w:rPr/>
        <w:drawing>
          <wp:inline distT="0" distB="0" distL="0" distR="0">
            <wp:extent cx="2527300" cy="2286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Момент инерции относительно оси</w:t>
      </w:r>
      <w:r>
        <w:rPr>
          <w:lang w:val="en-US"/>
        </w:rPr>
        <w:t>x</w:t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038600" cy="482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Момент инерции относительно оси </w:t>
      </w:r>
      <w:r>
        <w:rPr>
          <w:lang w:val="en-US"/>
        </w:rPr>
        <w:t>y</w:t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37000" cy="482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Балка составленная из двух сечений соединена накладками и болтами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2617470" cy="3689985"/>
            <wp:effectExtent l="0" t="0" r="0" b="0"/>
            <wp:wrapSquare wrapText="bothSides"/>
            <wp:docPr id="2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За счет ослабления отверстиями под болты:</w:t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14600" cy="1041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Момент сопротивления сечения относительно оси х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939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Напряжения в вертикальной плоско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542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С учетом ослабления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781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Момент сопротивления относительно оси </w:t>
      </w:r>
      <w:r>
        <w:rPr>
          <w:lang w:val="en-US"/>
        </w:rPr>
        <w:t>y</w:t>
      </w:r>
      <w:r>
        <w:rPr/>
        <w:t>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08200" cy="469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Напряжения в горизонтальной плоскост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669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Суммарное напряжени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7399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Zagolovok"/>
        <w:keepNext w:val="true"/>
        <w:pageBreakBefore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необходимого количества болтов в стыке концевой балки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Допускаемое напряжение в болте принимаем: </w:t>
      </w:r>
      <w:r>
        <w:rPr/>
        <w:drawing>
          <wp:inline distT="0" distB="0" distL="0" distR="0">
            <wp:extent cx="9271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лощадь срез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282700" cy="6343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нимаем М20 по ГОСТ 3805-70 повышенной прочности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опустимое усилие на болт по его сопротивлению срезу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43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Определим момент воспринимаемый всеми болтами, находящимися в одном поперечном сечении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203065" cy="1143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ребуемое число рядов болтов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113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нимаем по 2 ряда с каждой стороны стыка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Расстояние между болтами </w:t>
      </w:r>
      <w:r>
        <w:rPr/>
        <w:drawing>
          <wp:inline distT="0" distB="0" distL="0" distR="0">
            <wp:extent cx="12446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Расстояние от центра болта до наклад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908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ринимаем 580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олщину горизонтальных накладок принимаем 18 мм, на вертикальных листах – 12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32"/>
        </w:rPr>
      </w:pPr>
      <w:r>
        <w:rPr>
          <w:szCs w:val="32"/>
        </w:rPr>
        <w:t>10) Напряжение в сечении стыка главной фермы и концевой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szCs w:val="32"/>
        </w:rPr>
      </w:pPr>
      <w:r>
        <w:rPr>
          <w:szCs w:val="32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1) </w:t>
      </w:r>
      <w:r>
        <w:rPr>
          <w:lang w:val="en-US"/>
        </w:rPr>
        <w:drawing>
          <wp:inline distT="0" distB="0" distL="0" distR="0">
            <wp:extent cx="14224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2) </w:t>
      </w:r>
      <w:r>
        <w:rPr>
          <w:lang w:val="en-US"/>
        </w:rPr>
        <w:drawing>
          <wp:inline distT="0" distB="0" distL="0" distR="0">
            <wp:extent cx="26289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71800" cy="660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3) </w:t>
      </w:r>
      <w:r>
        <w:rPr>
          <w:lang w:val="en-US"/>
        </w:rPr>
        <w:drawing>
          <wp:inline distT="0" distB="0" distL="0" distR="0">
            <wp:extent cx="26289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38400" cy="685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71800" cy="1308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7. Расчет сварных швов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7.1 Расчет сварных швов главной балки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чет поясных швов бал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71700" cy="685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>
          <w:lang w:val="en-US"/>
        </w:rPr>
        <w:t>S</w:t>
      </w:r>
      <w:r>
        <w:rPr>
          <w:szCs w:val="28"/>
          <w:vertAlign w:val="subscript"/>
          <w:lang w:val="en-US"/>
        </w:rPr>
        <w:t>x</w:t>
      </w:r>
      <w:r>
        <w:rPr/>
        <w:t xml:space="preserve"> – статический момент горизонтального листа относительно центра тяжести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06700" cy="685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чет швов соединения главной балки с концевой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При расчете сварных швов узла сопряжения главной балки с концевой принимаем силу: </w:t>
      </w:r>
      <w:r>
        <w:rPr/>
        <w:drawing>
          <wp:inline distT="0" distB="0" distL="0" distR="0">
            <wp:extent cx="21717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усилие воспринимается двумя швами. Толщину швов принимаем </w:t>
      </w:r>
      <w:r>
        <w:rPr>
          <w:lang w:val="en-US"/>
        </w:rPr>
        <w:t>k</w:t>
      </w:r>
      <w:r>
        <w:rPr/>
        <w:t xml:space="preserve"> = 6 мм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Напряжение среза в шве будет равно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0" cy="444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Величина реакций </w:t>
      </w:r>
      <w:r>
        <w:rPr/>
        <w:drawing>
          <wp:inline distT="0" distB="0" distL="0" distR="0">
            <wp:extent cx="3937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няется от своего наибольшего значения при крайнем левом положении ненагруженной тележ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7686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Коэффициент снижения допускаемых напряжений в случае работы шва при переменных нагрузках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96900" cy="431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заменяем на отношение </w:t>
      </w:r>
      <w:r>
        <w:rPr/>
        <w:drawing>
          <wp:inline distT="0" distB="0" distL="0" distR="0">
            <wp:extent cx="3302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588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022600" cy="3168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04900" cy="419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590800" cy="660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Вычислим допускаемое напряжение к рассматриваемым швам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463165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к. </w:t>
      </w:r>
      <w:r>
        <w:rPr/>
        <w:drawing>
          <wp:inline distT="0" distB="0" distL="0" distR="0">
            <wp:extent cx="1917065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Подобранные швы для концевой балки выбраны верно, т.е. прочность подобранного шва обеспечена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7.2 Расчет сварных швов вертикальной вспомогательной фермы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ов рассчитывается по формул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8382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кос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жатый раско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68500" cy="660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4478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тянутый раско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16100" cy="6604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3970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Верхний поя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93900" cy="660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621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Нижний поя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03400" cy="660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295400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той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03400" cy="660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7.3 Расчет сварных швов горизонтальной вспомогательной фермы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косы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жатый раско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92300" cy="660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4478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Растянутый раскос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828800" cy="660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397000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Стойки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981200" cy="660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Длина шва на обушке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36700" cy="457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Раскосы и стойки прикрепляют к косынкам, привариваемым к вертикальной полке уголков пояса. Длину швов назначают с учетом технологических и конструктивных особенносте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7.4 Узлы вертикальной вспомогательной фермы</w:t>
      </w:r>
    </w:p>
    <w:p>
      <w:pPr>
        <w:pStyle w:val="Normal"/>
        <w:keepNext w:val="true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Узел 3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55700" cy="647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20900" cy="8629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Из конструктивных соображений принимаем </w:t>
      </w:r>
      <w:r>
        <w:rPr>
          <w:lang w:val="en-US"/>
        </w:rPr>
        <w:t>l</w:t>
      </w:r>
      <w:r>
        <w:rPr/>
        <w:t xml:space="preserve"> = 60 мм. Шов прерывисты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Узел 5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55700" cy="889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Для нахождения </w:t>
      </w:r>
      <w:r>
        <w:rPr>
          <w:lang w:val="en-US"/>
        </w:rPr>
        <w:t>N</w:t>
      </w:r>
      <w:r>
        <w:rPr/>
        <w:t xml:space="preserve"> сложим векторно все силы, действующие на узел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ребуемая длина швов равн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083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Из конструктивных соображений принимаем </w:t>
      </w:r>
      <w:r>
        <w:rPr>
          <w:lang w:val="en-US"/>
        </w:rPr>
        <w:t>l</w:t>
      </w:r>
      <w:r>
        <w:rPr/>
        <w:t xml:space="preserve"> = 60 мм. Шов прерывисты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Узел 6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43000" cy="889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Для нахождения </w:t>
      </w:r>
      <w:r>
        <w:rPr>
          <w:lang w:val="en-US"/>
        </w:rPr>
        <w:t>N</w:t>
      </w:r>
      <w:r>
        <w:rPr/>
        <w:t xml:space="preserve"> сложим векторно все силы, действующие на узел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ребуемая длина швов равн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95600" cy="419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Из конструктивных соображений принимаем </w:t>
      </w:r>
      <w:r>
        <w:rPr>
          <w:lang w:val="en-US"/>
        </w:rPr>
        <w:t>l</w:t>
      </w:r>
      <w:r>
        <w:rPr/>
        <w:t xml:space="preserve"> = 60 мм. Шов прерывисты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Heading2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7.5 Узлы горизонтальной вспомогательной фермы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Узел 4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104900" cy="876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Для нахождения </w:t>
      </w:r>
      <w:r>
        <w:rPr>
          <w:lang w:val="en-US"/>
        </w:rPr>
        <w:t>N</w:t>
      </w:r>
      <w:r>
        <w:rPr/>
        <w:t xml:space="preserve"> сложим векторно все силы, действующие на узел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Требуемая длина швов равна: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8956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Из конструктивных соображений принимаем </w:t>
      </w:r>
      <w:r>
        <w:rPr>
          <w:lang w:val="en-US"/>
        </w:rPr>
        <w:t>l</w:t>
      </w:r>
      <w:r>
        <w:rPr/>
        <w:t xml:space="preserve"> = 60 мм. Шов прерывистый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  <w:t>Узел 7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41400" cy="647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159000" cy="6470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 xml:space="preserve">Из конструктивных соображений принимаем </w:t>
      </w:r>
      <w:r>
        <w:rPr>
          <w:lang w:val="en-US"/>
        </w:rPr>
        <w:t>l</w:t>
      </w:r>
      <w:r>
        <w:rPr/>
        <w:t xml:space="preserve"> = 60 мм. Шов прерывистый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 Допускаемый прогиб балки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875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  <w:t>Список литературы</w:t>
      </w:r>
    </w:p>
    <w:p>
      <w:pPr>
        <w:pStyle w:val="Osn"/>
        <w:keepNext w:val="true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Osn"/>
        <w:keepNext w:val="true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hanging="0"/>
        <w:rPr/>
      </w:pPr>
      <w:r>
        <w:rPr>
          <w:iCs/>
          <w:szCs w:val="32"/>
        </w:rPr>
        <w:t>Ф.А. Николаев, С.А. Куркин, В.А. Винокуров «Расчет, проектирование и конструирование сварных конструкций», М: Высшая школа, 1971;</w:t>
      </w:r>
    </w:p>
    <w:p>
      <w:pPr>
        <w:pStyle w:val="Osn"/>
        <w:keepNext w:val="true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iCs/>
        </w:rPr>
      </w:pPr>
      <w:r>
        <w:rPr>
          <w:iCs/>
          <w:szCs w:val="32"/>
        </w:rPr>
        <w:t>Справочник по сварке, т.3 (под редакцией В.А. Винокурова), М: Машиностроение, 1979.</w:t>
      </w:r>
    </w:p>
    <w:p>
      <w:pPr>
        <w:pStyle w:val="Osn"/>
        <w:keepNext w:val="true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iCs/>
        </w:rPr>
      </w:pPr>
      <w:r>
        <w:rPr>
          <w:iCs/>
          <w:szCs w:val="32"/>
        </w:rPr>
        <w:t>В.И. Андреев: «Справочник конструктора-машиностроителя». М.: «Машиностроение», 1978 г.</w:t>
      </w:r>
    </w:p>
    <w:p>
      <w:pPr>
        <w:pStyle w:val="Osn"/>
        <w:keepNext w:val="true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iCs/>
        </w:rPr>
      </w:pPr>
      <w:r>
        <w:rPr>
          <w:iCs/>
          <w:szCs w:val="32"/>
        </w:rPr>
        <w:t>Н.В. Дружинин, В.М. Хохов: «Проектирование и расчет сварных конструкций». Москва, 1982 г.</w:t>
      </w:r>
    </w:p>
    <w:p>
      <w:pPr>
        <w:pStyle w:val="Osn"/>
        <w:keepNext w:val="true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iCs/>
          <w:szCs w:val="32"/>
        </w:rPr>
      </w:pPr>
      <w:r>
        <w:rPr>
          <w:iCs/>
          <w:szCs w:val="32"/>
        </w:rPr>
        <w:t>ГОСТ2312-72. Обозначение сварных швов на чертежах.</w:t>
      </w:r>
    </w:p>
    <w:sectPr>
      <w:footerReference w:type="default" r:id="rId283"/>
      <w:footerReference w:type="first" r:id="rId28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TextBody"/>
    <w:qFormat/>
    <w:pPr>
      <w:ind w:firstLine="567"/>
      <w:jc w:val="both"/>
    </w:pPr>
    <w:rPr>
      <w:sz w:val="28"/>
    </w:rPr>
  </w:style>
  <w:style w:type="paragraph" w:styleId="Zagolovok">
    <w:name w:val="zagolovok"/>
    <w:basedOn w:val="Normal"/>
    <w:qFormat/>
    <w:pPr>
      <w:pageBreakBefore/>
      <w:numPr>
        <w:ilvl w:val="0"/>
        <w:numId w:val="3"/>
      </w:numPr>
      <w:spacing w:before="120" w:after="240"/>
      <w:ind w:left="360" w:hanging="360"/>
    </w:pPr>
    <w:rPr>
      <w:b/>
      <w:bCs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jpe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3.wmf"/><Relationship Id="rId77" Type="http://schemas.openxmlformats.org/officeDocument/2006/relationships/image" Target="media/image75.jpeg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75.jpeg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18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18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39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1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24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52.wmf"/><Relationship Id="rId181" Type="http://schemas.openxmlformats.org/officeDocument/2006/relationships/image" Target="media/image153.wmf"/><Relationship Id="rId182" Type="http://schemas.openxmlformats.org/officeDocument/2006/relationships/image" Target="media/image118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63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24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63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24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jpeg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footer" Target="footer1.xml"/><Relationship Id="rId284" Type="http://schemas.openxmlformats.org/officeDocument/2006/relationships/footer" Target="footer2.xml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5:00Z</dcterms:created>
  <dc:creator>1</dc:creator>
  <dc:description/>
  <cp:keywords/>
  <dc:language>en-US</dc:language>
  <cp:lastModifiedBy>SYSTEM</cp:lastModifiedBy>
  <dcterms:modified xsi:type="dcterms:W3CDTF">2011-09-25T23:15:00Z</dcterms:modified>
  <cp:revision>2</cp:revision>
  <dc:subject/>
  <dc:title>Московский Государственный Технический Университет</dc:title>
</cp:coreProperties>
</file>