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влодарский государственный университет им. С. Торайгыр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лого-хи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химии и химических технолог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снительная запис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Классификация центробежных насо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по числу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дноступенчат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многоступенчат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ногоступенчатых насосах жидкость проходит через последовательно соединенные рабочие колеса, постепенно увеличивающее напор до заданной велич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о расположению вала рабочего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горизонт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вертик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о типу всасы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с односторонним всасы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с двусторонним всасы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по создаваемому напо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низконапорные (20-25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средненапорные (25-6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высоконапорные (свыше 6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) по быстрохо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тихоход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быстроход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рость жидкости в рабочем колесе центробежного насоса представлена на Рис.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76400</wp:posOffset>
            </wp:positionH>
            <wp:positionV relativeFrom="paragraph">
              <wp:posOffset>-192405</wp:posOffset>
            </wp:positionV>
            <wp:extent cx="1731645" cy="3200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057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1 – скорость жидкости в рабочем колесе центробежного насо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1 – скорость жидкости в рабочем колесе центробежного нас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оинства центробежных насо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ая металлоемк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ольшой вес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гкий фундамен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большая занимаемая площад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ниже, чем у поршневых нас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начительным недостатком центробежных насосов является низкий уровень коэффициента полезного действия (КПД). Этот недостаток усугубляется, когда наряду с низкой производительностью необходимо создать высокий напо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Расчет центробежного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ываем и подбираем центробежный насос для подачи 0,006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 9% раствора мета – ксилола С</w:t>
      </w:r>
      <w:r>
        <w:rPr>
          <w:color w:val="000000"/>
          <w:sz w:val="28"/>
          <w:szCs w:val="28"/>
          <w:vertAlign w:val="subscript"/>
          <w:lang w:val="en-US" w:eastAsia="en-US"/>
        </w:rPr>
        <w:t>8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 xml:space="preserve"> из ёмкости, находящейся под атмосферным давлением в аппарат, работающий под избыточным давлением р=0,1 МПа. Температура 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С, геометрическая высота подъема раствора 10 м. Длина трубопровода на линии всасывания 6м, на линии нагнетания 15м. На линии всасывания установлено два нормальных вентиля, на линии нагнетания два нормальных вентиля и одно коле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ор диаметра трубопров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диаметр по формуле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скорость мета – ксилола = 2 м/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265" cy="564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</w:t>
        <w:tab/>
        <w:tab/>
        <w:t xml:space="preserve">(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d-диаметр трубопровод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 – объемный расход,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 – скорость, 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5660" cy="572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016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считываем cкорость, выражая ее из формулы (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3330" cy="496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.86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яем потери напора во всасывающей и нагнетатель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ссчитываем Критерий Рейнольдса по формуле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130" cy="480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ab/>
        <w:tab/>
        <w:t xml:space="preserve">(2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e - критерий Рейнольд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 – скорость, м/с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 – плотность, г/с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Re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52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4315, 2 – переходный турбулент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) Определяем степень шероховатости по формуле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4690" cy="516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 xml:space="preserve"> </w:t>
        <w:tab/>
        <w:tab/>
        <w:t xml:space="preserve">(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e – шероховатость стенок трубопро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– эквивалентный диамет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2 λ=0, 02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потери напора во всасывающей линии по формуле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входе: ξ 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выходе: ξ 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 п.в.л.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6565" cy="5054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 xml:space="preserve">(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λ – коэффициент т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Lbc</w:t>
      </w:r>
      <w:r>
        <w:rPr>
          <w:color w:val="000000"/>
          <w:sz w:val="28"/>
          <w:szCs w:val="28"/>
          <w:lang w:val="en-US" w:eastAsia="en-US"/>
        </w:rPr>
        <w:t xml:space="preserve"> – длина трубопровода на линии всасывания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d </w:t>
      </w:r>
      <w:r>
        <w:rPr>
          <w:color w:val="000000"/>
          <w:sz w:val="28"/>
          <w:szCs w:val="28"/>
          <w:vertAlign w:val="subscript"/>
          <w:lang w:val="en-US" w:eastAsia="en-US"/>
        </w:rPr>
        <w:t>экв</w:t>
      </w:r>
      <w:r>
        <w:rPr>
          <w:color w:val="000000"/>
          <w:sz w:val="28"/>
          <w:szCs w:val="28"/>
          <w:lang w:val="en-US" w:eastAsia="en-US"/>
        </w:rPr>
        <w:t xml:space="preserve"> – эквивалентный диамет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сумма коэффициентов местных сопротивлений на линии всасы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 п.в.л.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7850" cy="455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) Определяем потери напора в нагнетательной линии по формуле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 п.л.н.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95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Lнагн</w:t>
      </w:r>
      <w:r>
        <w:rPr>
          <w:color w:val="000000"/>
          <w:sz w:val="28"/>
          <w:szCs w:val="28"/>
          <w:lang w:val="en-US" w:eastAsia="en-US"/>
        </w:rPr>
        <w:t xml:space="preserve"> – длина трубопровода на линии нагнет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сумма коэффициентов местных сопротивлений на линии нагне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 п.л.н.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9615" cy="4705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 полн. = 3,40+2,134=5,540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ыбор нас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полный напор, развиваемый насосом по формуле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4185" cy="5600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давление в аппарате, из которого перекачивается жидкость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давление в аппарате, в который подается жидкость, 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геометрическая высота подъема жидко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– полная потеря напора во всасывающей и нагнетательной ли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95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) Определяем полезную мощность насоса по формуле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940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15845" cy="4387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) Определяем КПД насоса по формуле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47090" cy="269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– коэффициент полезного действия нас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– объемный КПД, учитывающий протекание жидкости из зоны большего давления в зону меньшего (для современных центробежных насосов объемный КПД принимается 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0,85 – 0,9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 xml:space="preserve">общий механический КПД, учитывающий механическое трение в подшипниках и уплотнение вала, а также гидравлическое трение неработающих поверхностей колес принимается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0,92 – 0,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– гидравлический КПД, учитывающий гидравлическое трение и вихри образования (для современных насосов η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0,85 – 0,96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704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3) Определяем мощность нового двигателя и мощность, потребляемую двигателем от се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счете затрата энергии на перемещение жидкости, необходимо учитывать, что мощность, потребляемая двигателем от сети </w:t>
      </w:r>
      <w:r>
        <w:rPr>
          <w:i/>
          <w:iCs/>
          <w:color w:val="000000"/>
          <w:sz w:val="28"/>
          <w:szCs w:val="28"/>
          <w:lang w:val="en-US" w:eastAsia="en-US"/>
        </w:rPr>
        <w:t>Nдв</w:t>
      </w:r>
      <w:r>
        <w:rPr>
          <w:color w:val="000000"/>
          <w:sz w:val="28"/>
          <w:szCs w:val="28"/>
          <w:lang w:val="en-US" w:eastAsia="en-US"/>
        </w:rPr>
        <w:t xml:space="preserve"> больше номинальной в следствии потерь энергии в самом двигателе. См. формула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ηдв</w:t>
      </w:r>
      <w:r>
        <w:rPr>
          <w:color w:val="000000"/>
          <w:sz w:val="28"/>
          <w:szCs w:val="28"/>
          <w:lang w:val="en-US" w:eastAsia="en-US"/>
        </w:rPr>
        <w:t xml:space="preserve"> – КПД электродвигателя, который принимается ориентировочно в зависимости от номиналь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3670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3.3.1) Определяем мощность, потребляемую двигателем от сети по формуле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82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482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) Определим мощность с учетом коэффициента запаса мощности по формуле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β – </w:t>
      </w:r>
      <w:r>
        <w:rPr>
          <w:color w:val="000000"/>
          <w:sz w:val="28"/>
          <w:szCs w:val="28"/>
          <w:lang w:val="en-US" w:eastAsia="en-US"/>
        </w:rPr>
        <w:t>коэффициент запаса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установлен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β </w:t>
      </w:r>
      <w:r>
        <w:rPr>
          <w:color w:val="000000"/>
          <w:sz w:val="28"/>
          <w:szCs w:val="28"/>
          <w:lang w:val="en-US" w:eastAsia="en-US"/>
        </w:rPr>
        <w:t xml:space="preserve">выбираем в зависимости от величины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д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пределение предельной высоты всасывания по формуле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495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12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 xml:space="preserve"> – предельная высота всасывания;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атмосферное давление;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давление насыщенного пара перекачиваемой жидкости при рабочей температуре;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ω</w:t>
      </w:r>
      <w:r>
        <w:rPr>
          <w:color w:val="000000"/>
          <w:sz w:val="28"/>
          <w:szCs w:val="28"/>
          <w:vertAlign w:val="subscript"/>
          <w:lang w:val="en-US" w:eastAsia="en-US"/>
        </w:rPr>
        <w:t>вс</w:t>
      </w:r>
      <w:r>
        <w:rPr>
          <w:color w:val="000000"/>
          <w:sz w:val="28"/>
          <w:szCs w:val="28"/>
          <w:lang w:val="en-US" w:eastAsia="en-US"/>
        </w:rPr>
        <w:t xml:space="preserve"> – скорость жидкости во всасывающем трубопроводе;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h 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п.в.с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lang w:val="en-US" w:eastAsia="en-US"/>
        </w:rPr>
        <w:t>потери напора во всасывающей линии трубопро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h 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запас напора, необходимый для исключения процесса кави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1450" cy="4705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1970" cy="2540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,84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мы подобрали насос марки X 65-50-125, который нужно устанавливать на высоте не менее 5,14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 – коэффициент запаса прочности (ß) в зависимости от величины N </w:t>
      </w:r>
      <w:r>
        <w:rPr>
          <w:color w:val="000000"/>
          <w:sz w:val="28"/>
          <w:szCs w:val="28"/>
          <w:vertAlign w:val="subscript"/>
          <w:lang w:val="en-US" w:eastAsia="en-US"/>
        </w:rPr>
        <w:t>д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74"/>
        <w:gridCol w:w="1873"/>
        <w:gridCol w:w="1873"/>
        <w:gridCol w:w="187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N 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дв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кВ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N 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д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&lt;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N 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д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1,0 – 5,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N 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д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5,0 – 5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N 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д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&gt; 15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0 – 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 – 1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2 – 1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Иоффе И. Л. Проектирование процессов и аппаратов химической технологии: учеб. пособие для техникумов / И. Л. Иоффе. – Л.: Химия, 1991. – 351 с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2 Павлов К. Ф. / К. Ф. Павлов, П.Г. Романков, А.А. Носков; под общ. ред. П. Г. Романкова – Изд. 2-е, перераб. и доп. – Л.: Химия, 1987. – 57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)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040" w:hanging="0"/>
      <w:jc w:val="right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9:00Z</dcterms:created>
  <dc:creator>XTreme</dc:creator>
  <dc:description/>
  <cp:keywords/>
  <dc:language>en-US</dc:language>
  <cp:lastModifiedBy>SYSTEM</cp:lastModifiedBy>
  <dcterms:modified xsi:type="dcterms:W3CDTF">2011-09-25T22:59:00Z</dcterms:modified>
  <cp:revision>2</cp:revision>
  <dc:subject/>
  <dc:title>Классификация центробежных насосов:</dc:title>
</cp:coreProperties>
</file>