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носов В.М. Проектирование режущего инструмента: Курсовая работа. – Челябинск: ЮУрГУ, 2008. – 29., библиография литературы – 8 наименования, иллюстрций – 9, таблицы – 5. 1 лист чертежей формата А1. 1 лист чертежей формат А2, 3 листа чертежей формат А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выполнения курсовой работы были проведены расчёты и проектирование режущих инструментов выданных на основании заданий для закрепления знаний по предмету « Режущий инструмент». Вследствие чего был разработан круглый фасонный резец, спроектирована шлицевая протяжка и разработан долбяк. Выполняя работу, было освоено последовательность ведения работы в проектировании инструмента, всесторонне-объективный подход к поставленной задаче и более чёткое привлечение требуемой литературы.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Введение </w:t>
      </w:r>
    </w:p>
    <w:p>
      <w:pPr>
        <w:pStyle w:val="TextBody"/>
        <w:spacing w:lineRule="auto" w:line="360"/>
        <w:jc w:val="both"/>
        <w:rPr/>
      </w:pPr>
      <w:r>
        <w:rPr/>
        <w:t>1.</w:t>
        <w:tab/>
        <w:t>Расчет круглого фасонного резца</w:t>
      </w:r>
    </w:p>
    <w:p>
      <w:pPr>
        <w:pStyle w:val="TextBody"/>
        <w:spacing w:lineRule="auto" w:line="360"/>
        <w:jc w:val="both"/>
        <w:rPr/>
      </w:pPr>
      <w:r>
        <w:rPr/>
        <w:t>1.1</w:t>
        <w:tab/>
        <w:t>Исходные данные</w:t>
      </w:r>
    </w:p>
    <w:p>
      <w:pPr>
        <w:pStyle w:val="TextBody"/>
        <w:spacing w:lineRule="auto" w:line="360"/>
        <w:jc w:val="both"/>
        <w:rPr/>
      </w:pPr>
      <w:r>
        <w:rPr/>
        <w:t>1.2</w:t>
        <w:tab/>
        <w:t>Расчет среднеисполнительных размеров</w:t>
      </w:r>
    </w:p>
    <w:p>
      <w:pPr>
        <w:pStyle w:val="TextBody"/>
        <w:spacing w:lineRule="auto" w:line="360"/>
        <w:jc w:val="both"/>
        <w:rPr/>
      </w:pPr>
      <w:r>
        <w:rPr/>
        <w:t>1.3</w:t>
        <w:tab/>
        <w:t xml:space="preserve">Выбор геометрии режущих кромок </w:t>
      </w:r>
    </w:p>
    <w:p>
      <w:pPr>
        <w:pStyle w:val="TextBody"/>
        <w:spacing w:lineRule="auto" w:line="360"/>
        <w:jc w:val="both"/>
        <w:rPr/>
      </w:pPr>
      <w:r>
        <w:rPr/>
        <w:t>1.4</w:t>
        <w:tab/>
        <w:t>Максимальная глубина профиля детали</w:t>
      </w:r>
    </w:p>
    <w:p>
      <w:pPr>
        <w:pStyle w:val="TextBody"/>
        <w:spacing w:lineRule="auto" w:line="360"/>
        <w:jc w:val="both"/>
        <w:rPr/>
      </w:pPr>
      <w:r>
        <w:rPr/>
        <w:t>1.5</w:t>
        <w:tab/>
        <w:t>Расчет глубины профиля</w:t>
      </w:r>
    </w:p>
    <w:p>
      <w:pPr>
        <w:pStyle w:val="TextBody"/>
        <w:spacing w:lineRule="auto" w:line="360"/>
        <w:jc w:val="both"/>
        <w:rPr/>
      </w:pPr>
      <w:r>
        <w:rPr/>
        <w:t>1.6</w:t>
        <w:tab/>
        <w:t>Расчет задних углов</w:t>
      </w:r>
    </w:p>
    <w:p>
      <w:pPr>
        <w:pStyle w:val="TextBody"/>
        <w:spacing w:lineRule="auto" w:line="360"/>
        <w:jc w:val="both"/>
        <w:rPr/>
      </w:pPr>
      <w:r>
        <w:rPr/>
        <w:t>1.7</w:t>
        <w:tab/>
        <w:t>Выбор базы для контроля</w:t>
      </w:r>
    </w:p>
    <w:p>
      <w:pPr>
        <w:pStyle w:val="TextBody"/>
        <w:spacing w:lineRule="auto" w:line="360"/>
        <w:jc w:val="both"/>
        <w:rPr/>
      </w:pPr>
      <w:r>
        <w:rPr/>
        <w:t>1.8</w:t>
        <w:tab/>
        <w:t>Расчет размеров профиля резца</w:t>
      </w:r>
    </w:p>
    <w:p>
      <w:pPr>
        <w:pStyle w:val="TextBody"/>
        <w:spacing w:lineRule="auto" w:line="360"/>
        <w:jc w:val="both"/>
        <w:rPr/>
      </w:pPr>
      <w:r>
        <w:rPr/>
        <w:t>1.9</w:t>
        <w:tab/>
        <w:t>Расчет угловых и криволинейных участ. проф.</w:t>
      </w:r>
    </w:p>
    <w:p>
      <w:pPr>
        <w:pStyle w:val="TextBody"/>
        <w:spacing w:lineRule="auto" w:line="360"/>
        <w:jc w:val="both"/>
        <w:rPr/>
      </w:pPr>
      <w:r>
        <w:rPr/>
        <w:t>1.12</w:t>
        <w:tab/>
        <w:t xml:space="preserve"> размеры шаблона и контршаблона </w:t>
      </w:r>
    </w:p>
    <w:p>
      <w:pPr>
        <w:pStyle w:val="TextBody"/>
        <w:spacing w:lineRule="auto" w:line="360"/>
        <w:jc w:val="both"/>
        <w:rPr/>
      </w:pPr>
      <w:r>
        <w:rPr/>
        <w:t>2.</w:t>
        <w:tab/>
        <w:t>Проектирование протяжки</w:t>
      </w:r>
    </w:p>
    <w:p>
      <w:pPr>
        <w:pStyle w:val="TextBody"/>
        <w:spacing w:lineRule="auto" w:line="360"/>
        <w:jc w:val="both"/>
        <w:rPr/>
      </w:pPr>
      <w:r>
        <w:rPr/>
        <w:t>2.1</w:t>
        <w:tab/>
        <w:t>Исходные данные:</w:t>
      </w:r>
    </w:p>
    <w:p>
      <w:pPr>
        <w:pStyle w:val="TextBody"/>
        <w:spacing w:lineRule="auto" w:line="360"/>
        <w:jc w:val="both"/>
        <w:rPr/>
      </w:pPr>
      <w:r>
        <w:rPr/>
        <w:t>2.2</w:t>
        <w:tab/>
        <w:t>Порядок расчета</w:t>
      </w:r>
    </w:p>
    <w:p>
      <w:pPr>
        <w:pStyle w:val="TextBody"/>
        <w:spacing w:lineRule="auto" w:line="360"/>
        <w:jc w:val="both"/>
        <w:rPr/>
      </w:pPr>
      <w:r>
        <w:rPr/>
        <w:tab/>
        <w:t>Таблица 2.1 – Диаметры зубьев протяжки</w:t>
      </w:r>
    </w:p>
    <w:p>
      <w:pPr>
        <w:pStyle w:val="TextBody"/>
        <w:spacing w:lineRule="auto" w:line="360"/>
        <w:jc w:val="both"/>
        <w:rPr/>
      </w:pPr>
      <w:r>
        <w:rPr/>
        <w:t>3.</w:t>
        <w:tab/>
        <w:t xml:space="preserve">Проектирование долбяка </w:t>
      </w:r>
    </w:p>
    <w:p>
      <w:pPr>
        <w:pStyle w:val="TextBody"/>
        <w:spacing w:lineRule="auto" w:line="360"/>
        <w:jc w:val="both"/>
        <w:rPr/>
      </w:pPr>
      <w:r>
        <w:rPr/>
        <w:t>3.1</w:t>
        <w:tab/>
        <w:t>Размеры зубчатых колес</w:t>
      </w:r>
    </w:p>
    <w:p>
      <w:pPr>
        <w:pStyle w:val="TextBody"/>
        <w:spacing w:lineRule="auto" w:line="360"/>
        <w:jc w:val="both"/>
        <w:rPr/>
      </w:pPr>
      <w:r>
        <w:rPr/>
        <w:t>3.2</w:t>
        <w:tab/>
        <w:t>Проектирование инструмента</w:t>
      </w:r>
    </w:p>
    <w:p>
      <w:pPr>
        <w:pStyle w:val="TextBody"/>
        <w:spacing w:lineRule="auto" w:line="360"/>
        <w:jc w:val="both"/>
        <w:rPr/>
      </w:pPr>
      <w:r>
        <w:rPr/>
        <w:t>4.</w:t>
        <w:tab/>
        <w:t>Список литературы</w:t>
      </w:r>
      <w:r>
        <w:br w:type="page"/>
      </w:r>
    </w:p>
    <w:p>
      <w:pPr>
        <w:pStyle w:val="TextBody"/>
        <w:spacing w:lineRule="auto" w:line="360"/>
        <w:ind w:firstLine="72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>Сущность технологии изготовления деталей машин состоит в последовательном использовании различных технологических способов воздействия на обрабатываемую заготовку с целью придать ей заданную форму и размеры указанной точности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дним из таких способов является механическая обработка заготовок резанием. Она осуществляется металлорежущим инструментом и ведётся на металлорежущих станках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се способы и виды обработки металлов основаны на срезании припуска и преобразования его в стружку, составляют разновидности, определяемые термином «резание металлов»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Наивыгоднешим режимом резания называется такой, при котором обеспечиваются наибольшая производительность и наименьшая себестоимость обработки при этом не нарушая качества изделия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 назначении элементов режима резания необходимо наиболее полно использовать режущие свойства инсрумента, а также кинематические и динамические данные станка. При этом должно быть обеспечено заданное качество обработанной детали. Назначение режима резания – это выбор скорости, подачи и глубины резания, обеспечивающий требуемый период стойкости инструмента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Выбор метода расчёта диктуется конкретными условиями. 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В основном это затраченное время и качество обработки. Для этого выпущенно достаточное количество литературы, которое с изменением технологии и новыми требованиями всё больше пополняется. Единственно что требуется правильно в них ориентироватся и более точно использовать их по назначению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. Расчет круглого фасонного резца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>
          <w:b/>
          <w:bCs/>
        </w:rPr>
        <w:t>1.1 Исходные данные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/>
        <w:t>Спроектировать круглый фасонный резец для обработки детали эскиз которой приведен на рисунке 1.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>Материал детали – алюминиевый сплав В95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 xml:space="preserve">Степень точности выполнения диаметральных размеров Н11, осевых – Н12, </w:t>
      </w:r>
      <w:r>
        <w:rPr>
          <w:lang w:val="en-US"/>
        </w:rPr>
        <w:t>h</w:t>
      </w:r>
      <w:r>
        <w:rPr/>
        <w:t>12. /1, таблица 1/</w:t>
      </w:r>
    </w:p>
    <w:p>
      <w:pPr>
        <w:pStyle w:val="Style22"/>
        <w:spacing w:lineRule="auto" w:line="360"/>
        <w:ind w:firstLine="720"/>
        <w:jc w:val="both"/>
        <w:rPr/>
      </w:pPr>
      <w:r>
        <w:rPr/>
      </w:r>
    </w:p>
    <w:p>
      <w:pPr>
        <w:pStyle w:val="Style22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03445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/>
        <w:ind w:firstLine="720"/>
        <w:jc w:val="both"/>
        <w:rPr>
          <w:bCs/>
        </w:rPr>
      </w:pPr>
      <w:r>
        <w:rPr>
          <w:bCs/>
        </w:rPr>
        <w:t>Рис.1 – Эскиз детали типа вал</w:t>
      </w:r>
    </w:p>
    <w:p>
      <w:pPr>
        <w:pStyle w:val="Style22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>
          <w:b/>
          <w:bCs/>
        </w:rPr>
        <w:t>1.2 Расчет среднеисполнительных размеров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/>
        <w:t>Расчет сведен в таблицу 1.</w:t>
      </w:r>
      <w:r>
        <w:br w:type="page"/>
      </w:r>
    </w:p>
    <w:p>
      <w:pPr>
        <w:pStyle w:val="Style22"/>
        <w:spacing w:lineRule="auto" w:line="360"/>
        <w:ind w:firstLine="720"/>
        <w:jc w:val="both"/>
        <w:rPr/>
      </w:pPr>
      <w:r>
        <w:rPr/>
        <w:t>Таблица 1: Среднеисполнительные радиусы поверхностей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00"/>
        <w:gridCol w:w="340"/>
        <w:gridCol w:w="674"/>
        <w:gridCol w:w="27"/>
        <w:gridCol w:w="647"/>
        <w:gridCol w:w="296"/>
        <w:gridCol w:w="455"/>
        <w:gridCol w:w="354"/>
        <w:gridCol w:w="810"/>
        <w:gridCol w:w="674"/>
        <w:gridCol w:w="815"/>
        <w:gridCol w:w="851"/>
        <w:gridCol w:w="850"/>
        <w:gridCol w:w="1145"/>
      </w:tblGrid>
      <w:tr>
        <w:trPr>
          <w:trHeight w:val="1187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Узло-вая точка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Номин. диаметр.,мм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Допускаемое отклонение,мм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Среднеисполнит. радиус,м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ловинасимм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ля допуска,м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Но-мер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азмер,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Допус-каемое откло-нение,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Среднеис-полнит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размер,м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ловина</w:t>
            </w:r>
          </w:p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м.</w:t>
            </w:r>
          </w:p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поля допуска,мм</w:t>
            </w:r>
          </w:p>
        </w:tc>
      </w:tr>
      <w:tr>
        <w:trPr>
          <w:trHeight w:val="29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,1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>
          <w:trHeight w:val="564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13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sz w:val="20"/>
                <w:szCs w:val="20"/>
              </w:rPr>
              <w:t>3-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105</w:t>
            </w:r>
          </w:p>
        </w:tc>
      </w:tr>
      <w:tr>
        <w:trPr>
          <w:trHeight w:val="29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2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75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>
          <w:trHeight w:val="291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>
          <w:trHeight w:val="274" w:hRule="atLeast"/>
        </w:trPr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3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5</w:t>
            </w:r>
          </w:p>
        </w:tc>
      </w:tr>
      <w:tr>
        <w:trPr>
          <w:trHeight w:val="1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8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9</w:t>
            </w:r>
          </w:p>
        </w:tc>
        <w:tc>
          <w:tcPr>
            <w:tcW w:w="5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1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7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75</w:t>
            </w:r>
          </w:p>
        </w:tc>
        <w:tc>
          <w:tcPr>
            <w:tcW w:w="5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5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25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125</w:t>
            </w:r>
          </w:p>
        </w:tc>
        <w:tc>
          <w:tcPr>
            <w:tcW w:w="549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2"/>
        <w:spacing w:lineRule="auto" w:line="360"/>
        <w:ind w:firstLine="720"/>
        <w:jc w:val="both"/>
        <w:rPr/>
      </w:pPr>
      <w:r>
        <w:rPr/>
      </w:r>
    </w:p>
    <w:p>
      <w:pPr>
        <w:pStyle w:val="Style22"/>
        <w:spacing w:lineRule="auto" w:line="360"/>
        <w:ind w:firstLine="720"/>
        <w:jc w:val="both"/>
        <w:rPr/>
      </w:pPr>
      <w:r>
        <w:rPr/>
        <w:t xml:space="preserve">На участке 3 – 5 детали не известен радиус </w:t>
      </w:r>
      <w:r>
        <w:rPr>
          <w:lang w:val="en-US"/>
        </w:rPr>
        <w:t>R</w:t>
      </w:r>
      <w:r>
        <w:rPr/>
        <w:t>. Определим его.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/>
        <w:drawing>
          <wp:inline distT="0" distB="0" distL="0" distR="0">
            <wp:extent cx="1451610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/>
        <w:drawing>
          <wp:inline distT="0" distB="0" distL="0" distR="0">
            <wp:extent cx="1437640" cy="507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– радиус 3 узловой точки,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радиус 4 узловой точки,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l</w:t>
      </w:r>
      <w:r>
        <w:rPr/>
        <w:t xml:space="preserve"> – длина от точки 3 до точки 4, </w:t>
      </w:r>
      <w:r>
        <w:rPr>
          <w:b/>
          <w:bCs/>
          <w:i/>
          <w:iCs/>
          <w:lang w:val="en-US"/>
        </w:rPr>
        <w:t>l</w:t>
      </w:r>
      <w:r>
        <w:rPr/>
        <w:t xml:space="preserve"> = </w:t>
      </w:r>
      <w:r>
        <w:rPr>
          <w:b/>
          <w:bCs/>
          <w:i/>
          <w:iCs/>
          <w:lang w:val="en-US"/>
        </w:rPr>
        <w:t>l</w:t>
      </w:r>
      <w:r>
        <w:rPr>
          <w:vertAlign w:val="subscript"/>
        </w:rPr>
        <w:t>3-5</w:t>
      </w:r>
      <w:r>
        <w:rPr/>
        <w:t>/2 = 9</w:t>
      </w:r>
      <w:r>
        <w:rPr>
          <w:vertAlign w:val="superscript"/>
        </w:rPr>
        <w:t xml:space="preserve">+0.15 </w:t>
      </w:r>
      <w:r>
        <w:rPr/>
        <w:t>, тогда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/>
        <w:drawing>
          <wp:inline distT="0" distB="0" distL="0" distR="0">
            <wp:extent cx="2065020" cy="48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,</w:t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= </w:t>
      </w:r>
      <w:r>
        <w:rPr/>
        <w:drawing>
          <wp:inline distT="0" distB="0" distL="0" distR="0">
            <wp:extent cx="2038350" cy="480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,</w:t>
      </w:r>
    </w:p>
    <w:p>
      <w:pPr>
        <w:pStyle w:val="Style22"/>
        <w:spacing w:lineRule="auto" w:line="360"/>
        <w:ind w:left="709" w:firstLine="11"/>
        <w:jc w:val="both"/>
        <w:rPr/>
      </w:pPr>
      <w:r>
        <w:rPr/>
        <w:drawing>
          <wp:inline distT="0" distB="0" distL="0" distR="0">
            <wp:extent cx="5592445" cy="445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2"/>
        <w:spacing w:lineRule="auto" w:line="360"/>
        <w:ind w:left="709" w:firstLine="11"/>
        <w:jc w:val="both"/>
        <w:rPr/>
      </w:pPr>
      <w:r>
        <w:rPr>
          <w:b/>
          <w:bCs/>
        </w:rPr>
        <w:t>1.3 Выбор геометрии режущих кромок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/>
        <w:t>Так как σ</w:t>
      </w:r>
      <w:r>
        <w:rPr>
          <w:vertAlign w:val="subscript"/>
        </w:rPr>
        <w:t>в</w:t>
      </w:r>
      <w:r>
        <w:rPr/>
        <w:t xml:space="preserve"> до 500 МПа, то γ = 25°, α = 8 - 15°. Материал резца – быстрорежущая сталь.</w:t>
      </w:r>
    </w:p>
    <w:p>
      <w:pPr>
        <w:pStyle w:val="Style22"/>
        <w:spacing w:lineRule="auto" w:line="360"/>
        <w:ind w:firstLine="720"/>
        <w:jc w:val="both"/>
        <w:rPr/>
      </w:pPr>
      <w:r>
        <w:rPr/>
      </w:r>
    </w:p>
    <w:p>
      <w:pPr>
        <w:pStyle w:val="Style22"/>
        <w:spacing w:lineRule="auto" w:line="360"/>
        <w:ind w:firstLine="720"/>
        <w:jc w:val="both"/>
        <w:rPr/>
      </w:pPr>
      <w:r>
        <w:rPr>
          <w:b/>
          <w:bCs/>
        </w:rPr>
        <w:t>1.4 Максимальная глубина профиля детали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>
          <w:lang w:val="en-US"/>
        </w:rPr>
        <w:t>t</w:t>
      </w:r>
      <w:r>
        <w:rPr/>
        <w:t xml:space="preserve"> = 17,46-7,4725 = 9,988.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 xml:space="preserve">По /1, таблица 12/ максимально допустимый радиус резца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30мм.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 xml:space="preserve">Высоту установки оси резца принимаем </w:t>
      </w:r>
      <w:r>
        <w:rPr>
          <w:lang w:val="en-US"/>
        </w:rPr>
        <w:t>h</w:t>
      </w:r>
      <w:r>
        <w:rPr/>
        <w:t xml:space="preserve"> = 5 мм.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>Тогда уточняем значение заднего угла:</w:t>
      </w:r>
    </w:p>
    <w:p>
      <w:pPr>
        <w:pStyle w:val="Style22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88565" cy="500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spacing w:lineRule="auto" w:line="360"/>
        <w:ind w:firstLine="720"/>
        <w:jc w:val="both"/>
        <w:rPr/>
      </w:pPr>
      <w:r>
        <w:rPr/>
      </w:r>
    </w:p>
    <w:p>
      <w:pPr>
        <w:pStyle w:val="Style22"/>
        <w:spacing w:lineRule="auto" w:line="360"/>
        <w:ind w:firstLine="720"/>
        <w:jc w:val="both"/>
        <w:rPr/>
      </w:pPr>
      <w:r>
        <w:rPr>
          <w:b/>
          <w:bCs/>
        </w:rPr>
        <w:t>1.5 Расчет глубины профиля</w:t>
      </w:r>
    </w:p>
    <w:p>
      <w:pPr>
        <w:pStyle w:val="Style22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lineRule="auto" w:line="360"/>
        <w:ind w:firstLine="720"/>
        <w:jc w:val="both"/>
        <w:rPr/>
      </w:pPr>
      <w:r>
        <w:rPr/>
        <w:t>Расчет глубины профиля на резце от режущей кромки на детали выполнен по соответствующим аналитическим зависимостям:</w:t>
      </w:r>
    </w:p>
    <w:p>
      <w:pPr>
        <w:pStyle w:val="Style22"/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· cosγ = 7,4725 · cos25° = 6,7724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В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· cos (α+γ) = 30 · cos(25°+9,594°) = 24,6959,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где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0</w:t>
      </w:r>
      <w:r>
        <w:rPr>
          <w:lang w:val="en-US"/>
        </w:rPr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+B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6,7724+24,6959 = 31,4683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Н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· sin(α+γ) = 30 · sin(25°+9,594°) = 17,0327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Для всех остальных режущих кромок аналогичные расстояния определяем по формулам: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А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r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·</w:t>
      </w:r>
      <w:r>
        <w:rPr/>
        <w:t xml:space="preserve"> </w:t>
      </w:r>
      <w:r>
        <w:rPr>
          <w:lang w:val="en-US"/>
        </w:rPr>
        <w:t>cosγ</w:t>
      </w:r>
      <w:r>
        <w:rPr>
          <w:vertAlign w:val="subscript"/>
          <w:lang w:val="en-US"/>
        </w:rPr>
        <w:t>i</w:t>
      </w:r>
      <w:r>
        <w:rPr>
          <w:lang w:val="en-US"/>
        </w:rPr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>+B</w:t>
      </w:r>
      <w:r>
        <w:rPr>
          <w:vertAlign w:val="subscript"/>
          <w:lang w:val="en-US"/>
        </w:rPr>
        <w:t>1</w:t>
      </w:r>
      <w:r>
        <w:rPr>
          <w:lang w:val="en-US"/>
        </w:rPr>
        <w:t>-A</w:t>
      </w:r>
      <w:r>
        <w:rPr>
          <w:vertAlign w:val="subscript"/>
          <w:lang w:val="en-US"/>
        </w:rPr>
        <w:t>i</w:t>
      </w:r>
      <w:r>
        <w:rPr>
          <w:lang w:val="en-US"/>
        </w:rPr>
        <w:t>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 xml:space="preserve">Радиусы окружностей, на которых лежат соответствующие кромки резца определяются по формуле: </w:t>
      </w:r>
      <w:r>
        <w:rPr/>
        <w:drawing>
          <wp:inline distT="0" distB="0" distL="0" distR="0">
            <wp:extent cx="1242695" cy="368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jc w:val="both"/>
        <w:rPr/>
      </w:pPr>
      <w:r>
        <w:rPr/>
        <w:t>тогда глубина профиля на резце относительно режущей кромки, обрабатывающей минимальный диаметр на детали, определим как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747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Допуск положения для всех режущих кромок принимается равным 0,2 от поля допуска на соответствующий радиус обрабатываемой цилиндрической поверхности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езультаты сведены в таблицу 2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Таблица 2: Глубина профиля от режущей кромки, обрабатывающий минимальный диаметр детали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2269"/>
        <w:gridCol w:w="1665"/>
        <w:gridCol w:w="1679"/>
        <w:gridCol w:w="1733"/>
      </w:tblGrid>
      <w:tr>
        <w:trPr>
          <w:trHeight w:val="71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мер точки на профил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исполнительный радиус, мм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диус на резце, м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лубина профиля, м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ловина симметричного поля допуска</w:t>
            </w:r>
          </w:p>
        </w:tc>
      </w:tr>
      <w:tr>
        <w:trPr>
          <w:trHeight w:val="2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2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37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>
          <w:trHeight w:val="2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9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>
          <w:trHeight w:val="2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7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5</w:t>
            </w:r>
          </w:p>
        </w:tc>
      </w:tr>
      <w:tr>
        <w:trPr>
          <w:trHeight w:val="2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7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23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7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52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25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7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5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</w:tbl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.6 Расчет задних углов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асчет производим для наклонных участков профиля 1-2, 3-5, 6-7, 12-13 в точках 4, 1, 2, 3, 5, 6, 7, 12, 13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Углы между касательными к профилю резца и радиальным сечением принимаем такими, какими они имеют место на детали. Результаты расчетов сведены в таблицу 3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Таблица 3: Задние углы на наклонных режущих кромках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1620"/>
        <w:gridCol w:w="1260"/>
        <w:gridCol w:w="1075"/>
        <w:gridCol w:w="954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мер точки на профи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реднеисполнительный радиус, м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мер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м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лубина профиля резца по передней поверхности резца, м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Радиус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мм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Задний угол в сечении, град.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иаметральн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рмальн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9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62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9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8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39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22,917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94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9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5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47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1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4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24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5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35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85</w:t>
            </w:r>
          </w:p>
        </w:tc>
      </w:tr>
    </w:tbl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left="709" w:firstLine="11"/>
        <w:jc w:val="both"/>
        <w:rPr/>
      </w:pPr>
      <w:r>
        <w:rPr>
          <w:b/>
          <w:bCs/>
        </w:rPr>
        <w:t>1.7 Выбор базы для контроля радиальных и осевых размеров на резце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В качестве таковой выбрана режущая кромка для обработки поверхности детали с номинальным диаметром Ø 35 мм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За осевую базу принимаем поверхность 5-6 с Ø 25 до Ø 33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left="709" w:firstLine="11"/>
        <w:jc w:val="both"/>
        <w:rPr/>
      </w:pPr>
      <w:r>
        <w:rPr>
          <w:b/>
          <w:bCs/>
        </w:rPr>
        <w:t>1.8 Расчет размеров профиля резца от радиальной измерительной базы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асчет размеров профиля резца от радиальной измерительной базы и номинальных размеров шаблона и контршаблона сведен в таблицу 4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Таблица 4: Размеры от радиальной измерительной базы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612"/>
        <w:gridCol w:w="1647"/>
        <w:gridCol w:w="1528"/>
        <w:gridCol w:w="1199"/>
        <w:gridCol w:w="1603"/>
      </w:tblGrid>
      <w:tr>
        <w:trPr>
          <w:trHeight w:val="71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мер точки на профил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Глубина профиля от измерительной базы, мм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ловина симметричного поля допуска, мм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минальный размер глубины Ш и КШ, м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и шаблона, м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уски контршаблона, мм.</w:t>
            </w:r>
          </w:p>
        </w:tc>
      </w:tr>
      <w:tr>
        <w:trPr>
          <w:trHeight w:val="23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9, 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24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0,002</w:t>
            </w:r>
          </w:p>
        </w:tc>
      </w:tr>
      <w:tr>
        <w:trPr>
          <w:trHeight w:val="23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, 5, 1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45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75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8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35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32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jc w:val="both"/>
              <w:rPr/>
            </w:pPr>
            <w:r>
              <w:rPr>
                <w:sz w:val="20"/>
                <w:szCs w:val="20"/>
              </w:rPr>
              <w:t>4,1243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51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>
          <w:b/>
          <w:bCs/>
        </w:rPr>
        <w:t>1.9 Расчет угловых и криволинейных участков профиля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На профиле резца имеются три наклонные режущие кромки для обработки конических участков 1-2, 6-7, 12-13. Ввиду малой протяженности этих участков образующие профиля по этим участкам принимаются прямолинейными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асчеты радиуса и координат центра заменяющей окружности для криволинейного участка профиля фасонного резца производим по следующим координатам точек: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т. 3 (0;0)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т. 3΄ (-4,5375; -4,0704)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т. 4 (-9,075;-4,995)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Схема, поясняющая нахождение радиуса, на рисунке 2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25675" cy="2400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9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Рис.2 – Система координат относительно т. 3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699000" cy="264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22400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Согласно рисунку 2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341495" cy="478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Углы наклона хорд: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03830" cy="480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67940" cy="4800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55060" cy="4800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69235" cy="264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26790" cy="265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адиус заменяющей окружности: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293870" cy="4800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Координаты центра заменяющей окружности: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98065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53615" cy="264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>
          <w:b/>
          <w:bCs/>
        </w:rPr>
        <w:t>1.10 Дополнительные режущие кромки резца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азмеры режущих кромок для надрезания выполнены из расчета, что глубина надрезания 1мм., а ширина надрезного резца 3мм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Дополнительные режущие кромки показаны на рисунке 3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left="709" w:firstLine="11"/>
        <w:jc w:val="both"/>
        <w:rPr/>
      </w:pPr>
      <w:r>
        <w:rPr>
          <w:b/>
          <w:bCs/>
        </w:rPr>
        <w:t>1.11 Пересчет для резца осевых размеров от осевой измерительной базы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Результаты пересчета представлены на рисунке 3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left="709" w:firstLine="11"/>
        <w:jc w:val="both"/>
        <w:rPr/>
      </w:pPr>
      <w:r>
        <w:rPr>
          <w:b/>
          <w:bCs/>
        </w:rPr>
        <w:t>1.12 Осевые радиальные и угловые размеры шаблона и контршаблона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Номинальные размеры рассчитываем из условия максимума тела резца. Допуски на линейные размеры у шаблона задаются в тело, а у контршаблона – симметрично. Величины этих допусков принимаются у шаблонов 10%, а у контршаблонов – 5% от поля допуска соответствующих размеров профиля резца. Допуск на угловые размеры шаблона устанавливается в размере 10% от допуска на профиле детали, но не менее 3</w:t>
      </w:r>
      <w:r>
        <w:rPr>
          <w:rFonts w:eastAsia="Symbol" w:cs="Symbol" w:ascii="Symbol" w:hAnsi="Symbol"/>
        </w:rPr>
        <w:t></w:t>
      </w:r>
      <w:r>
        <w:rPr/>
        <w:t>. У контршаблонов на изготовление угловых размеров допуск устанавливается в размере 25% от допуска на шаблон, но не менее 1</w:t>
      </w:r>
      <w:r>
        <w:rPr>
          <w:rFonts w:eastAsia="Symbol" w:cs="Symbol" w:ascii="Symbol" w:hAnsi="Symbol"/>
        </w:rPr>
        <w:t></w:t>
      </w:r>
      <w:r>
        <w:rPr/>
        <w:t xml:space="preserve">. Чертеж шаблона и контршаблона представлен на рисунке 4. 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718050" cy="3778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2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Рис.3 – Профиль резца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33875" cy="50603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06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  <w:t>Рис.4 – Конструктивное оформление резца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Необходимые размеры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23820" cy="2520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где t – максимальная глубина профиля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к – запас по передней поверхности для размещения стружки.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 xml:space="preserve">Диаметр контрольной риски 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15540" cy="2647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2"/>
        <w:tabs>
          <w:tab w:val="clear" w:pos="720"/>
          <w:tab w:val="left" w:pos="5190" w:leader="none"/>
        </w:tabs>
        <w:spacing w:lineRule="auto" w:line="360"/>
        <w:ind w:firstLine="720"/>
        <w:jc w:val="both"/>
        <w:rPr/>
      </w:pPr>
      <w:r>
        <w:rPr/>
        <w:t>Диаметр контрольного цилиндра, соответствующего радиальной измерительной базе Ø 34,92</w:t>
      </w:r>
      <w:r>
        <w:rPr>
          <w:vertAlign w:val="superscript"/>
        </w:rPr>
        <w:t>+0,062</w:t>
      </w:r>
      <w:r>
        <w:rPr/>
        <w:t>. Максимальный диаметр резца Ø 60</w:t>
      </w:r>
      <w:r>
        <w:rPr>
          <w:vertAlign w:val="superscript"/>
        </w:rPr>
        <w:t>+0,19</w:t>
      </w:r>
      <w:r>
        <w:rPr/>
        <w:t xml:space="preserve">. 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/>
          <w:b/>
        </w:rPr>
      </w:pPr>
      <w:r>
        <w:rPr>
          <w:b/>
        </w:rPr>
        <w:t>2. Проектирование протяж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2.1 Протягиваемая заготовка. Исходные данны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 – сталь 20ХНЗА, твердость – НВ 285-321, состояние – после отжига, отверстие под протягивание получено зенкерованием, диаметр его до протягивания d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 (Н12) = 25,2</w:t>
      </w:r>
      <w:r>
        <w:rPr>
          <w:sz w:val="28"/>
          <w:szCs w:val="28"/>
          <w:vertAlign w:val="superscript"/>
        </w:rPr>
        <w:t xml:space="preserve">+0,21 </w:t>
      </w:r>
      <w:r>
        <w:rPr>
          <w:sz w:val="28"/>
          <w:szCs w:val="28"/>
        </w:rPr>
        <w:t>мм, внутренний диаметр шлицев d (Н11) = 26</w:t>
      </w:r>
      <w:r>
        <w:rPr>
          <w:sz w:val="28"/>
          <w:szCs w:val="28"/>
          <w:vertAlign w:val="superscript"/>
        </w:rPr>
        <w:t xml:space="preserve">+0,13 </w:t>
      </w:r>
      <w:r>
        <w:rPr>
          <w:sz w:val="28"/>
          <w:szCs w:val="28"/>
        </w:rPr>
        <w:t>мм, наружный диаметр шлицев D (Н12) = 32</w:t>
      </w:r>
      <w:r>
        <w:rPr>
          <w:sz w:val="28"/>
          <w:szCs w:val="28"/>
          <w:vertAlign w:val="superscript"/>
        </w:rPr>
        <w:t xml:space="preserve">+0,25 </w:t>
      </w:r>
      <w:r>
        <w:rPr>
          <w:sz w:val="28"/>
          <w:szCs w:val="28"/>
        </w:rPr>
        <w:t>мм, ширина шлицевых впадин b (F8)= 6</w:t>
      </w:r>
      <w:r>
        <w:rPr>
          <w:sz w:val="28"/>
          <w:szCs w:val="28"/>
          <w:vertAlign w:val="superscript"/>
        </w:rPr>
        <w:t xml:space="preserve">+0,028 </w:t>
      </w:r>
      <w:r>
        <w:rPr>
          <w:sz w:val="28"/>
          <w:szCs w:val="28"/>
        </w:rPr>
        <w:t>мм, число шлицев z = 6, размер фаски fх45= 0,4 мм, параметр шероховатости поверхностей (по b, D, d) Ra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 2,5 мкм, длина протягивания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 = 8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55875" cy="26123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bCs/>
                <w:sz w:val="28"/>
                <w:szCs w:val="28"/>
              </w:rPr>
              <w:t>Рис 2.1 Параметры протягиваемого отверст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Станок: горизонтально-протяжной, мод. 7Б56; тяговая сила Q = 196000 H, максимальная длина хода штока 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600 мм, диапазон рабочих скоростей 1,5-13 м/мин, состояние – удовлетворитель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оизводство – крупносерий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Длина протяжки, допустимая возможностями инструментального производства и заточного отделения, 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= 1500 мм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 Порядок расче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начинаем с установления схемы расположения зубьев на протяжке, группы обрабатываемости и группы качества. Принимаем предварительно схему расположения зубьев ФКШ. Окончательно схему расположения зубьев будет установлена после расчета длины круглой части. Если </w:t>
      </w:r>
      <w:r>
        <w:rPr>
          <w:i/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&gt;1,5 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 xml:space="preserve">, то фасочные зубья следует расположить между переходными и чистовыми круглыми зубьями, т.е. принять схему Ко.п.ФКч.к.Ш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Группу обрабатываемости устанавливаем по табл. П1 приложения (лит. 1, стр.301). Сталь 20ХНЗА с твердостью НВ 285-321 относиться к 3-й группе обрабатываемости (сталь вязк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Группу качества устанавливаем для каждой поверхности шлицевого отверстия отдельно по табл. П2 приложения (лит.1, стр.304). Так как центрирование производиться по внутреннему диаметру с d = 26 мм и параметром шероховатости поверхности выступов Ra&lt;2,5 мкм, то группа качества поверхности выступов, боковых сторон и поверхностей впадин втор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За материал рабочей части протяжки (передний конус, передняя направляющая режущая часть, задняя направляющая и задний хвостовик) принимаем быстрорежущую сталь Р6М5 по табл. П3 приложения (лит. 1, стр. 304) принимаем быстрорежущую стал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Конструкцию протяжки принимаем с приваренным хвостовиком, материал хвостовика - сталь 40Х. Конструкцию хвостовика и размеры принимаем по ГОСТ 4044-70 (лит.1, стр. 306). Тип , исполнение 1. Диаметр переднего хвостовика D</w:t>
      </w:r>
      <w:r>
        <w:rPr>
          <w:sz w:val="28"/>
          <w:szCs w:val="28"/>
          <w:vertAlign w:val="subscript"/>
        </w:rPr>
        <w:t>хв.</w:t>
      </w:r>
      <w:r>
        <w:rPr>
          <w:sz w:val="28"/>
          <w:szCs w:val="28"/>
        </w:rPr>
        <w:t>=22е8 мм, диаметр заднего хвостовика D</w:t>
      </w:r>
      <w:r>
        <w:rPr>
          <w:sz w:val="28"/>
          <w:szCs w:val="28"/>
          <w:vertAlign w:val="subscript"/>
        </w:rPr>
        <w:t>з.хв.</w:t>
      </w:r>
      <w:r>
        <w:rPr>
          <w:sz w:val="28"/>
          <w:szCs w:val="28"/>
        </w:rPr>
        <w:t>= 17с11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лу, допустимую прочностью переднего хвостовика, рассчитываем по формуле </w:t>
      </w: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опустимое напряжение при растяжении, МПа, 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 площадь опасного сечения хвостовик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няв площадь опасного сечения 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 = 227 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табл. П4 (лит.1, стр.306) и рекомендуемое напряжение при растяжении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300 М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в.</w:t>
      </w:r>
      <w:r>
        <w:rPr>
          <w:sz w:val="28"/>
          <w:szCs w:val="28"/>
        </w:rPr>
        <w:t>=227·300=68100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Передние и задние углы зубьев протяжки выбираем по табл. П5 приложения (лит.1, стр. 30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ний угол черновых и переходных зубьев, чистовых и калибрующих γ=15°, задний угол черновых и переходных зубьев α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3°, чистовых α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2°, калибрующих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°. Допуски на передние и задние углы по ГОСТ 9126-7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ранное значение переднего угла для протяжек диаметром до 40 мм следует проверить на возможность выполнения на инструменте, диаметр абразивного круга должен быть не менее 10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ор формы и профильного угла производится по профилю стружечной канавки. Расчет выполняем в следующей последова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помогательный угол </w:t>
      </w:r>
      <w:r>
        <w:rPr>
          <w:sz w:val="28"/>
          <w:szCs w:val="28"/>
        </w:rPr>
        <w:drawing>
          <wp:inline distT="0" distB="0" distL="0" distR="0">
            <wp:extent cx="29337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профиль угол шлифовального круга </w:t>
      </w:r>
      <w:r>
        <w:rPr>
          <w:sz w:val="28"/>
          <w:szCs w:val="28"/>
        </w:rPr>
        <w:drawing>
          <wp:inline distT="0" distB="0" distL="0" distR="0">
            <wp:extent cx="23114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ле рассчитываем максимально допустимый диаметр шлифовального круга </w:t>
      </w:r>
      <w:r>
        <w:rPr>
          <w:sz w:val="28"/>
          <w:szCs w:val="28"/>
        </w:rPr>
        <w:drawing>
          <wp:inline distT="0" distB="0" distL="0" distR="0">
            <wp:extent cx="1079500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drawing>
          <wp:inline distT="0" distB="0" distL="0" distR="0">
            <wp:extent cx="29718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, следовательно, принимаем γ=10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имаем шлифовальный круг чашечной фор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 что удовлетворяет требова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Скорость резания устанавливаем по табл. П6 приложения (лит. 1, стр. 309), для круглой части, одна из которой имеет наиболее высокую группу качества (2-ю), v = 5 м/мин. Так как в табл. П1 приложения сталь 20ХНЗА отмечена звездочкой (вязкая), то снижаем скорость на 20%, т.е. v =4 м/мин. Эта скорость входит в диапазон скоростей ст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Определяем подачу черновых зубьев по средней наработке между двумя отказами (по табл. П7 приложения, лит.1, стр.310). Сначала устанавливаем наработку чистовой части при S</w:t>
      </w:r>
      <w:r>
        <w:rPr>
          <w:sz w:val="28"/>
          <w:szCs w:val="28"/>
          <w:vertAlign w:val="subscript"/>
        </w:rPr>
        <w:t>zч</w:t>
      </w:r>
      <w:r>
        <w:rPr>
          <w:sz w:val="28"/>
          <w:szCs w:val="28"/>
        </w:rPr>
        <w:t>=0,02мм и v = 4 м/мин и Т= 67 м. Для черновых зубьев при v=4 м/мин и Т= 71 м, S</w:t>
      </w:r>
      <w:r>
        <w:rPr>
          <w:sz w:val="28"/>
          <w:szCs w:val="28"/>
          <w:vertAlign w:val="subscript"/>
        </w:rPr>
        <w:t>zс</w:t>
      </w:r>
      <w:r>
        <w:rPr>
          <w:sz w:val="28"/>
          <w:szCs w:val="28"/>
        </w:rPr>
        <w:t xml:space="preserve"> = 0,18 мм на зуб на сторону. Наработка с учетом поправочных коэффициентов, принятых по табл. П18 приложения (лит.1, стр.315), составля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н.</w:t>
      </w:r>
      <w:r>
        <w:rPr>
          <w:sz w:val="28"/>
          <w:szCs w:val="28"/>
        </w:rPr>
        <w:t>= Т·К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</w:rPr>
        <w:t xml:space="preserve"> - зависимость от вида и группы качества протягиваемых поверхностей, К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зависимость от схемы резания, К</w:t>
      </w:r>
      <w:r>
        <w:rPr>
          <w:sz w:val="28"/>
          <w:szCs w:val="28"/>
          <w:vertAlign w:val="subscript"/>
        </w:rPr>
        <w:t>тз</w:t>
      </w:r>
      <w:r>
        <w:rPr>
          <w:sz w:val="28"/>
          <w:szCs w:val="28"/>
        </w:rPr>
        <w:t xml:space="preserve"> - зависимость от вида заготовки и подготовки поверхности под протягивание, К</w:t>
      </w:r>
      <w:r>
        <w:rPr>
          <w:sz w:val="28"/>
          <w:szCs w:val="28"/>
          <w:vertAlign w:val="subscript"/>
        </w:rPr>
        <w:t>тм</w:t>
      </w:r>
      <w:r>
        <w:rPr>
          <w:sz w:val="28"/>
          <w:szCs w:val="28"/>
        </w:rPr>
        <w:t xml:space="preserve"> - зависимость от материала протяжки, К</w:t>
      </w:r>
      <w:r>
        <w:rPr>
          <w:sz w:val="28"/>
          <w:szCs w:val="28"/>
          <w:vertAlign w:val="subscript"/>
        </w:rPr>
        <w:t>тд</w:t>
      </w:r>
      <w:r>
        <w:rPr>
          <w:sz w:val="28"/>
          <w:szCs w:val="28"/>
        </w:rPr>
        <w:t xml:space="preserve"> - зависимость от доводки зубьев протяжки, К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- зависимость от вида СОЖ, К</w:t>
      </w:r>
      <w:r>
        <w:rPr>
          <w:sz w:val="28"/>
          <w:szCs w:val="28"/>
          <w:vertAlign w:val="subscript"/>
        </w:rPr>
        <w:t>тф</w:t>
      </w:r>
      <w:r>
        <w:rPr>
          <w:sz w:val="28"/>
          <w:szCs w:val="28"/>
        </w:rPr>
        <w:t xml:space="preserve"> - зависимость от формы шлицевого п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м.н.</w:t>
      </w:r>
      <w:r>
        <w:rPr>
          <w:sz w:val="28"/>
          <w:szCs w:val="28"/>
        </w:rPr>
        <w:t>=67·0,8·1·1·1·1·1·1= 53,6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руглой части, предназначенной для обработки поверхности 2-й группы качества, подачу черновых зубьев ограничиваем рекомендации табл. П17 приложения (лит.1, стр.315): для v = 4 м/мин и поверхности 2-й группы качества S</w:t>
      </w:r>
      <w:r>
        <w:rPr>
          <w:sz w:val="28"/>
          <w:szCs w:val="28"/>
          <w:vertAlign w:val="subscript"/>
        </w:rPr>
        <w:t>zc</w:t>
      </w:r>
      <w:r>
        <w:rPr>
          <w:sz w:val="28"/>
          <w:szCs w:val="28"/>
        </w:rPr>
        <w:t>= 0,12 м/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 Определяем глубину стружечной канавки по формуле </w:t>
      </w:r>
      <w:r>
        <w:rPr>
          <w:sz w:val="28"/>
          <w:szCs w:val="28"/>
        </w:rPr>
        <w:drawing>
          <wp:inline distT="0" distB="0" distL="0" distR="0">
            <wp:extent cx="15875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l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– суммарная длина протягиваемых участков, мм. Принимаем предварительно коэффициент посещаемости согласно рекомен</w:t>
      </w:r>
      <w:r>
        <w:rPr/>
        <w:t>дации методики К= 2,5</w:t>
      </w:r>
    </w:p>
    <w:tbl>
      <w:tblPr>
        <w:tblW w:w="7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</w:tblGrid>
      <w:tr>
        <w:trPr>
          <w:trHeight w:val="3063" w:hRule="atLeast"/>
        </w:trPr>
        <w:tc>
          <w:tcPr>
            <w:tcW w:w="785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79445" cy="232854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9445" cy="232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4" w:hRule="atLeast"/>
        </w:trPr>
        <w:tc>
          <w:tcPr>
            <w:tcW w:w="7858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. 2.2 Параметры зубье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руглых зубьев h=</w:t>
      </w: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,53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П19 приложения принимаем ближайшую большую глубину стружечной канавки h=6 мм (лит.1, стр.31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фасочных и шлицевых зубьев h=</w:t>
      </w:r>
      <w:r>
        <w:rPr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77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табл. П19 приложения принимаем ближайшую большую глубину стружечной канавки h=8 мм (лит.1, стр.317). Глубину стружечной канавки, допустимую жесткостью протяжки (диаметр сечения по дну стружечной канавки &lt; 40 мм), определяем по формуле h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 xml:space="preserve"> = (0,2-0,23)d</w:t>
      </w:r>
      <w:r>
        <w:rPr>
          <w:sz w:val="28"/>
          <w:szCs w:val="28"/>
          <w:vertAlign w:val="subscript"/>
        </w:rPr>
        <w:t>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фасочных и круглых зубьев h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0,23·25,2=5,796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лицевых h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= 0,23·26=5,98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 табл. П19 приложения принимаем ближайшую меньшую по отношению к расчетной глубину h= 5 мм для всех частей протяж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глубина стружечной канавки для фасочных и шлицевых зубьев принята из условия жесткости протяжки, то для размещения стружки в стружечной канавке уменьшаем подачу по формуле </w:t>
      </w:r>
      <w:r>
        <w:rPr>
          <w:sz w:val="28"/>
          <w:szCs w:val="28"/>
        </w:rPr>
        <w:drawing>
          <wp:inline distT="0" distB="0" distL="0" distR="0">
            <wp:extent cx="1320165" cy="533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zo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287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,1 мм, принимаем S</w:t>
      </w:r>
      <w:r>
        <w:rPr>
          <w:sz w:val="28"/>
          <w:szCs w:val="28"/>
          <w:vertAlign w:val="subscript"/>
        </w:rPr>
        <w:t>zo</w:t>
      </w:r>
      <w:r>
        <w:rPr>
          <w:sz w:val="28"/>
          <w:szCs w:val="28"/>
        </w:rPr>
        <w:t>=0,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9. Определяем шаг черновых зубьев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число одновременно работающих зубьев z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. Шаг черновых зубьев принимаем по табл. П19 приложения наименьшим из всех имеющихся и соответствующим данной глубине стружечной канавки h=5 мм, 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 = 13 мм. Остальные элементы профиля: b =5мм, r=2,5мм, R=8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дновременно работающих зубьев рассчитываем по формуле </w:t>
      </w:r>
      <w:r>
        <w:rPr>
          <w:sz w:val="28"/>
          <w:szCs w:val="28"/>
        </w:rPr>
        <w:drawing>
          <wp:inline distT="0" distB="0" distL="0" distR="0">
            <wp:extent cx="927100" cy="495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0. Определяем максимально допустимую силу резания (P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). Принимаем P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наименьшей из трех сил - 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хв.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о.п.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=0,8·Q=0,8·20000·9,81=156960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хв.</w:t>
      </w:r>
      <w:r>
        <w:rPr>
          <w:sz w:val="28"/>
          <w:szCs w:val="28"/>
        </w:rPr>
        <w:t xml:space="preserve"> =68100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личину 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определяем по формуле Р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=F</w:t>
      </w:r>
      <w:r>
        <w:rPr>
          <w:sz w:val="28"/>
          <w:szCs w:val="28"/>
          <w:vertAlign w:val="subscript"/>
        </w:rPr>
        <w:t>oп</w:t>
      </w:r>
      <w:r>
        <w:rPr>
          <w:sz w:val="28"/>
          <w:szCs w:val="28"/>
        </w:rPr>
        <w:t>· 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где 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0,785·(d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-2·h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риняв 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400 МПа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785(26-2·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81,366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181,3664·400=72546,56 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принимаем 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72546,56 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Определяем число зубьев в группе 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по формуле z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·z·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·K</w:t>
      </w:r>
      <w:r>
        <w:rPr>
          <w:sz w:val="28"/>
          <w:szCs w:val="28"/>
          <w:vertAlign w:val="subscript"/>
        </w:rPr>
        <w:t>pм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>)/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для каждой части протяжки раздельно, подставив в формулу всесто В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значения В</w:t>
      </w:r>
      <w:r>
        <w:rPr>
          <w:sz w:val="28"/>
          <w:szCs w:val="28"/>
          <w:vertAlign w:val="subscript"/>
        </w:rPr>
        <w:t>фmax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кmax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шmax</w:t>
      </w:r>
      <w:r>
        <w:rPr>
          <w:sz w:val="28"/>
          <w:szCs w:val="28"/>
        </w:rPr>
        <w:t xml:space="preserve">. Максимальную длину режущих кромок на фасочных зубьях определяем приближенно по формул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395220" cy="15976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59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 2.3. Наибольшая длинна режущих кромок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b+2f+(d-d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max</w:t>
      </w:r>
      <w:r>
        <w:rPr>
          <w:sz w:val="28"/>
          <w:szCs w:val="28"/>
        </w:rPr>
        <w:t>= 6+2·0,4+(26-25,2)=7,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. П31 приложения при В</w:t>
      </w:r>
      <w:r>
        <w:rPr>
          <w:sz w:val="28"/>
          <w:szCs w:val="28"/>
          <w:vertAlign w:val="subscript"/>
        </w:rPr>
        <w:t>фmax</w:t>
      </w:r>
      <w:r>
        <w:rPr>
          <w:sz w:val="28"/>
          <w:szCs w:val="28"/>
        </w:rPr>
        <w:t>&lt;9 и D до 20-50 мм допускается z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ую длину режущих кромок на круглых зубья определяем по формуле В</w:t>
      </w:r>
      <w:r>
        <w:rPr>
          <w:sz w:val="28"/>
          <w:szCs w:val="28"/>
          <w:vertAlign w:val="subscript"/>
        </w:rPr>
        <w:t>кmax</w:t>
      </w:r>
      <w:r>
        <w:rPr>
          <w:sz w:val="28"/>
          <w:szCs w:val="28"/>
        </w:rPr>
        <w:t>=πd/z - (b+2f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max</w:t>
      </w:r>
      <w:r>
        <w:rPr>
          <w:sz w:val="28"/>
          <w:szCs w:val="28"/>
        </w:rPr>
        <w:t>= 3,14·26/6 - (6+2·0,4)=6,81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начение B</w:t>
      </w:r>
      <w:r>
        <w:rPr>
          <w:sz w:val="28"/>
          <w:szCs w:val="28"/>
          <w:vertAlign w:val="subscript"/>
        </w:rPr>
        <w:t>кmax</w:t>
      </w:r>
      <w:r>
        <w:rPr>
          <w:sz w:val="28"/>
          <w:szCs w:val="28"/>
        </w:rPr>
        <w:t xml:space="preserve"> меньше значения, при котором допускается работа без разделения стружки; следовательно, принимаем z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ую длину режущих кромок на шлицевых зубьях В</w:t>
      </w:r>
      <w:r>
        <w:rPr>
          <w:sz w:val="28"/>
          <w:szCs w:val="28"/>
          <w:vertAlign w:val="subscript"/>
        </w:rPr>
        <w:t>шmax</w:t>
      </w:r>
      <w:r>
        <w:rPr>
          <w:sz w:val="28"/>
          <w:szCs w:val="28"/>
        </w:rPr>
        <w:t>=b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=6,028 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ельную силу резания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·z·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·K</w:t>
      </w:r>
      <w:r>
        <w:rPr>
          <w:sz w:val="28"/>
          <w:szCs w:val="28"/>
          <w:vertAlign w:val="subscript"/>
        </w:rPr>
        <w:t>pм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·К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>)/Р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 xml:space="preserve"> - зависимость от состояния и твердости обрабатываемого материала, К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- зависимость от вида СОЖ,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 xml:space="preserve"> - зависимость от группы качества протягиваемой поверхности, К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 xml:space="preserve"> - зависимость от способа разделения стружки, определяем из табл. П20 приложения: для γ=10° и S</w:t>
      </w:r>
      <w:r>
        <w:rPr>
          <w:sz w:val="28"/>
          <w:szCs w:val="28"/>
          <w:vertAlign w:val="subscript"/>
        </w:rPr>
        <w:t>zо</w:t>
      </w:r>
      <w:r>
        <w:rPr>
          <w:sz w:val="28"/>
          <w:szCs w:val="28"/>
        </w:rPr>
        <w:t>=0,1мм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36 Н/мм, для S</w:t>
      </w:r>
      <w:r>
        <w:rPr>
          <w:sz w:val="28"/>
          <w:szCs w:val="28"/>
          <w:vertAlign w:val="subscript"/>
        </w:rPr>
        <w:t>zс</w:t>
      </w:r>
      <w:r>
        <w:rPr>
          <w:sz w:val="28"/>
          <w:szCs w:val="28"/>
        </w:rPr>
        <w:t>=0,1 мм q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36 Н/мм, поправочные коэффициенты находим по табл. П21 приложения: К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>= 1, К</w:t>
      </w:r>
      <w:r>
        <w:rPr>
          <w:sz w:val="28"/>
          <w:szCs w:val="28"/>
          <w:vertAlign w:val="subscript"/>
        </w:rPr>
        <w:t>рр</w:t>
      </w:r>
      <w:r>
        <w:rPr>
          <w:sz w:val="28"/>
          <w:szCs w:val="28"/>
        </w:rPr>
        <w:t>=1, К</w:t>
      </w:r>
      <w:r>
        <w:rPr>
          <w:sz w:val="28"/>
          <w:szCs w:val="28"/>
          <w:vertAlign w:val="subscript"/>
        </w:rPr>
        <w:t>рк</w:t>
      </w:r>
      <w:r>
        <w:rPr>
          <w:sz w:val="28"/>
          <w:szCs w:val="28"/>
        </w:rPr>
        <w:t>=1, К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>=1 для СОЖ, принятой по табл. П18 приложения (сульфофрезол В)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.ф.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6637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89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85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.ш.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7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.ф.</w:t>
      </w:r>
      <w:r>
        <w:rPr>
          <w:sz w:val="28"/>
          <w:szCs w:val="28"/>
        </w:rPr>
        <w:t>=1, z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>=1, z</w:t>
      </w:r>
      <w:r>
        <w:rPr>
          <w:sz w:val="28"/>
          <w:szCs w:val="28"/>
          <w:vertAlign w:val="subscript"/>
        </w:rPr>
        <w:t>с.ш.</w:t>
      </w:r>
      <w:r>
        <w:rPr>
          <w:sz w:val="28"/>
          <w:szCs w:val="28"/>
        </w:rPr>
        <w:t>=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2. Распределяем припуск между разными частями и зубьями протяжки. Припуск на фасочную часть определяется по формуле А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оmin</w:t>
      </w:r>
      <w:r>
        <w:rPr>
          <w:sz w:val="28"/>
          <w:szCs w:val="28"/>
        </w:rPr>
        <w:t>, где 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находим по формуле 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+ 0,4, а диаметр окружности 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, проходящий через точку пересечения исходных профилей фаски и прямобочного паза, по форму</w:t>
      </w:r>
      <w:r>
        <w:rPr/>
        <w:t>ла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2506345" cy="204660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6345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 2.4. Профиль шлицевого паза после прохождения фасочных зубьев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in λ = (b+2f)/d= (6+2·0,4)/26,13=0,2613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λ= 15,14781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tgλ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4356100" cy="405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3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13,04254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6/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13,04=26,7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+0,5=26,7+0,5= 27,2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7,21-25,2=2,01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к на круглую часть находим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omax</w:t>
      </w:r>
      <w:r>
        <w:rPr>
          <w:sz w:val="28"/>
          <w:szCs w:val="28"/>
        </w:rPr>
        <w:t>= 26,13-25,2=0,93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пуск на черновые зубья А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 xml:space="preserve"> определяем по формуле А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-(А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>= 0,18 мм из табл. П23, А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 xml:space="preserve">= 0,12 мм из табл. П22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0,93-0,18-0,12=0,63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пуск на шлицевую часть находим по формуле 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>, а диаметр первого шлицевого зуба по формуле D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+2S</w:t>
      </w:r>
      <w:r>
        <w:rPr>
          <w:sz w:val="28"/>
          <w:szCs w:val="28"/>
          <w:vertAlign w:val="subscript"/>
        </w:rPr>
        <w:t>z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ш1</w:t>
      </w:r>
      <w:r>
        <w:rPr>
          <w:sz w:val="28"/>
          <w:szCs w:val="28"/>
        </w:rPr>
        <w:t>=26,7+2·0,1=26,9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32,25-26,91=5,34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пуск на черновые шлицевые зубья определяем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-(А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ш.ч.</w:t>
      </w:r>
      <w:r>
        <w:rPr>
          <w:sz w:val="28"/>
          <w:szCs w:val="28"/>
        </w:rPr>
        <w:t>), в которой А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=0,18 мм из табл. П23, А</w:t>
      </w:r>
      <w:r>
        <w:rPr>
          <w:sz w:val="28"/>
          <w:szCs w:val="28"/>
          <w:vertAlign w:val="subscript"/>
        </w:rPr>
        <w:t>ш.ч.</w:t>
      </w:r>
      <w:r>
        <w:rPr>
          <w:sz w:val="28"/>
          <w:szCs w:val="28"/>
        </w:rPr>
        <w:t xml:space="preserve">=0,08 мм из табл. П22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=5,34-0,18-0,08=5,08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3. Находим число групп черновых зубьев i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, остаточный припуск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и распределение его. Число групп черновых зубьев i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определяем по формуле i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=A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/2S</w:t>
      </w:r>
      <w:r>
        <w:rPr>
          <w:sz w:val="28"/>
          <w:szCs w:val="28"/>
          <w:vertAlign w:val="subscript"/>
        </w:rPr>
        <w:t>zo</w:t>
      </w:r>
      <w:r>
        <w:rPr>
          <w:sz w:val="28"/>
          <w:szCs w:val="28"/>
        </w:rPr>
        <w:t>, подставив в нее соответствующие значения 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и S</w:t>
      </w:r>
      <w:r>
        <w:rPr>
          <w:sz w:val="28"/>
          <w:szCs w:val="28"/>
          <w:vertAlign w:val="subscript"/>
        </w:rPr>
        <w:t>zo</w:t>
      </w:r>
      <w:r>
        <w:rPr>
          <w:sz w:val="28"/>
          <w:szCs w:val="28"/>
        </w:rPr>
        <w:t>, принятые для каждой части; остаточный припуск находим по формуле А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-2S</w:t>
      </w:r>
      <w:r>
        <w:rPr>
          <w:sz w:val="28"/>
          <w:szCs w:val="28"/>
          <w:vertAlign w:val="subscript"/>
        </w:rPr>
        <w:t>zo</w:t>
      </w:r>
      <w:r>
        <w:rPr>
          <w:sz w:val="28"/>
          <w:szCs w:val="28"/>
        </w:rPr>
        <w:t>·i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/2S</w:t>
      </w:r>
      <w:r>
        <w:rPr>
          <w:sz w:val="28"/>
          <w:szCs w:val="28"/>
          <w:vertAlign w:val="subscript"/>
        </w:rPr>
        <w:t>zф</w:t>
      </w:r>
      <w:r>
        <w:rPr>
          <w:sz w:val="28"/>
          <w:szCs w:val="28"/>
        </w:rPr>
        <w:t>=2/2·0,1=10, принимаем 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1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т.ф.</w:t>
      </w:r>
      <w:r>
        <w:rPr>
          <w:sz w:val="28"/>
          <w:szCs w:val="28"/>
        </w:rPr>
        <w:t>=2-2·0,1·10=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/2S</w:t>
      </w:r>
      <w:r>
        <w:rPr>
          <w:sz w:val="28"/>
          <w:szCs w:val="28"/>
          <w:vertAlign w:val="subscript"/>
        </w:rPr>
        <w:t>zок</w:t>
      </w:r>
      <w:r>
        <w:rPr>
          <w:sz w:val="28"/>
          <w:szCs w:val="28"/>
        </w:rPr>
        <w:t>=0,63/2·0,1=3,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т.к.</w:t>
      </w:r>
      <w:r>
        <w:rPr>
          <w:sz w:val="28"/>
          <w:szCs w:val="28"/>
        </w:rPr>
        <w:t>=0,63-2·0,1·2=0,0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А</w:t>
      </w:r>
      <w:r>
        <w:rPr>
          <w:sz w:val="28"/>
          <w:szCs w:val="28"/>
          <w:vertAlign w:val="subscript"/>
        </w:rPr>
        <w:t>ост.к.</w:t>
      </w:r>
      <w:r>
        <w:rPr>
          <w:sz w:val="28"/>
          <w:szCs w:val="28"/>
        </w:rPr>
        <w:t>&lt;2S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см. табл. П23 приложения), тогда i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 3, часть остаточного припуска равная 0,03 срежется первым чистовым зуб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/2S</w:t>
      </w:r>
      <w:r>
        <w:rPr>
          <w:sz w:val="28"/>
          <w:szCs w:val="28"/>
          <w:vertAlign w:val="subscript"/>
        </w:rPr>
        <w:t>zшо</w:t>
      </w:r>
      <w:r>
        <w:rPr>
          <w:sz w:val="28"/>
          <w:szCs w:val="28"/>
        </w:rPr>
        <w:t>=5,05/2·0,1=2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ст.шо</w:t>
      </w:r>
      <w:r>
        <w:rPr>
          <w:sz w:val="28"/>
          <w:szCs w:val="28"/>
        </w:rPr>
        <w:t>=5,05-2·0,1·25=0,09мм, принимаем i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= 2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Общее число зубьев определяем по формуле Σz=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 число фасочных - по формуле 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с.ф</w:t>
      </w:r>
      <w:r>
        <w:rPr>
          <w:sz w:val="28"/>
          <w:szCs w:val="28"/>
        </w:rPr>
        <w:t>, число круглых - по формуле 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.п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.ч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.к</w:t>
      </w:r>
      <w:r>
        <w:rPr>
          <w:sz w:val="28"/>
          <w:szCs w:val="28"/>
        </w:rPr>
        <w:t xml:space="preserve"> и число шлицевых - по формуле 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.п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.ч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.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0·1=1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круглых черновых зубьев рассчитываем по формуле z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>=3·1=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круглых переходных зубьев z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>= 2, из табл. П23 приложения, число круглых чистовых зубьев z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>=2, число калибрующих из табл. П22 приложения z</w:t>
      </w:r>
      <w:r>
        <w:rPr>
          <w:sz w:val="28"/>
          <w:szCs w:val="28"/>
          <w:vertAlign w:val="subscript"/>
        </w:rPr>
        <w:t>к.к.</w:t>
      </w:r>
      <w:r>
        <w:rPr>
          <w:sz w:val="28"/>
          <w:szCs w:val="28"/>
        </w:rPr>
        <w:t xml:space="preserve">=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+2+2+2=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шлицевых зубьев определяем по формуле z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=i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с.ш</w:t>
      </w:r>
      <w:r>
        <w:rPr>
          <w:sz w:val="28"/>
          <w:szCs w:val="28"/>
        </w:rPr>
        <w:t>+1=25·2+1=5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шлицевых зубьев из табл. П23 приложения z</w:t>
      </w:r>
      <w:r>
        <w:rPr>
          <w:sz w:val="28"/>
          <w:szCs w:val="28"/>
          <w:vertAlign w:val="subscript"/>
        </w:rPr>
        <w:t>ш.п.=</w:t>
      </w:r>
      <w:r>
        <w:rPr>
          <w:sz w:val="28"/>
          <w:szCs w:val="28"/>
        </w:rPr>
        <w:t>4, скорректированное число переходных зубьев за счет остаточного припуска z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= 4, число шлицевых чистовых зубьев (при z</w:t>
      </w:r>
      <w:r>
        <w:rPr>
          <w:sz w:val="28"/>
          <w:szCs w:val="28"/>
          <w:vertAlign w:val="subscript"/>
        </w:rPr>
        <w:t>с.ш.ч.</w:t>
      </w:r>
      <w:r>
        <w:rPr>
          <w:sz w:val="28"/>
          <w:szCs w:val="28"/>
        </w:rPr>
        <w:t>=1) z</w:t>
      </w:r>
      <w:r>
        <w:rPr>
          <w:sz w:val="28"/>
          <w:szCs w:val="28"/>
          <w:vertAlign w:val="subscript"/>
        </w:rPr>
        <w:t>ш.ч</w:t>
      </w:r>
      <w:r>
        <w:rPr>
          <w:sz w:val="28"/>
          <w:szCs w:val="28"/>
        </w:rPr>
        <w:t>=2, число калибрующих зубьев z</w:t>
      </w:r>
      <w:r>
        <w:rPr>
          <w:sz w:val="28"/>
          <w:szCs w:val="28"/>
          <w:vertAlign w:val="subscript"/>
        </w:rPr>
        <w:t>ш.к.</w:t>
      </w:r>
      <w:r>
        <w:rPr>
          <w:sz w:val="28"/>
          <w:szCs w:val="28"/>
        </w:rPr>
        <w:t xml:space="preserve">=4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51+4+2+4=61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=10+9+61=8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5. Подъемы переходных зубьев круглой и шлицевой частей принимаем по табл. П23 при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руглых S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06 мм, S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03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шлицевых S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06 мм, S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03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ъемы чистовых зубьев круглой и шлицевой частей принимаем по табл. П22 приложения для круглых S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0,02 мм (два зуба), S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0,01мм (два зуба) к подъему первого чистового зуба прибавляем 0,04 от остаточного припуска, т.е. Szч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04 мм и Szч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0,01 мм, для шлицевых Sz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0,02 мм (два зуб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6. Определяем длину режущей части протяжки 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шаги и профиль чистовых круглых и шлицевых зубьев. Вначале находим длину фасочной части по формуле 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круглой части - по формуле 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(z</w:t>
      </w:r>
      <w:r>
        <w:rPr>
          <w:sz w:val="28"/>
          <w:szCs w:val="28"/>
          <w:vertAlign w:val="subscript"/>
        </w:rPr>
        <w:t>ко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>)+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(z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к.к.</w:t>
      </w:r>
      <w:r>
        <w:rPr>
          <w:sz w:val="28"/>
          <w:szCs w:val="28"/>
        </w:rPr>
        <w:t xml:space="preserve"> - 1), шлицевой части - по формуле 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(z</w:t>
      </w:r>
      <w:r>
        <w:rPr>
          <w:sz w:val="28"/>
          <w:szCs w:val="28"/>
          <w:vertAlign w:val="subscript"/>
        </w:rPr>
        <w:t>шо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.п.</w:t>
      </w:r>
      <w:r>
        <w:rPr>
          <w:sz w:val="28"/>
          <w:szCs w:val="28"/>
        </w:rPr>
        <w:t>+1)+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(z</w:t>
      </w:r>
      <w:r>
        <w:rPr>
          <w:sz w:val="28"/>
          <w:szCs w:val="28"/>
          <w:vertAlign w:val="subscript"/>
        </w:rPr>
        <w:t>ш.ч.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ш.к.</w:t>
      </w:r>
      <w:r>
        <w:rPr>
          <w:sz w:val="28"/>
          <w:szCs w:val="28"/>
        </w:rPr>
        <w:t>-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15·10=150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круглой и шлицевой частей находим шаг чистовых зубьев по табл. П24 приложения (берем средний шаг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агу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14мм соответствует шаг чистовых зубьев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3, t</w:t>
      </w:r>
      <w:r>
        <w:rPr>
          <w:sz w:val="28"/>
          <w:szCs w:val="28"/>
          <w:vertAlign w:val="subscript"/>
        </w:rPr>
        <w:t>к.ч.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к.ш.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1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тальные элементы стружечной канавки чистовых зубьев берем из. табл. П19 приложения h=5 мм от t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зависит b= 7 мм, R=8 мм, r=2,5 м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5(3+2)+13(2+2-1)=114 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=15(51+4+1)+13(2+4-1)=905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50+114+905=1169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7. Силу протягивания на каждой части протяжки рассчитываем по формул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фmax</w:t>
      </w:r>
      <w:r>
        <w:rPr>
          <w:sz w:val="28"/>
          <w:szCs w:val="28"/>
        </w:rPr>
        <w:t xml:space="preserve"> z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/z</w:t>
      </w:r>
      <w:r>
        <w:rPr>
          <w:sz w:val="28"/>
          <w:szCs w:val="28"/>
          <w:vertAlign w:val="subscript"/>
        </w:rPr>
        <w:t>с.ф.</w:t>
      </w:r>
      <w:r>
        <w:rPr>
          <w:sz w:val="28"/>
          <w:szCs w:val="28"/>
        </w:rPr>
        <w:t>=(7,6·6·236·6·1)/1= 64569,6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кmax</w:t>
      </w:r>
      <w:r>
        <w:rPr>
          <w:sz w:val="28"/>
          <w:szCs w:val="28"/>
        </w:rPr>
        <w:t xml:space="preserve"> z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/z</w:t>
      </w:r>
      <w:r>
        <w:rPr>
          <w:sz w:val="28"/>
          <w:szCs w:val="28"/>
          <w:vertAlign w:val="subscript"/>
        </w:rPr>
        <w:t>с.к.</w:t>
      </w:r>
      <w:r>
        <w:rPr>
          <w:sz w:val="28"/>
          <w:szCs w:val="28"/>
        </w:rPr>
        <w:t>= (6,81·6·236·6·1)/1= 57857,76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(В</w:t>
      </w:r>
      <w:r>
        <w:rPr>
          <w:sz w:val="28"/>
          <w:szCs w:val="28"/>
          <w:vertAlign w:val="subscript"/>
        </w:rPr>
        <w:t>шmax</w:t>
      </w:r>
      <w:r>
        <w:rPr>
          <w:sz w:val="28"/>
          <w:szCs w:val="28"/>
        </w:rPr>
        <w:t xml:space="preserve"> z q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K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/z</w:t>
      </w:r>
      <w:r>
        <w:rPr>
          <w:sz w:val="28"/>
          <w:szCs w:val="28"/>
          <w:vertAlign w:val="subscript"/>
        </w:rPr>
        <w:t>с.ш.</w:t>
      </w:r>
      <w:r>
        <w:rPr>
          <w:sz w:val="28"/>
          <w:szCs w:val="28"/>
        </w:rPr>
        <w:t>= (6,028·6·236·6·1)/2= 25606,94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8. Рассчитываем силы протягивания на каждой части протяжки по формулам, приняв среднюю длину режущего лезвия на фасочных зубьях 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 6,8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57772,8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57857,76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51213,89 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9. Диаметры калибрующих D</w:t>
      </w:r>
      <w:r>
        <w:rPr>
          <w:sz w:val="28"/>
          <w:szCs w:val="28"/>
          <w:vertAlign w:val="subscript"/>
        </w:rPr>
        <w:t>кк</w:t>
      </w:r>
      <w:r>
        <w:rPr>
          <w:sz w:val="28"/>
          <w:szCs w:val="28"/>
        </w:rPr>
        <w:t>= 26,13 d1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шк</w:t>
      </w:r>
      <w:r>
        <w:rPr>
          <w:sz w:val="28"/>
          <w:szCs w:val="28"/>
        </w:rPr>
        <w:t>= 32,25 d1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. Для схемы ФКШ согласно рекомендациям п.10 (стр.89) методики принимаем диаметр впадин фасочных зубьев равным диаметр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omin</w:t>
      </w:r>
      <w:r>
        <w:rPr>
          <w:sz w:val="28"/>
          <w:szCs w:val="28"/>
        </w:rPr>
        <w:t>: D</w:t>
      </w:r>
      <w:r>
        <w:rPr>
          <w:sz w:val="28"/>
          <w:szCs w:val="28"/>
          <w:vertAlign w:val="subscript"/>
        </w:rPr>
        <w:t>вф</w:t>
      </w:r>
      <w:r>
        <w:rPr>
          <w:sz w:val="28"/>
          <w:szCs w:val="28"/>
        </w:rPr>
        <w:t>= 25,2 мм, D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>= 26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1. Число выкружек на круглых черновых и переходных зубьях и их ширину определяем по табл. П25 при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8, 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6 мм и по табл. П27 приложения 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30мм, 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овые круглые зубья выполняются без выкружек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выкружек шлицевых зубьев N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z= 6 ширину режущих лезвий на прорезных зубьях определяем по формуле Б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Б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b-2f, приняв предварительно размер криволинейной фаски из табл. П32 при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 1 мм, Б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радиуса выкружки 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радиуса шлифовального круга 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вычислим ширину выкружек шлицевых зубьев по формуле 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ПD/N-Б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2,4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табл. П27 приложения для а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12,74 мм и D= 32 мм, 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 30 мм, 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2.Диаметр передней направляющей D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=25,2е8 мм, длина передней направляющей l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>=64 мм, так как l/D&gt;1,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3. Длина переходного конуса принимаем по табл. П28 приложения 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0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4. Расстояние от переднего торца протяжки до первого зуба определяем в соответствии с п. 22 стр.5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l+25= 150+25+40+25=24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нимают в зависимости от диаметра хвостовика = 150 мм,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в зависимости от станка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 мм, 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40 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6. Диаметр задней направляющей D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 26 f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у задней направляющей принимаем по табл. П29 прилож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 2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ку делаем без заднего хвостов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Общую длину протяжки определяем по формул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=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+l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240+25+1169=143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ругляем L до 143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уменьшения длины заднего направле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зн</w:t>
      </w:r>
      <w:r>
        <w:rPr>
          <w:sz w:val="28"/>
          <w:szCs w:val="28"/>
        </w:rPr>
        <w:t>= 26 мм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.1 – Диаметры зубьев протяжки</w:t>
      </w:r>
    </w:p>
    <w:tbl>
      <w:tblPr>
        <w:tblW w:w="7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58"/>
        <w:gridCol w:w="933"/>
        <w:gridCol w:w="827"/>
        <w:gridCol w:w="3219"/>
      </w:tblGrid>
      <w:tr>
        <w:trPr>
          <w:trHeight w:val="2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bookmarkStart w:id="0" w:name="_Hlk166942143"/>
            <w:bookmarkEnd w:id="0"/>
            <w:r>
              <w:rPr/>
              <w:t>Номер зуба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иаметр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уск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гол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 зубьев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35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очные зубья</w:t>
            </w:r>
          </w:p>
        </w:tc>
      </w:tr>
      <w:tr>
        <w:trPr>
          <w:trHeight w:val="25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новые кругл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новые кругл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рновые кругл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,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ходные круг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ходные круг. зубья</w:t>
            </w:r>
          </w:p>
        </w:tc>
      </w:tr>
      <w:tr>
        <w:trPr>
          <w:trHeight w:val="22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º+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товые круг.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º+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товые круг. зубья</w:t>
            </w:r>
          </w:p>
        </w:tc>
      </w:tr>
      <w:tr>
        <w:trPr>
          <w:trHeight w:val="28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º+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круг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º+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круг. зубья</w:t>
            </w:r>
          </w:p>
        </w:tc>
      </w:tr>
      <w:tr>
        <w:trPr>
          <w:trHeight w:val="17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8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7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33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0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8,89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75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должение табл. 2.2.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9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4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30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4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8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1,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евые зубья</w:t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перех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перех. зубья</w:t>
            </w:r>
          </w:p>
        </w:tc>
      </w:tr>
      <w:tr>
        <w:trPr>
          <w:trHeight w:val="271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перех. зубья</w:t>
            </w:r>
          </w:p>
        </w:tc>
      </w:tr>
      <w:tr>
        <w:trPr>
          <w:trHeight w:val="7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º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перех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чист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±30’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лиц. чист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±30’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шлиц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±30’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шлиц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±30’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шлиц. зубья</w:t>
            </w:r>
          </w:p>
        </w:tc>
      </w:tr>
      <w:tr>
        <w:trPr>
          <w:trHeight w:val="2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2,2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-0.01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±30’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либр. шлиц. зубь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корригированного профиля фасочных и шлицевых прямобочных зубьев. Для расчета корригированного бокового профиля шлицевых прямобочных зубьев из таблицы диаметров (2.2) зубьев назначаем номера первог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21) и последнег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69) зубьев расчетном участку, диаметры этих зубь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27,11 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31,91 мм. Для расчета используем также ширину паз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 мм, шаг черновых зубье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15 мм. Задаемся вспомогательным углом в плане: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ъем заднего центра С на длине протяжки и половину угла корригированного бокового профиля зубьев и шлифовального круга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рассчитываем по формул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6125" cy="462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2084705" cy="462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89660" cy="251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075690" cy="2514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7520" cy="4203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2907030" cy="425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9180" cy="4203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2240" cy="4203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76022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80740" cy="4667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6510" cy="2514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2220" cy="466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подъема заднего центра С, размеров для контроля бокового профиля фасочных зубьев Н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назначаем номера перв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1 и последне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=9 фасочных зубьев и радиусы этих зубье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а=25,4 мм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е=27,2 мм, значение угла фаски 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и корригированного ушла фаски 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принимаем по табл. П34 приложения для числа шлиц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6: 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º, 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30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ие данные, участвующие в расчете, следующие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 мм, с=0,5 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5,4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м по формул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25115" cy="4521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726440" cy="2146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10280" cy="4654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38200" cy="2514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86430" cy="46545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3620" cy="2501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2293620" cy="2501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3810" cy="2514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584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501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лифование бокового профиля фасочных зубьев производим профильным кругом с 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0º (из табл. П34 приложения), следовательно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4495" cy="4667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расчетного участ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0280" cy="2457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5210" cy="5010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2495" cy="2457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40430" cy="2501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рригированный угол профиля фасочных впадин на протяжке 2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0º (из табл. П34 приложе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ервого зуба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,57 мм, для последнего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9,26 мм; при шлифовании боковых поверхностей фасочных зубьев с № 1 по № 10 задний хвостовик поднять в направлении стрелки Е; подъем равен 5,07 мм на длине 1435 мм; при шлифовании боковых поверхностей шлицев с зуба № 21 и № 69 задний хвостовик поднять в направлении стрел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подъем равен 0,57 мм на длине 1435 мм; продольный профиль черновых зубьев.</w:t>
      </w:r>
      <w:r>
        <w:br w:type="page"/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</w:rPr>
        <w:t>3. Проектирование долбя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бяк дисковый наружного зацепления, чашечного тип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дуль нормальный –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зубьев нарезаемого колеса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зубьев сопряженного колеса 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3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смещения исходного контура нарезаемого колеса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36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смещения исходного контура сопряженного колеса 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2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=8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1 Размеры зубчатых коле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ГОСТ 1643-72 выбираем значение наименьшего отклонения толщины зуба в зависимости от вида сопряжения и степени точности по нормам плавности. Для этого определяем диаметр делительной окружности нарезаемого коле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2·20=4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2·38= 7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отклонение толщины зу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=0,11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к на толщину зуба 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устанавливается по табл. 16 (ГОСТ 1643-72). Для этого предварительно определяем допуск на радиальное биение зубчатого венца 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нарезаемого колеса по табл. 3 (ГОСТ 1643-7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=0,042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1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д нарезаемого зубчатого венц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зубчатые колеса имеют угол β=0, то m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α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метр основной окружнос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сos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= 40·сos20= 37,5877 мм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· 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· сos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2·38· сos20= 71,416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зацепленная в передач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 α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inv α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+ 2(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x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 ·tg 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 xml:space="preserve">inv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  <w:lang w:val="en-US"/>
        </w:rPr>
        <w:t xml:space="preserve">=inv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+ 2(0,25+1·0,36) ·tg 20/(38+1·2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v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  <w:lang w:val="en-US"/>
        </w:rPr>
        <w:t xml:space="preserve">=inv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+0,007656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v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= tg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=0,014904 </w:t>
      </w:r>
      <w:r>
        <w:rPr>
          <w:sz w:val="28"/>
          <w:szCs w:val="28"/>
        </w:rPr>
        <w:t>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 α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0,007656+0,014904=0,0225603 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22,85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 уравнительного смещ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y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0,5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·z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)(сos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cosα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 xml:space="preserve"> - 1) 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= 0,25+1·0,36- 0,5(20+1·38)(сos20/cos22,85 - 1) =0,038261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ыступ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2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[f+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y)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0+2·1·2[1+1(0,4-0,038261)]=45,287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76+2·1·2[1+1(0,4-0,038261)]= 80,84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 в передач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d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2 cosα</w:t>
      </w:r>
      <w:r>
        <w:rPr>
          <w:sz w:val="28"/>
          <w:szCs w:val="28"/>
          <w:vertAlign w:val="subscript"/>
        </w:rPr>
        <w:t>tw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71,4166+1·37,5877)/2 cos22,85= 59,1435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метр впад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'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=2a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-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d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0,6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, где dв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диаметр основной окружности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·59,1435-1(80,84696+0,6·2) =3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а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диаметр окружности выступов сопряженного кол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 на диаметр впад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tg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0,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= 0,1/tg20+0,3=0,5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ый диаметр впади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=(d'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-0,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 xml:space="preserve">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(36-0,2·1·0,57) = 35,886 </w:t>
      </w:r>
      <w:r>
        <w:rPr>
          <w:sz w:val="28"/>
          <w:szCs w:val="28"/>
        </w:rPr>
        <w:drawing>
          <wp:inline distT="0" distB="0" distL="0" distR="0">
            <wp:extent cx="3810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35,886+0,114= 3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35,886-0,456=35,4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ус кривизны в начале активного участка профиля зу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  <w:lang w:val="en-US"/>
        </w:rPr>
        <w:t xml:space="preserve"> sin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  <w:lang w:val="en-US"/>
        </w:rPr>
        <w:t>-0,5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812800" cy="3168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59,1435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22,85-0,5·1·</w:t>
      </w:r>
      <w:r>
        <w:rPr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02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кривизны в конце активного участка профиля зуб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5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87400" cy="3168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=0,5·1 </w:t>
      </w:r>
      <w:r>
        <w:rPr>
          <w:sz w:val="28"/>
          <w:szCs w:val="28"/>
        </w:rPr>
        <w:drawing>
          <wp:inline distT="0" distB="0" distL="0" distR="0">
            <wp:extent cx="13716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,6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b/>
          <w:bCs/>
          <w:sz w:val="28"/>
          <w:szCs w:val="28"/>
        </w:rPr>
        <w:t>Коэффициент смещение исходного долбяка контура зуба детали в станочном зацеплении с долбяк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А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+0,25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)/2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tgα</w:t>
      </w:r>
      <w:r>
        <w:rPr>
          <w:sz w:val="28"/>
          <w:szCs w:val="28"/>
          <w:vertAlign w:val="subscript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-(0,11+0,25·0,1)/2·2 tg20 =-0,0927274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3.2 Проектирование инструмен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с минимальным делительным диаметром 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8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ло зубьев долбяка z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80/2=4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основной окружности d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= 80·с</w:t>
      </w:r>
      <w:r>
        <w:rPr>
          <w:sz w:val="28"/>
          <w:szCs w:val="28"/>
          <w:lang w:val="en-US"/>
        </w:rPr>
        <w:t>os</w:t>
      </w:r>
      <w:r>
        <w:rPr>
          <w:sz w:val="28"/>
          <w:szCs w:val="28"/>
        </w:rPr>
        <w:t>20=75,1754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чное зацепления нового долбяка с деталью из условия обработки впадин и активного участка профил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=1+((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-(2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(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d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=1+((35,88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75,17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2·4,0199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/(37,5877+75,175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517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=2·2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/(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d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=2·2·4,01994/(37,5877+75,175)=0,142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=2·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/(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d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=2·35,886/(37,5877+75,175)=0,63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коэффициентов под радикал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=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65175+0,1426+0,6365=0,0399996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Z= А·С=0,65175·0,6365=0,41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=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,651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,14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44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=В√У= 0,1426√0,3999961= 0,02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>((0,415±,0285)/0,445) = 29,78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α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= 0,0525 ра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</w:rPr>
        <w:t>twс</w:t>
      </w:r>
      <w:r>
        <w:rPr>
          <w:sz w:val="28"/>
          <w:szCs w:val="28"/>
        </w:rPr>
        <w:t>= 5,103 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щения исходного контура для нового долбя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(invα</w:t>
      </w:r>
      <w:r>
        <w:rPr>
          <w:sz w:val="28"/>
          <w:szCs w:val="28"/>
          <w:vertAlign w:val="subscript"/>
        </w:rPr>
        <w:t>twn</w:t>
      </w:r>
      <w:r>
        <w:rPr>
          <w:sz w:val="28"/>
          <w:szCs w:val="28"/>
        </w:rPr>
        <w:t>-inv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(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z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/2 tg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x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(0,052514-0,0149)(20+40)/2 tg20 +-0,0927=3,192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ночный угол зацепления из условия отсутствия в процессе обработки среза головки зуба детали неэвольвентой частью зуба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'</w:t>
      </w:r>
      <w:r>
        <w:rPr>
          <w:sz w:val="28"/>
          <w:szCs w:val="28"/>
          <w:vertAlign w:val="subscript"/>
          <w:lang w:val="en-US"/>
        </w:rPr>
        <w:t>tw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2ρ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'</w:t>
      </w:r>
      <w:r>
        <w:rPr>
          <w:sz w:val="28"/>
          <w:szCs w:val="28"/>
          <w:vertAlign w:val="subscript"/>
          <w:lang w:val="en-US"/>
        </w:rPr>
        <w:t>tw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2·12,6301/(37,5877+74,175)= 12,6264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&lt;d</w:t>
      </w:r>
      <w:r>
        <w:rPr>
          <w:sz w:val="28"/>
          <w:szCs w:val="28"/>
          <w:vertAlign w:val="subscript"/>
        </w:rPr>
        <w:t>b1</w:t>
      </w:r>
      <w:r>
        <w:rPr>
          <w:sz w:val="28"/>
          <w:szCs w:val="28"/>
        </w:rPr>
        <w:t>, не нужно рассчитывать еще один угол зацепл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угол зацеп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twc</w:t>
      </w:r>
      <w:r>
        <w:rPr>
          <w:sz w:val="28"/>
          <w:szCs w:val="28"/>
        </w:rPr>
        <w:t>=12,626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α</w:t>
      </w:r>
      <w:r>
        <w:rPr>
          <w:sz w:val="28"/>
          <w:szCs w:val="28"/>
          <w:vertAlign w:val="subscript"/>
        </w:rPr>
        <w:t>twc</w:t>
      </w:r>
      <w:r>
        <w:rPr>
          <w:sz w:val="28"/>
          <w:szCs w:val="28"/>
        </w:rPr>
        <w:t>=0,00382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нового долбяка по передней поверхности при станочном угле зацепления, равным α</w:t>
      </w:r>
      <w:r>
        <w:rPr>
          <w:sz w:val="28"/>
          <w:szCs w:val="28"/>
          <w:vertAlign w:val="subscript"/>
        </w:rPr>
        <w:t>tw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в зацеплени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d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2cosα</w:t>
      </w:r>
      <w:r>
        <w:rPr>
          <w:sz w:val="28"/>
          <w:szCs w:val="28"/>
          <w:vertAlign w:val="subscript"/>
        </w:rPr>
        <w:t>tw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37,5877+1·74,1754)/2cos29,79 = 64,963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 окружности выступ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а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a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f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а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1 (2·64,96377-35,886)= 94,0415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окружной толщины зуба по верху долбяка рассчитываем размеры долбяка в исходном сеч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толщина зуба по делительному диаметр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'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=П·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/2=3,14·2/2=3,142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щина зуба по делительному диаметру для нового долбя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=S'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>+2·х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tgα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 3,14159+2·2,86245· 2 tg20=7,789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чный угол зацеп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nv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0149-2·0,09273/(20+40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=0,013779 рад α'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 20,76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в зацеплен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a'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d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dв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/2cosα'</w:t>
      </w:r>
      <w:r>
        <w:rPr>
          <w:sz w:val="28"/>
          <w:szCs w:val="28"/>
          <w:vertAlign w:val="subscript"/>
        </w:rPr>
        <w:t>tw</w:t>
      </w:r>
      <w:r>
        <w:rPr>
          <w:sz w:val="28"/>
          <w:szCs w:val="28"/>
        </w:rPr>
        <w:t>=(37,5877+1·74,1754)/2cos20,76=60,29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кружности выступов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ao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t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·60,296 - 35,886=84,70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давления на головке зуб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t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>=arccos d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/d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>= arccos 75,1754/84,70678= 27,442º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 α'</w:t>
      </w:r>
      <w:r>
        <w:rPr>
          <w:sz w:val="28"/>
          <w:szCs w:val="28"/>
          <w:vertAlign w:val="subscript"/>
        </w:rPr>
        <w:t>tао</w:t>
      </w:r>
      <w:r>
        <w:rPr>
          <w:sz w:val="28"/>
          <w:szCs w:val="28"/>
        </w:rPr>
        <w:t>= 0,04033 р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толщина зуба по верху долбяка в торцовом сеч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'</w:t>
      </w:r>
      <w:r>
        <w:rPr>
          <w:sz w:val="28"/>
          <w:szCs w:val="28"/>
          <w:vertAlign w:val="subscript"/>
        </w:rPr>
        <w:t>tao</w:t>
      </w:r>
      <w:r>
        <w:rPr>
          <w:sz w:val="28"/>
          <w:szCs w:val="28"/>
        </w:rPr>
        <w:t>=84,9239(3,14159/80+0,0149-0,0403)= 1,172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имально допустимая окружная толщина зуба по верх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S</w:t>
      </w:r>
      <w:r>
        <w:rPr>
          <w:sz w:val="28"/>
          <w:szCs w:val="28"/>
          <w:vertAlign w:val="subscript"/>
        </w:rPr>
        <w:t>tао</w:t>
      </w:r>
      <w:r>
        <w:rPr>
          <w:sz w:val="28"/>
          <w:szCs w:val="28"/>
        </w:rPr>
        <w:t>]=√ 0,2594·2-0,0375=0,693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ол давления на головке зуба нового долбя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</w:rPr>
        <w:t>tаон</w:t>
      </w:r>
      <w:r>
        <w:rPr>
          <w:sz w:val="28"/>
          <w:szCs w:val="28"/>
        </w:rPr>
        <w:t>=arccos d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/dа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 arccos 75,1754/94,04154= 36,928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 α'</w:t>
      </w:r>
      <w:r>
        <w:rPr>
          <w:sz w:val="28"/>
          <w:szCs w:val="28"/>
          <w:vertAlign w:val="subscript"/>
        </w:rPr>
        <w:t>tаон</w:t>
      </w:r>
      <w:r>
        <w:rPr>
          <w:sz w:val="28"/>
          <w:szCs w:val="28"/>
        </w:rPr>
        <w:t>= 0,107076 ра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ная толщина зуба по верху долбяка в торцовом сечен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tao</w:t>
      </w:r>
      <w:r>
        <w:rPr>
          <w:sz w:val="28"/>
          <w:szCs w:val="28"/>
        </w:rPr>
        <w:t>= 94,0415(7,7897/80+0,0149-0,1071)=0,4889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d</w:t>
      </w:r>
      <w:r>
        <w:rPr>
          <w:sz w:val="28"/>
          <w:szCs w:val="28"/>
          <w:vertAlign w:val="subscript"/>
        </w:rPr>
        <w:t>аон</w:t>
      </w:r>
      <w:r>
        <w:rPr>
          <w:sz w:val="28"/>
          <w:szCs w:val="28"/>
        </w:rPr>
        <w:t>= 94,041536 долбяк имеет S</w:t>
      </w:r>
      <w:r>
        <w:rPr>
          <w:sz w:val="28"/>
          <w:szCs w:val="28"/>
          <w:vertAlign w:val="subscript"/>
        </w:rPr>
        <w:t>tao</w:t>
      </w:r>
      <w:r>
        <w:rPr>
          <w:sz w:val="28"/>
          <w:szCs w:val="28"/>
        </w:rPr>
        <w:t>&lt;[S</w:t>
      </w:r>
      <w:r>
        <w:rPr>
          <w:sz w:val="28"/>
          <w:szCs w:val="28"/>
          <w:vertAlign w:val="subscript"/>
        </w:rPr>
        <w:t>tao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необходимо рассчитывать максимально допустимое положительное исходное расстояние из условия отсутствия заострения зубьев долбя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иаметра инструмента по условию отсутствия заострения зубье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ое значение d</w:t>
      </w:r>
      <w:r>
        <w:rPr>
          <w:sz w:val="28"/>
          <w:szCs w:val="28"/>
          <w:vertAlign w:val="subscript"/>
        </w:rPr>
        <w:t>ао</w:t>
      </w:r>
      <w:r>
        <w:rPr>
          <w:sz w:val="28"/>
          <w:szCs w:val="28"/>
        </w:rPr>
        <w:t>=85,9107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щина зуба по передней поверхност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 xml:space="preserve"> =3,5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tao</w:t>
      </w:r>
      <w:r>
        <w:rPr>
          <w:sz w:val="28"/>
          <w:szCs w:val="28"/>
        </w:rPr>
        <w:t xml:space="preserve"> =1,04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</w:rPr>
        <w:t>tаон</w:t>
      </w:r>
      <w:r>
        <w:rPr>
          <w:sz w:val="28"/>
          <w:szCs w:val="28"/>
        </w:rPr>
        <w:t xml:space="preserve"> = 28,70275 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inv α'</w:t>
      </w:r>
      <w:r>
        <w:rPr>
          <w:sz w:val="28"/>
          <w:szCs w:val="28"/>
          <w:vertAlign w:val="subscript"/>
        </w:rPr>
        <w:t>tаон</w:t>
      </w:r>
      <w:r>
        <w:rPr>
          <w:sz w:val="28"/>
          <w:szCs w:val="28"/>
        </w:rPr>
        <w:t>=0,04659 мм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20078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ис.3.1 – Определение диаметра инструмента в зависимости от [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  <w:lang w:val="en-US"/>
        </w:rPr>
        <w:t>tao</w:t>
      </w:r>
      <w:r>
        <w:rPr>
          <w:bCs/>
          <w:sz w:val="28"/>
          <w:szCs w:val="28"/>
        </w:rPr>
        <w:t>]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 допустимый диаметр долбяка из условия отсутствия заострения зубье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аон</w:t>
      </w:r>
      <w:r>
        <w:rPr>
          <w:sz w:val="28"/>
          <w:szCs w:val="28"/>
        </w:rPr>
        <w:t>= 85,9107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ксимально допустимое положительное исходное расстояние для нового долбя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'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(85,9107-84,70678)/2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=5,727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(85,9107-84,70678)/4=0,30099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ое отрицательное исходное расстояние определяем при подстановке в них значения угла α</w:t>
      </w:r>
      <w:r>
        <w:rPr>
          <w:sz w:val="28"/>
          <w:szCs w:val="28"/>
          <w:vertAlign w:val="subscript"/>
        </w:rPr>
        <w:t>twc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twн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(0,00364-0,014904)(40+20)/(2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) + 0,093 =-0,83589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-0,8359·2/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 =-15,906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величина стачи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=5,7274+15,9059=21,633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ученная максимально допустимая величина стачивания Н&gt;В'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поэтому принимае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=0,5В'р=5,0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 -5,00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= 5,00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/7=0,2628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очняем диаметры инструмента нового, сточенного и задний угол по верху из условия обработки впадин между зубьями дет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чный угол зацепления нового долбя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α</w:t>
      </w:r>
      <w:r>
        <w:rPr>
          <w:sz w:val="28"/>
          <w:szCs w:val="28"/>
          <w:vertAlign w:val="subscript"/>
        </w:rPr>
        <w:t>twn</w:t>
      </w:r>
      <w:r>
        <w:rPr>
          <w:sz w:val="28"/>
          <w:szCs w:val="28"/>
        </w:rPr>
        <w:t>=0,0149+2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20(0,262761-0,093)/(20+40)=0,01698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twn</w:t>
      </w:r>
      <w:r>
        <w:rPr>
          <w:sz w:val="28"/>
          <w:szCs w:val="28"/>
        </w:rPr>
        <w:t>= 20,83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осевое расстоя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= (37,5877+75,1754)/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0,833=60,3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й диаметр нового долбя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аон</w:t>
      </w:r>
      <w:r>
        <w:rPr>
          <w:sz w:val="28"/>
          <w:szCs w:val="28"/>
        </w:rPr>
        <w:t>= 2·60,33-35,886=84,766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смещения исходного контура для предельно сточенного долбя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-5,00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/7 = -0,2628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чный угол зацеплен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invα</w:t>
      </w:r>
      <w:r>
        <w:rPr>
          <w:sz w:val="28"/>
          <w:szCs w:val="28"/>
          <w:vertAlign w:val="subscript"/>
        </w:rPr>
        <w:t>twс</w:t>
      </w:r>
      <w:r>
        <w:rPr>
          <w:sz w:val="28"/>
          <w:szCs w:val="28"/>
        </w:rPr>
        <w:t>=0,0149+2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20(-0,26276-0,093)/(20+40) =0,01059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twс</w:t>
      </w:r>
      <w:r>
        <w:rPr>
          <w:sz w:val="28"/>
          <w:szCs w:val="28"/>
        </w:rPr>
        <w:t>= 17,9167 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осевое расстоян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twс</w:t>
      </w:r>
      <w:r>
        <w:rPr>
          <w:sz w:val="28"/>
          <w:szCs w:val="28"/>
        </w:rPr>
        <w:t>=(37,5877+75,1754)/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17,9167=82,62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метр долбяка d</w:t>
      </w:r>
      <w:r>
        <w:rPr>
          <w:sz w:val="28"/>
          <w:szCs w:val="28"/>
          <w:vertAlign w:val="subscript"/>
        </w:rPr>
        <w:t>аос</w:t>
      </w:r>
      <w:r>
        <w:rPr>
          <w:sz w:val="28"/>
          <w:szCs w:val="28"/>
        </w:rPr>
        <w:t>=2·60,0267-35,886= 84,167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ний угол по верху долбя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δ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(84,7652-82,62428)/20) =6,109875 = 6º6' 36''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 кривизны в начале активного участка профиля зуба нарезаемого колеса, обеспечиваемый рассчитанным инструменто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м долбяком 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 xml:space="preserve"> sinα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-0,5</w:t>
      </w:r>
      <w:r>
        <w:rPr>
          <w:sz w:val="28"/>
          <w:szCs w:val="28"/>
        </w:rPr>
        <w:drawing>
          <wp:inline distT="0" distB="0" distL="0" distR="0">
            <wp:extent cx="862965" cy="3168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60,33 sin20,833-0,5</w:t>
      </w:r>
      <w:r>
        <w:rPr>
          <w:sz w:val="28"/>
          <w:szCs w:val="28"/>
        </w:rPr>
        <w:drawing>
          <wp:inline distT="0" distB="0" distL="0" distR="0">
            <wp:extent cx="13462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73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ченным долбяком 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twс</w:t>
      </w:r>
      <w:r>
        <w:rPr>
          <w:sz w:val="28"/>
          <w:szCs w:val="28"/>
        </w:rPr>
        <w:t xml:space="preserve"> sinα</w:t>
      </w:r>
      <w:r>
        <w:rPr>
          <w:sz w:val="28"/>
          <w:szCs w:val="28"/>
          <w:vertAlign w:val="subscript"/>
        </w:rPr>
        <w:t xml:space="preserve">twс </w:t>
      </w:r>
      <w:r>
        <w:rPr>
          <w:sz w:val="28"/>
          <w:szCs w:val="28"/>
        </w:rPr>
        <w:t>- 0,5</w:t>
      </w:r>
      <w:r>
        <w:rPr>
          <w:sz w:val="28"/>
          <w:szCs w:val="28"/>
        </w:rPr>
        <w:drawing>
          <wp:inline distT="0" distB="0" distL="0" distR="0">
            <wp:extent cx="850900" cy="3168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59,2551 sin17,9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0,5</w:t>
      </w:r>
      <w:r>
        <w:rPr>
          <w:sz w:val="28"/>
          <w:szCs w:val="28"/>
        </w:rPr>
        <w:drawing>
          <wp:inline distT="0" distB="0" distL="0" distR="0">
            <wp:extent cx="13589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0866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ая толщина зуба по делительному диаметру нового долбяк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но</w:t>
      </w:r>
      <w:r>
        <w:rPr>
          <w:sz w:val="28"/>
          <w:szCs w:val="28"/>
        </w:rPr>
        <w:t>=3,14159+2·0,262761·2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=3,524 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головки зуба h'=0,5(d</w:t>
      </w:r>
      <w:r>
        <w:rPr>
          <w:sz w:val="28"/>
          <w:szCs w:val="28"/>
          <w:vertAlign w:val="subscript"/>
        </w:rPr>
        <w:t>аон</w:t>
      </w:r>
      <w:r>
        <w:rPr>
          <w:sz w:val="28"/>
          <w:szCs w:val="28"/>
        </w:rPr>
        <w:t>-d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</w:rPr>
        <w:t>)= 0,5(84,7652-80)=2,385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впади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0,6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84,7652-45,28696+35,886-0,6·2= 74,164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игированный профильный угол инструмен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α'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6·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20= 20,169147 = 20º 10' 9''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метр основной окружности при шлифовании бокового профиля зубьев долбяк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'</w:t>
      </w:r>
      <w:r>
        <w:rPr>
          <w:sz w:val="28"/>
          <w:szCs w:val="28"/>
          <w:vertAlign w:val="subscript"/>
        </w:rPr>
        <w:t>во</w:t>
      </w:r>
      <w:r>
        <w:rPr>
          <w:sz w:val="28"/>
          <w:szCs w:val="28"/>
        </w:rPr>
        <w:t>=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cosα'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=80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20,16915=75,094 м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кривизны в начале активного участка профиля зуба долбя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 xml:space="preserve"> sinα</w:t>
      </w:r>
      <w:r>
        <w:rPr>
          <w:sz w:val="28"/>
          <w:szCs w:val="28"/>
          <w:vertAlign w:val="subscript"/>
        </w:rPr>
        <w:t>twн</w:t>
      </w:r>
      <w:r>
        <w:rPr>
          <w:sz w:val="28"/>
          <w:szCs w:val="28"/>
        </w:rPr>
        <w:t>-0,5</w:t>
      </w:r>
      <w:r>
        <w:rPr>
          <w:sz w:val="28"/>
          <w:szCs w:val="28"/>
        </w:rPr>
        <w:drawing>
          <wp:inline distT="0" distB="0" distL="0" distR="0">
            <wp:extent cx="774065" cy="3168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14" r="-4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60,33 sin20,833-0,5</w:t>
      </w: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8,82445 мм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TextBody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20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1.</w:t>
        <w:tab/>
        <w:t>Металлорежущие инструменты: Учебник для вузов по специальности «Технология машиностроения», «Металлорежущие станки и инструмент»/ Т.Н. Сахаров, О.Б. Арбузов, Ю.Л. Боровой и др.-М.: Машиностроение, 1989.-328 с.: и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2.</w:t>
        <w:tab/>
        <w:t>Нефедов Н.А., Осипов К.А. Сборник задач и примеров по резанию металлов и режущему инструменту: Учебное пособие для техникумов по предмету «Основы учения о резании металлов и режущий инструмент».-5-е изд. -М.:Машиностроение, 1990.-448 с.: и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3. Васькин В.А. «Режущий инструмент». Учебное пособие по курсовому проектированию. – Челябинск: ЮУрГУ, 1998, – 215с.:ил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4.</w:t>
        <w:tab/>
        <w:t xml:space="preserve">Справочник конструктора-инструментальщика: Под общ. ред. В. И. Баранчикова. -М.:Машиностроение, 1994.-560 с.:ил.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5.</w:t>
        <w:tab/>
        <w:t>Черемисов А.В., Ивлев С.Б. Проектирование червячных зуборезных фрез: Учебное пособие для курсового проетирования.-Челябинск:ЧГТУ, 1993.-11 с., ил.</w:t>
      </w:r>
    </w:p>
    <w:p>
      <w:pPr>
        <w:pStyle w:val="Normal"/>
        <w:numPr>
          <w:ilvl w:val="0"/>
          <w:numId w:val="3"/>
        </w:numPr>
        <w:autoSpaceDE w:val="true"/>
        <w:spacing w:lineRule="auto" w:line="360"/>
        <w:ind w:left="709" w:hanging="709"/>
        <w:jc w:val="both"/>
        <w:rPr/>
      </w:pPr>
      <w:r>
        <w:rPr>
          <w:sz w:val="28"/>
          <w:szCs w:val="28"/>
        </w:rPr>
        <w:t>Справочник инструментальщика/ И. А. Ординарцев, Г. В. Филиппов, А.Н. Шевченко и др.; Под общ. ред. И.А. Ординарцева.-Л.: Машиностроение, 1987.-846 с.:ил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технолога–машиностроителя. В 2-х т.–4-е издание /под ред. А.Г. Косиловой и Р.К. Мещерякова.– М.: Машиностроение, 1985.–Т.2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jc w:val="both"/>
        <w:rPr>
          <w:vanish/>
          <w:sz w:val="24"/>
          <w:szCs w:val="24"/>
        </w:rPr>
      </w:pPr>
      <w:r>
        <w:rPr>
          <w:sz w:val="28"/>
          <w:szCs w:val="28"/>
        </w:rPr>
        <w:t>Анурьев В.И. Справочник конструктора-машиностроителя: В 3-х т. – 7-е изд., перераб. и доп. –М.: Машиностроение, 1992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0.65pt;height:43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left="142" w:right="186"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851" w:leader="none"/>
      </w:tabs>
      <w:autoSpaceDE w:val="true"/>
      <w:spacing w:lineRule="auto" w:line="300"/>
      <w:ind w:left="786" w:right="187" w:hanging="36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right="-234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ind w:left="14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autoSpaceDE w:val="true"/>
      <w:spacing w:lineRule="auto" w:line="300"/>
      <w:ind w:right="187" w:firstLine="425"/>
      <w:jc w:val="both"/>
      <w:outlineLvl w:val="8"/>
    </w:pPr>
    <w:rPr>
      <w:spacing w:val="2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0"/>
      <w:szCs w:val="20"/>
    </w:rPr>
  </w:style>
  <w:style w:type="character" w:styleId="4">
    <w:name w:val="Заголовок 4 Знак"/>
    <w:qFormat/>
    <w:rPr>
      <w:rFonts w:cs="Times New Roman"/>
      <w:sz w:val="20"/>
      <w:szCs w:val="20"/>
    </w:rPr>
  </w:style>
  <w:style w:type="character" w:styleId="5">
    <w:name w:val="Заголовок 5 Знак"/>
    <w:qFormat/>
    <w:rPr>
      <w:rFonts w:cs="Times New Roman"/>
      <w:sz w:val="20"/>
      <w:szCs w:val="20"/>
    </w:rPr>
  </w:style>
  <w:style w:type="character" w:styleId="6">
    <w:name w:val="Заголовок 6 Знак"/>
    <w:qFormat/>
    <w:rPr>
      <w:rFonts w:cs="Times New Roman"/>
      <w:sz w:val="20"/>
      <w:szCs w:val="20"/>
    </w:rPr>
  </w:style>
  <w:style w:type="character" w:styleId="7">
    <w:name w:val="Заголовок 7 Знак"/>
    <w:qFormat/>
    <w:rPr>
      <w:rFonts w:cs="Times New Roman"/>
      <w:sz w:val="20"/>
      <w:szCs w:val="20"/>
    </w:rPr>
  </w:style>
  <w:style w:type="character" w:styleId="8">
    <w:name w:val="Заголовок 8 Знак"/>
    <w:qFormat/>
    <w:rPr>
      <w:rFonts w:cs="Times New Roman"/>
      <w:sz w:val="20"/>
      <w:szCs w:val="20"/>
    </w:rPr>
  </w:style>
  <w:style w:type="character" w:styleId="9">
    <w:name w:val="Заголовок 9 Знак"/>
    <w:qFormat/>
    <w:rPr>
      <w:rFonts w:cs="Times New Roman"/>
      <w:spacing w:val="20"/>
      <w:sz w:val="20"/>
      <w:szCs w:val="20"/>
    </w:rPr>
  </w:style>
  <w:style w:type="character" w:styleId="Style6">
    <w:name w:val="Основной шрифт"/>
    <w:qFormat/>
    <w:rPr/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20"/>
      <w:szCs w:val="20"/>
    </w:rPr>
  </w:style>
  <w:style w:type="character" w:styleId="Style13">
    <w:name w:val="Подзаголовок Знак"/>
    <w:qFormat/>
    <w:rPr>
      <w:rFonts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pacing w:val="2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ind w:firstLine="851"/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sz w:val="24"/>
      <w:szCs w:val="24"/>
    </w:rPr>
  </w:style>
  <w:style w:type="paragraph" w:styleId="Style15">
    <w:name w:val="ДипРаздел"/>
    <w:basedOn w:val="11"/>
    <w:next w:val="Normal"/>
    <w:qFormat/>
    <w:pPr>
      <w:pageBreakBefore/>
      <w:suppressAutoHyphens w:val="true"/>
      <w:spacing w:lineRule="auto" w:line="360" w:before="240" w:after="0"/>
      <w:ind w:left="851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ДипОбычный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widowControl w:val="false"/>
      <w:overflowPunct w:val="false"/>
      <w:ind w:left="426" w:firstLine="425"/>
      <w:jc w:val="both"/>
      <w:textAlignment w:val="baseline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 w:val="false"/>
      <w:overflowPunct w:val="false"/>
      <w:ind w:left="1533" w:hanging="0"/>
      <w:jc w:val="both"/>
      <w:textAlignment w:val="baseline"/>
    </w:pPr>
    <w:rPr>
      <w:sz w:val="24"/>
    </w:rPr>
  </w:style>
  <w:style w:type="paragraph" w:styleId="33">
    <w:name w:val="Основной текст с отступом 3"/>
    <w:basedOn w:val="Normal"/>
    <w:qFormat/>
    <w:pPr>
      <w:autoSpaceDE w:val="true"/>
      <w:spacing w:lineRule="auto" w:line="360"/>
      <w:ind w:firstLine="567"/>
      <w:jc w:val="center"/>
    </w:pPr>
    <w:rPr>
      <w:sz w:val="28"/>
    </w:rPr>
  </w:style>
  <w:style w:type="paragraph" w:styleId="34">
    <w:name w:val="Основной текст 3"/>
    <w:basedOn w:val="Normal"/>
    <w:qFormat/>
    <w:pPr>
      <w:autoSpaceDE w:val="true"/>
    </w:pPr>
    <w:rPr>
      <w:sz w:val="28"/>
    </w:rPr>
  </w:style>
  <w:style w:type="paragraph" w:styleId="Subtitle">
    <w:name w:val="Subtitle"/>
    <w:basedOn w:val="Normal"/>
    <w:next w:val="TextBody"/>
    <w:qFormat/>
    <w:pPr>
      <w:autoSpaceDE w:val="true"/>
    </w:pPr>
    <w:rPr>
      <w:sz w:val="28"/>
      <w:szCs w:val="24"/>
    </w:rPr>
  </w:style>
  <w:style w:type="paragraph" w:styleId="Style18">
    <w:name w:val="Название объекта"/>
    <w:basedOn w:val="Normal"/>
    <w:next w:val="Normal"/>
    <w:qFormat/>
    <w:pPr>
      <w:tabs>
        <w:tab w:val="left" w:pos="720" w:leader="none"/>
        <w:tab w:val="left" w:pos="2019" w:leader="none"/>
      </w:tabs>
      <w:autoSpaceDE w:val="true"/>
      <w:jc w:val="center"/>
    </w:pPr>
    <w:rPr>
      <w:sz w:val="28"/>
    </w:rPr>
  </w:style>
  <w:style w:type="paragraph" w:styleId="Style19">
    <w:name w:val="Текст"/>
    <w:basedOn w:val="Normal"/>
    <w:qFormat/>
    <w:pPr>
      <w:autoSpaceDE w:val="true"/>
    </w:pPr>
    <w:rPr>
      <w:rFonts w:ascii="Courier New" w:hAnsi="Courier New" w:cs="Courier New"/>
      <w:spacing w:val="20"/>
    </w:rPr>
  </w:style>
  <w:style w:type="paragraph" w:styleId="Style20">
    <w:name w:val="Цитата"/>
    <w:basedOn w:val="Normal"/>
    <w:qFormat/>
    <w:pPr>
      <w:tabs>
        <w:tab w:val="clear" w:pos="720"/>
        <w:tab w:val="left" w:pos="142" w:leader="none"/>
      </w:tabs>
      <w:autoSpaceDE w:val="true"/>
      <w:spacing w:lineRule="atLeast" w:line="240"/>
      <w:ind w:left="142" w:right="187" w:hanging="0"/>
      <w:jc w:val="both"/>
    </w:pPr>
    <w:rPr>
      <w:sz w:val="28"/>
    </w:rPr>
  </w:style>
  <w:style w:type="paragraph" w:styleId="Style21">
    <w:name w:val="Обычный (веб)"/>
    <w:basedOn w:val="Normal"/>
    <w:qFormat/>
    <w:pPr>
      <w:autoSpaceDE w:val="true"/>
      <w:spacing w:before="100" w:after="100"/>
    </w:pPr>
    <w:rPr>
      <w:rFonts w:ascii="Arial" w:hAnsi="Arial" w:cs="Arial"/>
      <w:color w:val="000000"/>
    </w:rPr>
  </w:style>
  <w:style w:type="paragraph" w:styleId="12">
    <w:name w:val="Стиль1"/>
    <w:basedOn w:val="Normal"/>
    <w:qFormat/>
    <w:pPr>
      <w:autoSpaceDE w:val="true"/>
      <w:jc w:val="both"/>
    </w:pPr>
    <w:rPr>
      <w:rFonts w:ascii="Arial CYR" w:hAnsi="Arial CYR" w:cs="Arial CYR"/>
      <w:spacing w:val="20"/>
      <w:sz w:val="26"/>
    </w:rPr>
  </w:style>
  <w:style w:type="paragraph" w:styleId="35">
    <w:name w:val="Стиль3"/>
    <w:basedOn w:val="Normal"/>
    <w:qFormat/>
    <w:pPr>
      <w:autoSpaceDE w:val="true"/>
      <w:jc w:val="both"/>
    </w:pPr>
    <w:rPr>
      <w:rFonts w:ascii="Arial CYR" w:hAnsi="Arial CYR" w:cs="Arial CYR"/>
      <w:spacing w:val="20"/>
      <w:sz w:val="26"/>
    </w:rPr>
  </w:style>
  <w:style w:type="paragraph" w:styleId="Aeae12">
    <w:name w:val="A?eae12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2">
    <w:name w:val="Олеся"/>
    <w:basedOn w:val="Normal"/>
    <w:qFormat/>
    <w:pPr>
      <w:autoSpaceDE w:val="true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0:00Z</dcterms:created>
  <dc:creator>Master</dc:creator>
  <dc:description/>
  <cp:keywords/>
  <dc:language>en-US</dc:language>
  <cp:lastModifiedBy>SYSTEM</cp:lastModifiedBy>
  <cp:lastPrinted>2008-03-30T20:34:00Z</cp:lastPrinted>
  <dcterms:modified xsi:type="dcterms:W3CDTF">2011-09-25T22:30:00Z</dcterms:modified>
  <cp:revision>2</cp:revision>
  <dc:subject/>
  <dc:title>АННОТАЦИЯ</dc:title>
</cp:coreProperties>
</file>