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8"/>
          <w:tab w:val="left" w:pos="2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Оглавление</w:t>
      </w:r>
    </w:p>
    <w:p>
      <w:pPr>
        <w:pStyle w:val="Contents1"/>
        <w:widowControl w:val="false"/>
        <w:ind w:firstLine="709"/>
        <w:jc w:val="both"/>
        <w:rPr>
          <w:rStyle w:val="InternetLink"/>
          <w:color w:val="000000"/>
          <w:sz w:val="28"/>
          <w:szCs w:val="36"/>
          <w:u w:val="none"/>
        </w:rPr>
      </w:pPr>
      <w:r>
        <w:rPr>
          <w:rFonts w:cs="Times New Roman"/>
          <w:sz w:val="28"/>
          <w:szCs w:val="40"/>
        </w:rPr>
      </w:r>
    </w:p>
    <w:p>
      <w:pPr>
        <w:pStyle w:val="Contents1"/>
        <w:widowControl w:val="false"/>
        <w:rPr>
          <w:rStyle w:val="InternetLink"/>
          <w:b/>
          <w:b/>
          <w:color w:val="000000"/>
          <w:sz w:val="28"/>
          <w:szCs w:val="36"/>
          <w:u w:val="none"/>
        </w:rPr>
      </w:pPr>
      <w:r>
        <w:rPr>
          <w:rStyle w:val="InternetLink"/>
          <w:b/>
          <w:color w:val="000000"/>
          <w:sz w:val="28"/>
          <w:szCs w:val="36"/>
          <w:u w:val="none"/>
        </w:rPr>
        <w:t>1. Характеристика обувной мастерской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2. Технологический процесс постановки металлической набойки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I. Инструменты: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II. Материалы:</w:t>
      </w:r>
    </w:p>
    <w:p>
      <w:pPr>
        <w:pStyle w:val="Contents1"/>
        <w:widowControl w:val="false"/>
        <w:rPr>
          <w:rStyle w:val="InternetLink"/>
          <w:b/>
          <w:b/>
          <w:color w:val="000000"/>
          <w:sz w:val="28"/>
          <w:szCs w:val="36"/>
          <w:u w:val="none"/>
        </w:rPr>
      </w:pPr>
      <w:r>
        <w:rPr>
          <w:rStyle w:val="InternetLink"/>
          <w:b/>
          <w:color w:val="000000"/>
          <w:sz w:val="28"/>
          <w:szCs w:val="36"/>
          <w:u w:val="none"/>
        </w:rPr>
        <w:t>III. ТБ, ПБ, ЭБ и СТ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1. Подготовка к началу работы:</w:t>
      </w:r>
    </w:p>
    <w:p>
      <w:pPr>
        <w:pStyle w:val="Contents1"/>
        <w:widowControl w:val="false"/>
        <w:rPr>
          <w:rStyle w:val="InternetLink"/>
          <w:b/>
          <w:b/>
          <w:color w:val="000000"/>
          <w:sz w:val="28"/>
          <w:szCs w:val="36"/>
          <w:u w:val="none"/>
        </w:rPr>
      </w:pPr>
      <w:r>
        <w:rPr>
          <w:rStyle w:val="InternetLink"/>
          <w:b/>
          <w:color w:val="000000"/>
          <w:sz w:val="28"/>
          <w:szCs w:val="36"/>
          <w:u w:val="none"/>
        </w:rPr>
        <w:t>2. Подготавливаем инструмент</w:t>
      </w:r>
    </w:p>
    <w:p>
      <w:pPr>
        <w:pStyle w:val="Contents1"/>
        <w:widowControl w:val="false"/>
        <w:rPr>
          <w:rStyle w:val="InternetLink"/>
          <w:b/>
          <w:b/>
          <w:color w:val="000000"/>
          <w:sz w:val="28"/>
          <w:szCs w:val="36"/>
          <w:u w:val="none"/>
        </w:rPr>
      </w:pPr>
      <w:r>
        <w:rPr>
          <w:rStyle w:val="InternetLink"/>
          <w:b/>
          <w:color w:val="000000"/>
          <w:sz w:val="28"/>
          <w:szCs w:val="36"/>
          <w:u w:val="none"/>
        </w:rPr>
        <w:t>3. Подготавливаем помещение к работе</w:t>
      </w:r>
    </w:p>
    <w:p>
      <w:pPr>
        <w:pStyle w:val="Contents1"/>
        <w:widowControl w:val="false"/>
        <w:rPr>
          <w:rStyle w:val="InternetLink"/>
          <w:b/>
          <w:b/>
          <w:color w:val="000000"/>
          <w:sz w:val="28"/>
          <w:szCs w:val="36"/>
          <w:u w:val="none"/>
        </w:rPr>
      </w:pPr>
      <w:r>
        <w:rPr>
          <w:rStyle w:val="InternetLink"/>
          <w:b/>
          <w:color w:val="000000"/>
          <w:sz w:val="28"/>
          <w:szCs w:val="36"/>
          <w:u w:val="none"/>
        </w:rPr>
        <w:t>4. Исправность инструмента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IV. Требования к качеству выполненной работы: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V. Дефекты, возникающие при ремонте набоек: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3. Технологический процесс ремонта заднего надстрочного ремня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I. Инструменты: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II. Материалы:</w:t>
      </w:r>
    </w:p>
    <w:p>
      <w:pPr>
        <w:pStyle w:val="Contents1"/>
        <w:widowControl w:val="false"/>
        <w:rPr>
          <w:rStyle w:val="InternetLink"/>
          <w:b/>
          <w:b/>
          <w:color w:val="000000"/>
          <w:sz w:val="28"/>
          <w:szCs w:val="36"/>
          <w:u w:val="none"/>
        </w:rPr>
      </w:pPr>
      <w:r>
        <w:rPr>
          <w:rStyle w:val="InternetLink"/>
          <w:b/>
          <w:color w:val="000000"/>
          <w:sz w:val="28"/>
          <w:szCs w:val="36"/>
          <w:u w:val="none"/>
        </w:rPr>
        <w:t>III. ТБ, ПБ, ЭБ и СТ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1. Подготовка к началу работы: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2. Подготавливаем инструмент: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3. Подготавливаем помещение к работе: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4. Исправность инструмента: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VI. Требование к качеству выполненной работы:</w:t>
      </w:r>
    </w:p>
    <w:p>
      <w:pPr>
        <w:pStyle w:val="Contents1"/>
        <w:widowControl w:val="false"/>
        <w:rPr/>
      </w:pPr>
      <w:r>
        <w:rPr>
          <w:rStyle w:val="InternetLink"/>
          <w:b/>
          <w:color w:val="000000"/>
          <w:sz w:val="28"/>
          <w:szCs w:val="36"/>
          <w:u w:val="none"/>
        </w:rPr>
        <w:t>4. Выводы и предложение по улучшению культуры обслуживания в мастерской по ремонту обуви.</w:t>
      </w:r>
    </w:p>
    <w:p>
      <w:pPr>
        <w:pStyle w:val="Heading1"/>
        <w:keepNext w:val="false"/>
        <w:widowControl w:val="false"/>
        <w:tabs>
          <w:tab w:val="clear" w:pos="708"/>
          <w:tab w:val="left" w:pos="255" w:leader="none"/>
        </w:tabs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36"/>
          <w:u w:val="none"/>
        </w:rPr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1. Характеристика обувной мастерс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вная мастерская, в которой я прохожу преддипломную практику в условиях производства, находится по адресу: </w:t>
      </w:r>
      <w:r>
        <w:rPr>
          <w:b/>
          <w:i/>
          <w:sz w:val="28"/>
          <w:szCs w:val="28"/>
        </w:rPr>
        <w:t>Восточное шоссе 2 – а</w:t>
      </w:r>
      <w:r>
        <w:rPr>
          <w:sz w:val="28"/>
          <w:szCs w:val="28"/>
        </w:rPr>
        <w:t>, в первом общежитие, на первом этаже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стерской есть всё необходимое оборудование для ремонта обуви.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ская имеет общую площадь 80 квадратных метров.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мастерской имеется запасной выход.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вещение – потолочное, лампами дневного света.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ция – естественная.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есть два огнетушителя углекислотные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их марка ОУ – 5, они предназначены для тушения пожара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аботы мастерской с 9-00 до 21 часов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я смена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9 – 00 до 11 – 45 часов.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рывом на обед с 11-45 до 12-15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 12 – 15 до 15 – 00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я см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5 – 00 до 17 – 00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жин с 17 – 00 до 17 – 40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 17 – 40 до 21 – 00 часов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. Технологический процесс постановки металлической набойки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6"/>
        </w:rPr>
      </w:pPr>
      <w:r>
        <w:rPr>
          <w:rFonts w:cs="Times New Roman" w:ascii="Times New Roman" w:hAnsi="Times New Roman"/>
          <w:i w:val="false"/>
          <w:sz w:val="28"/>
          <w:szCs w:val="36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</w:rPr>
        <w:t>. Инструм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ртка шлицевая – для подрывания старых металлических набое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ачки (бокорезы) – для удаления старых набоечных гвозд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– для удобства прибивания и простукивания металлической набой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ждачная бумага – для зачистки поверх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дак – для выравнивания металлических набое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точки – для окрашивания боковой поверхности каблука и новых металлических набое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ток сапожный – для вбивания набоечных гвоздей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I</w:t>
      </w:r>
      <w:r>
        <w:rPr>
          <w:rFonts w:cs="Times New Roman" w:ascii="Times New Roman" w:hAnsi="Times New Roman"/>
          <w:i w:val="false"/>
        </w:rPr>
        <w:t>. Материа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овые металлические набойки – для замены стар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раска «Карат» – для окрашивания боковой поверхности металлических набоек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II</w:t>
      </w:r>
      <w:r>
        <w:rPr>
          <w:rFonts w:cs="Times New Roman" w:ascii="Times New Roman" w:hAnsi="Times New Roman"/>
          <w:i w:val="false"/>
        </w:rPr>
        <w:t xml:space="preserve">. ТБ, ПБ, ЭБ и СТ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ка к началу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деть специальную одеж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атать рук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брать вол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готовиться к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храна труда заключается в санитарной гигиене. На верстаке, и в верстаке не должно быть еды. При выполнении работы должен, быть одет фартук. После окончания работы надо все необходимые инструменты убрать в чехол и сдать мастеру. Сделанную работу сдать мастеру п/о, убраться своё рабочее место, сложить фартук и положить в верста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убильник должен быть огражден деревянным щитком, и находиться в недоступном месте от всех, под ним на полу должен лежать резиновый коврик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готавливаем инструм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струмент, которым пользуемся часто – кладем с правой стороны верст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, которым пользуемся редко – с левой стороны ст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ить верстак на прочную устойчивость, рабочее место должно быть хорошо освещено. В мастерской должен быть огнетушитель и установлена принудительная вентиля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 верстаке не должно быть ничего лишнего, чтобы мешало работе. Инструмент должен быть исправен. Запрещается работать неисправным инструментом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авливаем помещение к рабо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мещение должно быть хорошо проветриваемым;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правность инстру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аботе с сапожным молотком, боёк не должен иметь сколов, плотно сидеть на рукоятке, ручка не должна иметь трещин, червоточин и заусен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работе со шлицевой отверткой, она должна быть не остро наточена, не иметь трещин, ско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корезы должны быть без сколов и зазубрин. Ручки должны плотно прилегать и не соскальзывать с бокоре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ка должна быть устойчивой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ор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 шлицевую отвертку и подрываем старую металлическую набойку. Кусачками (бокорезами) удаляем старую металлическую набойку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ельная операц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ждаке выравниваем поверхность каблука. Подготавливаем новую металлическую набойку по размеру каблука. Вставляем штырь и пробиваем его в новую металлическую набойку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щаем новую металлическую набойку с каблуком, помещаем на постановку и простукиваем сапожным молотком для более плотного прилегания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ем боковую поверхность каблука на наждаке. Кисточкой наносим краску «Карат» на боковую поверхность каблука и набойк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IV</w:t>
      </w:r>
      <w:r>
        <w:rPr>
          <w:rFonts w:cs="Times New Roman" w:ascii="Times New Roman" w:hAnsi="Times New Roman"/>
          <w:i w:val="false"/>
        </w:rPr>
        <w:t>. Требования к качеству выполненной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набойки должны плотно прилегать к поверхности каблука. Должны изготовлены из износостойкого металла. Соответствовать размеру каблука и иметь одинаковую форму в паре. Не должно быть вылезание гвоздей на боковую поверхность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>. Дефекты, возникающие при ремонте набое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новой набойки и обработке боковой поверхности были допущены повреждения обтяжки каблу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металлической набойки, если неправильно выбран диаметр втулки, крепящей набойку, может привести к раскалыванию каблука, или набойка будет слабо держаться и неплотно прилегать к поверхности каблу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3. Технологический процесс ремонта заднего надстрочного ремн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</w:rPr>
        <w:t>. Инструм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ж закройный – для выкраивания заднего надстрочного рем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ждачная бумага – для зачистки поверхности под место заднего надстрочного рем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ючок ушивочный – для пришивания заднего надстрочного рем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олоток сапожный – для околачивания заднего надстрочного рем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ож брусовочный – для брусовки краёв заднего надстрочного рем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точка для клея – для нанесения кле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пористая резина – для удаления излишков кле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точка для краски – для подкрашивания перимет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ая плитка (имеющая закрытую спираль) – для активизации кле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ка ученическая – для выполнения операций и удобства работ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I</w:t>
      </w:r>
      <w:r>
        <w:rPr>
          <w:rFonts w:cs="Times New Roman" w:ascii="Times New Roman" w:hAnsi="Times New Roman"/>
          <w:i w:val="false"/>
        </w:rPr>
        <w:t>. Материа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иритовый» клей – для приклеивания поверхнос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к - для вощения ниток, чтобы была хорошая скрепляемость нит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жа натуральная (подобранная по цвету) – для заднего надстрочного рем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тки капроновые (соответствующего цвета) – для крепления заднего надстрочного рем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ка «Карат» - для подкрашивания периметра заднего надстрочного рем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мага для лекала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II</w:t>
      </w:r>
      <w:r>
        <w:rPr>
          <w:rFonts w:cs="Times New Roman" w:ascii="Times New Roman" w:hAnsi="Times New Roman"/>
          <w:i w:val="false"/>
        </w:rPr>
        <w:t xml:space="preserve">. ТБ, ПБ, ЭБ и СТ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ка к началу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деть специальную одеж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атать рук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брать вол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готовиться к работе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готавливаем инструм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струмент, которым пользуемся часто – кладем с правой стороны верст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, которым пользуемся редко – с левой стороны ст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ить верстак на прочную устойчивость, рабочее место должно быть хорошо освещено. В мастерской должен быть огнетушитель и установлена принудительная вентиля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 верстаке не должно быть ничего лишнего, чтобы мешало работе. Инструмент должен быть исправен. Запрещается работать неисправным инструмен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работе с ацетоном, клеем и стеклянной тарой необходимо соблюдать меры предосторожности, ацетон и клей хранить в герметичной банке, в специально отведённом месте. В мастерской при работе с ацетоном и клеем не должны быть превышены пределы ПД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ле использования клея, клей закрываем, очищаем кисточку от клея на тыльной стороне доски без резины. Клей должен храниться в герметичной металлической банке в специально отведенном мес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выкраивания нового заднего надстрочного ремня закройным ножом, нож держим от себя или режем справа налево, тоже при сбрусовывании заднего надстрочного ремня на мраморе. Вырезаем на доске с резиной или на закройном столе. Нож должен храниться в кожаном чехле в верстаке. Для удаления излишков материала, ножи должны быть хорошо заточены, не иметь зазубрин и сколов. Вырезаем на доске с резиной или на закройном столе. Нож должен храниться в кожаном чехле в верстаке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авливаем помещение к рабо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мещение должно быть хорошо проветриваем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ей должен храниться в железной герметичной ба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 допускать превышения ПДК, вредных веществ, в рабочей з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лектрические приборы должны быть исправны, иметь заземление, не иметь оголённых про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чее место должно быть хорошо освещено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правность инстру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аботе с сапожным молотком, боёк не должен иметь сколов, плотно сидеть на рукоятке, ручка не должна иметь трещин, червоточин и заусен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шивочный крючок должен быть подобран по размеру, хорошо отточен. Пальцы при проколе верха обуви должны находиться на расстояние от 0,5 до 1 см от места прок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лектрическая плитка должна быть исправной, вилка должна быть исправной. Электроплитка не должна иметь открытой спир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жи должны быть без зазубрин и хорошо наточены. При работе ножом резать всегда от себя или справа нале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ка должна быть устойчивой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е оп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м лекало заднего наружного ремня с припуском 3 – 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ойным ножом выкраиваем из кожи задний надстрочный рем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усовочным ножом сбрусовываем края заднего надстрочного ремня по всему периметру на расстоянии 2 – 5 мм, во избежание перепадов на поверхности обуви с использованием мраморной пли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ждачной бумагой зачищаем поверхность на верху обуви, на месте постановки заднего надстрочного рем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точкой наносим «Наиритовым» клей на поверхность верха обуви. На поверхность заднего надстрочного ремня, тонким слоем начиная от середины к краям. Делаем выдержку 10 – 15 мин. После чего активируем над электроплит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ряем, необходимое количество нитки (подобранной по цвету) и вощим воском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ктивизация клеевой плёнки над электрической плиткой при температуре 50 – 60 Со, на расстоянии 10 – 15 мм. В течение 10 – 15 секунд. Совмещаем две склеиваемые поверхности и простукиваем молотком на станине, для более плотного прилегания к поверхности верха обу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шивочным крючком – прошиваем по периметру заднего надстрочного ремня стежками 2 – 3 мм. на расстоянии от края ремня 2 – 3 мм. В конце шва делаем 2 – 3 стежка назад для закрепк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ожным ножом обрезаем излишки ниток. Удалям излишки клея микропористой резиной. Окрашиваем поверхность краской «Карат»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VI</w:t>
      </w:r>
      <w:r>
        <w:rPr>
          <w:rFonts w:cs="Times New Roman" w:ascii="Times New Roman" w:hAnsi="Times New Roman"/>
          <w:i w:val="false"/>
        </w:rPr>
        <w:t>. Требование к качеству выполненной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ний надстрочный ремень должен соответствовать цвету обув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лжно быть торчащих ниток, стежки должны быть ровными, без порезов, узелки должны быть хорошо утяну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верхности не должно быть складок и морщин, края должны плотно прилегать к поверхности верха обув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дний надстрочный ремень должен иметь эстетичный вид, не портящий вид обув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ние надстрочные ремни должны, находится симметрично на обоих полупарах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ыводы и предложение по улучшению культуры обслуживания в мастерской по ремонту обув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увной мастерской должен быть сделан косметический ремонт. Стены должны, покрашены, в светлую краску, шторы светлым цветом, должна быть комната отдыха. В комнате должен быть диван или кресло для отдыха, телевизор или магнитофон. Сделать ремонт верстаков, стульев и подсобного помещения. В комнате отдыха должны быть наклеены обои хорошего качества, сделан ремонт пола постелен ковё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олжно быть починено, все инструменты должны быть в порядке. Ножи должны быть в чехлах. На стенах развешаны, информационные стенды. Должен быть комплект учебной литературы, фартуки и халаты развешаны на вешалк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стерской нужна хорошая принудительная вентиляция для не допущения превышения допустимых концентраций (ПДК) вредных веществ: клея, крас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необходимо произвести промывку системы отопления, так как утепление окон не даёт необходимого результата, и не поддерживает необходимой температуры в помещение мастерской по ремонту обув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становить дополнительные электроплитки для активизации клеевой плёнки, так как хождение до плиты отнимает время, которое можно использовать в полезных целях, и меньше будет отвлекать учащих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</w:pPr>
    <w:rPr>
      <w:b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360"/>
      <w:ind w:left="240" w:hanging="0"/>
    </w:pPr>
    <w:rPr>
      <w:b/>
      <w:i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lineRule="auto" w:line="360"/>
      <w:ind w:left="480" w:hanging="0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9:00Z</dcterms:created>
  <dc:creator>Customer</dc:creator>
  <dc:description/>
  <cp:keywords/>
  <dc:language>en-US</dc:language>
  <cp:lastModifiedBy>SYSTEM</cp:lastModifiedBy>
  <dcterms:modified xsi:type="dcterms:W3CDTF">2011-09-25T22:29:00Z</dcterms:modified>
  <cp:revision>2</cp:revision>
  <dc:subject/>
  <dc:title>Технологический процесс постановки новой набойки</dc:title>
</cp:coreProperties>
</file>