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8.wmf" ContentType="image/x-wmf"/>
  <Override PartName="/word/media/image116.wmf" ContentType="image/x-wmf"/>
  <Override PartName="/word/media/image115.wmf" ContentType="image/x-wmf"/>
  <Override PartName="/word/media/image48.png" ContentType="image/png"/>
  <Override PartName="/word/media/image114.wmf" ContentType="image/x-wmf"/>
  <Override PartName="/word/media/image113.wmf" ContentType="image/x-wmf"/>
  <Override PartName="/word/media/image11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1.png" ContentType="image/png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8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58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21.png" ContentType="image/png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7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………………………………………………………………….…….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сварной колонны ……………………………………………….….…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 верхней части колонны 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нижней части колонны ………………………………………………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 и конструирование узлов колонны …………………………………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………………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кация ……………………………………………………………….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 спроектировать сварную ступенчатую колонну промышленного одноэтажного здания для поддержания кровли и подкрановых путей. Колонна закреплена к фундаментальной опоре болтами жестко с соблюдением нераскрытия ст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5995" cy="2708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Расчетная схема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914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варной колон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ущие элементы внецентренно сжатой сварной колонны будем выполнять из низкоуглеродистой спокойной стали Ст3сп ГОСТ 380-88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ерхней части колон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верх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риведения длины; при шарнирном закреплении верхнего конца и жестком сочленении верхней и нижней ветвей колонны принимаем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ориентировочно требуемую площадь сечения верхней части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родольной устойчивости,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етное сопротивление металла, из которого проектируется колонна; </w:t>
      </w:r>
      <w:r>
        <w:rPr>
          <w:sz w:val="28"/>
          <w:szCs w:val="28"/>
        </w:rPr>
        <w:drawing>
          <wp:inline distT="0" distB="0" distL="0" distR="0">
            <wp:extent cx="927100" cy="3168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[2], с.9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неполноты расчета,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[1], с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верхнюю ветвь колонны в виде сварного широкополочного двутав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им высоту поперечного сечения двутавра с учетом длины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еделах 300…6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высоту двутавра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лщину стенки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лщину полок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6490" cy="149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Поперечное сечение верхней ветви коло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колон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са – 2 листа 250×16 мм, площадью 2×25×1,6 = 8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нка – 1 лист 300×12 мм, площадью 30×1,2 = 36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верхней части колонны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геометрические характеристики принятого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939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олжно выполняться соотношение </w:t>
      </w: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выбранных размеров сечени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фактически принятого с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родольности изгиба ветви относительно ос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учетом действительных значений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191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ая устойчивость полок двутавра будет обеспечена, ес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660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тали С38/23 при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[1], с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ая устойчивость стенки будет обеспечена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ижней части колон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няя часть колонны воспринимает, кроме сжимающей силы, значительный изгибающий момент. Колонна составного сечения работает как ферма с параллельными поя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у изготавливаем из прокатных двутавров. Фасонный прокат выбираем по ГОСТ 8239-7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5375" cy="233870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продольных усилий в ветвях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родольные усилия в ветвях колонны в момент действия трех сил 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8128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стержней нижней ветви плоско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44800" cy="1168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м двутавр № 45 ГОСТ 8239-7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13462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27" r="-4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м наибольший размер сечения </w:t>
      </w:r>
      <w:r>
        <w:rPr>
          <w:sz w:val="28"/>
          <w:szCs w:val="28"/>
        </w:rPr>
        <w:drawing>
          <wp:inline distT="0" distB="0" distL="0" distR="0">
            <wp:extent cx="800100" cy="17716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2470" cy="246253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Сечение ниж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родольные усилия в ветвях колонны при действии двух сил 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определяем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990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8890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ветвей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ечения назначенного двутавра № 45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устойчивость обеих ветвей в плоскости колонны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родольного изгиба при центральном сжатии, взятый из таблиц в зависимости от гибкости ветви на расстоянии между узлами пла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→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191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етвей из плоско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родольного изгиба ветви относительно ос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учетом расчетной длины ветви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→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191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 плоскости действия мо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43100" cy="1905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родольного изгиба, определяемый по условной приведенной гиб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 нас прямая решетка,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соединительных пла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ибольший мо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соединительных планок будем использовать наибольший момент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6604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ах будем использовать большее значение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ланок </w:t>
      </w:r>
      <w:r>
        <w:rPr>
          <w:sz w:val="28"/>
          <w:szCs w:val="28"/>
        </w:rPr>
        <w:drawing>
          <wp:inline distT="0" distB="0" distL="0" distR="0">
            <wp:extent cx="3187700" cy="2540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лщина планок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лина ветви </w:t>
      </w: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сстояние между центрами планок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и высоте планки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ет расчетную длину ветви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план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стояние между центрами тяжести ветвей,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8128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 толщиной швов, прикрепляющих планки к ветвям,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еряем их прочность. Для этого сначала находим напряжения в шве от изгиба и сре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10668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действующе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3302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 конструирование узлов колон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головок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дается на плиту оголовка, толщину которой конструктивно назначаем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 плиты оголовка давление передается на вертикальные ребра оголовка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ую площадь вертикальных ребер оголовка колонны из условия смятия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принимаем сечение ребра 160×12 мм, площадь двух ребер 2×16×1,2 = 38,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значаем толщину швов, соединяющих опорные ребра со стенкой колонны 8 мм, и из этого условия находим требуемую длину ребр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445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ребро и стенку колонны на срез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8890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напряжения среза в ребре и стенке колонны превышают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величим длину ребра до 5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8890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и конструирование стыка верхней и нижней частей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вертикальная сила, действующая на траверс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аждая полка верхней ветви передает на травер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верса работает как двутавровая балка, нагруженная двумя вертикальными с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о высоту траверсы назначаем в пределах </w:t>
      </w:r>
      <w:r>
        <w:rPr>
          <w:sz w:val="28"/>
          <w:szCs w:val="28"/>
        </w:rPr>
        <w:drawing>
          <wp:inline distT="0" distB="0" distL="0" distR="0">
            <wp:extent cx="3213100" cy="2540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олщину вертикального ребра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лщину швов, соединяющих ребра с траверсой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швов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пояс траверсы принимаем конструктивно из листа 450×10 мм, а верхний пояс – из листа 300×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геометрические характеристики траверсы и проверим ее на пр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ентра тяжести сечения траве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191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4191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усилия в траверсе как у балки, опирающейся на ветви, от нагрузки с верхней части колонны буд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траверсы на подкрановую ветв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318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у грани верхн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перечная сила траверсы с учетом части давления от подкрановой балки на травер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в траверсе от изгиба и сре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572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318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пление вертикального листа траверсы к подкрановой ветви проверяем на силу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ую толщину швов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953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эти швы толщиной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за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продольное усилие в ветви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ребуемая площадь опорной плиты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етное сопротивление бетона при местном смятии; </w:t>
      </w:r>
      <w:r>
        <w:rPr>
          <w:sz w:val="28"/>
          <w:szCs w:val="28"/>
        </w:rPr>
        <w:drawing>
          <wp:inline distT="0" distB="0" distL="0" distR="0">
            <wp:extent cx="2451100" cy="31686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бетона марки М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размеры плиты 540×500 мм; фактическое напряжение под опорной пли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в консольном участке плиты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на участке плиты, опертом по четырем сторонам,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191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ую толщину плиты определяем по наибольшему момент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плиты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ем сечение траверс высотой 400 мм из листа толщиной 14 мм и проверяем ее прочность как однопролетной балки, опирающейся на полки колонны. Равномерно распределенная нагрузка на травер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318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в середине прол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с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траве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траве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5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240020" cy="1231265"/>
            <wp:effectExtent l="0" t="0" r="0" b="0"/>
            <wp:wrapSquare wrapText="right"/>
            <wp:docPr id="1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ы, прикрепляющие траверсу к полкам колонны, рассчитываем на сдвигающее усил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толщина ш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керные бол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([2], с.226) четыре болта диаметром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лощадью нетто 4×7,58=30,3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ина нарезанной части болта 90 мм, длина заделки болта в бетон 1300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Дружинин Н.В., Селиванов М.И. Расчет и проектирование внецентренно сжатой сварной колонны: Метод.указания по выполнению домашнего задания № 3 по курсу «Расчет и проектирование сварных конструкций»/ Под ред. Н.В.Дружинина. – М.: Изд-во МГТУ, 1991. – 12с., 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Васильев А.А. Металлические конструкции: Учеб. Пособие для техникумов. – 3-е изд., перераб. и доп. – М.: Стройиздат, 1979. – 472с., ил.</w:t>
      </w:r>
    </w:p>
    <w:sectPr>
      <w:footerReference w:type="default" r:id="rId14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footer" Target="footer1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3:00Z</dcterms:created>
  <dc:creator>Сергеев</dc:creator>
  <dc:description/>
  <cp:keywords/>
  <dc:language>en-US</dc:language>
  <cp:lastModifiedBy>SYSTEM</cp:lastModifiedBy>
  <cp:lastPrinted>2006-12-03T18:55:00Z</cp:lastPrinted>
  <dcterms:modified xsi:type="dcterms:W3CDTF">2011-09-25T22:13:00Z</dcterms:modified>
  <cp:revision>2</cp:revision>
  <dc:subject/>
  <dc:title>Задание</dc:title>
</cp:coreProperties>
</file>