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Работа содержит:   28 страниц, 3 табл., 1 рис.,  1 блок-схему.</w:t>
      </w:r>
    </w:p>
    <w:p>
      <w:pPr>
        <w:pStyle w:val="TextBody"/>
        <w:spacing w:lineRule="auto" w:line="360"/>
        <w:ind w:firstLine="709"/>
        <w:rPr/>
      </w:pPr>
      <w:r>
        <w:rPr/>
        <w:t>Ключевые слова: армированное листовое стекло, технология производства листового армированного стекла, показатели качества, потребительские свойства, контроль качества, стандарты.</w:t>
      </w:r>
    </w:p>
    <w:p>
      <w:pPr>
        <w:pStyle w:val="TextBody"/>
        <w:spacing w:lineRule="auto" w:line="360"/>
        <w:ind w:firstLine="709"/>
        <w:rPr/>
      </w:pPr>
      <w:r>
        <w:rPr/>
        <w:t xml:space="preserve">Определены потребительские свойства листового армированного стекла. </w:t>
      </w:r>
    </w:p>
    <w:p>
      <w:pPr>
        <w:pStyle w:val="TextBody"/>
        <w:spacing w:lineRule="auto" w:line="360"/>
        <w:ind w:firstLine="709"/>
        <w:rPr/>
      </w:pPr>
      <w:r>
        <w:rPr/>
        <w:t>При изучении и описании технологии производства листового армированного стекла дана характеристика сырья для их получения, основные стадии производства, приведена блок – схема производства, выявлено влияние технологии, сырья на качество продукции.</w:t>
      </w:r>
    </w:p>
    <w:p>
      <w:pPr>
        <w:pStyle w:val="TextBody"/>
        <w:spacing w:lineRule="auto" w:line="360"/>
        <w:ind w:firstLine="709"/>
        <w:rPr/>
      </w:pPr>
      <w:r>
        <w:rPr/>
        <w:t xml:space="preserve">Для определения нормируемых показателей качества листового армированного стекла изучены соответствующие стандарты. </w:t>
      </w:r>
    </w:p>
    <w:p>
      <w:pPr>
        <w:pStyle w:val="TextBody"/>
        <w:spacing w:lineRule="auto" w:line="360"/>
        <w:ind w:firstLine="709"/>
        <w:rPr/>
      </w:pPr>
      <w:r>
        <w:rPr/>
        <w:t>Изучены вопросы контроля качества листового армированного стекла, правила приёмки, транспортирования и хранения готовой продукции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 </w:t>
      </w:r>
      <w:r>
        <w:rPr>
          <w:rStyle w:val="InternetLink"/>
          <w:caps/>
          <w:sz w:val="28"/>
          <w:szCs w:val="28"/>
          <w:lang w:val="en-US" w:eastAsia="en-US"/>
        </w:rPr>
        <w:t>Применение стекла армированного листового в сфере производства и потребления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 </w:t>
      </w:r>
      <w:r>
        <w:rPr>
          <w:rStyle w:val="InternetLink"/>
          <w:caps/>
          <w:sz w:val="28"/>
          <w:szCs w:val="28"/>
          <w:lang w:val="en-US" w:eastAsia="en-US"/>
        </w:rPr>
        <w:t>Классификационные признаки листового армированного стекла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4. Технология производства листового стекла и ее технико-экономическая оценка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5. НТД на листовое армированное стекло, нормируемые показатели   качества в соответствии с требованиями стандартов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6. Контроль качества листового армированного стекла. НТД на правила приемки, испытания, хранения и эксплуатации товара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Список использованн</w:t>
      </w:r>
      <w:r>
        <w:rPr>
          <w:rStyle w:val="InternetLink"/>
          <w:caps/>
          <w:sz w:val="28"/>
          <w:szCs w:val="28"/>
          <w:lang w:val="en-US" w:eastAsia="en-US"/>
        </w:rPr>
        <w:t>ых источников</w:t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о – один из самых распространенных материалов, широко используемых в народном хозяйстве и в быту. Прозрачными листами стекла заполняют световые проемы зданий и остекляют средства транспор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чайшее применение находит стекло в современном строительстве. Прозрачные изделия из стекла – листы с узорчатой поверхностью или армированные металлической сеткой, профильное стекло в виде швеллеров и коробок – применяют для кладки наружных стен и внутренних перегород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е назначение стекла было чисто бытовым. В бронзовом веке из природного вулканического стекла – обсидиана делали зеркальца, ножи, бритвы. Стеклоделие появилось 4-5 тыс. лет тому назад в странах Ближнего Востока (Месопотамии, Финикии, Египте). На огне костров сплавляли смесь песка с золой и получали вязкую, пластическую массу, из которой при помощи щипцов делали бусы, браслеты, статуэтки и сосуды. После завоевания Ближнего Востока Римской империей в 1 в. до н.э. в Риме появились стекольные мастерские с примитивными печами-горнами, в которых можно было сплавлять горячую жидкотекучую массу. Из нее с помощью впервые примененной стеклодувной трубки были получены выдувные изделия; тогда же начали отливать стекло в пластины, шлифовать и полирова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теклоделие распространялось по другим территориям Римской Импе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иевской Руси с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н.э. делали эмали для ювелирных изделий, а стеклоделие как ремесло появилось в Х-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, видимо, благодаря связям с Византией. Первый стекольный завод в России появился в 1639 году и был запущен шведом Елисеем Коетом в Духанино, близ Воскресенска (под Москвой). Позже благодаря содействию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изводство стекла в России стало развиваться быст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екольная промышленность развивается динамично так как возрастает спрос в таком материале и в изделиях, особенно из листового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работы: закрепить знания по технологии и товароведению промышленной продукции, в частности на примере стекла армированного листового; развить практические навыки самостоятельной работы с нормативно-технической документацией, классификаторами, справочниками и другими литературными источниками, определяющими и регламентирующими показатели качества стекла армированного листового, технологию её производства, условия поставки, упаковки, транспортировки и хранения; научиться пользоваться и исследовать литературу по заданной теме, анализируя её и выбирая основную информацию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и работы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применение, потребительские свойства, классификацию стекла армированного листов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технологию производства стекла армированного листов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учить основные стандарты на стекло армированное листовое.      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caps/>
        </w:rPr>
      </w:pPr>
      <w:r>
        <w:rPr>
          <w:b/>
          <w:bCs/>
        </w:rPr>
        <w:t xml:space="preserve">1. </w:t>
      </w:r>
      <w:r>
        <w:rPr>
          <w:b/>
          <w:bCs/>
          <w:caps/>
        </w:rPr>
        <w:t>Применение стекла армированного листового в</w:t>
      </w:r>
      <w:r>
        <w:rPr>
          <w:caps/>
        </w:rPr>
        <w:t xml:space="preserve"> </w:t>
      </w:r>
      <w:r>
        <w:rPr>
          <w:b/>
          <w:bCs/>
          <w:caps/>
        </w:rPr>
        <w:t>сфере производства и потребления</w:t>
      </w:r>
    </w:p>
    <w:p>
      <w:pPr>
        <w:pStyle w:val="TextBodyIndent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ind w:firstLine="709"/>
        <w:rPr/>
      </w:pPr>
      <w:r>
        <w:rPr/>
        <w:t>Изделия из листового стекла применяются практически во всех сферах жизни человека. Ассортимент выпускаемого стекла в наше время довольно широк.</w:t>
      </w:r>
    </w:p>
    <w:p>
      <w:pPr>
        <w:pStyle w:val="TextBodyIndent"/>
        <w:ind w:firstLine="709"/>
        <w:rPr/>
      </w:pPr>
      <w:r>
        <w:rPr/>
        <w:t>Основным видом листового стекла является оконное стекло – применяется для застекления оконных проемов жилых зданий, промышл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опакеты – для остекления окон, витрин, зенитных фонарей и балконных дверей общественных, производственных и вспомогательных зданий промышленных предприятий, а также жилых зд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инное стекло – применяется для застекления продовольственных витрин и больших световых проемов в торговых и общественных зданиях. Полированное витринное стекло используют преимущественно в строительстве первоклассных и уникальных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текло – используют для остекления автомобилей, самолетов, судов, а также для других технических целей. 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caps/>
        </w:rPr>
      </w:pPr>
      <w:r>
        <w:rPr>
          <w:b/>
          <w:bCs/>
        </w:rPr>
        <w:t xml:space="preserve">2. </w:t>
      </w:r>
      <w:r>
        <w:rPr>
          <w:b/>
          <w:bCs/>
          <w:caps/>
        </w:rPr>
        <w:t>Классификационные признаки листового армированного стек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овым стеклом называют изделия из стекла, вырабатываемые в виде плоских листов, толщина которых мала по отношению к длине и ширине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пособом выработки листовое стекло классифицируют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нуто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тно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рованное.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/>
      </w:pPr>
      <w:r>
        <w:rPr/>
        <w:t>По назначению стекло классифицируют н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ное – бесцветное прозрачное тянутое листовое стекло с гладкими поверхностями. Основными требованиями предъявляемыми к оконному стеклу, являются высокая светопрозрачность (в зависимости от толщины от 84 до 87 %), достаточная механическая прочность, высокая химическая устойчивость, минимальные неровности на поверхности (полосность или волнистость), вызывающие искажения просматриваемых через стекло предметов, минимальное содержание инородных включений (пузыри, камн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тринное – представляет собой бесцветное прозрачное листовое стекло с гладкими плоскостями больших размер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– наиболее высококачественное тянутое полированное стекло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ное – преимущественно бесцветное прозрачное листовое стекло, неполированное или полированно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ьное – прозрачное листовое стекло толщиной 4-7,6 мм, высококачественное тянутое, полированное или полученное флоат-способ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стекло – тонкое тянутое бесцветное листовое стекло, предназначенное для изготовления фотопласти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 изделия из стекла, применяемые в строитель</w:t>
        <w:softHyphen/>
        <w:t>стве, в зависимости от назначения разделяются на следующие групп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териалы для заполнения проемов зданий и сооружений — наиболее обширная группа строительных материалов из стекла - включающая листовые стекла различных видов и стеклопакеты; в сбою очередь листовое стекло подразделяется на листовое окон</w:t>
        <w:softHyphen/>
        <w:t>ное, витринное (полированное и неполированное), армированное, узорчатое, увиолевое, трехслойное, закаленно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атериалы для строительных  конструкций — профильное стек</w:t>
        <w:softHyphen/>
        <w:t>ло, стеклобло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лицовочные и отделочные материалы — марблит, стемалит; плитки стеклянные облицовочные, коврово-мозаичные и ковры из них; смаль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плоизоляционные материалы — пеностекло, стеклянная вата и изделия из нее, стекловолокно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лассификация по ТНВЭД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/>
      </w:pPr>
      <w:r>
        <w:rPr/>
        <w:t xml:space="preserve">Раздел </w:t>
      </w:r>
      <w:r>
        <w:rPr>
          <w:lang w:val="en-US"/>
        </w:rPr>
        <w:t>XIII</w:t>
      </w:r>
      <w:r>
        <w:rPr/>
        <w:t>. Изделия из камня, гипса, цемента, асбеста, слюды и из подобных материалов; керамические изделия; стекло и изделия из него.</w:t>
      </w:r>
    </w:p>
    <w:p>
      <w:pPr>
        <w:pStyle w:val="TextBodyIndent"/>
        <w:tabs>
          <w:tab w:val="clear" w:pos="720"/>
          <w:tab w:val="left" w:pos="900" w:leader="none"/>
        </w:tabs>
        <w:ind w:firstLine="709"/>
        <w:rPr/>
      </w:pPr>
      <w:r>
        <w:rPr/>
        <w:t>Группа 70. Стекло и изделия из него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я 70.03. Стекло литое и прокатанное, в листах или профилированное, с нанесенным абсорбирующим или отражающим слоем или без него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лассификация по ОКП РБ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кц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одукция перерабатывающей промышленности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екция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. Прочие неметаллические минеральные издел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6. Прочие неметаллические минеральные изделия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26.1. Стекло и изделия из стекла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26.11. Листовое стекл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Потребительские свойства стекла армированного листовог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ьские свойства листового армированного стекла зависят от свойств самого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стекла – представляет собой отношение массы к объему. Плотность стекол изменяется от 2200 до 7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зависимости от атомной массы элементов, входящих в их состав. Самые тяжелые стекла содержат много оксида свинца, а самые легкие стекла – оксиды малой атомной массы (оксиды лития, бериллия, б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сво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угие свойства. Нагрузка, приложенная к твердому телу, может вызвать его упругую или пластическую деформацию. Упругая деформация исчезает сразу после снятия нагрузки, пластическая в той или иной степени остается. Модуль упругости стекол различного состава колеблется от 48000 до 83000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 при сжатии. Предел прочности стекла при сжатии определяется разрушающей силой сжатия, действующей на поперечное сечение образца в направлении оси последнего, равномерно по всему сечению. Предел прочности отожженных стекол при сжатии составляет 500-200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 прочности при растяжении и изгибе. Предел прочности стекла при растяжении, измеряется отношением нагрузки, разрывающей образец, к площади его поперечного сечения. При поперечном изгибе в стекле со стороны действия усилия возникают напряжении сжатия, а с противоположной – напряжения растяжения. Теоретически прочность стекла должна составлять не менее 10000 М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ость стекла – это сопротивление его поверхности прониканию в нее инородных тел. Чем выше твердость, тем больше требуется времени для механической обработки стекла и тем меньше его износ при истирании. </w:t>
      </w:r>
    </w:p>
    <w:p>
      <w:pPr>
        <w:pStyle w:val="21"/>
        <w:ind w:firstLine="709"/>
        <w:rPr/>
      </w:pPr>
      <w:r>
        <w:rPr/>
        <w:t xml:space="preserve">Хрупкость – характерное свойство твердых стекол. Твердое стекло разрушается сразу после достижения им предела упругой деформации. Поэтому хрупкость стекла характеризуется его сопротивлением мгновенной нагрузке – удару. Хрупкость стекла зависит от его формы, размеров, толщины; с увеличением толщины сопротивление удару возрастает. </w:t>
      </w:r>
    </w:p>
    <w:p>
      <w:pPr>
        <w:pStyle w:val="21"/>
        <w:ind w:firstLine="709"/>
        <w:rPr/>
      </w:pPr>
      <w:r>
        <w:rPr/>
        <w:t>Термические свой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проводность стекла – способность передавать теплоту в направлении от более нагретой части обьема или поверхности к менее нагретой. Теплопроводность стекла повышается с возрастанием его температуры, удваиваясь при температуре размяг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ческая стойкость. Стеклянные изделия нередко эксплуатируют в условиях изменяющихся температур. Термостойкость стекла зависит прежде всего от температурного коэффициента линейного расши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ческие свой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жение света – отношение количества света отраженного от поверхности стекла, к количеству света, падающего на его поверх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еивание света – если свет падает на стекло, имеющее шероховатую поверхность или содержащее в массе много мелких инородных включений, он многократно отражается в разных направлениях и выходит из стекла в виде рассеянного пучка. 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4. Технология производства листового стекла и ее технико-экономическая оценка</w:t>
      </w:r>
    </w:p>
    <w:p>
      <w:pPr>
        <w:pStyle w:val="TextBody"/>
        <w:spacing w:lineRule="auto" w:line="360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firstLine="709"/>
        <w:rPr/>
      </w:pPr>
      <w:r>
        <w:rPr/>
        <w:t>Расплав, из которого вырабатывают стеклянные из</w:t>
        <w:softHyphen/>
        <w:t>делия, получают из смеси природных или искусственных сырьевых материалов (шихты). Сырьевые материалы стекольного производства можно подразделить на глав</w:t>
        <w:softHyphen/>
        <w:t>ные (необходимые для получения стекол заданного химического состава) и вспомогательные (предназначен</w:t>
        <w:softHyphen/>
        <w:t>ные для окрашивания стекла, придания ему непрозрач</w:t>
        <w:softHyphen/>
        <w:t>ности или, наоборот, высокого светопропускания, а так</w:t>
        <w:softHyphen/>
        <w:t>же для ускорения и облегчения подготовки распла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каждого сырьевого материала должно от</w:t>
        <w:softHyphen/>
        <w:t>вечать требованиям, соответствующим виду и назначе</w:t>
        <w:softHyphen/>
        <w:t>нию стеклянных изделий, в производстве которых этот материал применяется. Механическая прочность и тер</w:t>
        <w:softHyphen/>
        <w:t>мическая устойчивость стекла, а также внешний вид и срок службы изделий зависят от химической и физиче</w:t>
        <w:softHyphen/>
        <w:t>ской однородности исходных распла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однородных расплавов сырьевые ма</w:t>
        <w:softHyphen/>
        <w:t>териалы должны иметь постоянный химический состав как в объеме партий, поступающих в производство (хи</w:t>
        <w:softHyphen/>
        <w:t>мическая однородность или постоянство состава внутри партии), так и во времени между последовательно по</w:t>
        <w:softHyphen/>
        <w:t>ступающими партиями (постоянство состава во време</w:t>
        <w:softHyphen/>
        <w:t>ни) В материалах, идущих на производство бесцветных стекол, строго нормируется допускаемое содержание примесей, окрашивающих стекло: соединений железа, титана, хрома, углерода. В сырьевых материалах огра</w:t>
        <w:softHyphen/>
        <w:t>ничивают также содержание примесей тугоплавких ве</w:t>
        <w:softHyphen/>
        <w:t>ществ (корунда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Оз, циркона </w:t>
      </w:r>
      <w:r>
        <w:rPr>
          <w:sz w:val="28"/>
          <w:szCs w:val="28"/>
          <w:lang w:val="en-US"/>
        </w:rPr>
        <w:t>ZrSiCu</w:t>
      </w:r>
      <w:r>
        <w:rPr>
          <w:sz w:val="28"/>
          <w:szCs w:val="28"/>
        </w:rPr>
        <w:t>, металлического кремния, природного кремня), которые с трудом, мед</w:t>
        <w:softHyphen/>
        <w:t>ленно растворяются в расплавах стекла и могут остать</w:t>
        <w:softHyphen/>
        <w:t>ся в изделиях в виде инородных включений. Хорошо подготовленный сырьевой материал должен иметь однородный и постоянный во времени зерновой (гранулометрический) состав. Для каждого вида сырья нормируются наиболее желательные (оптимальные) размеры зерен, при которых этот материал не комкуется, хорошо, без расслоения, смешивается с другими компонентами шихты, меньше улетучивается (выгорает) при загрузке в печь, активно вступает в химические реакции и равномерно растворяется в расплаве.</w:t>
      </w:r>
    </w:p>
    <w:p>
      <w:pPr>
        <w:pStyle w:val="21"/>
        <w:ind w:firstLine="709"/>
        <w:rPr/>
      </w:pPr>
      <w:r>
        <w:rPr/>
        <w:t xml:space="preserve">Существует два способа вытягивания листового стекла: вертикальный и вертикально-горизонтальный. Вертикальное вытягивание, в свою очередь, делится на лодочное и безлодочное. Но вертикально-горизонтальный метод не получил достаточного распространения. </w:t>
      </w:r>
    </w:p>
    <w:p>
      <w:pPr>
        <w:pStyle w:val="21"/>
        <w:ind w:firstLine="709"/>
        <w:rPr/>
      </w:pPr>
      <w:r>
        <w:rPr/>
        <w:t>Рассмотрим вначале лодочный способ.</w:t>
      </w:r>
    </w:p>
    <w:p>
      <w:pPr>
        <w:pStyle w:val="21"/>
        <w:ind w:firstLine="709"/>
        <w:rPr/>
      </w:pPr>
      <w:r>
        <w:rPr/>
        <w:t xml:space="preserve">Химические составы листового стекла должны обеспечивать заданные свойства изделий в зависимости от их назначения и условий эксплуатации; достаточно высокую скорость варки при темпераутрах, установленных производственной практикой; более низкую температуру кристаллизации расплава по сравнению с температурой формования стекла; достаточную скорость твердения стекломассы. Шихта, идущая на изготовление стекла, не должна содержать дефицитных, дорогостоящих и токсичных сырьевых материалов. Основа составов большинства видов листового стекла – система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aO</w:t>
      </w:r>
      <w:r>
        <w:rPr/>
        <w:t xml:space="preserve"> –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в которой часть </w:t>
      </w:r>
      <w:r>
        <w:rPr>
          <w:lang w:val="en-US"/>
        </w:rPr>
        <w:t>CaO</w:t>
      </w:r>
      <w:r>
        <w:rPr/>
        <w:t xml:space="preserve"> заменена на </w:t>
      </w:r>
      <w:r>
        <w:rPr>
          <w:lang w:val="en-US"/>
        </w:rPr>
        <w:t>MgO</w:t>
      </w:r>
      <w:r>
        <w:rPr/>
        <w:t xml:space="preserve">, часть 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на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часть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на К</w:t>
      </w:r>
      <w:r>
        <w:rPr>
          <w:vertAlign w:val="subscript"/>
        </w:rPr>
        <w:t>2</w:t>
      </w:r>
      <w:r>
        <w:rPr/>
        <w:t xml:space="preserve">О. Такие замены позволили снизить кристаллизационную способность стекломассы, повысить скорость формования и улучшить химическую устойчивость стекла. </w:t>
      </w:r>
    </w:p>
    <w:p>
      <w:pPr>
        <w:pStyle w:val="21"/>
        <w:ind w:firstLine="709"/>
        <w:rPr/>
      </w:pPr>
      <w:r>
        <w:rPr/>
        <w:t>В выработочной части печи и в каналах температурный режим устанавливают индивидуально в зависимости от свойств стекломассы, числа и размещения машин, размеров выработочной части печи и каналов, места расположения контрольных приборов, скоростей вытягивания и тербований к качеству стекла. За исходные температурные выработки принимают температуры луковиц, измеряемые оптическим пирометром через смотровые окна в крышках подмашинных камер. Для стекол обычных составов эти температуры составляют 920-980</w:t>
      </w:r>
      <w:r>
        <w:rPr>
          <w:vertAlign w:val="superscript"/>
        </w:rPr>
        <w:t>0</w:t>
      </w:r>
      <w:r>
        <w:rPr/>
        <w:t xml:space="preserve"> С и зависят от лучепрозрачности стекол. </w:t>
      </w:r>
    </w:p>
    <w:p>
      <w:pPr>
        <w:pStyle w:val="21"/>
        <w:ind w:firstLine="709"/>
        <w:rPr/>
      </w:pPr>
      <w:r>
        <w:rPr/>
        <w:t xml:space="preserve">Стекломасса на пути от щели в оборудовании (лодочки) до уровня отломки листов протекает и охлаждается, затвердевая, она превращается в стекло. </w:t>
      </w:r>
    </w:p>
    <w:p>
      <w:pPr>
        <w:pStyle w:val="21"/>
        <w:ind w:firstLine="709"/>
        <w:rPr/>
      </w:pPr>
      <w:r>
        <w:rPr/>
        <w:t>В процессе формования, охлаждения и отжига лента стекла проходит три температурные зоны: зону интенсивного охлаждения от температуры луковицы до верхней температуры отжига, собственно зону отжига, то есть медленного охлаждения от верхней до нижней температуры отжига, и зону ускоренного охлаждения от нижней температуры отжига до 120-180</w:t>
      </w:r>
      <w:r>
        <w:rPr>
          <w:vertAlign w:val="superscript"/>
        </w:rPr>
        <w:t>0</w:t>
      </w:r>
      <w:r>
        <w:rPr/>
        <w:t xml:space="preserve"> С. Для обычных листовых стекол верхнюю </w:t>
      </w:r>
      <w:r>
        <w:rPr>
          <w:lang w:val="en-US"/>
        </w:rPr>
        <w:t>температуру отжига принимают 530-54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С, нижнюю </w:t>
      </w:r>
      <w:r>
        <w:rPr/>
        <w:t>температуру отжига принимают в расчетах меньше 100-150</w:t>
      </w:r>
      <w:r>
        <w:rPr>
          <w:vertAlign w:val="superscript"/>
        </w:rPr>
        <w:t>0</w:t>
      </w:r>
      <w:r>
        <w:rPr/>
        <w:t xml:space="preserve"> С, то есть по абсолютному значению около 380-430</w:t>
      </w:r>
      <w:r>
        <w:rPr>
          <w:vertAlign w:val="superscript"/>
        </w:rPr>
        <w:t>0</w:t>
      </w:r>
      <w:r>
        <w:rPr/>
        <w:t xml:space="preserve"> С. Первая зона – зона интенсивного охлаждения – заканчивается при температуре 540-560</w:t>
      </w:r>
      <w:r>
        <w:rPr>
          <w:vertAlign w:val="superscript"/>
        </w:rPr>
        <w:t>0</w:t>
      </w:r>
      <w:r>
        <w:rPr/>
        <w:t xml:space="preserve"> С под первой парой валиков. При повышенных скоростях вытягивания уровень этих температур может подняться выше первой пары валиков; тогда эту пару отключают и ее роль переходит ко второй паре валиков. В первой зоне допускается высокая скорость охлаждения ленты (до 400-700 град/мин). Максимально допустимая скорость охлаждения ленты во второй зоне отжига зависит от максимально допустимых остаточных напряжений в стекле, обычно принимаемых не более 350 МПа или 100 ммкм/с. Режим отжига настраивают путем осторожного изменения интенсивности охлаждения стекла в подмашинной камере, подогрева ленты в соединительном звене с помощью трубчатых перфорированных горелок, открытия (или закрытия) люков по высоте шахты, установки скатов на требуемом расстоянии от валиков; последнее позволяет пропустить в ту или иную секцию шахты обьем горячих газов, нужный для поодержания в ней заданной температуры. </w:t>
      </w:r>
    </w:p>
    <w:p>
      <w:pPr>
        <w:pStyle w:val="21"/>
        <w:ind w:firstLine="709"/>
        <w:rPr/>
      </w:pPr>
      <w:r>
        <w:rPr/>
        <w:t>Технико-экономические показатели производства стекла по лодочному способу.</w:t>
      </w:r>
    </w:p>
    <w:p>
      <w:pPr>
        <w:pStyle w:val="21"/>
        <w:ind w:firstLine="709"/>
        <w:rPr/>
      </w:pPr>
      <w:r>
        <w:rPr/>
        <w:t>Удельная суточная выработка стекла на 1 м полезной ширины ленты в условном (2 мм) исчислении составляет 1500-2100 м</w:t>
      </w:r>
      <w:r>
        <w:rPr>
          <w:vertAlign w:val="superscript"/>
        </w:rPr>
        <w:t>2</w:t>
      </w:r>
      <w:r>
        <w:rPr/>
        <w:t>.</w:t>
      </w:r>
    </w:p>
    <w:p>
      <w:pPr>
        <w:pStyle w:val="21"/>
        <w:ind w:firstLine="709"/>
        <w:rPr/>
      </w:pPr>
      <w:r>
        <w:rPr/>
        <w:t>Средняя продолжительность непрерывной работы машины между обрывами лент на обновление составляет не менее 500 ч, а при выпуске технического стекла определяется принятыми на заводе стандартами, но составляет не менее 200 ч. Удельный расход условного топлива на 1 тонну готовой продукции 430-550 кг.</w:t>
      </w:r>
    </w:p>
    <w:p>
      <w:pPr>
        <w:pStyle w:val="21"/>
        <w:ind w:firstLine="709"/>
        <w:rPr/>
      </w:pPr>
      <w:r>
        <w:rPr/>
        <w:t>Достоинства лодочного способа:</w:t>
      </w:r>
    </w:p>
    <w:p>
      <w:pPr>
        <w:pStyle w:val="21"/>
        <w:ind w:firstLine="709"/>
        <w:rPr/>
      </w:pPr>
      <w:r>
        <w:rPr/>
        <w:t>Простота выработочных усройств, относительно малые удельные капитальные затраты на строительство установок, простота обслуживания машин.</w:t>
      </w:r>
    </w:p>
    <w:p>
      <w:pPr>
        <w:pStyle w:val="21"/>
        <w:ind w:firstLine="709"/>
        <w:rPr/>
      </w:pPr>
      <w:r>
        <w:rPr/>
        <w:t>Недостатки лодочного способа:</w:t>
      </w:r>
    </w:p>
    <w:p>
      <w:pPr>
        <w:pStyle w:val="21"/>
        <w:ind w:firstLine="709"/>
        <w:rPr/>
      </w:pPr>
      <w:r>
        <w:rPr/>
        <w:t>Повышенная полосность стекла, частые обрывы лент стекла на обновление, относительно невысокие скорости вытягивания ленты стекла.</w:t>
      </w:r>
    </w:p>
    <w:p>
      <w:pPr>
        <w:pStyle w:val="21"/>
        <w:ind w:firstLine="709"/>
        <w:rPr/>
      </w:pPr>
      <w:r>
        <w:rPr/>
        <w:t>Выработка стекла способом безлодочного вертикального вытягивания.</w:t>
      </w:r>
    </w:p>
    <w:p>
      <w:pPr>
        <w:pStyle w:val="21"/>
        <w:ind w:firstLine="709"/>
        <w:rPr/>
      </w:pPr>
      <w:r>
        <w:rPr/>
        <w:t>Температура стекломассы, идущей на формование ленты, при безлодочном способе в среднем приблизительно на 150</w:t>
      </w:r>
      <w:r>
        <w:rPr>
          <w:vertAlign w:val="superscript"/>
        </w:rPr>
        <w:t xml:space="preserve">0 </w:t>
      </w:r>
      <w:r>
        <w:rPr/>
        <w:t>С выше, чем при лодочном. Стекломасса в каналах боковых машин на 10-15</w:t>
      </w:r>
      <w:r>
        <w:rPr>
          <w:vertAlign w:val="superscript"/>
        </w:rPr>
        <w:t>0</w:t>
      </w:r>
      <w:r>
        <w:rPr/>
        <w:t xml:space="preserve"> С горячее, чем перед центральными машинами. Однако температура луковиц, измеренная оптическим пирометром, такая же, как и при лодочном вытягивании. </w:t>
      </w:r>
    </w:p>
    <w:p>
      <w:pPr>
        <w:pStyle w:val="21"/>
        <w:ind w:firstLine="709"/>
        <w:rPr/>
      </w:pPr>
      <w:r>
        <w:rPr/>
        <w:t xml:space="preserve">Продолжительность отжига при лодочном и безлодочном способах отличается мало, так как большие скорости вытягивания при безлодочном способе компенсированы увеличением высоты машины. </w:t>
      </w:r>
    </w:p>
    <w:p>
      <w:pPr>
        <w:pStyle w:val="21"/>
        <w:ind w:firstLine="709"/>
        <w:rPr/>
      </w:pPr>
      <w:r>
        <w:rPr/>
        <w:t>Технико-экономические показатели производства стекла безлодочным способом.</w:t>
      </w:r>
    </w:p>
    <w:p>
      <w:pPr>
        <w:pStyle w:val="21"/>
        <w:ind w:firstLine="709"/>
        <w:rPr/>
      </w:pPr>
      <w:r>
        <w:rPr/>
        <w:t xml:space="preserve">При безлодочном способе продолжительность непрерывной работы машины между обрывами ленты на обновление составляет около 1000 ч. Удельный расход топлива на 1 тонну готовой продукции составляет примерно тот же уровень, что и при лодочном способе. </w:t>
      </w:r>
    </w:p>
    <w:p>
      <w:pPr>
        <w:pStyle w:val="21"/>
        <w:ind w:firstLine="709"/>
        <w:rPr/>
      </w:pPr>
      <w:r>
        <w:rPr/>
        <w:t>Основные стадии производств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000" w:leader="none"/>
        </w:tabs>
        <w:ind w:left="0" w:firstLine="709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Отжиг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000" w:leader="none"/>
        </w:tabs>
        <w:ind w:left="0" w:firstLine="709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Формование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000" w:leader="none"/>
        </w:tabs>
        <w:ind w:left="0" w:firstLine="709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Охлаждение.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5. НТД на листовое армированное стекло, нормируемые показатели   качества в соответствии с требованиями стандартов</w:t>
      </w:r>
    </w:p>
    <w:p>
      <w:pPr>
        <w:pStyle w:val="Heading1"/>
        <w:ind w:firstLine="709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keepNext w:val="false"/>
        <w:ind w:firstLine="709"/>
        <w:rPr/>
      </w:pPr>
      <w:r>
        <w:rPr/>
        <w:t>ГОСТ 111-90 «Стекло листовое. Технические условия»</w:t>
      </w:r>
    </w:p>
    <w:p>
      <w:pPr>
        <w:pStyle w:val="Text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7481-78 «Стекло армированное листовое. Технические условия»</w:t>
      </w:r>
    </w:p>
    <w:p>
      <w:pPr>
        <w:pStyle w:val="Textn"/>
        <w:spacing w:lineRule="auto" w:line="360" w:before="0" w:after="0"/>
        <w:ind w:firstLine="709"/>
        <w:jc w:val="center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ормируемые показатели   качества по ГОСТ 7481-78 «Стекло армированное листовое. Технические условия»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7481-78 «Стекло армированное листовое. Технические условия» распространяется на бесцветное и цветное стекло, армированное металлической сеткой, предназначенное для заполнения световых проемов и устройства ограждений в зданиях и сооружениях различного назначения.          </w:t>
      </w:r>
    </w:p>
    <w:p>
      <w:pPr>
        <w:pStyle w:val="Textb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Text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листов стекла должны быть, мм:</w:t>
      </w:r>
    </w:p>
    <w:p>
      <w:pPr>
        <w:pStyle w:val="Textn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00 до 2000 - по длине;</w:t>
      </w:r>
    </w:p>
    <w:p>
      <w:pPr>
        <w:pStyle w:val="Textn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00 до 1600 - по ширине;</w:t>
      </w:r>
    </w:p>
    <w:p>
      <w:pPr>
        <w:pStyle w:val="Textn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,5 - по толщине для бесцветного стекла;</w:t>
      </w:r>
    </w:p>
    <w:p>
      <w:pPr>
        <w:pStyle w:val="Textn"/>
        <w:numPr>
          <w:ilvl w:val="0"/>
          <w:numId w:val="2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,0 - по толщине для цветного стекл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 соглашению изготовителя с потребителем изготавливать листы стекла других размеро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от размеров листов стекла не должны превышать, мм:</w:t>
      </w:r>
    </w:p>
    <w:p>
      <w:pPr>
        <w:pStyle w:val="Textn"/>
        <w:numPr>
          <w:ilvl w:val="0"/>
          <w:numId w:val="11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±3 - по длине и ширине;</w:t>
      </w:r>
    </w:p>
    <w:p>
      <w:pPr>
        <w:pStyle w:val="Textn"/>
        <w:numPr>
          <w:ilvl w:val="0"/>
          <w:numId w:val="11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±0,6 - по толщине - для бесцветного стекла;</w:t>
      </w:r>
    </w:p>
    <w:p>
      <w:pPr>
        <w:pStyle w:val="Textn"/>
        <w:numPr>
          <w:ilvl w:val="0"/>
          <w:numId w:val="11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±1,0 - по толщине - для цветного стекла.     </w:t>
      </w:r>
    </w:p>
    <w:p>
      <w:pPr>
        <w:pStyle w:val="Textb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Технические требовани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ГОСТ 7481-78 «Стекло армированное листовое. Технические условия»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стекла должны иметь прямоугольную форму. Разность длин диагоналей листов стекла не должна превышать 7 мм.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сты стекла должны иметь равномерную толщину. Разнотолщинность, т.е. колебание толщины одного и того же листа стекла, не должна превышать 1 мм для бесцветного и 1,2 мм - для цветного стекла. Разнотолщинность листов стекла высшей категории качества не должна превышать 0,6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ы стекла должны иметь ровные кромки и целые углы. 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ы и щербины в кромках листа не допускаются длиной (считая от края к центру листа) более 5 мм и глубиной по толщине стекла более 3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углов листов стекла не допускаются размером более 5 мм по биссектрисе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и листов стекла могут быть гладкими (коваными) или одна поверхность гладкой (кованой), а другая рифленой или узорчатой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леной считают поверхность с рифлениями высотой менее 0,3 мм, а узорчатой - с рифлениями высотой более 0,3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листов стекла не должна иметь радужных и матовых пятен и других следов выщелачивани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й из поверхностей листа стекла допускаются неровности от заглубления сетки в виде незначительных складок в пределах допускаемых отклонений по толщине стекл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цветное стекло может иметь зеленоватый или голубоватый оттенки, не снижающие коэффициент общего светопропускания стекл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, а также рисунок рифленой или узорчатой поверхности стекла должны соответствовать эталонам, утвержденным в установленном порядке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 соглашению изготовителя с потребителем поставка стекла переходных цветов.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показателям внешнего вида (порокам) листы стекла должны соответствовать требованиям, указанным в табл. 5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. Нормируемые показатели внешнего вида</w:t>
      </w:r>
    </w:p>
    <w:tbl>
      <w:tblPr>
        <w:tblW w:w="9714" w:type="dxa"/>
        <w:jc w:val="left"/>
        <w:tblInd w:w="-2" w:type="dxa"/>
        <w:tblLayout w:type="fixed"/>
        <w:tblCellMar>
          <w:top w:w="0" w:type="dxa"/>
          <w:left w:w="118" w:type="dxa"/>
          <w:bottom w:w="0" w:type="dxa"/>
          <w:right w:w="118" w:type="dxa"/>
        </w:tblCellMar>
      </w:tblPr>
      <w:tblGrid>
        <w:gridCol w:w="4700"/>
        <w:gridCol w:w="2710"/>
        <w:gridCol w:w="13"/>
        <w:gridCol w:w="2291"/>
      </w:tblGrid>
      <w:tr>
        <w:trPr/>
        <w:tc>
          <w:tcPr>
            <w:tcW w:w="47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1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на 1 кв.м стекла</w:t>
            </w:r>
          </w:p>
        </w:tc>
      </w:tr>
      <w:tr>
        <w:trPr>
          <w:trHeight w:val="544" w:hRule="atLeast"/>
        </w:trPr>
        <w:tc>
          <w:tcPr>
            <w:tcW w:w="47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й категории </w:t>
            </w:r>
          </w:p>
        </w:tc>
        <w:tc>
          <w:tcPr>
            <w:tcW w:w="2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категории 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и размером от 3 до 6 мм включ.</w:t>
            </w:r>
          </w:p>
        </w:tc>
        <w:tc>
          <w:tcPr>
            <w:tcW w:w="272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более 5 шт.</w:t>
            </w:r>
          </w:p>
        </w:tc>
        <w:tc>
          <w:tcPr>
            <w:tcW w:w="22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в сосредоточенном виде 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зыри вытянутые шириной до 1 мм </w:t>
            </w:r>
          </w:p>
        </w:tc>
        <w:tc>
          <w:tcPr>
            <w:tcW w:w="272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</w:t>
            </w:r>
          </w:p>
        </w:tc>
        <w:tc>
          <w:tcPr>
            <w:tcW w:w="22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длиной более 15 мм 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родные разрушающие включения (частицы огнеупорных или других материалов)</w:t>
            </w:r>
          </w:p>
        </w:tc>
        <w:tc>
          <w:tcPr>
            <w:tcW w:w="5014" w:type="dxa"/>
            <w:gridSpan w:val="3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родные неразрушающие включения (непроваренные частицы шихты, закристаллизовавшееся стекло, свиль узловая) размером до 2 мм </w:t>
            </w:r>
          </w:p>
        </w:tc>
        <w:tc>
          <w:tcPr>
            <w:tcW w:w="501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более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72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2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еланные разрывы проволоки </w:t>
            </w:r>
          </w:p>
        </w:tc>
        <w:tc>
          <w:tcPr>
            <w:tcW w:w="272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</w:t>
            </w:r>
          </w:p>
        </w:tc>
        <w:tc>
          <w:tcPr>
            <w:tcW w:w="22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 шт.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ое окрашивание стекла, вызванное металлической сеткой </w:t>
            </w:r>
          </w:p>
        </w:tc>
        <w:tc>
          <w:tcPr>
            <w:tcW w:w="272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</w:t>
            </w:r>
          </w:p>
        </w:tc>
        <w:tc>
          <w:tcPr>
            <w:tcW w:w="22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ется снижающее коэффициент общего светопропускания, указанный в п.2.9 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вары проволок в металлической сетке </w:t>
            </w:r>
          </w:p>
        </w:tc>
        <w:tc>
          <w:tcPr>
            <w:tcW w:w="5014" w:type="dxa"/>
            <w:gridSpan w:val="3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допускаются в сосредоточенном виде более 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710" w:type="dxa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2304" w:type="dxa"/>
            <w:gridSpan w:val="2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4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5014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общего числа ячеек </w:t>
            </w:r>
          </w:p>
        </w:tc>
      </w:tr>
    </w:tbl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эффициенты общего светопропускания бесцветного стекла должны быть не менее указанных в табл. 5.2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рмирования стекла должна применяться сварная сетка по нормативно-технической документации, утвержденной в установленном порядке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ная сетка должна иметь квадратные ячейки размерами 12,5 и 25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рмирования стекла высшей категории качества должна применяться сварная сетка из стальной проволоки с защитным алюминиевым покрытием.</w:t>
      </w:r>
      <w:r>
        <w:br w:type="page"/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. Коэффициенты общего светопропускания бесцветного стекла</w:t>
      </w:r>
    </w:p>
    <w:tbl>
      <w:tblPr>
        <w:tblW w:w="9431" w:type="dxa"/>
        <w:jc w:val="left"/>
        <w:tblInd w:w="-2" w:type="dxa"/>
        <w:tblLayout w:type="fixed"/>
        <w:tblCellMar>
          <w:top w:w="0" w:type="dxa"/>
          <w:left w:w="118" w:type="dxa"/>
          <w:bottom w:w="0" w:type="dxa"/>
          <w:right w:w="118" w:type="dxa"/>
        </w:tblCellMar>
      </w:tblPr>
      <w:tblGrid>
        <w:gridCol w:w="3200"/>
        <w:gridCol w:w="2500"/>
        <w:gridCol w:w="1113"/>
        <w:gridCol w:w="1309"/>
        <w:gridCol w:w="1309"/>
      </w:tblGrid>
      <w:tr>
        <w:trPr/>
        <w:tc>
          <w:tcPr>
            <w:tcW w:w="3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поверхности листового стекла </w:t>
            </w:r>
          </w:p>
        </w:tc>
        <w:tc>
          <w:tcPr>
            <w:tcW w:w="250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сетки </w:t>
            </w:r>
          </w:p>
        </w:tc>
        <w:tc>
          <w:tcPr>
            <w:tcW w:w="1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ячейки сетки, мм 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щего светопропускания бесцветного стекла 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5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ей категории </w:t>
            </w:r>
          </w:p>
        </w:tc>
        <w:tc>
          <w:tcPr>
            <w:tcW w:w="13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и 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 поверхности гладкие (кованые)</w:t>
            </w:r>
          </w:p>
        </w:tc>
        <w:tc>
          <w:tcPr>
            <w:tcW w:w="2500" w:type="dxa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арная с квадратными ячейками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500" w:type="dxa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поверхность гладкая (кованая), другая - рифленая или узорчатая </w:t>
            </w:r>
          </w:p>
        </w:tc>
        <w:tc>
          <w:tcPr>
            <w:tcW w:w="2500" w:type="dxa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0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25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 поверхности гладкие (кованые)</w:t>
            </w:r>
          </w:p>
        </w:tc>
        <w:tc>
          <w:tcPr>
            <w:tcW w:w="2500" w:type="dxa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ченая с шестиугольными ячейками </w:t>
            </w:r>
          </w:p>
        </w:tc>
        <w:tc>
          <w:tcPr>
            <w:tcW w:w="1113" w:type="dxa"/>
            <w:tcBorders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и 2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5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8 </w:t>
            </w:r>
          </w:p>
        </w:tc>
      </w:tr>
      <w:tr>
        <w:trPr/>
        <w:tc>
          <w:tcPr>
            <w:tcW w:w="3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 поверхность гладкая (кованая), другая - рифленая или узорчатая </w:t>
            </w:r>
          </w:p>
        </w:tc>
        <w:tc>
          <w:tcPr>
            <w:tcW w:w="250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 </w:t>
            </w:r>
          </w:p>
        </w:tc>
        <w:tc>
          <w:tcPr>
            <w:tcW w:w="13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5 </w:t>
            </w:r>
          </w:p>
        </w:tc>
      </w:tr>
    </w:tbl>
    <w:p>
      <w:pPr>
        <w:pStyle w:val="Textn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ка должна быть расположена по всему листу на расстоянии не менее 1,5 мм от поверхности стекл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доль одного или обоих краев листа стекла свободная от сетки полоса шириной не более 15 мм и не более 10 мм - для листов стекла высшей категории качеств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ка листов стекла должна производиться по спецификации заказчика, при отсутствии спецификации - в заводском ассортименте.</w:t>
      </w:r>
    </w:p>
    <w:p>
      <w:pPr>
        <w:pStyle w:val="Text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стекла в заводском ассортименте должны иметь размеры по длине и ширине кратные 25.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6. Контроль качества листового армированного стекла. НТД на правила приемки, испытания, хранения и эксплуатации това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авила приемки по ГОСТ 7481-78 «Стекло армированное листовое. Технические условия»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стекла должны быть приняты техническим контролем предприятия-изготовителя в соответствии с требованиями настоящего стандарт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ку листов стекла производят партиями. В партию должны входить листы стекла одинакового цвета и лицевой поверхности. Размер партии стекла не должен превышать 5000 кв.м.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проверке листов стекла на соответствие требованиям ГОСТ 7481-78 «Стекло армированное листовое. Технические условия» применяют двухступенчатый контроль, для чего от партии отбирают листы в выборку в соответствии с табл.6.1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1.  Определение выборки листов</w:t>
      </w:r>
    </w:p>
    <w:tbl>
      <w:tblPr>
        <w:tblW w:w="9953" w:type="dxa"/>
        <w:jc w:val="left"/>
        <w:tblInd w:w="-2" w:type="dxa"/>
        <w:tblLayout w:type="fixed"/>
        <w:tblCellMar>
          <w:top w:w="0" w:type="dxa"/>
          <w:left w:w="118" w:type="dxa"/>
          <w:bottom w:w="0" w:type="dxa"/>
          <w:right w:w="118" w:type="dxa"/>
        </w:tblCellMar>
      </w:tblPr>
      <w:tblGrid>
        <w:gridCol w:w="1500"/>
        <w:gridCol w:w="1683"/>
        <w:gridCol w:w="1809"/>
        <w:gridCol w:w="1903"/>
        <w:gridCol w:w="1512"/>
        <w:gridCol w:w="1546"/>
      </w:tblGrid>
      <w:tr>
        <w:trPr/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артии листов, шт.</w:t>
            </w:r>
          </w:p>
        </w:tc>
        <w:tc>
          <w:tcPr>
            <w:tcW w:w="16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пени контроля </w:t>
            </w:r>
          </w:p>
        </w:tc>
        <w:tc>
          <w:tcPr>
            <w:tcW w:w="18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дной выборки листов, шт.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вух выборок листов, шт.</w:t>
            </w:r>
          </w:p>
        </w:tc>
        <w:tc>
          <w:tcPr>
            <w:tcW w:w="15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очное число 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ковочное число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-9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-15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-28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-50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1-120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1-320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1-10000 </w:t>
            </w:r>
          </w:p>
        </w:tc>
        <w:tc>
          <w:tcPr>
            <w:tcW w:w="16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</w:tc>
        <w:tc>
          <w:tcPr>
            <w:tcW w:w="180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 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151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15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n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</w:tr>
    </w:tbl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ю листов стекла принимают, если количество дефектных листов в первой выборке меньше или равно приемочному числу, и бракуют без назначения второй выборки, если количество дефектных листов больше или равно браковочному числу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личество дефектных листов в первой выборке больше приемочного числа, но меньше браковочного, производят вторую выборку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ю листов стекла принимают, если количество дефектных листов в двух выборках меньше или равно приемочному числу, и бракуют, если количество дефектных листов в двух выборках больше или равно браковочному числу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иемке листов стекла высшей категории качества количество дефектных листов в первой выборке будет больше приемочного числа, то стекло приемке по высшей категории качества не подлежит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ерпендикулярность сторон листов стекла определяют на 5 листах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го светопропускания стекла определяют на трех листах не реже одного раза в шесть месяце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образцов, отобранных в соответствии с требованиями, окажется хотя бы один, неудовлетворяющий требованиям настоящего стандарта по неперпендикулярности сторон и коэффициенту общего светопропускания, производят повторные испытания удвоенного количества образцов, отобранных от той же партии. В случае неудовлетворительных результатов повторной проверки, партия листов стекла приемке не подлежит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 имеет право производить контрольную проверку соответствия листов стекла требованиям настоящего стандарта, соблюдая при этом приведенный порядок отбора образцов и применяя указанные методы испытаний.     </w:t>
      </w:r>
    </w:p>
    <w:p>
      <w:pPr>
        <w:pStyle w:val="Textb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тоды испытаний по ГОСТ 7481-78 «Стекло армированное листовое. Технические условия»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и ширину листов стекла и длину их диагоналей измеряют металлической рулеткой с погрешностью до 1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аждого измерения длины и ширины листов стекла должны находиться в пределах допускаемых отклонений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листов стекла измеряют микрометром с погрешностью до 0,01 мм в середине каждой стороны листа на расстоянии от кромки не менее его толщины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лщину листа стекла принимают среднее арифметическое значение результатов измерений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ы, щербины и повреждения углов измеряют металлической линейкой с погрешностью до 1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внешнего вида листов стекла (пороки) определяют визуально в проходящем свете при рассеянном освещении. 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, лист стекла устанавливают вертикально на расстоянии 0,6-0,8 м от наблюдателя. Пороки стекла измеряют металлической линейкой с погрешностью до 1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азмер порока принимают наибольший результат измерени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общего светопропускания бесцветного стекла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тода заключается в определении коэффициента общего светопропускания бесцветного стекла в шаровом диффузометре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ра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вой диффузометр диаметром 1,5-2 м с диафрагмой толщиной не более 8 мм. Схема диффузометра указана на чертеже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диафрагмы должно быть квадратное отверстие размерами 200х200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света - лампы накаливания мощностью 60-75 Вт, равномерно расположенные по периметру диафрагмы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тор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ксметр Ю-16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тор напряжени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оверхность диффузометра и поверхность всех приспособлений, находящихся в нем (диафрагма, экран, рефлектор и др.), должны быть окрашены белой диффузно отражающей краской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установка должна бать центрирована.</w:t>
      </w:r>
    </w:p>
    <w:p>
      <w:pPr>
        <w:pStyle w:val="Textn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образцов и проведение испытания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тобранных листов стекла вырезают по три образца размерами 250х250 мм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должны быть чистыми, без царапин и трещин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феры диффузометра 3 и 4 раздвигают. Образец 2 закрепляют на поверхности диафрагмы 1 в рабочем положении. Устанавливают фотоэлемент 6 люксметра 7 в рабочее положение. Источники света 8 включают в сеть и диффузометр закрывают.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изводят отсчет по шкале люксметра, который показывает величину </w:t>
      </w:r>
      <w:r>
        <w:rPr>
          <w:sz w:val="28"/>
          <w:szCs w:val="28"/>
        </w:rPr>
        <w:drawing>
          <wp:inline distT="0" distB="0" distL="0" distR="0">
            <wp:extent cx="1905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ффузометр открывают, образец вынимают. Диффузометр закрывают. Производят отсчет по шкале люксметра, который показывает величину  </w:t>
      </w:r>
      <w:r>
        <w:rPr>
          <w:sz w:val="28"/>
          <w:szCs w:val="28"/>
        </w:rPr>
        <w:drawing>
          <wp:inline distT="0" distB="0" distL="0" distR="0">
            <wp:extent cx="161925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210" r="-2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образец подвергают не менее чем трехкратным испытаниям. Коэффициент общего светопропускания каждого образца определяют как среднее арифметическое значение результатов трех измерений 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еличину коэффициента общего светопропускания стекла, входящего в состав партии, принимают среднее арифметическое значение результатов испытаний трех образцо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ложения сетки по толщине стекла производят штангенциркулем.  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етод определения оптических искажении стекла по ГОСТ 111-90 «Стекло листовое. Технические условия»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определения оптических искажений основан на уменьшении величины импульсов видеосигнала телекамеры, «просматривающей» экран (сетка черных линий на белом фоне) через лист стекла, при наличии в чем дефектов, приводящих к оптическим искажениям.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ппаратура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становка, состоящая из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визионной установки с разрешением не менее 200 линий;      частотомера с входным сопротивлением не менее 10 МСм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м значением напряжения регистрируемого сигнала не более 0,2 В и диапазоном измерений от 0 до 1 МГц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го устройства, выделяющего из телевизионного сигнала импульсы. соответствующие разности между уровнями белого и черного, сигнал на входе устройства должен иметь положительную полярность и амплитуду не менее 0,3 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рана размером не менее (600х800) мм. На белом поле экрана должны быть нанесены черной матовой краской клетки, размером (50х50) мм с допускаемым отклонением ±2 мм; линии, их образующие, наклонены под углом (45+1)° к горизонту и имеют толщину (0±0,5) мм; освещенность экрана в пределах 100-1000 лк при неравномерности не более 50 лк по полю экран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жателя образцов, снабженного лимбом для отсчета углов между плоскостью образца стекла и направлением наблюдения телекамеры с ценой деления 1°; 0° при совпадении направления наблюдения с плоскостью листа стек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00" w:leader="none"/>
        </w:tabs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а с фокусным расстоянием (135±5) мм и диафрагменным числом не менее 3,5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установки представлена на рис. 6.1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яя диафрагмениое число, регулируют установку так, чтобы для стекол марок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на регистрировала наличие оптических искажений при оптической силе дефектов-0,08 дптр, а для стекол марок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М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при-0,2 дптр.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бор образцов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проводят на образцах стекла шириной (200±50) мм вдоль направления вытягивания и длиной 400-1600 мм. Листы отекла больших размеров разрезают на образцы указанных размеро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испытаний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установкой образца на дисплее частотомера считывают показания (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. Ставят образец в держатель образцов так, чтобы направление вытягивания было вертикальным. Затем считывают показания частотомера (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. Образец просматривают телекамерой по всей длине, последовательно перемещая каретку.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ботка результатов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стекла соответствует заданному показателю качества, если выполняется условие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704850" cy="323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111" r="-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У</w:t>
      </w:r>
      <w:r>
        <w:rPr>
          <w:sz w:val="28"/>
          <w:szCs w:val="28"/>
        </w:rPr>
        <w:t>паковка, маркировка, транспортирование и хранение по ГОСТ 7481-78 «Стекло армированное листовое. Технические условия»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ы стекла упаковывают в контейнеры или дощатые ящики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ую камеру контейнера или в ящик должны быть установлены листы стекла одинаковых размеро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ы листов стекла должны быть выравнены. Листы стекла устанавливают так, чтобы исключалась возможность их смещени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о между листами стекла и стенками ящика должно быть заполнено уплотняющим материалом (древесной стружкой, гофрированным картоном, древесноволокнистой плитой и др.)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ый контейнер или ящик должен быть вложен ярлык, в котором указывают:</w:t>
      </w:r>
    </w:p>
    <w:p>
      <w:pPr>
        <w:pStyle w:val="Textn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в системе которой находится предприятие-изготовитель;</w:t>
      </w:r>
    </w:p>
    <w:p>
      <w:pPr>
        <w:pStyle w:val="Textn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ли товарный знак предприятия-изготовителя;</w:t>
      </w:r>
    </w:p>
    <w:p>
      <w:pPr>
        <w:pStyle w:val="Textn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цвет стекла;</w:t>
      </w:r>
    </w:p>
    <w:p>
      <w:pPr>
        <w:pStyle w:val="Textn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листов стекла, мм;</w:t>
      </w:r>
    </w:p>
    <w:p>
      <w:pPr>
        <w:pStyle w:val="Textn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стов стекла в шт. и кв.м;</w:t>
      </w:r>
    </w:p>
    <w:p>
      <w:pPr>
        <w:pStyle w:val="Textn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упаковщика и дату упаковки;</w:t>
      </w:r>
    </w:p>
    <w:p>
      <w:pPr>
        <w:pStyle w:val="Textn"/>
        <w:numPr>
          <w:ilvl w:val="0"/>
          <w:numId w:val="8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значение ГОСТ 7481-78 «Стекло армированное листовое. Технические условия».</w:t>
      </w:r>
    </w:p>
    <w:p>
      <w:pPr>
        <w:pStyle w:val="Textn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ила маркировки контейнеров и ящиков должны соответствовать ГОСТ 14192-77 «Маркировка транспортных грузов»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ящиков должна содержать предупредительные знаки, означающие "Осторожно, хрупкое", "Верх, не кантовать", "Боится сырости" и следующие данные:</w:t>
      </w:r>
    </w:p>
    <w:p>
      <w:pPr>
        <w:pStyle w:val="Textn"/>
        <w:numPr>
          <w:ilvl w:val="0"/>
          <w:numId w:val="10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ли товарный знак предприятия-изготовителя;</w:t>
      </w:r>
    </w:p>
    <w:p>
      <w:pPr>
        <w:pStyle w:val="Textn"/>
        <w:numPr>
          <w:ilvl w:val="0"/>
          <w:numId w:val="10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листов стекла, мм;</w:t>
      </w:r>
    </w:p>
    <w:p>
      <w:pPr>
        <w:pStyle w:val="Textn"/>
        <w:numPr>
          <w:ilvl w:val="0"/>
          <w:numId w:val="10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стов стекла, шт. и кв.м;</w:t>
      </w:r>
    </w:p>
    <w:p>
      <w:pPr>
        <w:pStyle w:val="Textn"/>
        <w:numPr>
          <w:ilvl w:val="0"/>
          <w:numId w:val="10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значение ГОСТ 7481-78 «Стекло армированное листовое. Технические условия»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-изготовитель должно гарантировать соответствие листов стекла требованиям настоящего стандарта при соблюдении условий транспортирования, хранения и указаний по эксплуатации, установленных настоящим стандартом, и сопровождать каждую партию листов стекла паспортом, в котором указывают: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в системе которой находится предприятие-изготовитель;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адрес предприятия-изготовителя;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цвет стекла;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онтейнеров или ящиков;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листов стекла, мм;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екла, кв.м;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выдачи паспорта;</w:t>
      </w:r>
    </w:p>
    <w:p>
      <w:pPr>
        <w:pStyle w:val="Textn"/>
        <w:numPr>
          <w:ilvl w:val="0"/>
          <w:numId w:val="9"/>
        </w:numPr>
        <w:tabs>
          <w:tab w:val="clear" w:pos="720"/>
          <w:tab w:val="left" w:pos="100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означение ГОСТ 7481-78 «Стекло армированное листовое. Технические условия»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товаросопроводительная документация на листы стекла высшей категории качества должна иметь изображение государственного Знака качеств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йнеры или ящики с листами стекла транспортируют любым видом транспорта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, погрузке и выгрузке стекла должны быть приняты меры, обеспечивающие его сохранность от механических повреждений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щики с листами стекла при транспортировании должны быть защищены от атмосферных осадков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контейнеры или ящики с листами стекла должны быть установлены торцами по направлению движения и закреплены так, чтобы была исключена возможность их передвижения и качания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щики с листами стекла и распакованные листы должны храниться в сухих закрытых помещениях.</w:t>
      </w:r>
    </w:p>
    <w:p>
      <w:pPr>
        <w:pStyle w:val="Textn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листы стекла должны быть установлены на пирамиды или стеллажи на резиновые, войлочные или деревянные подкладки, в наклонном положении, с углом наклона к вертикали 10-15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ящики с листами стекла также должны быть установлены в наклонном положении.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изделия применяют во многих областях народного хозяйства и в быту человека. Они используются в строительстве, химической, горнорудной, электротехнической и других отраслях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товаров-аналогов положило развитие стеколь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в настоящее время в нашей республике проходят крупномасшатбные строительные работы, то спрос на стекло повыси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текольная промышленность развивается динамично так как возрастает спрос в таком материале и в изделиях, особенно из листового сте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интенсификации производства стекла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ая автоматизация технологических процессов (внед</w:t>
        <w:softHyphen/>
        <w:t>рение поточных линий по резке и упаковке стекл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ассортимента и повышение качества листового стек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действующих предприят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технологии производства листового сте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связано с внедрением двухстадийного формования стеклянной ленты, развитием и совершенствованием флоат-процесса с увеличением мощности установок. Усовершенствование мето</w:t>
        <w:softHyphen/>
        <w:t>дов варки стекла предполагает увеличение площади покрытия пламенем зеркала шихты и стекломассы, применение печей новых типов (циклонных печей, в которых производится нагрев гранули</w:t>
        <w:softHyphen/>
        <w:t>рованных частиц шихты во взвешенном состоянии; шахтных печей и вращающихся барабанных, обеспечивающих перемешивание материала в процессе варки), введение источников теплоты непос</w:t>
        <w:softHyphen/>
        <w:t>редственно в стекломассу (повышается эффективность процесса теплообмена, снижаются потери теплоты в окружающую среду). В настоящее время ведутся работы по созданию в ванных печах бурления стекломассы за счет подвода сжатого воздуха и меха</w:t>
        <w:softHyphen/>
        <w:t>ническому перемешиванию ее для получения высокой степени одно</w:t>
        <w:softHyphen/>
        <w:t>ро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оат-стекло практически полностью вытеснило полированное стекло, изготовляемое на конвейерах. Себестоимость полирован</w:t>
        <w:softHyphen/>
        <w:t>ного стекла, вырабатываемого флоат-способом, примерно в 2 раза ниже, чем полированного, вырабатываемого на конвейерах двух</w:t>
        <w:softHyphen/>
        <w:t>стороннего шлифования и полирования. При этом удельные капи</w:t>
        <w:softHyphen/>
        <w:t>тальные вложения уменьшаются почти в 2 раза, а производитель</w:t>
        <w:softHyphen/>
        <w:t>ность труда возрастает в 3...4 раза. Таким образом, экономическая и техническая целесообразность использования флоат-процесса очевид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конным стеклом лодочного и безлодочного вертикального вытягивания флоат-стекло более дорогостоящее. Это объясняется главным образом тем, что велики амортизацион</w:t>
        <w:softHyphen/>
        <w:t>ные отчисления при его производстве — высока стоимость обору</w:t>
        <w:softHyphen/>
        <w:t>дования для флоат-процесса и зданий, а также большие трудо</w:t>
        <w:softHyphen/>
        <w:t>затраты при резке стекла (этот процесс пока не автоматизирован). Кроме того, увеличиваются затраты на создание защитной атмо</w:t>
        <w:softHyphen/>
        <w:t>сферы и в связи с использованием олова. Однако следует иметь в виду, что флоат-процесс обеспечивает лучшее качество стекла, чем лодочный и безлодочный способы 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фактором улучшения всех технико-экономических по</w:t>
        <w:softHyphen/>
        <w:t>казателей флоат-процесса является увеличение производитель</w:t>
        <w:softHyphen/>
        <w:t>ности поточных линий. Кроме того, необходимо упрощать и уде</w:t>
        <w:softHyphen/>
        <w:t>шевлять оборудование зданий и сооружений, разрабатывать более дешевые способы производства газов для защитных атмосфер, автоматизировать процессы раскроя и резки стекла.</w:t>
      </w:r>
      <w:r>
        <w:br w:type="page"/>
      </w:r>
    </w:p>
    <w:p>
      <w:pPr>
        <w:pStyle w:val="Heading1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  <w:lang w:val="en-US"/>
        </w:rPr>
        <w:t>Список использованн</w:t>
      </w:r>
      <w:r>
        <w:rPr>
          <w:b/>
          <w:bCs/>
          <w:caps/>
        </w:rPr>
        <w:t>ых источников</w:t>
      </w:r>
    </w:p>
    <w:p>
      <w:pPr>
        <w:pStyle w:val="Normal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00" w:leader="none"/>
        </w:tabs>
        <w:ind w:left="0" w:firstLine="709"/>
        <w:rPr/>
      </w:pPr>
      <w:r>
        <w:rPr/>
        <w:t>Буров Ю.С. Технология строительных материалов и изделий. М.: Высшая школа, 197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шкаев И.С., Шейман Е.Ш. Производство глинянного кирпича. М.: Высшая школа, 197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р А.Г. Технология производства строительных материалов. М.: Высшая школа, 198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отинский М.П. Новые отделочные материалы. М.: “Знание”, 1972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иевский Ю.Д. Справочник по строительным материалам. Киев: «Будивэльник», 1990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00" w:leader="none"/>
        </w:tabs>
        <w:ind w:left="0" w:firstLine="709"/>
        <w:rPr/>
      </w:pPr>
      <w:r>
        <w:rPr/>
        <w:t>Царицын М.А., Солинов В.Ф. Технология строительного и технического стекла и шлакоситаллов. М.: Стройиздат, 19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6"/>
        </w:tabs>
        <w:ind w:left="2586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284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n">
    <w:name w:val="textn"/>
    <w:basedOn w:val="Normal"/>
    <w:qFormat/>
    <w:pPr>
      <w:spacing w:before="100" w:after="100"/>
    </w:pPr>
    <w:rPr>
      <w:sz w:val="24"/>
      <w:szCs w:val="24"/>
    </w:rPr>
  </w:style>
  <w:style w:type="paragraph" w:styleId="Textb">
    <w:name w:val="textb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4:00Z</dcterms:created>
  <dc:creator>ORENBURGAIRLINES</dc:creator>
  <dc:description>Реклама:
Курсовые, рефераты, контрольные, только для студентов БГЭУ. Тел. 8-0296-530-375</dc:description>
  <cp:keywords/>
  <dc:language>en-US</dc:language>
  <cp:lastModifiedBy>SYSTEM</cp:lastModifiedBy>
  <cp:lastPrinted>2007-03-30T17:15:00Z</cp:lastPrinted>
  <dcterms:modified xsi:type="dcterms:W3CDTF">2011-09-25T20:44:00Z</dcterms:modified>
  <cp:revision>2</cp:revision>
  <dc:subject>Листовое стекло.</dc:subject>
  <dc:title>План работы :</dc:title>
</cp:coreProperties>
</file>