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1.wmf" ContentType="image/x-wmf"/>
  <Override PartName="/word/media/image9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ГОУ ВПО 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афедра: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дача по дисциплине: Термическая обработка метал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№ </w:t>
      </w:r>
      <w:r>
        <w:rPr>
          <w:b/>
          <w:sz w:val="28"/>
          <w:szCs w:val="26"/>
        </w:rPr>
        <w:t>2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Выполнил студент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группы 4 ПО - 42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Слизнёв Д.И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Проверила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ст. преподаватель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Мироненко С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Череповец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дание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распоряжении завода имеются быстрорежущие стали двух марок: вольфрамомолибденовая Р6М5 и кобальтовая Р9М4К8. Объяснить различие в основных свойствах этих сталей и рекомендовать оптимальное назначение каждой из них. Для одной из них разработать и обосновать режимы всех видов термической обработки изделия; для всех стадий выбрать оборудование, схематично его изобразить и описать принцип работы. Описать превращения, происходящие в сплаве на всех стадиях обработки, указать, какой будет структура на каждой стадии. Схематично изобразить структуру стали после окончательной обработки изделия, дать характеристику её механических свойств.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равнительная характеристика сталей марок Р6М5 и Р9М4К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равним свойства сталей марок Р6М5 и Р9М4К8 и оформим результаты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равнительная характеристика с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926"/>
        <w:gridCol w:w="3011"/>
      </w:tblGrid>
      <w:tr>
        <w:trPr>
          <w:trHeight w:val="266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нование сравн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6М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9М4К8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имическому состав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: 0.82 – 0.9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: 5.5 – 6.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>: 4.8 – 5.3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: 3.8 – 4.4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: 1.7 – 2.1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:не более 0.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:не более 0.02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 не более 0.03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>: не более 0.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>: не более 0.5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: </w:t>
            </w: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0.4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: 1 – 1.1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: 8.5 – 9.5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: 3.8 – 4.3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: 3 – 3.6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: 2.3 – 2.7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:7.5 - 8.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: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ее</w:t>
            </w:r>
            <w:r>
              <w:rPr>
                <w:sz w:val="20"/>
                <w:szCs w:val="20"/>
                <w:lang w:val="en-US"/>
              </w:rPr>
              <w:t xml:space="preserve"> 0.03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 не более 0.03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>: не более 0.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>: не более 0.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: не более 0.4 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кг/м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едел кратковременной прочнос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6540" cy="21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 = 20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пропорциональност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654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 при Т = 20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носительное удлинение при разрыв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875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 при Т = 20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носительное сжат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8755" cy="217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 при Т = 20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дарная вязкость </w:t>
            </w:r>
            <w:r>
              <w:rPr>
                <w:sz w:val="20"/>
                <w:szCs w:val="20"/>
                <w:lang w:val="en-US"/>
              </w:rPr>
              <w:t>KCU</w:t>
            </w:r>
            <w:r>
              <w:rPr>
                <w:sz w:val="20"/>
                <w:szCs w:val="20"/>
              </w:rPr>
              <w:t>, кДж/ м2 при Т = 20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упруг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· 10-5, МПа при Т = 20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ость НВ после отжига не боле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1210 - 12300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5500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 2 - 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1220 - 12400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5500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 2 - 3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ость после Т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3 – 65 </w:t>
            </w:r>
            <w:r>
              <w:rPr>
                <w:sz w:val="20"/>
                <w:szCs w:val="20"/>
                <w:lang w:val="en-US"/>
              </w:rPr>
              <w:t>HR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– 67 </w:t>
            </w:r>
            <w:r>
              <w:rPr>
                <w:sz w:val="20"/>
                <w:szCs w:val="20"/>
                <w:lang w:val="en-US"/>
              </w:rPr>
              <w:t>HRC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сностойкость 59 </w:t>
            </w:r>
            <w:r>
              <w:rPr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</w:rPr>
              <w:t xml:space="preserve"> при отпуске в течении 4 ч., 0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е свойства (скорость резания при равной стойкости) Эталон Р18 - 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ая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нос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ое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уемос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ая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свойств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 склонность к обезуглероживанию, пластичность в нагретом состоян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 склонность к обезуглероживанию</w:t>
            </w:r>
          </w:p>
        </w:tc>
      </w:tr>
      <w:tr>
        <w:trPr>
          <w:trHeight w:val="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примен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режущего инструмента при обработке углеродистых и легированных конструкционных сталей. Предпочтительно для изготовления резьбонарезного инструмента и инструмента работающего с ударными нагрузка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личных инструментов при обработке труднообрабатываемых сталей и сплавов (высокопрочных, жаропрочных и нержавеющих), а также улучшенных легированных сталей. Для режущих инструментов при обработке улучшенных легированных, а также нержавеющих ста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кроструктура быстрорежущей стали Р6М5 в литом состоянии представлена на рисунк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69875</wp:posOffset>
                </wp:positionV>
                <wp:extent cx="2057400" cy="685800"/>
                <wp:effectExtent l="5080" t="1397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25pt" to="224.95pt,75.2pt" stroked="t" o:allowincell="f" style="position:absolute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Карбидная эвтек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563370</wp:posOffset>
                </wp:positionV>
                <wp:extent cx="1487805" cy="800100"/>
                <wp:effectExtent l="6985" t="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78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3.1pt" to="198.1pt,186.05pt" stroked="t" o:allowincell="f" style="position:absolute;flip:y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225040" cy="223075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стенитное з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. Микроструктура стали Р6М5 (литое состояние)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зработка режима термической обработки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разработки режима термической обработки мы выбираем быстрорежущую сталь марки Р6М5, из которой будем изготавливать резец сварной с державкой. Для державки используют углеродистую сталь марок 40 и 45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хнологический процесс изготовления инструмента включает следующие оп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готовление заготовок (предварительное формообразование) с использованием сварки, горячей и холодной пластической де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едварительная смягчающая термическая обработка для улучшения обрабатываемости стали и исправления структуры в нужном направ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ханическая обработка (окончательное формообразование) на металлорежущих станках или методами холодной деформации (насеч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ончательная (упрочняющая) термическая об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ончательный контроль, шлифовка и заточка инструмента, дополнительная обработка для улучшения поверхностного слоя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ачестве предварительной обработки выбираем карбидный отпуск (рис. 2), применяемый для быстрорежущих сталей с целью улучшения её обрабатываемости пластической деформацией и устранения растрескивания при холодной вырубке тонких заготовок (дисковых фрез, мелких метчиков). При отпуске сталь нагревают до 730-7600С с выдержкой в течении 1-1,5 часов, при этом часть мелких карбидов растворяется. Последующее быстрое охлаждение (в масле или воде) фиксирует это состояние, что повышает пластичность, стали и несколько снижает предел текучести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145" cy="273621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2. Карбидный отпуск (предварительная термическая обработка)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ъёмно-транспортное оборудование: используем однобалочный ручной мостовой кран, тележки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орудование для нагрева: колпаковая печь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орудование для охлаждения: охлаждение осуществляем в механизированном закалочном баке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ополнительное оборудование: очистка от масла производится в конвейерной моечной машине типа ММК в подогретом (до 80-900С) водном растворе кальцинированной соды (10%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>2</w:t>
      </w:r>
      <w:r>
        <w:rPr>
          <w:sz w:val="28"/>
          <w:szCs w:val="26"/>
          <w:lang w:val="en-US"/>
        </w:rPr>
        <w:t>CO</w:t>
      </w:r>
      <w:r>
        <w:rPr>
          <w:sz w:val="28"/>
          <w:szCs w:val="26"/>
        </w:rPr>
        <w:t xml:space="preserve">3); очистка от окалины осуществляется в травильной машине с краном, травление проходит в растворе серной кислоты (5-18%) при 40-900С.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ачестве окончательной термической обработки мы выбираем закалку с последующим трёхкратным отпуском (рис. 3)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5769610" cy="4178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3. Закалка и трёхкратный отпуск (окончательная ТО)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Закалка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ысокая скорость нагрева в соляных печах-ваннах может вызвать значительные внутренние напряжения, деформацию и образование трещин. Поэтому рекомендуется применять ступенчатый нагрев под закалку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инструментов из быстрорежущих сталей. Нагрев проводим с дву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одогрева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ервый – при 6500С с составом соляной ванны: 50%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KCl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50%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6"/>
        </w:rPr>
        <w:t>2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O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3; второй – при 8500С с составом соляной ванны: 30%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KCl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70%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Cl</w:t>
      </w:r>
      <w:r>
        <w:rPr>
          <w:rFonts w:cs="Times New Roman" w:ascii="Times New Roman" w:hAnsi="Times New Roman"/>
          <w:color w:val="000000"/>
          <w:sz w:val="28"/>
          <w:szCs w:val="26"/>
        </w:rPr>
        <w:t>2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кончательный нагрев также проводим в соляной ванне, состав которой 100%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Cl</w:t>
      </w:r>
      <w:r>
        <w:rPr>
          <w:rFonts w:cs="Times New Roman" w:ascii="Times New Roman" w:hAnsi="Times New Roman"/>
          <w:color w:val="000000"/>
          <w:sz w:val="28"/>
          <w:szCs w:val="26"/>
        </w:rPr>
        <w:t>2 при 12100С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хлаждение при закалке проводим в масле, во избежание выделения карбид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руктуру стали после закалки покажем на рисунке 4.</w:t>
      </w:r>
    </w:p>
    <w:p>
      <w:pPr>
        <w:pStyle w:val="Default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90830</wp:posOffset>
                </wp:positionV>
                <wp:extent cx="1371600" cy="1257300"/>
                <wp:effectExtent l="635" t="10795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9pt" to="413.95pt,121.85pt" stroked="t" o:allowincell="f" style="position:absolute;flip:x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</w:rPr>
        <w:t>Карбиды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57400</wp:posOffset>
            </wp:positionH>
            <wp:positionV relativeFrom="paragraph">
              <wp:posOffset>5715</wp:posOffset>
            </wp:positionV>
            <wp:extent cx="2251710" cy="2240280"/>
            <wp:effectExtent l="0" t="0" r="0" b="0"/>
            <wp:wrapSquare wrapText="left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34315</wp:posOffset>
                </wp:positionV>
                <wp:extent cx="1714500" cy="342900"/>
                <wp:effectExtent l="317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45pt" to="179.95pt,45.4pt" stroked="t" o:allowincell="f" style="position:absolute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</w:rPr>
        <w:t>Мартенси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714500" cy="1143000"/>
                <wp:effectExtent l="8255" t="0" r="63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pt" to="197.95pt,98.75pt" stroked="t" o:allowincell="f" style="position:absolute;flip:y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таточный аустенит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ис. 4. Микроструктура стали Р6М5 (после закалки)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пуск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многократном отпуске из остаточного аустенита (Аост) выделяются карбиды, легированность аустенита уменьшается, и он претерпевает мартенситное превращение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тпуск производится при температуре 5500С, с выдержкой в течении 1 часа и охлаждением на воздухе до 200С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ъёмно-транспортное оборудование: используем однобалочный ручной мостовой кран, тележки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орудование для нагрева: для закалки – четырёхтигельная печь-ванна, для отпуска – колпаковая печь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орудование для охлаждения: охлаждение осуществляем в механизированном закалочном баке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полнительное оборудование: очистка от масла производится в конвейерной моечной машине типа ММК; очистка от окалины осуществляется в травильной машине с краном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руктуру стали после отпуска покажем на рисунке 5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37410</wp:posOffset>
            </wp:positionH>
            <wp:positionV relativeFrom="paragraph">
              <wp:posOffset>635</wp:posOffset>
            </wp:positionV>
            <wp:extent cx="2251710" cy="2297430"/>
            <wp:effectExtent l="0" t="0" r="0" b="0"/>
            <wp:wrapSquare wrapText="left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2171700" cy="571500"/>
                <wp:effectExtent l="3810" t="1397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5pt" to="206.95pt,62.8pt" stroked="t" o:allowincell="f" style="position:absolute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Мартенсит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3895</wp:posOffset>
                </wp:positionH>
                <wp:positionV relativeFrom="paragraph">
                  <wp:posOffset>118110</wp:posOffset>
                </wp:positionV>
                <wp:extent cx="1714500" cy="800100"/>
                <wp:effectExtent l="6350" t="635" r="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.3pt" to="188.8pt,72.25pt" stroked="t" o:allowincell="f" style="position:absolute;flip:y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1714500" cy="1143000"/>
                <wp:effectExtent l="635" t="0" r="825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440.95pt,90.25pt" stroked="t" o:allowincell="f" style="position:absolute;flip:xy">
                <v:stroke color="#969696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Остаточный аустенит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рбиды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5. Микроструктура стали Р6М5 (после отпус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вёрдость быстрорежущей стали марки Р6М5 после термической обработки составляет 64 </w:t>
      </w:r>
      <w:r>
        <w:rPr>
          <w:sz w:val="28"/>
          <w:szCs w:val="26"/>
          <w:lang w:val="en-US"/>
        </w:rPr>
        <w:t>HRC</w:t>
      </w:r>
      <w:r>
        <w:rPr>
          <w:sz w:val="28"/>
          <w:szCs w:val="26"/>
        </w:rPr>
        <w:t xml:space="preserve">. В структуре стали остаётся приблизительно 2% остаточного аустенита, который немного снижает твёрдость стали и вызывает внутренние напряжения за счёт того, что аустенит и мартенсит в пространстве занимают разные объёмы. Сталь марки Р6М5 обладает повышенной вяз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ачестве дополнительной обработки мы выбрали низкотемпературный отпуск для снятия напряжений после шлифования и заточки без снижения твёрдости, а также повышения стойкости инструмента при резании. Режим дополнительного отпуска (рис. 6) режущего инструмента: нагрев до температуры 240-2600С и выдержка в течении 1-4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2650" cy="1790700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6. Низкотемпературный отпуск (дополнительная термическая обработка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орудование для нагрев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лпаковая печ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тжига проволоки и ленты применяют газовые и электрические колпаковые печи, представляющие собой футерованный колпак, устанавливаемый на неподвижный п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газовых колпаковых печах газ сгорает в излучающих трубах, а в электрических печах применяют нагреватели из сплавов высокого сопротивления. В некоторых конструкциях печей колпаки применяют только для нагрева садки, а охлаждение производится без колпака. Колпак мостовым краном переносится на другой под для нагрева садки на втором п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других конструкциях колпак только приподнимают, под с нагретой садкой отводят, а вместо него подкатывают другой под с садкой для нагрева. При использовании защитной атмосферы в колпаковых печах применяют муф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а рисунке 7 показана колпаковая электропечь. Колпак 1 цилиндрической формы футерован нормальным шамотным и диатомитовым кирпичом. На крючках 2 под</w:t>
        <w:softHyphen/>
        <w:t>вешены нагреватели из сплавов Х20Н80. Муфель 3 двойной газонепроницаемый сделан из листовой стали Х23Н18. В муфель вводится защитный газ, состоящий из 0,5 % СО2, 2 % Н2 и остальное N2. Расход газа 2,5 м3/ч. Масса садки 25 т. Рабочая температура 9000С. Мощ</w:t>
        <w:softHyphen/>
        <w:t>ность печи 380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3139440" cy="266636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7. Колпаковая печ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Четырехтигельная электродная печь-ван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етырехтигельная ванна для термической обработки быстрорежущей стали, показана на рисунке 8. В первом тигле производят подогрев до 6500С, во втором до 8500С, в третьем осуществляют окончательный нагрев до 1220 - 12900С, а в четвертом тигле производят ступенчатую закал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зависимости от температуры составы солей в тиглях различные: в первом смесь солей 50 % КС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и 50 %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>2СО3, во втором 30 % КС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и 70 % ВаС12, в третьем 100% ВаС12 и в четвертом 33,3% КС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, 33,3%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аС1 и 33,3 % ВаС12. Перед загрузкой в тигли соли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аС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и КС1 тщательно просушивают, а ВаС12 прокаливают при 600 - 7000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кисляют ванны бурой или ферросилицием. Чем выше температура, тем чаще раскисляют ван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667760" cy="219646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8. Четырехтигельная электродная печь-ван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- тигли, 2 - электродная группа, 3 - вытяжной зонт, 4 - пироме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орудование для охла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ханизированный закалочный бак</w:t>
      </w:r>
    </w:p>
    <w:p>
      <w:pPr>
        <w:pStyle w:val="21"/>
        <w:spacing w:lineRule="auto" w:line="360"/>
        <w:ind w:left="0"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Механизированный закалочный бак (рис. 9) состоит из корпуса 1, в котором установлен стол 2 с отверстиями в крышке. С помощью пневматического приспособления 3 стол может опускаться, подниматься и покачиваться. Перемешивание масла осуществляется мешалкой 4. Охлаждение поддонов производится следующим образом. Горячие поддоны с деталями поступают на стол, и стол с помощью пневматики погружается в масло и покачивается. После охлаждения стол поднимается, и поддоны перемещаются на следующую опер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Рис. 9. Механизированный закалочный бак с опускающимся столом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page">
                  <wp:posOffset>1815465</wp:posOffset>
                </wp:positionH>
                <wp:positionV relativeFrom="paragraph">
                  <wp:align>top</wp:align>
                </wp:positionV>
                <wp:extent cx="2637790" cy="234188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6940" cy="2341880"/>
                                  <wp:effectExtent l="0" t="0" r="0" b="0"/>
                                  <wp:docPr id="22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234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184.4pt;mso-wrap-distance-left:504pt;mso-wrap-distance-right:504pt;mso-wrap-distance-top:3pt;mso-wrap-distance-bottom:3pt;margin-top:3pt;mso-position-vertical:top;mso-position-vertical-relative:text;margin-left:1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2186940" cy="2341880"/>
                            <wp:effectExtent l="0" t="0" r="0" b="0"/>
                            <wp:docPr id="23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234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page">
                  <wp:posOffset>4444365</wp:posOffset>
                </wp:positionH>
                <wp:positionV relativeFrom="paragraph">
                  <wp:align>top</wp:align>
                </wp:positionV>
                <wp:extent cx="2127250" cy="219456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2172335"/>
                                  <wp:effectExtent l="0" t="0" r="0" b="0"/>
                                  <wp:docPr id="25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72.8pt;mso-wrap-distance-left:504pt;mso-wrap-distance-right:504pt;mso-wrap-distance-top:3pt;mso-wrap-distance-bottom:3pt;margin-top:3pt;mso-position-vertical:top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676400" cy="2172335"/>
                            <wp:effectExtent l="0" t="0" r="0" b="0"/>
                            <wp:docPr id="26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pacing w:lineRule="auto" w:line="360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дъемно-транспортное оборудование</w:t>
      </w:r>
    </w:p>
    <w:p>
      <w:pPr>
        <w:pStyle w:val="21"/>
        <w:spacing w:lineRule="auto" w:line="360"/>
        <w:ind w:left="0"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spacing w:lineRule="auto" w:line="360"/>
        <w:ind w:left="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днобалочный ручной мостовой кран</w:t>
      </w:r>
    </w:p>
    <w:p>
      <w:pPr>
        <w:pStyle w:val="21"/>
        <w:spacing w:lineRule="auto" w:line="360"/>
        <w:ind w:left="0"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На рисунке 10 показана конструкция ручного однобалочного мостового крана. Однобалочные ручные мостовые краны имеют грузоподъемность до 5 т. при пролетах до 12 м.</w:t>
      </w:r>
    </w:p>
    <w:p>
      <w:pPr>
        <w:pStyle w:val="21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5238750" cy="1647825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Рис. 10. Однобалочный ручной мостовой кран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ополнительное оборуд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равильная машина с подъёмным кран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имическое травление осуществляется травильной машиной с подъемным краном (рис. 11). Плунжер с поршнем 1 соединен с четырьмя балками-хоботами 2, расположенными крестообразно. С помощью плунжера корзины 3 можно поднимать и опускать. При подъеме балки-хоботы могут быть повернуты на 9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авильная машина имеет три бака 4, расположенных под концами балок-хоботов. В одном баке находится раствор кислоты, в другом - горячая вода, а в третьем - холодная вода. Под четвертым хоботом находится разгрузочно-погрузочная площ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ислотные травильные баки делают из кислотоупорного бетона, деревянными с внутренней облицовкой из кислотоупорного кирпича, металлическими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3834765" cy="25527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1. Травильная машина с крано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онвейерная моечная машина типа ММ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вейерная моечная машина типа ММК (рис. 12) состоит из водонепроницаемого кожуха 2, внутри которого движется конвейер 1 с отверстиями для стока раствора, бачка 7, фильтра 6 и насоса 5. После промывки раствор фильтруется и снова подается к брызгательным трубкам 3. Подогрев раствора осуществляется паром в змеевике или трубчатыми нагревателями. Конвейер приводится в движение от ведущего барабана 4. Производительность машины ММК от 160 до 640 кг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00575" cy="2465070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2. Конвейерная моечная машина типа ММК</w:t>
      </w:r>
    </w:p>
    <w:sectPr>
      <w:footerReference w:type="default" r:id="rId21"/>
      <w:footerReference w:type="first" r:id="rId22"/>
      <w:type w:val="nextPage"/>
      <w:pgSz w:w="11906" w:h="16838"/>
      <w:pgMar w:left="1701" w:right="849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" w:cs="NewtonC;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left="-142" w:hanging="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7:00Z</dcterms:created>
  <dc:creator>Даниил</dc:creator>
  <dc:description/>
  <cp:keywords/>
  <dc:language>en-US</dc:language>
  <cp:lastModifiedBy>SYSTEM</cp:lastModifiedBy>
  <dcterms:modified xsi:type="dcterms:W3CDTF">2011-09-25T20:37:00Z</dcterms:modified>
  <cp:revision>2</cp:revision>
  <dc:subject/>
  <dc:title/>
</cp:coreProperties>
</file>